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/>
          <w:bCs/>
          <w:sz w:val="28"/>
          <w:szCs w:val="28"/>
        </w:rPr>
        <w:t>по местному самоу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едседателе Государственной Думы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го Собра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февраля 2013 год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Дума, Золотой зал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: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участников засе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лены Со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10"/>
        <w:gridCol w:w="6416"/>
      </w:tblGrid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ДЯ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иктор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Комитета Государственной Думы по федеративному устройству и вопросам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И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епан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зидент Общероссийского Конгресса муниципальных образований, председатель Комитета Совета Федерации по федеративному устройству, региональной политике, местному самоуправлению и делам Сев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И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ячеслав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седатель Всероссийского Совета местного самоуправления, член Комитета Государственной Думы по федеративному устройству и вопросам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БАБИЧ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горь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уководитель аппарата Комитета Государственной Думы по федеративному устройству и вопросам местного самоуправления, член Президиума Общероссийского Конгресса муниципальных образований, заместитель председателя Экспертного совета Всероссийского Совета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Авдее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Александр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администрации города Обнинска Калужской области </w:t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 xml:space="preserve">Аз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митрий Игор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городского округа Самара, президент Ассоциации «Города Поволжь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Банщико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ихаил Константи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едседатель Координационного совета Союза представительных органов муниципальных образований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БОБР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Юр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эр Великого Новгорода, президент Союза городов Центра и Северо-Запа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Бурнайкин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иколай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едседатель совета депутатов городского округа Саранс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Быко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ладими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города Киров - председатель Кировской городской Ду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Гаврило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Валерий Василь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Дмитровского муниципального района Московской области, президент Ассоциации малых и средних городов Ро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ГЕШ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иктор Эваль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администрации муниципального образования «Кингисеппский муниципальный район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Городецкий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Владимир Филипп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эр города Новосибирска, президент Ассоциации сибирских и дальневосточных горо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ДРОЗ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Александр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4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убернатор Ленинград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Игнатьева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Александра Виталь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внутригородского муниципального образования Текстильщики город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Изото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Алексей Никола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администрации городского округа «город Стерлитамак» Республики Башкортост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Икоева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Бэла Темирсолтан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муниципального образования города Владикавказа Республики Северная Осетия – Ал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Козина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Людмила Анатоль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едседатель Думы города Георгиевск Ставрополь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Костин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Леонид Вла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администрации сельского поселения Михайловское Калининского района Тве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КОШКИД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ладимир Григо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аведующий кафедрой регионального и муниципального управления Московского государственного университета имени М.В.Ломонос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 xml:space="preserve">ЛЕ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горь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уководитель администрации городского округа Ухта Республики Ко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 xml:space="preserve">Лоб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дрей 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эр города Южно-Сахалинс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НЕКР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ергей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тарший научный сотрудник сектора теории конституционного права Института государства и права Российской академии на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ПОЛ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стантин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администрации Тихвинского муниципального района Ленинград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Поруно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Евгений Никола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Екатеринбурга - председатель Екатеринбургской городской Думы, президент Ассоциации «Города Урал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Салахо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ис Зак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города Югорска Ханты-Мансийского автономн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Соколо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эр города Хабаровска </w:t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Черныше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хаил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эр города Ростова-на-Дону, президент Союза российских горо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ШЕСТОП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дрей Геннад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председатель Совета по национальной конкуренто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ШУГ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тер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офессор кафедры конституционного и муниципального права России Московской Государственной Юридической академии имени О.Е.Кутаф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 xml:space="preserve">ЯРОШ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ександр Георг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ru-RU"/>
              </w:rPr>
              <w:t xml:space="preserve">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городского округа «город Калининград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глаше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1"/>
      </w:tblGrid>
      <w:tr>
        <w:trPr>
          <w:cantSplit w:val="true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ветлана Владими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меститель Министра регионального развит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межбюджетных отношений Министерства финансов Российской Федерации</w:t>
            </w:r>
          </w:p>
        </w:tc>
      </w:tr>
      <w:tr>
        <w:trPr>
          <w:cantSplit w:val="true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О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лена Анатолье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ректор Департамента развития, комплексной оценки деятельности субъектов Российской Федерации и органов местного самоуправления Министерства регионального развития Российской Федерации</w:t>
            </w:r>
          </w:p>
        </w:tc>
      </w:tr>
      <w:tr>
        <w:trPr>
          <w:cantSplit w:val="true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ВОРОТ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ветлана Викто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едседатель Комиссии Общественной палаты Российской Федерации местному самоуправлению </w:t>
              <w:tab/>
              <w:t>и жилищно-коммунальной поли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СК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ван Валер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ачальник экономического управления Аппарата Государственной Ду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дрей Евген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чальник Аналитического управления Аппарата Государственн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ЕРАСИМЕНКО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рина Александ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меститель руководителя аппарата Комитета Государственной Думы по федеративному устройству и вопросам местного самоуправления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АН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ексей Михайл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меститель руководителя аппарата Комитета Государственной Думы по федеративному устройству и вопросам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РТЫ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дрей Анатол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сультант аппарата Комитета Государственной Думы по федеративному устройству и вопросам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sertexttitle">
    <w:name w:val="user-text-title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g">
    <w:name w:val="zag"/>
    <w:basedOn w:val="Normal"/>
    <w:qFormat/>
    <w:pPr>
      <w:spacing w:lineRule="auto" w:line="264" w:before="150" w:after="150"/>
      <w:ind w:left="150" w:right="150" w:firstLine="300"/>
      <w:jc w:val="center"/>
    </w:pPr>
    <w:rPr>
      <w:rFonts w:ascii="Times New Roman" w:hAnsi="Times New Roman" w:eastAsia="Times New Roman" w:cs="Times New Roman"/>
      <w:b/>
      <w:bCs/>
      <w:caps/>
      <w:color w:val="1C366D"/>
      <w:sz w:val="17"/>
      <w:szCs w:val="1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4:00Z</dcterms:created>
  <dc:creator>Государственая Дума РФ</dc:creator>
  <dc:description/>
  <cp:keywords/>
  <dc:language>en-US</dc:language>
  <cp:lastModifiedBy>user1</cp:lastModifiedBy>
  <cp:lastPrinted>2013-03-13T12:15:00Z</cp:lastPrinted>
  <dcterms:modified xsi:type="dcterms:W3CDTF">2013-03-13T08:16:00Z</dcterms:modified>
  <cp:revision>5</cp:revision>
  <dc:subject/>
  <dc:title>Руководителю Аппарата Государственной Думы Федерального Собрания Российской Федерации</dc:title>
</cp:coreProperties>
</file>