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rPr>
      </w:pPr>
      <w:r>
        <w:rPr>
          <w:b/>
          <w:sz w:val="32"/>
          <w:szCs w:val="32"/>
        </w:rPr>
        <w:t>С Т Е Н О Г Р А М М А</w:t>
      </w:r>
    </w:p>
    <w:p>
      <w:pPr>
        <w:pStyle w:val="Normal"/>
        <w:spacing w:lineRule="auto" w:line="240"/>
        <w:jc w:val="center"/>
        <w:rPr>
          <w:b/>
          <w:b/>
        </w:rPr>
      </w:pPr>
      <w:r>
        <w:rPr>
          <w:b/>
        </w:rPr>
      </w:r>
    </w:p>
    <w:p>
      <w:pPr>
        <w:pStyle w:val="Normal"/>
        <w:spacing w:lineRule="auto" w:line="240"/>
        <w:jc w:val="center"/>
        <w:rPr>
          <w:b/>
          <w:b/>
        </w:rPr>
      </w:pPr>
      <w:r>
        <w:rPr>
          <w:b/>
        </w:rPr>
        <w:t>заседания Совета по местному самоуправлению</w:t>
      </w:r>
    </w:p>
    <w:p>
      <w:pPr>
        <w:pStyle w:val="Normal"/>
        <w:spacing w:lineRule="auto" w:line="240"/>
        <w:jc w:val="center"/>
        <w:rPr>
          <w:b/>
          <w:b/>
        </w:rPr>
      </w:pPr>
      <w:r>
        <w:rPr>
          <w:b/>
        </w:rPr>
        <w:t>при Председателе Государственной Думы</w:t>
      </w:r>
    </w:p>
    <w:p>
      <w:pPr>
        <w:pStyle w:val="Normal"/>
        <w:spacing w:lineRule="auto" w:line="240"/>
        <w:jc w:val="center"/>
        <w:rPr>
          <w:b/>
          <w:b/>
        </w:rPr>
      </w:pPr>
      <w:r>
        <w:rPr>
          <w:b/>
        </w:rPr>
        <w:t>Федерального Собрания Российской Федерации</w:t>
      </w:r>
    </w:p>
    <w:p>
      <w:pPr>
        <w:pStyle w:val="Normal"/>
        <w:spacing w:lineRule="auto" w:line="240"/>
        <w:jc w:val="center"/>
        <w:rPr>
          <w:b/>
          <w:b/>
        </w:rPr>
      </w:pPr>
      <w:r>
        <w:rPr>
          <w:b/>
        </w:rPr>
      </w:r>
    </w:p>
    <w:p>
      <w:pPr>
        <w:pStyle w:val="Normal"/>
        <w:spacing w:lineRule="auto" w:line="240"/>
        <w:jc w:val="center"/>
        <w:rPr>
          <w:b/>
          <w:b/>
        </w:rPr>
      </w:pPr>
      <w:r>
        <w:rPr>
          <w:b/>
        </w:rPr>
        <w:t>Здание Государственной Думы. "Золотой зал".</w:t>
      </w:r>
    </w:p>
    <w:p>
      <w:pPr>
        <w:pStyle w:val="Normal"/>
        <w:spacing w:lineRule="auto" w:line="240"/>
        <w:jc w:val="center"/>
        <w:rPr>
          <w:b/>
          <w:b/>
        </w:rPr>
      </w:pPr>
      <w:r>
        <w:rPr>
          <w:b/>
        </w:rPr>
        <w:t>8 февраля 2013 года. 11 часов.</w:t>
      </w:r>
    </w:p>
    <w:p>
      <w:pPr>
        <w:pStyle w:val="Normal"/>
        <w:spacing w:lineRule="auto" w:line="240"/>
        <w:rPr>
          <w:b/>
          <w:b/>
        </w:rPr>
      </w:pPr>
      <w:r>
        <w:rPr>
          <w:b/>
        </w:rPr>
      </w:r>
    </w:p>
    <w:p>
      <w:pPr>
        <w:pStyle w:val="Normal"/>
        <w:spacing w:lineRule="auto" w:line="240"/>
        <w:rPr/>
      </w:pPr>
      <w:r>
        <w:rPr/>
      </w:r>
    </w:p>
    <w:p>
      <w:pPr>
        <w:pStyle w:val="Normal"/>
        <w:spacing w:lineRule="auto" w:line="240"/>
        <w:rPr/>
      </w:pPr>
      <w:r>
        <w:rPr/>
      </w:r>
    </w:p>
    <w:p>
      <w:pPr>
        <w:pStyle w:val="Normal"/>
        <w:spacing w:lineRule="auto" w:line="360"/>
        <w:rPr/>
      </w:pPr>
      <w:r>
        <w:rPr>
          <w:u w:val="single"/>
        </w:rPr>
        <w:t>Нарышкин С.Е.</w:t>
      </w:r>
      <w:r>
        <w:rPr/>
        <w:t xml:space="preserve"> Добрый день, уважаемые коллеги!</w:t>
      </w:r>
    </w:p>
    <w:p>
      <w:pPr>
        <w:pStyle w:val="Normal"/>
        <w:spacing w:lineRule="auto" w:line="360"/>
        <w:rPr/>
      </w:pPr>
      <w:r>
        <w:rPr/>
        <w:t>Сегодня мы проводим первое заседание Совета по местному самоуправлению в новом составе. Будем, как и в прежних составах, обсуждать законодательные инициативы в сфере местного самоуправления, анализировать правоприменительную практику, то есть будем продолжать разрабатывать предложения, направленные на укрепление муниципальной власти.</w:t>
      </w:r>
    </w:p>
    <w:p>
      <w:pPr>
        <w:pStyle w:val="Normal"/>
        <w:spacing w:lineRule="auto" w:line="360"/>
        <w:rPr/>
      </w:pPr>
      <w:r>
        <w:rPr/>
        <w:t>Состав совета нашего изменился. И я имею в виду не только его персональный состав, но и качественный. В совет вошли несколько руководителей субъектов Федерации и представителей экспертного сообщества.</w:t>
      </w:r>
    </w:p>
    <w:p>
      <w:pPr>
        <w:pStyle w:val="Normal"/>
        <w:spacing w:lineRule="auto" w:line="360"/>
        <w:rPr/>
      </w:pPr>
      <w:r>
        <w:rPr/>
        <w:t>На мой взгляд, это позволит повысить качество работы совета и более предметно обсуждать такие вопросы, как межбюджетные отношения и иные взаимоотношения региональной и муниципальной власти, ну и, может быть, более отчётливо понимать мнение и точку зрения экспертного сообщества.</w:t>
      </w:r>
    </w:p>
    <w:p>
      <w:pPr>
        <w:pStyle w:val="Normal"/>
        <w:spacing w:lineRule="auto" w:line="360"/>
        <w:rPr/>
      </w:pPr>
      <w:r>
        <w:rPr/>
        <w:t>Наверное, справедливо говорить о том, что реформа местного самоуправления является одним из наиболее принципиальных и сложных общероссийских проектов за последнее десятилетие.</w:t>
      </w:r>
    </w:p>
    <w:p>
      <w:pPr>
        <w:pStyle w:val="Normal"/>
        <w:spacing w:lineRule="auto" w:line="360"/>
        <w:rPr/>
      </w:pPr>
      <w:r>
        <w:rPr/>
        <w:t>На муниципальную власть возложены очень ответственные хозяйственные функции, ну и, конечно, проблема заключается в недостатке финансового обеспечения исполнения полномочий.</w:t>
      </w:r>
    </w:p>
    <w:p>
      <w:pPr>
        <w:pStyle w:val="Normal"/>
        <w:spacing w:lineRule="auto" w:line="360"/>
        <w:rPr/>
      </w:pPr>
      <w:r>
        <w:rPr/>
        <w:t>Но денег, конечно, всегда не хватает. И дефицит финансовых ресурсов при избытке предложений, это свойство рыночной экономики, хотя, конечно, нас с вами этот тезис вовсе не успокаивает. Поэтому будем вместе разрабатывать предложения, направленные на и повышение финансовой самостоятельности местного самоуправления.</w:t>
      </w:r>
    </w:p>
    <w:p>
      <w:pPr>
        <w:pStyle w:val="Normal"/>
        <w:spacing w:lineRule="auto" w:line="360"/>
        <w:rPr/>
      </w:pPr>
      <w:r>
        <w:rPr/>
        <w:t>В Послании президента Федеральному Собранию обозначены несколько направлений этой работы.</w:t>
      </w:r>
    </w:p>
    <w:p>
      <w:pPr>
        <w:pStyle w:val="Normal"/>
        <w:spacing w:lineRule="auto" w:line="360"/>
        <w:rPr/>
      </w:pPr>
      <w:r>
        <w:rPr/>
        <w:t>Первое. Это передача на местный уровень основной массы налогов от малого бизнеса, работающего в условиях специальных налоговых режимов.</w:t>
      </w:r>
    </w:p>
    <w:p>
      <w:pPr>
        <w:pStyle w:val="Normal"/>
        <w:spacing w:lineRule="auto" w:line="360"/>
        <w:rPr/>
      </w:pPr>
      <w:r>
        <w:rPr/>
        <w:t>Это пополнение местных бюджетов за счёт отмены ряда федеральных льгот по налогам.</w:t>
      </w:r>
    </w:p>
    <w:p>
      <w:pPr>
        <w:pStyle w:val="Normal"/>
        <w:spacing w:lineRule="auto" w:line="360"/>
        <w:rPr/>
      </w:pPr>
      <w:r>
        <w:rPr/>
        <w:t>Ну и, конечно, большой резерв, это более эффективное использование и повышение сборов налога на недвижимость, и, в целом, налог на недвижимость должен играть одну из основных скрипок, главную, может быть, роль в экономической политике регионов.</w:t>
      </w:r>
    </w:p>
    <w:p>
      <w:pPr>
        <w:pStyle w:val="Normal"/>
        <w:spacing w:lineRule="auto" w:line="360"/>
        <w:rPr/>
      </w:pPr>
      <w:r>
        <w:rPr/>
        <w:t>Добавлю, что в целом законодательная база по вопросам местного самоуправления сформирована. Из новаций последнего года назову норму, которая дала право депутатам местного самоуправления поддерживать того или иного кандидата на выборах руководителя региона.</w:t>
      </w:r>
    </w:p>
    <w:p>
      <w:pPr>
        <w:pStyle w:val="Normal"/>
        <w:spacing w:lineRule="auto" w:line="360"/>
        <w:rPr/>
      </w:pPr>
      <w:r>
        <w:rPr/>
        <w:t>Всего порядка 400 законодательных актов регулируют деятельность местного самоуправления. Это большой массив. И, тем более, важно вести постоянный контроль за тем, как этот огромный нормативный массив применяется в жизни.</w:t>
      </w:r>
    </w:p>
    <w:p>
      <w:pPr>
        <w:pStyle w:val="Normal"/>
        <w:spacing w:lineRule="auto" w:line="360"/>
        <w:rPr/>
      </w:pPr>
      <w:r>
        <w:rPr/>
        <w:t>Но делать это нужно, конечно, на основе такого глубокого мониторинга и очень аккуратно, и в продуманной корректировке.</w:t>
      </w:r>
    </w:p>
    <w:p>
      <w:pPr>
        <w:pStyle w:val="Normal"/>
        <w:spacing w:lineRule="auto" w:line="360"/>
        <w:rPr/>
      </w:pPr>
      <w:r>
        <w:rPr/>
        <w:t>Сегодня мы определимся и с повесткой на ближайшую и среднесрочную перспективу, а также поговорим и о некоторых организационных вопросах нашей работы.</w:t>
      </w:r>
    </w:p>
    <w:p>
      <w:pPr>
        <w:pStyle w:val="Normal"/>
        <w:spacing w:lineRule="auto" w:line="360"/>
        <w:rPr/>
      </w:pPr>
      <w:r>
        <w:rPr/>
        <w:t>В частности, напомню, что Президент России предложил обсудить вопросы местного самоуправления на съезде муниципальных образований, ну и мы и должны также подготовить конкретные предложения, главным образом, в законотворческой деятельности.</w:t>
      </w:r>
    </w:p>
    <w:p>
      <w:pPr>
        <w:pStyle w:val="Normal"/>
        <w:spacing w:lineRule="auto" w:line="360"/>
        <w:ind w:firstLine="708"/>
        <w:rPr/>
      </w:pPr>
      <w:r>
        <w:rPr/>
        <w:t>Хотел бы напомнить также, что в 2013 году мы отмечаем несколько юбилеев, на которые стоит обратить внимание и в работе нашего Совета. Это не только 20-летие Конституции и 20-летие российского демократического парламента, это ещё и 10 лет базовому Закону "Об общих принципах организации местного самоуправления в Российской Федерации".</w:t>
      </w:r>
      <w:r>
        <w:rPr>
          <w:szCs w:val="40"/>
        </w:rPr>
        <w:t xml:space="preserve"> И эти юбилеи надо использовать для содержательной работы, для решения стратегических задач, которые стоят перед местным самоуправлением. </w:t>
      </w:r>
    </w:p>
    <w:p>
      <w:pPr>
        <w:pStyle w:val="Normal"/>
        <w:spacing w:lineRule="auto" w:line="360"/>
        <w:rPr>
          <w:szCs w:val="40"/>
        </w:rPr>
      </w:pPr>
      <w:r>
        <w:rPr>
          <w:szCs w:val="40"/>
        </w:rPr>
        <w:t xml:space="preserve">Давайте начнём нашу работу. В повестке два вопроса обозначены. </w:t>
      </w:r>
    </w:p>
    <w:p>
      <w:pPr>
        <w:pStyle w:val="Normal"/>
        <w:spacing w:lineRule="auto" w:line="360"/>
        <w:rPr>
          <w:szCs w:val="40"/>
        </w:rPr>
      </w:pPr>
      <w:r>
        <w:rPr>
          <w:szCs w:val="40"/>
        </w:rPr>
        <w:t xml:space="preserve">Первый вопрос. Об основных направлениях развития законодательства о местном самоуправлении и задачах Совета по местному самоуправлению при Председателе Государственной Думы. </w:t>
      </w:r>
    </w:p>
    <w:p>
      <w:pPr>
        <w:pStyle w:val="Normal"/>
        <w:spacing w:lineRule="auto" w:line="360"/>
        <w:rPr>
          <w:szCs w:val="40"/>
        </w:rPr>
      </w:pPr>
      <w:r>
        <w:rPr>
          <w:szCs w:val="40"/>
        </w:rPr>
        <w:t>Я бы предложил по этому вопросу ограничиться двумя выступлениями, а основную дискуссию развернуть по второму вопросу повестки дня, который звучит следующим образом "О формировании экономической основы местного самоуправления: существующие возможности и необходимые изменения законодательства".</w:t>
      </w:r>
    </w:p>
    <w:p>
      <w:pPr>
        <w:pStyle w:val="Normal"/>
        <w:spacing w:lineRule="auto" w:line="360"/>
        <w:rPr>
          <w:szCs w:val="40"/>
        </w:rPr>
      </w:pPr>
      <w:r>
        <w:rPr>
          <w:szCs w:val="40"/>
        </w:rPr>
        <w:t xml:space="preserve">Итак, я слово предоставляю Виктору Борисовичу Кидяеву. </w:t>
      </w:r>
    </w:p>
    <w:p>
      <w:pPr>
        <w:pStyle w:val="Normal"/>
        <w:spacing w:lineRule="auto" w:line="360"/>
        <w:rPr>
          <w:szCs w:val="40"/>
        </w:rPr>
      </w:pPr>
      <w:r>
        <w:rPr>
          <w:szCs w:val="40"/>
        </w:rPr>
        <w:t xml:space="preserve">Пожалуйста, Виктор Борисович. </w:t>
      </w:r>
    </w:p>
    <w:p>
      <w:pPr>
        <w:pStyle w:val="Normal"/>
        <w:spacing w:lineRule="auto" w:line="360"/>
        <w:rPr/>
      </w:pPr>
      <w:r>
        <w:rPr>
          <w:szCs w:val="40"/>
          <w:u w:val="single"/>
        </w:rPr>
        <w:t>Кидяев В.Б.</w:t>
      </w:r>
      <w:r>
        <w:rPr>
          <w:szCs w:val="40"/>
        </w:rPr>
        <w:t xml:space="preserve"> Спасибо, Сергей Евгеньевич. </w:t>
      </w:r>
    </w:p>
    <w:p>
      <w:pPr>
        <w:pStyle w:val="Normal"/>
        <w:spacing w:lineRule="auto" w:line="360"/>
        <w:rPr>
          <w:szCs w:val="40"/>
        </w:rPr>
      </w:pPr>
      <w:r>
        <w:rPr>
          <w:szCs w:val="40"/>
        </w:rPr>
        <w:t xml:space="preserve">Уважаемый Сергей Евгеньевич, уважаемые коллеги! В первую очередь я от имени всего муниципального сообщества хотел бы поблагодарить вас, Сергей Евгеньевич, за поддержку и принятие такого важного решения, как возобновление деятельности Совета по местному самоуправлению. </w:t>
      </w:r>
    </w:p>
    <w:p>
      <w:pPr>
        <w:pStyle w:val="Normal"/>
        <w:spacing w:lineRule="auto" w:line="360"/>
        <w:rPr>
          <w:szCs w:val="40"/>
        </w:rPr>
      </w:pPr>
      <w:r>
        <w:rPr>
          <w:szCs w:val="40"/>
        </w:rPr>
        <w:t xml:space="preserve">Несмотря на свой компактный формат, состав нынешнего совета отличается своим качеством. В него вошли руководители практически всех ассоциаций, объединяющие муниципалитеты и на уровне Федерации, и на межрегиональном уровне. </w:t>
      </w:r>
    </w:p>
    <w:p>
      <w:pPr>
        <w:pStyle w:val="Normal"/>
        <w:spacing w:lineRule="auto" w:line="360"/>
        <w:rPr>
          <w:szCs w:val="40"/>
        </w:rPr>
      </w:pPr>
      <w:r>
        <w:rPr>
          <w:szCs w:val="40"/>
        </w:rPr>
        <w:t xml:space="preserve">География проживания членов нашего совета охватывает всю страну - от Калининграда до Дальнего Востока. В итоге в нашем совете представлены практически все виды муниципальных образований и все регионы страны. Кроме того, здесь представлены эксперты по основным направлениям муниципальной деятельности и видные руководители регионов. </w:t>
      </w:r>
    </w:p>
    <w:p>
      <w:pPr>
        <w:pStyle w:val="Normal"/>
        <w:spacing w:lineRule="auto" w:line="360"/>
        <w:rPr>
          <w:szCs w:val="40"/>
        </w:rPr>
      </w:pPr>
      <w:r>
        <w:rPr>
          <w:szCs w:val="40"/>
        </w:rPr>
        <w:t xml:space="preserve">Уверен, что в таком составе совет станет надёжным рабочим инструментом связи Государственной Думы и муниципалитетов в выработке нужных и своевременных рекомендаций. </w:t>
      </w:r>
    </w:p>
    <w:p>
      <w:pPr>
        <w:pStyle w:val="Normal"/>
        <w:spacing w:lineRule="auto" w:line="360"/>
        <w:rPr>
          <w:szCs w:val="40"/>
        </w:rPr>
      </w:pPr>
      <w:r>
        <w:rPr>
          <w:szCs w:val="40"/>
        </w:rPr>
        <w:t xml:space="preserve">Если оценивать нынешнее состояние местного самоуправления в стране, то, конечно, нерешённых проблем пока ещё много. Я думаю, уважаемые коллеги, с этим вы согласитесь. </w:t>
      </w:r>
    </w:p>
    <w:p>
      <w:pPr>
        <w:pStyle w:val="Normal"/>
        <w:spacing w:lineRule="auto" w:line="360"/>
        <w:rPr>
          <w:szCs w:val="40"/>
        </w:rPr>
      </w:pPr>
      <w:r>
        <w:rPr>
          <w:szCs w:val="40"/>
        </w:rPr>
        <w:t xml:space="preserve">Неделю назад на заседании Совета по развитию местного самоуправления под председательством Владимира Владимировича Путина обсуждались вопросы контрольно-надзорной деятельности в отношении местного самоуправления. И главная проблема, которую отметил в своём выступлении Президент, - это недостаточная бюджетная обеспеченность. </w:t>
      </w:r>
    </w:p>
    <w:p>
      <w:pPr>
        <w:pStyle w:val="Normal"/>
        <w:spacing w:lineRule="auto" w:line="360"/>
        <w:rPr>
          <w:szCs w:val="40"/>
        </w:rPr>
      </w:pPr>
      <w:r>
        <w:rPr>
          <w:szCs w:val="40"/>
        </w:rPr>
        <w:t xml:space="preserve">О необходимости решения данного вопроса не раз говорилось в бюджетных посланиях Президента Федеральному Собранию. Кроме того, Президент Владимир Владимирович Путин в своей статье "Демократия и качество государства" прямо указал: муниципалитеты должны стать в полной мере финансово состоятельными и автономными, иметь достаточные источники для исполнения своих полномочий, для решения повседневных людских проблем. Надо преодолеть зависимость от подачек сверху, которая подавляет самостоятельность и ответственность, порождает иждивенчество, а по сути - лишает смысла само существование муниципального уровня власти. </w:t>
      </w:r>
    </w:p>
    <w:p>
      <w:pPr>
        <w:pStyle w:val="Normal"/>
        <w:spacing w:lineRule="auto" w:line="360"/>
        <w:rPr>
          <w:szCs w:val="40"/>
        </w:rPr>
      </w:pPr>
      <w:r>
        <w:rPr>
          <w:szCs w:val="40"/>
        </w:rPr>
        <w:t xml:space="preserve">На наш взгляд, оптимальное распределение налоговых доходов между уровнями бюджетной системы должно основываться на принципе: за местными бюджетами закрепляются те налоговые доходы, на развитие и повышение базы которых могут влиять органы местного самоуправления конкретных территорий. </w:t>
      </w:r>
    </w:p>
    <w:p>
      <w:pPr>
        <w:pStyle w:val="Normal"/>
        <w:spacing w:lineRule="auto" w:line="360"/>
        <w:rPr>
          <w:szCs w:val="40"/>
        </w:rPr>
      </w:pPr>
      <w:r>
        <w:rPr>
          <w:szCs w:val="40"/>
        </w:rPr>
        <w:t xml:space="preserve">Уважаемые коллеги, в части бюджетной обеспеченности у муниципалитетов сейчас наметились изменения. Как вы знаете, запланирован целый ряд шагов. И, я хотел бы сказать, шаги, они очень и очень правильные. </w:t>
      </w:r>
    </w:p>
    <w:p>
      <w:pPr>
        <w:pStyle w:val="Normal"/>
        <w:spacing w:lineRule="auto" w:line="360"/>
        <w:rPr>
          <w:szCs w:val="40"/>
        </w:rPr>
      </w:pPr>
      <w:r>
        <w:rPr>
          <w:szCs w:val="40"/>
        </w:rPr>
        <w:t xml:space="preserve">На первом этапе муниципалы получили налог в виде стоимости патента, дополнительные отчисления от сельхозналога, штрафы за нарушение правовых актов органов местного самоуправления, акцизы от ГСМ, дополнительные объекты обложения местным и земельным налогом, отчисления от аренды и продажи земельных участков, государственная собственность на которые не разграничена. В период до 2016 года это даст местному самоуправлению дополнительно 67 миллиардов рублей. </w:t>
      </w:r>
    </w:p>
    <w:p>
      <w:pPr>
        <w:pStyle w:val="Normal"/>
        <w:spacing w:lineRule="auto" w:line="360"/>
        <w:rPr/>
      </w:pPr>
      <w:r>
        <w:rPr>
          <w:szCs w:val="40"/>
        </w:rPr>
        <w:t xml:space="preserve">Готовятся законодательные акты для воплощения в жизнь мер, включённых во второй этап. Среди них: отмена федеральных льгот по местным налогам, передача муниципалам давно обещанной «упрощёнки», транспортный налог с физических лиц. В результате муниципальная казна, по прогнозам, пополнится ещё примерно на 190 миллиардов рублей. </w:t>
      </w:r>
    </w:p>
    <w:p>
      <w:pPr>
        <w:pStyle w:val="Normal"/>
        <w:spacing w:lineRule="auto" w:line="360"/>
        <w:rPr>
          <w:szCs w:val="40"/>
        </w:rPr>
      </w:pPr>
      <w:r>
        <w:rPr>
          <w:szCs w:val="40"/>
        </w:rPr>
        <w:t xml:space="preserve">Однако здесь очень важно обеспечить тесное взаимодействие законов с другими нормативными актами, за разработку которых во многом отвечают наши министерства и ведомства. </w:t>
      </w:r>
    </w:p>
    <w:p>
      <w:pPr>
        <w:pStyle w:val="Normal"/>
        <w:spacing w:lineRule="auto" w:line="360"/>
        <w:ind w:firstLine="708"/>
        <w:rPr>
          <w:szCs w:val="40"/>
        </w:rPr>
      </w:pPr>
      <w:r>
        <w:rPr>
          <w:szCs w:val="40"/>
        </w:rPr>
        <w:t>В перспективе надо стремиться к тому, чтобы в местные бюджеты поступали налоги, уплачиваемые предприятиями и в первую очередь предприятиями малого и среднего бизнеса. Это позволит заинтересовать органы местного самоуправления как развитие малого и среднего бизнеса, так и производства на соответствующих территориях, что станет мощным стимулом для органов местного самоуправления по развитию местной экономики и промышленного производства.</w:t>
      </w:r>
    </w:p>
    <w:p>
      <w:pPr>
        <w:pStyle w:val="Normal"/>
        <w:spacing w:lineRule="auto" w:line="360"/>
        <w:ind w:firstLine="709"/>
        <w:rPr>
          <w:szCs w:val="40"/>
        </w:rPr>
      </w:pPr>
      <w:r>
        <w:rPr>
          <w:szCs w:val="40"/>
        </w:rPr>
        <w:t>Однако при этом необходимо понимать, что передавая доходные источники на местный уровень, мы их выводим из других бюджетов, например, региональных. В дальнейшем это может привести к определенному дисбалансу в финансовой сфере. Поэтому такие шаги нужно, конечно, тщательно готовить. И, принимая это важное политическое решение в интересах муниципалитетов, позаботиться о балансе бюджетной  системы в целом.</w:t>
      </w:r>
    </w:p>
    <w:p>
      <w:pPr>
        <w:pStyle w:val="Normal"/>
        <w:spacing w:lineRule="auto" w:line="360"/>
        <w:ind w:firstLine="709"/>
        <w:rPr>
          <w:szCs w:val="40"/>
        </w:rPr>
      </w:pPr>
      <w:r>
        <w:rPr>
          <w:szCs w:val="40"/>
        </w:rPr>
        <w:t>Помимо финансовых, у нас есть ещё целый ряд не менее существенных проблем. В числе основных среди них это кадровая. Речь идет об уровне подготовки и квалификации сотрудников муниципальных органов. Хотелось бы напомнить, что всего в органах местного самоуправления служит около 300 тысяч человек. Ежегодно свою профессиональную квалификацию повышают примерно 13 процентов от общего числа. При этом сигналы с мест свидетельствуют о том, что  качество этой работы во многом отстает от требований жизни. Я думаю, в этом отношении, коллеги, вы со мной также согласитесь.</w:t>
      </w:r>
    </w:p>
    <w:p>
      <w:pPr>
        <w:pStyle w:val="Normal"/>
        <w:spacing w:lineRule="auto" w:line="360"/>
        <w:ind w:firstLine="709"/>
        <w:rPr>
          <w:szCs w:val="40"/>
        </w:rPr>
      </w:pPr>
      <w:r>
        <w:rPr>
          <w:szCs w:val="40"/>
        </w:rPr>
        <w:t xml:space="preserve">Наверное, нужно подумать над тем, как приблизить учебные планы и самих преподавателей к реальным запросам нашей жизни. Ясно, что в столицах субъектов, в больших городах острота этого вопроса несколько сглажена, но для села найти специалиста очень сложно. Конечно, только законодательным путем эту проблему решить невозможно. Нужна тесная координация всех структур в подготовке и в расстановке кадров. </w:t>
      </w:r>
    </w:p>
    <w:p>
      <w:pPr>
        <w:pStyle w:val="Normal"/>
        <w:spacing w:lineRule="auto" w:line="360"/>
        <w:ind w:firstLine="709"/>
        <w:rPr>
          <w:szCs w:val="40"/>
        </w:rPr>
      </w:pPr>
      <w:r>
        <w:rPr>
          <w:szCs w:val="40"/>
        </w:rPr>
        <w:t>Замечу, что с проблемой отсутствия практических навыков у местных руководителей мы должны совместно бороться  не только в учебных классах, но и передавая друг другу свой лучший опыт умения и навыки. В этом важнейшую роль могут и должны сыграть ассоциации и объединения муниципалитетов, руководители которых присутствуют на сегодняшнем заседании, советы муниципальных образований в субъектах Федерации.</w:t>
      </w:r>
    </w:p>
    <w:p>
      <w:pPr>
        <w:pStyle w:val="Normal"/>
        <w:spacing w:lineRule="auto" w:line="360"/>
        <w:ind w:firstLine="709"/>
        <w:rPr>
          <w:szCs w:val="40"/>
        </w:rPr>
      </w:pPr>
      <w:r>
        <w:rPr>
          <w:szCs w:val="40"/>
        </w:rPr>
        <w:t xml:space="preserve">Такой опыт уже имеется, надо признать. Например, очень активны в этом вопросе Ассоциация сибирских и дальневосточных городов, Союз российских городов, Ассоциация малых и средних городов России, Союз городов центра и севера-запада. Важно, чтобы положительный опыт был известен. Для этого мы должны подумать о более широком освещении в СМИ всего того интересного, что есть в муниципалитетах.  </w:t>
      </w:r>
    </w:p>
    <w:p>
      <w:pPr>
        <w:pStyle w:val="Normal"/>
        <w:spacing w:lineRule="auto" w:line="360"/>
        <w:ind w:firstLine="709"/>
        <w:rPr>
          <w:szCs w:val="40"/>
        </w:rPr>
      </w:pPr>
      <w:r>
        <w:rPr>
          <w:szCs w:val="40"/>
        </w:rPr>
        <w:t>Направлений нашей совместной работы много. В дальнейшем нам действительно важно вместе сообща выработать наиболее верные подходы к решению стоящих перед местным самоуправлением задач. Нас всех радует тот факт, что руководство страны в целом слышит нас и откликается на наши проблемы. Но по целому ряду актуальных вопросов нам ещё предстоит убеждать, доказывать правоту и обоснованность своих требований. Думаю, что вместе, объединив усилия, мы с этой задачей справимся. И пусть мы не решим все разом, но будем идти от простого к сложному. Это наша  страна и мы, муниципалы, ответственности и трудностей не боимся. Местное самоуправление, коллеги, потому и называется самоуправление, а это значит,  мы сами, а никто кроме нас.  Спасибо.</w:t>
      </w:r>
    </w:p>
    <w:p>
      <w:pPr>
        <w:pStyle w:val="Normal"/>
        <w:spacing w:lineRule="auto" w:line="360"/>
        <w:ind w:firstLine="709"/>
        <w:rPr/>
      </w:pPr>
      <w:r>
        <w:rPr>
          <w:szCs w:val="40"/>
          <w:u w:val="single"/>
        </w:rPr>
        <w:t>Нарышкин С.Е.</w:t>
      </w:r>
      <w:r>
        <w:rPr>
          <w:szCs w:val="40"/>
        </w:rPr>
        <w:t xml:space="preserve">  Спасибо. Виктор Борисович.</w:t>
      </w:r>
    </w:p>
    <w:p>
      <w:pPr>
        <w:pStyle w:val="Normal"/>
        <w:spacing w:lineRule="auto" w:line="360"/>
        <w:ind w:firstLine="709"/>
        <w:rPr>
          <w:szCs w:val="40"/>
        </w:rPr>
      </w:pPr>
      <w:r>
        <w:rPr>
          <w:szCs w:val="40"/>
        </w:rPr>
        <w:t>Степан Михайлович  Киричук, член Совета Федерации, президент Общероссийского конгресса муниципальных образований.</w:t>
      </w:r>
    </w:p>
    <w:p>
      <w:pPr>
        <w:pStyle w:val="Normal"/>
        <w:spacing w:lineRule="auto" w:line="360"/>
        <w:ind w:firstLine="709"/>
        <w:rPr/>
      </w:pPr>
      <w:r>
        <w:rPr>
          <w:szCs w:val="40"/>
          <w:u w:val="single"/>
        </w:rPr>
        <w:t>Киричук С.М.</w:t>
      </w:r>
      <w:r>
        <w:rPr>
          <w:szCs w:val="40"/>
        </w:rPr>
        <w:t xml:space="preserve"> Большое спасибо, Сергей Евгеньевич, прежде всего за то, что я в составе. Это очень важно для нас. Спасибо огромное. Вот я Валентине Ивановне доложил, поэтому будут адекватные меры. </w:t>
      </w:r>
    </w:p>
    <w:p>
      <w:pPr>
        <w:pStyle w:val="Normal"/>
        <w:spacing w:lineRule="auto" w:line="360"/>
        <w:ind w:firstLine="709"/>
        <w:rPr/>
      </w:pPr>
      <w:r>
        <w:rPr>
          <w:szCs w:val="40"/>
          <w:u w:val="single"/>
        </w:rPr>
        <w:t>Нарышкин С.Е.</w:t>
      </w:r>
      <w:r>
        <w:rPr>
          <w:szCs w:val="40"/>
        </w:rPr>
        <w:t xml:space="preserve"> Спасибо. Но и для нас важно, что вы в составе. Мы без вас себя не представляем.</w:t>
      </w:r>
    </w:p>
    <w:p>
      <w:pPr>
        <w:pStyle w:val="Normal"/>
        <w:spacing w:lineRule="auto" w:line="360"/>
        <w:ind w:firstLine="709"/>
        <w:rPr/>
      </w:pPr>
      <w:r>
        <w:rPr>
          <w:szCs w:val="40"/>
          <w:u w:val="single"/>
        </w:rPr>
        <w:t>Киричук С.М.</w:t>
      </w:r>
      <w:r>
        <w:rPr>
          <w:szCs w:val="40"/>
        </w:rPr>
        <w:t xml:space="preserve"> Спасибо большое.</w:t>
      </w:r>
    </w:p>
    <w:p>
      <w:pPr>
        <w:pStyle w:val="Normal"/>
        <w:spacing w:lineRule="auto" w:line="360"/>
        <w:ind w:firstLine="709"/>
        <w:rPr>
          <w:szCs w:val="40"/>
        </w:rPr>
      </w:pPr>
      <w:r>
        <w:rPr>
          <w:szCs w:val="40"/>
        </w:rPr>
        <w:t xml:space="preserve">Первое. Я просто тезисно, потому что доклады были высказаны обстоятельно, Виктор Борисович доложил. </w:t>
      </w:r>
    </w:p>
    <w:p>
      <w:pPr>
        <w:pStyle w:val="Normal"/>
        <w:spacing w:lineRule="auto" w:line="360"/>
        <w:ind w:firstLine="709"/>
        <w:rPr/>
      </w:pPr>
      <w:r>
        <w:rPr>
          <w:szCs w:val="40"/>
        </w:rPr>
        <w:t>Сергей Евгеньевич, я хотел бы поддержать те направления, о которых вы сказали по работе Совета. Они, естественно, актуальны, мы будем развивать их, с вашего позволения, и вас информировать, что мы в этом направлении делаем. А вот в продолжение того, что сказал Виктор Борисович, особенно вот эти последние фразы, я бы хотел сказать, что, наверное, мы вот два профильных комитета и две общероссийские организации, я имею в виду и Всероссийский совет местного самоуправления и Конгресс муниципальных образований, вынуждены будем остро ставить вопрос, даже боюсь сказать, но всё-таки о разгосударствлении местных бюджетов. 40-50 процентов бюджетов – это дотации, это разные направления, деньги и так далее. Тут есть привязанные деньги к каким-то программам, к каким-то действиям, нормально, никто из мэров не отказывается от них и отказываться не собирается, от представительных органов, тоже это хорошо ведут, но этим самым, к сожалению, федеральная власть берёт на себя несвойственные ей функции по выполнению, по решению вопросов местного значения. Но оно бы и ничего, вот я всегда говорил и когда мэром работал, а какая разница, кто водопровод построил, вон же вода же бежит, да ещё и чистая, и очистные построила областная государственная власть – тоже хорошо.</w:t>
      </w:r>
    </w:p>
    <w:p>
      <w:pPr>
        <w:pStyle w:val="Normal"/>
        <w:spacing w:lineRule="auto" w:line="360"/>
        <w:rPr>
          <w:szCs w:val="40"/>
        </w:rPr>
      </w:pPr>
      <w:r>
        <w:rPr>
          <w:szCs w:val="40"/>
        </w:rPr>
        <w:t xml:space="preserve">Но потом, когда начинаются выборы, приезжаешь, и люди начинают говорить вроде бы как бы ты там и не был при этом успехе и прочее, и прочее. </w:t>
      </w:r>
    </w:p>
    <w:p>
      <w:pPr>
        <w:pStyle w:val="Normal"/>
        <w:spacing w:lineRule="auto" w:line="360"/>
        <w:rPr/>
      </w:pPr>
      <w:r>
        <w:rPr>
          <w:szCs w:val="40"/>
        </w:rPr>
        <w:t xml:space="preserve">Я думаю, что у нас есть сейчас потенциальная возможность, особенно исходя из этой программной статьи, которую Владимир Владимирович написал, исходя из последнего заседания Совета местного самоуправления, подумать, как заменять эти дотации на живые деньги. Очень же хорошие проекты были - дороги, дворы, знаете, реальные деньги по проекту "ЕДИНОЙ РОССИИ", ну прелесть просто, национальные проекты. </w:t>
      </w:r>
    </w:p>
    <w:p>
      <w:pPr>
        <w:pStyle w:val="Normal"/>
        <w:spacing w:lineRule="auto" w:line="360"/>
        <w:rPr/>
      </w:pPr>
      <w:r>
        <w:rPr>
          <w:szCs w:val="40"/>
        </w:rPr>
        <w:t>Я давно знаю мэров российских городов, руководителей представительных органов, глав муниципальных образований. В большинстве в своём, в подавляющем большинстве это люди, которые освоили бы эти проекты и под своим руководством, и авторитет власти местной был бы повышен. Вот это направление, конечно, очень осторожно и очень аккуратно, но хотелось бы в развитие высказывания Виктора Борисовича обозначить и подключиться к его реализации. То есть формирование бюджетов, то есть я, например, не думал о том, что за полгода Государственная Дума и Совет Федерации смогут реализовать тот указ президента почти по 200 миллиардам рублей, но ведь это получилось, значит, можно ставить и более высокие задачи. Я убеждён, что вот этим коллективом получится.</w:t>
      </w:r>
    </w:p>
    <w:p>
      <w:pPr>
        <w:pStyle w:val="Normal"/>
        <w:spacing w:lineRule="auto" w:line="360"/>
        <w:rPr/>
      </w:pPr>
      <w:r>
        <w:rPr>
          <w:szCs w:val="40"/>
        </w:rPr>
        <w:t xml:space="preserve">Второй момент. Это принципиально новый подход к формированию местных бюджетов. Государственная Дума рассматривала бюджет, исходя из программно-целевого направления, поэтому, я обращаюсь к членам Совета: мы должны пропагандировать, должны внедрять на территориях именно программно-целевое направление, ну так называемый БОР – бюджет, ориентированный на результат. И это позволяет на любой территории, вот тульский губернатор Владимир Сергеевич, тюменский губернатор Владимир Владимирович предложили называть этот проект народным и так далее. То есть каждый подъезд, каждый двор знает, какие работы в нём будут делаться, и какие деньги направлены, откуда они поступили по доходным источникам, и как будут определяться по расходным, когда, в какие сроки. </w:t>
      </w:r>
    </w:p>
    <w:p>
      <w:pPr>
        <w:pStyle w:val="Normal"/>
        <w:spacing w:lineRule="auto" w:line="360"/>
        <w:rPr/>
      </w:pPr>
      <w:r>
        <w:rPr>
          <w:szCs w:val="40"/>
        </w:rPr>
        <w:t>Мне кажется, что наше местное самоуправление созрело для того, чтобы работать активно с населением. Нас призывают к формированию гражданского общества и более активному контролю с населением, совсем недавно снова Президент об этом сказал. Мне кажется, это один из механизмов. И я считаю, что мы в свою работу можем это включить.</w:t>
      </w:r>
    </w:p>
    <w:p>
      <w:pPr>
        <w:pStyle w:val="Normal"/>
        <w:spacing w:lineRule="auto" w:line="360"/>
        <w:rPr/>
      </w:pPr>
      <w:r>
        <w:rPr>
          <w:szCs w:val="40"/>
        </w:rPr>
        <w:t xml:space="preserve">Конечно, надо совершенствовать законодательство по самообложению, оно у нас есть, и мы как-то стесняемся говорить о том, что оно не работает. </w:t>
        <w:tab/>
        <w:t>Но удалось посмотреть Пермь, Пермский край, как это всё построено, оказалось, ну извиняюсь, всё гениальное очень просто. На 1 рубль, который вкладывают жители, край решил добавлять 2-3 рубля в эту программу. Собирались строить что-то, насобирали 100, он 200 или 300 добавляет своего, и люди совсем по-другому относятся. Но это стимулирование, а я говорю как-то о совершенствовании законодательства. Может быть, будем думать на эту тему, вам внесём предложения.</w:t>
      </w:r>
    </w:p>
    <w:p>
      <w:pPr>
        <w:pStyle w:val="Normal"/>
        <w:spacing w:lineRule="auto" w:line="360"/>
        <w:ind w:firstLine="709"/>
        <w:rPr>
          <w:szCs w:val="40"/>
        </w:rPr>
      </w:pPr>
      <w:r>
        <w:rPr>
          <w:szCs w:val="40"/>
        </w:rPr>
        <w:t xml:space="preserve">О совершенствовании территориальных основ местного самоуправления. Почему-то считается, что чем меньше муниципалитетов, тем лучше. А кому лучше? Управлять лучше, да, одним ещё лучше управлять, можно один муниципалитет сделать в стране и управлять. Весь вопрос в том, что количество средств на это не уменьшается. Вот эти эфемерные губернаторами предлагаемые схемы: вот я там пять человек в сельском совете сократил, вот я то ещё чего-то сделал. Это слышится, но это не работает, это ведёт совершенно, к сожалению, другому результату. Там, откуда убирают флаг, откуда убирают школу, откуда убирают сельский совет, оттуда постепенно, к сожалению, начинают выезжать люди. </w:t>
      </w:r>
    </w:p>
    <w:p>
      <w:pPr>
        <w:pStyle w:val="Normal"/>
        <w:spacing w:lineRule="auto" w:line="360"/>
        <w:ind w:firstLine="709"/>
        <w:rPr/>
      </w:pPr>
      <w:r>
        <w:rPr>
          <w:szCs w:val="40"/>
        </w:rPr>
        <w:t>У нас 44, да, 44 территории субъектов Российской Федерации - приграничные территории. Мы не должны обезлюживать территории, исходя из каких-то экономических, эфемерных сиюминутных успехов и более простого управления органами государственной власти.</w:t>
      </w:r>
    </w:p>
    <w:p>
      <w:pPr>
        <w:pStyle w:val="Normal"/>
        <w:spacing w:lineRule="auto" w:line="360"/>
        <w:ind w:firstLine="709"/>
        <w:rPr/>
      </w:pPr>
      <w:r>
        <w:rPr>
          <w:szCs w:val="40"/>
        </w:rPr>
        <w:t>И последнее, Сергей Евгеньевич, это муниципальная собственность. Я очень сожалею, что 4-5 лет назад не сумел отстоять позицию даже здесь присутствующих мэров городов, тот же Владимир Филиппович, Юрий Иванович, Александр Николаевич, Михаил Анатольевич, они все твердили: "Степан Михайлович, 50-ю статью не надо тревожить, не надо разрешить продавать, вернее, заставлять муниципалов продавать муниципальное имущество, потому что предприниматель захотел". Они и так его продавали, когда это выгодно. Но это очень серьёзная, доходная часть для местного самоуправления. И муниципалы пользовались.</w:t>
      </w:r>
    </w:p>
    <w:p>
      <w:pPr>
        <w:pStyle w:val="Normal"/>
        <w:spacing w:lineRule="auto" w:line="360"/>
        <w:ind w:firstLine="709"/>
        <w:rPr>
          <w:szCs w:val="40"/>
        </w:rPr>
      </w:pPr>
      <w:r>
        <w:rPr>
          <w:szCs w:val="40"/>
        </w:rPr>
        <w:t>Почему я возвращаюсь к этому вопросу? Ну, не каюсь, но думаю, что правильно и сейчас это надо делать, но это надо делать, не отсюда определять, дать право, а они на месте разберутся, что им не надо, и что они могут продавать, а чего они не будут продавать никогда. Это откорректировать. И говорю я это, потому что совсем недавно мы смотрели те законы, которые предполагают навести порядок с военным имуществом. Несомненно, принятые Государственной Думой законы необходимы и, конечно, они важны. Но их реализация сегодня ставит многие муниципальные образования, особенно там, где территории были наполнены объектами Министерства обороны, в сверхнепонятное и нереальное положение. То, что им отдают, а закон требует принимать, то находится в состоянии, которое требует огромного количества денег. Когда-то, когда мы принимали жилые дома, аварийные дома в плохом состоянии, хоть у нас был механизм обращаться за денежными средствами. Кто-то из нас доказал какие-то деньги, кто-то не доказал, кто-то больше, кто-то меньше как-то, но был механизм. Сегодня ничего нет, принимай и всё. Вот в этой ситуации, конечно, мы, рассматривая второй вопрос "Экономическая основа местного самоуправления", мы его, знаете, как-то вот немножко подрываем.</w:t>
      </w:r>
    </w:p>
    <w:p>
      <w:pPr>
        <w:pStyle w:val="Normal"/>
        <w:spacing w:lineRule="auto" w:line="360"/>
        <w:ind w:firstLine="709"/>
        <w:rPr>
          <w:szCs w:val="40"/>
        </w:rPr>
      </w:pPr>
      <w:r>
        <w:rPr>
          <w:szCs w:val="40"/>
        </w:rPr>
        <w:t>В заключение, Сергей Евгеньевич, ещё раз. Вот я верю в действенность совета, потому что именно через Совет были приняты решения, которые позволили войти и в указы президента, и принести абсолютно конкретную пользу.</w:t>
      </w:r>
    </w:p>
    <w:p>
      <w:pPr>
        <w:pStyle w:val="Normal"/>
        <w:spacing w:lineRule="auto" w:line="360"/>
        <w:rPr>
          <w:szCs w:val="40"/>
        </w:rPr>
      </w:pPr>
      <w:r>
        <w:rPr>
          <w:szCs w:val="40"/>
        </w:rPr>
        <w:t>Огромное спасибо, что вы с нами, огромное спасибо, что вы нам позволяете высказывать своё мнение и работать в этом направлении. Спасибо.</w:t>
      </w:r>
    </w:p>
    <w:p>
      <w:pPr>
        <w:pStyle w:val="Normal"/>
        <w:spacing w:lineRule="auto" w:line="360"/>
        <w:rPr>
          <w:szCs w:val="40"/>
        </w:rPr>
      </w:pPr>
      <w:r>
        <w:rPr>
          <w:szCs w:val="40"/>
          <w:u w:val="single"/>
        </w:rPr>
        <w:t>Нарышкин С.Е.</w:t>
      </w:r>
      <w:r>
        <w:rPr>
          <w:szCs w:val="40"/>
        </w:rPr>
        <w:t xml:space="preserve"> Спасибо. </w:t>
      </w:r>
    </w:p>
    <w:p>
      <w:pPr>
        <w:pStyle w:val="Normal"/>
        <w:spacing w:lineRule="auto" w:line="360"/>
        <w:rPr>
          <w:szCs w:val="40"/>
        </w:rPr>
      </w:pPr>
      <w:r>
        <w:rPr>
          <w:szCs w:val="40"/>
        </w:rPr>
        <w:t xml:space="preserve">Степан Михайлович уже постепенно перешёл и к обсуждению второго вопроса. Но тем не менее я хочу спросить: есть ли у коллег комментарии по этим двум выступлениям? И после этого мы продолжим. </w:t>
      </w:r>
    </w:p>
    <w:p>
      <w:pPr>
        <w:pStyle w:val="Normal"/>
        <w:spacing w:lineRule="auto" w:line="360"/>
        <w:rPr>
          <w:szCs w:val="40"/>
        </w:rPr>
      </w:pPr>
      <w:r>
        <w:rPr>
          <w:szCs w:val="40"/>
        </w:rPr>
        <w:t>Пожалуйста, Виктор Эвальдович.</w:t>
      </w:r>
    </w:p>
    <w:p>
      <w:pPr>
        <w:pStyle w:val="Normal"/>
        <w:spacing w:lineRule="auto" w:line="360"/>
        <w:rPr/>
      </w:pPr>
      <w:r>
        <w:rPr>
          <w:szCs w:val="40"/>
          <w:u w:val="single"/>
        </w:rPr>
        <w:t>Гешеле В.Э.</w:t>
      </w:r>
      <w:r>
        <w:rPr>
          <w:szCs w:val="40"/>
        </w:rPr>
        <w:t xml:space="preserve"> </w:t>
      </w:r>
      <w:r>
        <w:rPr/>
        <w:t>Добрый день, уважаемые коллеги!</w:t>
      </w:r>
    </w:p>
    <w:p>
      <w:pPr>
        <w:pStyle w:val="Normal"/>
        <w:spacing w:lineRule="auto" w:line="360"/>
        <w:rPr/>
      </w:pPr>
      <w:r>
        <w:rPr/>
        <w:t>Я внимательно выслушал оба выступления. К Степану Михайловичу хочу обратиться.</w:t>
      </w:r>
    </w:p>
    <w:p>
      <w:pPr>
        <w:pStyle w:val="Normal"/>
        <w:spacing w:lineRule="auto" w:line="360"/>
        <w:rPr/>
      </w:pPr>
      <w:r>
        <w:rPr/>
        <w:t>Степан Михайлович, глава администрации, Кингисеппский район, Ленинградская область.</w:t>
      </w:r>
    </w:p>
    <w:p>
      <w:pPr>
        <w:pStyle w:val="Normal"/>
        <w:spacing w:lineRule="auto" w:line="360"/>
        <w:rPr/>
      </w:pPr>
      <w:r>
        <w:rPr/>
        <w:t>Я абсолютно поддерживаю, что вы говорили всё, но в одном хотел бы возразить. Не хотелось бы, чтобы в нашем Совете или вообще законодательстве рождались некоторые шаблоны, которые бы не позволяли в практике потом реализовывать то, что мы хотим.</w:t>
      </w:r>
    </w:p>
    <w:p>
      <w:pPr>
        <w:pStyle w:val="Normal"/>
        <w:spacing w:lineRule="auto" w:line="360"/>
        <w:rPr/>
      </w:pPr>
      <w:r>
        <w:rPr/>
        <w:t>Например, в одном моменте вы говорите не объединять муниципалитеты, что это неправильно, что это некоторая неправильная позиция регионов, районных властей. Я хочу сказать, что это должно быть индивидуальным в каждой регионе и в каждом районе. Потому что, например, в моём районе уже многие годы прослеживается, что три депрессивных поселения сельских. У нас девять сельских поселений и два городских. Например, мы делаем сегодня то, что создаём большую промышленную зону, технопарк в одном из поселений с будущим пятилетним направлением, объединение этих поселений в одно сельское поселение. И они станут самодостаточными и не будут дотационными как Ленинградской областью, так и местным бюджетом. Поэтому я считаю, что это индивидуальная работа в каждом районе и в каждом субъекте. Спасибо.</w:t>
      </w:r>
    </w:p>
    <w:p>
      <w:pPr>
        <w:pStyle w:val="Normal"/>
        <w:spacing w:lineRule="auto" w:line="360"/>
        <w:rPr/>
      </w:pPr>
      <w:r>
        <w:rPr>
          <w:u w:val="single"/>
        </w:rPr>
        <w:t>Нарышкин С.Е.</w:t>
      </w:r>
      <w:r>
        <w:rPr/>
        <w:t xml:space="preserve"> Спасибо.</w:t>
      </w:r>
    </w:p>
    <w:p>
      <w:pPr>
        <w:pStyle w:val="Normal"/>
        <w:spacing w:lineRule="auto" w:line="360"/>
        <w:rPr/>
      </w:pPr>
      <w:r>
        <w:rPr/>
        <w:t>Ещё, коллеги?</w:t>
      </w:r>
    </w:p>
    <w:p>
      <w:pPr>
        <w:pStyle w:val="Normal"/>
        <w:spacing w:lineRule="auto" w:line="360"/>
        <w:rPr/>
      </w:pPr>
      <w:r>
        <w:rPr/>
        <w:t>Тогда попрошу выступить Светлану Владимировну, заместителя министра регионального развития.</w:t>
      </w:r>
    </w:p>
    <w:p>
      <w:pPr>
        <w:pStyle w:val="Normal"/>
        <w:spacing w:lineRule="auto" w:line="360"/>
        <w:rPr/>
      </w:pPr>
      <w:r>
        <w:rPr>
          <w:u w:val="single"/>
        </w:rPr>
        <w:t>Иванова С.В.</w:t>
      </w:r>
      <w:r>
        <w:rPr/>
        <w:t xml:space="preserve"> Спасибо, Сергей Евгеньевич.</w:t>
      </w:r>
    </w:p>
    <w:p>
      <w:pPr>
        <w:pStyle w:val="Normal"/>
        <w:spacing w:lineRule="auto" w:line="360"/>
        <w:rPr/>
      </w:pPr>
      <w:r>
        <w:rPr/>
        <w:t xml:space="preserve">Прежде всего, уважаемый Сергей Евгеньевич, позвольте поблагодарить вас, за приглашение выступить на заседании Совета. Также выразить признательность профильному комитету Думы за его организацию. </w:t>
      </w:r>
    </w:p>
    <w:p>
      <w:pPr>
        <w:pStyle w:val="Normal"/>
        <w:spacing w:lineRule="auto" w:line="360"/>
        <w:rPr/>
      </w:pPr>
      <w:r>
        <w:rPr/>
        <w:t xml:space="preserve">Уважаемый Сергей Евгеньевич, уважаемые коллеги, участники заседания, способность муниципальных властей отвечать на запросы и ожидания граждан непосредственно связана с их финансовыми возможностями и, прежде всего, с объемом налоговых доходов и доходов от управления имуществом. </w:t>
      </w:r>
    </w:p>
    <w:p>
      <w:pPr>
        <w:pStyle w:val="Normal"/>
        <w:spacing w:lineRule="auto" w:line="360"/>
        <w:rPr/>
      </w:pPr>
      <w:r>
        <w:rPr/>
        <w:t xml:space="preserve">За последние пять лет доходы местных бюджетов удвоились, а налоговые и неналоговые доходы увеличились в 1,8 раза. Поступления от подоходного и земельных налогов, основных налоговых источников выросли, соответственно, в 2-2,7 раза. В то же время состояние местных бюджетов по-прежнему характеризуется структурно несбалансированностью доходных источников и расходных обязательств, недостаточностью имеющихся механизмов стимулирования муниципалитетов к наращиванию собственного налогового потенциала. </w:t>
      </w:r>
    </w:p>
    <w:p>
      <w:pPr>
        <w:pStyle w:val="Normal"/>
        <w:spacing w:lineRule="auto" w:line="360"/>
        <w:rPr/>
      </w:pPr>
      <w:r>
        <w:rPr/>
        <w:t xml:space="preserve">Зависимость местных бюджетов от финансовой помощи не сократилась. Более чем в половине местных бюджетов, 53,4 процента, она составляет свыше 70 процентов собственных доходов. При этом большая часть бюджетных трансфертов - 61 процент - представляется на выравнивание бюджетной обеспеченности и софинансирование решения вопросов местного значения. Наименьшая зависимость от межбюджетных трансфертов и городских округов, финансовая помощь составляет всего 29 процентов в их доходах, и еще 20 процентов дохода формируется от субвенций на выполнение переданных государственных полномочий. </w:t>
      </w:r>
    </w:p>
    <w:p>
      <w:pPr>
        <w:pStyle w:val="Normal"/>
        <w:spacing w:lineRule="auto" w:line="360"/>
        <w:rPr/>
      </w:pPr>
      <w:r>
        <w:rPr/>
        <w:t>В бюджетах поселений доля межбюджетных трансфертов составляет 60 процентов. Примерно в 60 муниципальных сельских поселений собственные доходы до выравнивания составляют не более 1 миллиона рублей. Структурный дефицит налоговых и неналоговых доходов поселений существенно подчиняет их деятельность проводимой политике межбюджетного регулирования. Во многом причина тому неравномерное распределение налогового потенциала по территории страны и определение границ поселений без их экономических возможностей и перспектив.</w:t>
      </w:r>
    </w:p>
    <w:p>
      <w:pPr>
        <w:pStyle w:val="Normal"/>
        <w:spacing w:lineRule="auto" w:line="360"/>
        <w:rPr/>
      </w:pPr>
      <w:r>
        <w:rPr/>
        <w:t xml:space="preserve">Муниципальные районы являются самыми крупными получателями межбюджетных трансфертов, что обусловлено их особой ролью в обеспечении проведения единой государственной политики, поддержке поселений, осуществление переданных государственных полномочий. Финансовые ресурсы поселений и муниципальных районов расходуются преимущественно на покрытие текущих потребностей. </w:t>
      </w:r>
    </w:p>
    <w:p>
      <w:pPr>
        <w:pStyle w:val="Normal"/>
        <w:spacing w:lineRule="auto" w:line="360"/>
        <w:rPr/>
      </w:pPr>
      <w:r>
        <w:rPr/>
        <w:t xml:space="preserve">Доля расходов инвестиционной направленности крайне мала. Дефицит собственных ресурсов и как следствие недостаток самостоятельности местных властей отрицательно сказывается на возможности муниципальных образований результативно и качественно исполнять закрепленные за ними полномочия, ставить перед собой собственные задачи развития и достигать их. В этой связи повышение бюджетной обеспеченности местным бюджетам Правительством Российской Федерации рассматривается как ключевой приоритет государственной политики в области развития муниципальных образований. </w:t>
      </w:r>
    </w:p>
    <w:p>
      <w:pPr>
        <w:pStyle w:val="Normal"/>
        <w:spacing w:lineRule="auto" w:line="360"/>
        <w:rPr/>
      </w:pPr>
      <w:r>
        <w:rPr/>
        <w:t xml:space="preserve">Во исполнение 601-го указа Президента Российской Федерации Министерством регионального развития в прошлом году создана была межведомственная рабочая группа, которая стала координирующим органом по вопросам выработки и реализации мер, направленных на повышение бюджетной обеспеченности муниципалитетов. В её состав вошли, как вы знаете, представители профильных комитетов палат Федерального Собрания, представители Минфина России, Минэкономразвития, муниципальные сообщества и эксперты. </w:t>
      </w:r>
    </w:p>
    <w:p>
      <w:pPr>
        <w:pStyle w:val="Normal"/>
        <w:spacing w:lineRule="auto" w:line="360"/>
        <w:rPr/>
      </w:pPr>
      <w:r>
        <w:rPr/>
        <w:t xml:space="preserve">Рабочая группа провела серьезную работу по анализу изменения ситуации, рассмотрела самые разные предложения, и результат её вы прекрасно знаете. Выработанные предложения общим объемом более 67 миллиардов рублей одобрены правительством, закреплены федеральными законами. Данные меры вам хорошо известны, я не буду на них останавливаться. </w:t>
      </w:r>
    </w:p>
    <w:p>
      <w:pPr>
        <w:pStyle w:val="Normal"/>
        <w:spacing w:lineRule="auto" w:line="360"/>
        <w:rPr/>
      </w:pPr>
      <w:r>
        <w:rPr/>
        <w:t xml:space="preserve">Мы предлагаем существенное улучшение финансового положения всех муниципалитетов произошло, но недостаточно этих мер. И требуются следующие шаги. И мы предполагаем определить их в рамках очередного раунда деятельности межведомственной рабочей группы. </w:t>
      </w:r>
    </w:p>
    <w:p>
      <w:pPr>
        <w:pStyle w:val="Normal"/>
        <w:spacing w:lineRule="auto" w:line="360"/>
        <w:rPr/>
      </w:pPr>
      <w:r>
        <w:rPr/>
        <w:t xml:space="preserve">Отдельно хотела бы отметить, что реализованные меры по повышению бюджетной обеспеченности местных бюджетов системно увязаны с политикой, направленной на укрепление доходной базы регионов. Только реализация принятых в прошлом году законодательных решений по поэтапной отмене льгот по налогу на имущество в отношении линейных объектов позволит дополнительно направить в бюджеты субъектов Российской Федерации не менее 300 миллиардов рублей к 2018 году. При этом совершенствование системы поддержки деятельности муниципальных властей остается важным приоритетом работы правительства, как я уже заметила ранее. </w:t>
      </w:r>
    </w:p>
    <w:p>
      <w:pPr>
        <w:pStyle w:val="Normal"/>
        <w:spacing w:lineRule="auto" w:line="360"/>
        <w:rPr/>
      </w:pPr>
      <w:r>
        <w:rPr/>
        <w:t xml:space="preserve">Согласно основным направлениям деятельности Правительства Российской Федерации до 2018 года собственная доходная база местных бюджетов будет увеличена не менее чем на 7 процентов за счет налогов, передаваемых из других уровней бюджетной системы. </w:t>
      </w:r>
    </w:p>
    <w:p>
      <w:pPr>
        <w:pStyle w:val="Normal"/>
        <w:spacing w:lineRule="auto" w:line="360"/>
        <w:rPr/>
      </w:pPr>
      <w:r>
        <w:rPr/>
        <w:t xml:space="preserve">По нашему мнению, муниципалитетам необходим значимый и эффективный налоговый источник, обеспечивающий непосредственно взаимосвязь между созданием условий для развития экономической активности и объемов налоговых поступлений в местные бюджеты. Принципиально важно, чтобы большая часть налоговых поступлений от малого и среднего бизнеса, работающего в специальных налоговых режимах, оставалась на муниципальном уровне. Такой источник должен стимулировать органы местного самоуправления к созданию благоприятной предпринимательской среды, изменению структуры муниципальной экономики и повышения уровня </w:t>
      </w:r>
      <w:r>
        <w:rPr>
          <w:szCs w:val="40"/>
        </w:rPr>
        <w:t xml:space="preserve">социально-экономического развития территорий. </w:t>
      </w:r>
    </w:p>
    <w:p>
      <w:pPr>
        <w:pStyle w:val="Normal"/>
        <w:spacing w:lineRule="auto" w:line="360"/>
        <w:rPr/>
      </w:pPr>
      <w:r>
        <w:rPr>
          <w:szCs w:val="40"/>
        </w:rPr>
        <w:t xml:space="preserve">К примеру, регионы уже сегодня передают часть доходов от упрощённой системы налогообложения на местный уровень. Практика такая существует в 26 субъектах </w:t>
      </w:r>
      <w:r>
        <w:rPr>
          <w:color w:val="000000"/>
          <w:szCs w:val="40"/>
        </w:rPr>
        <w:t>Российской Федерации</w:t>
      </w:r>
      <w:r>
        <w:rPr>
          <w:szCs w:val="40"/>
        </w:rPr>
        <w:t xml:space="preserve">. При этом опыт показывает, что там, где субъекты </w:t>
      </w:r>
      <w:r>
        <w:rPr>
          <w:color w:val="000000"/>
          <w:szCs w:val="40"/>
        </w:rPr>
        <w:t>Российской Федерации</w:t>
      </w:r>
      <w:r>
        <w:rPr>
          <w:szCs w:val="40"/>
        </w:rPr>
        <w:t xml:space="preserve"> принимают такие решения, и объём поступлений, и собираемость этого налога возрастает. Прирост доходов от него за 2011 и 2012 годы составил более 85 процентов. Вслед за ростом поступлений от упрощённой системы налогообложения растут поступления от подоходного налога, который является бюджетообразующим для муниципалитета. </w:t>
      </w:r>
    </w:p>
    <w:p>
      <w:pPr>
        <w:pStyle w:val="Normal"/>
        <w:spacing w:lineRule="auto" w:line="360"/>
        <w:rPr>
          <w:szCs w:val="40"/>
        </w:rPr>
      </w:pPr>
      <w:r>
        <w:rPr>
          <w:szCs w:val="40"/>
        </w:rPr>
        <w:t xml:space="preserve">Уважаемые коллеги, мы должны понимать, что приведение доходов муниципалитета в соответствие с закреплёнными за ними расходами полномочий это идеальная цель. Во всех странах организация экономического сотрудничества и развития муниципального образования реализует свои расходные полномочия, превышающие их ... возможности. Вместе с тем необходимо искать резервы повышения эффективности в системе сбора и администрирования налогов, создавать для этого достаточные и действенные стимулы. </w:t>
      </w:r>
    </w:p>
    <w:p>
      <w:pPr>
        <w:pStyle w:val="Normal"/>
        <w:spacing w:lineRule="auto" w:line="360"/>
        <w:rPr>
          <w:szCs w:val="40"/>
        </w:rPr>
      </w:pPr>
      <w:r>
        <w:rPr>
          <w:szCs w:val="40"/>
        </w:rPr>
        <w:t xml:space="preserve">В частности, нередки случаи, когда информация о поставленных кадастровых объектах недвижимости у налоговых органов отсутствует. Иногда такая ситуация тянется годами, а местные бюджеты недополучают налоги. Необходимо синхронизировать кадастровый налоговый учёт, активнее привлекать местные  власти к администрированию налогов, выявлению неучтённых объектов налогообложения. </w:t>
      </w:r>
    </w:p>
    <w:p>
      <w:pPr>
        <w:pStyle w:val="Normal"/>
        <w:spacing w:lineRule="auto" w:line="360"/>
        <w:rPr>
          <w:szCs w:val="40"/>
        </w:rPr>
      </w:pPr>
      <w:r>
        <w:rPr>
          <w:szCs w:val="40"/>
        </w:rPr>
        <w:t xml:space="preserve">У меня всё. Спасибо за внимание. </w:t>
      </w:r>
    </w:p>
    <w:p>
      <w:pPr>
        <w:pStyle w:val="Normal"/>
        <w:spacing w:lineRule="auto" w:line="360"/>
        <w:rPr/>
      </w:pPr>
      <w:r>
        <w:rPr>
          <w:szCs w:val="40"/>
          <w:u w:val="single"/>
        </w:rPr>
        <w:t>Нарышкин С.Е.</w:t>
      </w:r>
      <w:r>
        <w:rPr>
          <w:szCs w:val="40"/>
        </w:rPr>
        <w:t xml:space="preserve"> Спасибо, Светлана Владимировна. </w:t>
      </w:r>
    </w:p>
    <w:p>
      <w:pPr>
        <w:pStyle w:val="Normal"/>
        <w:spacing w:lineRule="auto" w:line="360"/>
        <w:rPr/>
      </w:pPr>
      <w:r>
        <w:rPr>
          <w:szCs w:val="40"/>
        </w:rPr>
        <w:t xml:space="preserve">Прошу выступить Вячеслава Степановича Тимченко, депутата </w:t>
      </w:r>
      <w:r>
        <w:rPr>
          <w:color w:val="000000"/>
          <w:szCs w:val="40"/>
        </w:rPr>
        <w:t xml:space="preserve">Государственной Думы, председателя Всероссийского совета местного самоуправления. </w:t>
      </w:r>
    </w:p>
    <w:p>
      <w:pPr>
        <w:pStyle w:val="Normal"/>
        <w:spacing w:lineRule="auto" w:line="360"/>
        <w:rPr/>
      </w:pPr>
      <w:r>
        <w:rPr>
          <w:color w:val="000000"/>
          <w:szCs w:val="40"/>
          <w:u w:val="single"/>
        </w:rPr>
        <w:t>Тимченко В.С.</w:t>
      </w:r>
      <w:r>
        <w:rPr>
          <w:color w:val="000000"/>
          <w:szCs w:val="40"/>
        </w:rPr>
        <w:t xml:space="preserve"> Спасибо, Сергей Евгеньевич. </w:t>
      </w:r>
    </w:p>
    <w:p>
      <w:pPr>
        <w:pStyle w:val="Normal"/>
        <w:spacing w:lineRule="auto" w:line="360"/>
        <w:rPr/>
      </w:pPr>
      <w:r>
        <w:rPr>
          <w:color w:val="000000"/>
          <w:szCs w:val="40"/>
        </w:rPr>
        <w:t xml:space="preserve">Прежде всего, не буду оригинален. Присоединяюсь ко всем предыдущим выступающим со словами благодарности за возобновление деятельности Совета. Это весьма актуально, потому что в состав совета входят не только руководители муниципальных образований, губернаторы (вы сказали) присоединились, но и представители очень эффективных общественных организаций, занимающихся местным самоуправлением. </w:t>
      </w:r>
    </w:p>
    <w:p>
      <w:pPr>
        <w:pStyle w:val="Normal"/>
        <w:spacing w:lineRule="auto" w:line="360"/>
        <w:rPr/>
      </w:pPr>
      <w:r>
        <w:rPr>
          <w:color w:val="000000"/>
          <w:szCs w:val="40"/>
        </w:rPr>
        <w:t xml:space="preserve">И проведение заседаний, подобных сегодняшнему, это основа для будущей законотворческой деятельности не только Государственной Думы, но и законодательных собраний субъектов Российской Федерации, а также представительных органов муниципальных образований. </w:t>
      </w:r>
    </w:p>
    <w:p>
      <w:pPr>
        <w:pStyle w:val="Normal"/>
        <w:spacing w:lineRule="auto" w:line="360"/>
        <w:rPr>
          <w:color w:val="000000"/>
          <w:szCs w:val="40"/>
        </w:rPr>
      </w:pPr>
      <w:r>
        <w:rPr>
          <w:color w:val="000000"/>
          <w:szCs w:val="40"/>
        </w:rPr>
        <w:t xml:space="preserve">Наш представительный состав, который... Андрей Игоревич у нас Сахалин, от Сахалина до Калининграда и от Севера до Юга все. В том-то и ценность, что здесь участвующие в работе члены совета, они представляют всю нашу огромную страну, учитывая национальные особенности, геополитические, географические особенности и это позволяет более точно и тонко налаживать законотворческий процесс. </w:t>
      </w:r>
    </w:p>
    <w:p>
      <w:pPr>
        <w:pStyle w:val="Normal"/>
        <w:spacing w:lineRule="auto" w:line="360"/>
        <w:rPr>
          <w:color w:val="000000"/>
          <w:szCs w:val="40"/>
        </w:rPr>
      </w:pPr>
      <w:r>
        <w:rPr>
          <w:color w:val="000000"/>
          <w:szCs w:val="40"/>
        </w:rPr>
        <w:t xml:space="preserve">Что касается экономических основ. Коллеги сегодня выступающие говорили, что да, многое сделано.  Есть подвижки и 167 миллиардов, которые мы, законодатели, позволили перераспределить на муниципальный уровень - это, безусловно, к большой радости для муниципалитетов. Но, с другой стороны, коллеги, это деньги, которые мы перераспределили с регионального уровня практически все, весь объём. Это получается, что мы из одного кармана переложили в другой. </w:t>
      </w:r>
    </w:p>
    <w:p>
      <w:pPr>
        <w:pStyle w:val="Normal"/>
        <w:spacing w:lineRule="auto" w:line="360"/>
        <w:rPr>
          <w:color w:val="000000"/>
          <w:szCs w:val="40"/>
        </w:rPr>
      </w:pPr>
      <w:r>
        <w:rPr>
          <w:color w:val="000000"/>
          <w:szCs w:val="40"/>
        </w:rPr>
        <w:t xml:space="preserve">Да, конечно, для местной власти хорошо, но регионы в целом, если брать с учётом муниципалитета, дополнительных финансовых поступлений не получили. Мы сегодня говорим, что дотации, субвенции, иные виды финансовой помощи с верхних уровней бюджетов составляют от 70 процентов для поселенческого уровня до 30 процентов для городских округов. Это только финансовые дотации, а если взять в целом полномочия  и обязательства муниципальных бюджетов, они сегодня в целом по стране составляют 5 триллионов рублей, а консолидированные бюджеты местных органов власти - 3 триллиона. 2 триллиона недофинансированных полномочий, недофинансированных обязательств. Это значит на 2 триллиона наши граждане не получают услуг, не получают тех необходимых со стороны муниципальной власти действий, которые должны сделать эту жизнь населения достойной и комфортной. Но мы не будем, наверное, сегодня. Это не суть, не цель общих рассуждений. Нужно проанализировать, что же происходит и что нужно сделать с точки зрения законодательной, чтобы всю эту ситуацию поправить. </w:t>
      </w:r>
    </w:p>
    <w:p>
      <w:pPr>
        <w:pStyle w:val="Normal"/>
        <w:spacing w:lineRule="auto" w:line="360"/>
        <w:rPr>
          <w:color w:val="000000"/>
          <w:szCs w:val="40"/>
        </w:rPr>
      </w:pPr>
      <w:r>
        <w:rPr>
          <w:color w:val="000000"/>
          <w:szCs w:val="40"/>
        </w:rPr>
        <w:t xml:space="preserve">Но, прежде всего, несмотря на то, что  сегодня 131-му закону десять лет исполняется в этом году по анализу и Всероссийского совета местного самоуправления, и комитета профильного, вопросы местного значения затрагивают ещё более 500 законов федерального уровня, которые в том числе в отраслевом законодательстве устанавливают дополнительные полномочия и дополнительную нагрузку на уровне местного самоуправления, которые так (как мы с вами знаем, только что говорили) до конца не осуществляются в полном объёме. Причём они зачастую противоречат себе, и я уже даже не беру примеры, когда нормативными актами отдельно министерства и ведомства вводят дополнительные... </w:t>
      </w:r>
    </w:p>
    <w:p>
      <w:pPr>
        <w:pStyle w:val="Normal"/>
        <w:spacing w:lineRule="auto" w:line="360"/>
        <w:rPr>
          <w:color w:val="000000"/>
          <w:szCs w:val="40"/>
        </w:rPr>
      </w:pPr>
      <w:r>
        <w:rPr>
          <w:color w:val="000000"/>
          <w:szCs w:val="40"/>
        </w:rPr>
        <w:t xml:space="preserve">В частности, Минсельхоз, например. Известный фактор, когда своим приказом он ввёл обязательность на уровне местного самоуправления вести по хозяйственной книге, финансово </w:t>
      </w:r>
      <w:r>
        <w:rPr>
          <w:szCs w:val="40"/>
        </w:rPr>
        <w:t xml:space="preserve">не обеспечив и не добавив ни копейки на исполнение этого полномочия. А это очень серьезное полномочие, очень финансово-ёмкое полномочие. Об этом мы говорили в принципе на Совете при президенте по местному самоуправлению, у Владимира Владимировича, и мы предложили Министерству юстиции провести анализ действующих нормативных и законодательных актов на предмет соответствия их 131-му базовому закону и привести всё-таки в соответствие. </w:t>
      </w:r>
    </w:p>
    <w:p>
      <w:pPr>
        <w:pStyle w:val="Normal"/>
        <w:spacing w:lineRule="auto" w:line="360"/>
        <w:rPr>
          <w:szCs w:val="40"/>
        </w:rPr>
      </w:pPr>
      <w:r>
        <w:rPr>
          <w:szCs w:val="40"/>
        </w:rPr>
        <w:t xml:space="preserve">Ну и нам, законодателям, нельзя останавливаться на достигнутом. Да, финансовая основа сегодня - залог эффективного развития местного самоуправления. И сегодня наряду с программно-целевым методом, о котором говорил Степан Михайлович Киричук, я думаю, что наиболее перспективное направление развития местного самоуправления и вообще муниципальных образований, это комплексное развитие наших муниципальных образований. Комплексное социально-экономическое развитие - такой термин в принципе существует, но законодательно для органа местного самоуправления, для муниципальной власти он не определен. И эта перспектива, это некий задел для деятельности законодателя в ближайшее время. </w:t>
      </w:r>
    </w:p>
    <w:p>
      <w:pPr>
        <w:pStyle w:val="Normal"/>
        <w:spacing w:lineRule="auto" w:line="360"/>
        <w:rPr>
          <w:szCs w:val="40"/>
        </w:rPr>
      </w:pPr>
      <w:r>
        <w:rPr>
          <w:szCs w:val="40"/>
        </w:rPr>
        <w:t xml:space="preserve">Безусловно, необходимо заниматься и формированием законодательства в сфере бюджетного и налогового обеспечения. Светлана Владимировна приводила примеры по поводу того, как эффективно, не эффективно используются сегодня существующие механизмы администрирования, налогового администрирования. Многие наши мэры, входящие в состав совета, помнят, когда взаимодействие, а напрямую сказать: зависимость налоговых органов от органов местного самоуправления была достаточно высокой, и эффективность работы той системы была достаточно неплохая. </w:t>
      </w:r>
    </w:p>
    <w:p>
      <w:pPr>
        <w:pStyle w:val="Normal"/>
        <w:spacing w:lineRule="auto" w:line="360"/>
        <w:rPr>
          <w:szCs w:val="40"/>
        </w:rPr>
      </w:pPr>
      <w:r>
        <w:rPr>
          <w:szCs w:val="40"/>
        </w:rPr>
        <w:t xml:space="preserve">Я не предлагаю изменить сегодня существующую структуру налогового администрирования, но вместе с тем часть, в том числе, налогов необходимо уже сегодня передавать на муниципальный уровень, как наиболее эффективно взимаемую налоговую базу, и администрирование в том числе. </w:t>
      </w:r>
    </w:p>
    <w:p>
      <w:pPr>
        <w:pStyle w:val="Normal"/>
        <w:spacing w:lineRule="auto" w:line="360"/>
        <w:rPr>
          <w:szCs w:val="40"/>
        </w:rPr>
      </w:pPr>
      <w:r>
        <w:rPr>
          <w:szCs w:val="40"/>
        </w:rPr>
        <w:t>Что же предлагается в целом, с точки зрения, законодательства? Реально можно сделать и это, по крайней мере, все вот эти меры, которые я сейчас перечислю, они позволят в целом, не говорю, что за один год, но, по крайней мере, в определенной перспективе, добавить на муниципальный уровень порядка триллиона, триллиона 300 миллиардов рублей. Причем оставшуюся недостающую часть, о которой я говорю, можно компенсировать ещё одной составляющей. Это может быть не законотворческая составляющая, но она тоже очень важная, это повышение квалификации муниципальных работников. Только за счёт более эффективного использования муниципальных бюджетов можно провести экономию до 70 процентов по отдельным статьям, по расходным статьям муниципальных бюджетов.</w:t>
      </w:r>
    </w:p>
    <w:p>
      <w:pPr>
        <w:pStyle w:val="Normal"/>
        <w:spacing w:lineRule="auto" w:line="360"/>
        <w:rPr>
          <w:szCs w:val="40"/>
        </w:rPr>
      </w:pPr>
      <w:r>
        <w:rPr>
          <w:szCs w:val="40"/>
        </w:rPr>
        <w:t xml:space="preserve">Так вот, что же предлагается сделать в целях решения проблемы финансового обеспечения муниципальных образований? Мы давно говорим, и на самом деле для федерального бюджета это не такая большая потеря, 2 процента ставки налога на прибыль организации. В целом это порядка 300 миллиардов рублей. И, если мы говорим о федеральном бюджете, понятно, в первую очередь эта сумма и эти проценты предлагается изъять из поступлений в федеральный бюджет. Закрепление за местными бюджетами отчисления налогов, взимаемых с упрощенной схемы в размере до 100 процентов. Мы такое право дали, но право устанавливать такое перераспределение законами субъектов Российской Федерации. Только 10 из 83 субъектов воспользовались этим правом и передали эти налоги на муниципальный уровень, остальные 73 ждут. </w:t>
      </w:r>
    </w:p>
    <w:p>
      <w:pPr>
        <w:pStyle w:val="Normal"/>
        <w:spacing w:lineRule="auto" w:line="360"/>
        <w:rPr>
          <w:szCs w:val="40"/>
        </w:rPr>
      </w:pPr>
      <w:r>
        <w:rPr>
          <w:szCs w:val="40"/>
        </w:rPr>
        <w:t xml:space="preserve">Сергей Евгеньевич, я думаю, здесь, если не хотят добровольно это делать, возможно это сделать в обязательном порядке. Не дать право, а обязать передать. Потому что это в основном касается малого и среднего бизнеса, тот, который работает в основном в наших муниципалитетах и даже не только и не столько в крупных городах и городских образованиях, городских округах, а именно вот средние и мелкие муниципальные образования, которые напрямую могут создавать все условия для развития малого и среднего бизнеса. </w:t>
      </w:r>
    </w:p>
    <w:p>
      <w:pPr>
        <w:pStyle w:val="Normal"/>
        <w:spacing w:lineRule="auto" w:line="360"/>
        <w:rPr>
          <w:szCs w:val="40"/>
        </w:rPr>
      </w:pPr>
      <w:r>
        <w:rPr>
          <w:szCs w:val="40"/>
        </w:rPr>
        <w:t xml:space="preserve">Ввести в качестве местного налога транспортный налог, причем транспортный налог с физических лиц зачислять на муниципальный уровень, транспортный налог с юридических лиц в региональный уровень. Мы не обидим регионы и дадим реальный инструмент для местной муниципальной власти. </w:t>
      </w:r>
    </w:p>
    <w:p>
      <w:pPr>
        <w:pStyle w:val="Normal"/>
        <w:spacing w:lineRule="auto" w:line="360"/>
        <w:rPr>
          <w:szCs w:val="40"/>
        </w:rPr>
      </w:pPr>
      <w:r>
        <w:rPr>
          <w:szCs w:val="40"/>
        </w:rPr>
        <w:t xml:space="preserve">Расширение полномочий органов местного самоуправления в сфере регулирования налогообложения, то есть давать возможность устанавливать нормативными актами субъектов Российской Федерации ту или иную налоговую ставку для субъектов малого и среднего бизнеса. Там, где требуется большая поддержка, можно устанавливать меньше налоги, за счёт дальнейшего развития, за счёт того, что по мере того, как малый и средний бизнес будет набирать обороты, он будет больше приносить доход. </w:t>
      </w:r>
    </w:p>
    <w:p>
      <w:pPr>
        <w:pStyle w:val="Normal"/>
        <w:spacing w:lineRule="auto" w:line="360"/>
        <w:rPr>
          <w:szCs w:val="40"/>
        </w:rPr>
      </w:pPr>
      <w:r>
        <w:rPr>
          <w:szCs w:val="40"/>
        </w:rPr>
        <w:t>Здесь уже говорилось о местном налоге на недвижимость, и в принципе было поручение и президента Владимира Владимировича Путина о том, что необходимо ускорить. Но пока, к сожалению, дальше разговоров дело не идет. Налог на недвижимость это на базе существующих двух налогов: местного налога земельного налога и налога на имущество. Он прозрачный, причём в нём, я думаю, меня многие коллеги поддержат, что можно предусмотреть и нужно предусмотреть так называемые вопросы недостроя. Зачастую владельцы, собственники имущества уходят от налогообложения, оставляя те или иные объекты в стадии якобы недостроя. Хотя там уже не хватает дверной ручки или какого-нибудь дополнительного аксессуара, а у него ..., что я не закончил строительство. И в целом местные налоги теряют колоссальные доходы.</w:t>
      </w:r>
    </w:p>
    <w:p>
      <w:pPr>
        <w:pStyle w:val="Normal"/>
        <w:spacing w:lineRule="auto" w:line="360"/>
        <w:ind w:hanging="0"/>
        <w:rPr>
          <w:szCs w:val="40"/>
        </w:rPr>
      </w:pPr>
      <w:r>
        <w:rPr>
          <w:szCs w:val="40"/>
        </w:rPr>
        <w:tab/>
        <w:t xml:space="preserve">Льготы по федеральным, вернее, ликвидация льгот по налогам, устанавливаемым федеральным законодательством, прежде всего, по земельному. Здесь как бы палка о двух концах, Светлана Владимировна тоже об этом говорила, о естественных монополиях. Но тут очень осторожно нужно подходить, потому что как только мы начнём ликвидировать льготы, например, для РЖД, то потери, которые понесёт РЖД, они тут же отнесут на тариф, на перевозку пассажиров и тем самым фактически мы не решим проблему. Да, может быть, муниципальный бюджет и пополним, но население будет от  этого больше платить и больше потеряет. </w:t>
      </w:r>
    </w:p>
    <w:p>
      <w:pPr>
        <w:pStyle w:val="Normal"/>
        <w:spacing w:lineRule="auto" w:line="360"/>
        <w:ind w:firstLine="708"/>
        <w:rPr>
          <w:szCs w:val="40"/>
        </w:rPr>
      </w:pPr>
      <w:r>
        <w:rPr>
          <w:szCs w:val="40"/>
        </w:rPr>
        <w:t>Уже решён вопрос по передаче части акцизов на автомобильный бензин, прямогонное топливо и так далее. Но я думаю, что в этой сфере, сфере формирования муниципальных дорожных фондов за счёт этих акцизов и за счёт этих налогов есть ещё резервы, их тоже можно посмотреть и можно дальше решать в перспективе.</w:t>
      </w:r>
    </w:p>
    <w:p>
      <w:pPr>
        <w:pStyle w:val="Normal"/>
        <w:spacing w:lineRule="auto" w:line="360"/>
        <w:ind w:firstLine="708"/>
        <w:rPr/>
      </w:pPr>
      <w:r>
        <w:rPr>
          <w:szCs w:val="40"/>
        </w:rPr>
        <w:t xml:space="preserve">И ещё одна достаточно больная проблема - это кадастровый учёт. Существующее законодательство о постановке на кадастровый учёт потребует для того, что если его завершить, порядка 3,5 триллиона рублей таких средств, не то, что в бюджете муниципальных образований или субъектов, даже в бюджете </w:t>
      </w:r>
      <w:r>
        <w:rPr>
          <w:color w:val="000000"/>
          <w:szCs w:val="40"/>
        </w:rPr>
        <w:t>Российской Федерации</w:t>
      </w:r>
      <w:r>
        <w:rPr>
          <w:szCs w:val="40"/>
        </w:rPr>
        <w:t xml:space="preserve"> не существует.</w:t>
      </w:r>
    </w:p>
    <w:p>
      <w:pPr>
        <w:pStyle w:val="Normal"/>
        <w:spacing w:lineRule="auto" w:line="360"/>
        <w:ind w:firstLine="708"/>
        <w:rPr>
          <w:szCs w:val="40"/>
        </w:rPr>
      </w:pPr>
      <w:r>
        <w:rPr>
          <w:szCs w:val="40"/>
        </w:rPr>
        <w:t>Возможно, необходимо разработать новый порядок и законодательно закрепить его постановки на кадастровый учёт, упростив с учётом использования возможностей картографии, аэрографии и космических спутников. И тем самым мы, с одной стороны, сократим затраты, с другой стороны, реально обозначим финансовые возможности для увеличения финансовых потенциальных возможностей муниципальных образований.</w:t>
      </w:r>
    </w:p>
    <w:p>
      <w:pPr>
        <w:pStyle w:val="Normal"/>
        <w:spacing w:lineRule="auto" w:line="360"/>
        <w:ind w:firstLine="708"/>
        <w:rPr>
          <w:szCs w:val="40"/>
        </w:rPr>
      </w:pPr>
      <w:r>
        <w:rPr>
          <w:szCs w:val="40"/>
        </w:rPr>
        <w:t>И в завершение ещё хотел вернуться, может, уже не касательно только финансовых основ развития местного самоуправления, вообще в целом, в том числе и в законодательстве о местном самоуправлении.</w:t>
      </w:r>
    </w:p>
    <w:p>
      <w:pPr>
        <w:pStyle w:val="Normal"/>
        <w:spacing w:lineRule="auto" w:line="360"/>
        <w:ind w:firstLine="708"/>
        <w:rPr>
          <w:szCs w:val="40"/>
        </w:rPr>
      </w:pPr>
      <w:r>
        <w:rPr>
          <w:szCs w:val="40"/>
        </w:rPr>
        <w:t xml:space="preserve">Виктор Эвальдович поднимал вопрос о том, что необходимо учитывать особенности каждого субъекта с точки зрения изменения типа муниципальных образований, укрупнения или, наоборот, более дальнейшего дробления. Я думаю, что нам необходимо ещё раз проанализировать те нормы, которые существуют в отношении отнесения различных типов муниципальных образований к категориям поселенческого уровня, городских округов, муниципальных районов. И здесь вот, смотрите, в чём Степан Михайлович говорил, что надо как бы там гнаться за укрупнением. </w:t>
      </w:r>
    </w:p>
    <w:p>
      <w:pPr>
        <w:pStyle w:val="Normal"/>
        <w:spacing w:lineRule="auto" w:line="360"/>
        <w:ind w:firstLine="708"/>
        <w:rPr/>
      </w:pPr>
      <w:r>
        <w:rPr>
          <w:szCs w:val="40"/>
        </w:rPr>
        <w:t xml:space="preserve">Действительно иногда финансовые основы подталкивают руководителей субъектов </w:t>
      </w:r>
      <w:r>
        <w:rPr>
          <w:color w:val="000000"/>
          <w:szCs w:val="40"/>
        </w:rPr>
        <w:t>Российской Федерации</w:t>
      </w:r>
      <w:r>
        <w:rPr>
          <w:szCs w:val="40"/>
        </w:rPr>
        <w:t xml:space="preserve"> проводить мероприятия по укрупнению муниципальных образований. Потому что даже в сельском поселении небольшом необходимо, помимо того, что администрация, там ещё и представительный орган. Ведь у нас по закону только если поселение до ста человек, то там может не избираться представительный орган, а может просто избираться (условно говоря, попросту говоря) староста, я так называю.</w:t>
      </w:r>
    </w:p>
    <w:p>
      <w:pPr>
        <w:pStyle w:val="Normal"/>
        <w:spacing w:lineRule="auto" w:line="360"/>
        <w:ind w:firstLine="708"/>
        <w:rPr>
          <w:szCs w:val="40"/>
        </w:rPr>
      </w:pPr>
      <w:r>
        <w:rPr>
          <w:szCs w:val="40"/>
        </w:rPr>
        <w:t>А, когда есть 120-150 человек, бюджет, который есть в этом поселении, он тратится только на содержание аппарата и на оплату коммунальных услуг помещений, которые занимают представительные органы. Я думаю, эту норму, которая говорит о том, что это только до ста человек, можно не избирать представительный орган и избирательный, только назначать, избирать исполнительную власть, её можно немножко расширить, доведя, например, такую норму, норматив до 500 человек.</w:t>
      </w:r>
    </w:p>
    <w:p>
      <w:pPr>
        <w:pStyle w:val="Normal"/>
        <w:spacing w:lineRule="auto" w:line="360"/>
        <w:ind w:firstLine="708"/>
        <w:rPr>
          <w:szCs w:val="40"/>
        </w:rPr>
      </w:pPr>
      <w:r>
        <w:rPr>
          <w:szCs w:val="40"/>
        </w:rPr>
        <w:t>Что такое 500 человек? Средняя семья - это 3 человека в семье, да? 3-4, так, даже берём 3. 500 на три - 170 семей. Если это, чтобы представить образно, 170 семей - это 9-этажный 5-подъездный дом. Вполне возможно, я немножко как бы утрирую, но вполне возможно, старшего на один дом как бы избиратели назначают. Это система, которую как бы можно будет отрабатывать.</w:t>
      </w:r>
    </w:p>
    <w:p>
      <w:pPr>
        <w:pStyle w:val="Normal"/>
        <w:spacing w:lineRule="auto" w:line="360"/>
        <w:rPr/>
      </w:pPr>
      <w:r>
        <w:rPr>
          <w:szCs w:val="40"/>
        </w:rPr>
        <w:t>Если брать применительно к сельской местности, ну, давайте возьмём, допустим, 4 улицы. 170 домов, 4 улицы, это на каждой улице по 40 домов, с двух сторон это по 20 домов, да, 20дворов, да?</w:t>
      </w:r>
      <w:r>
        <w:rPr/>
        <w:t xml:space="preserve"> То есть это, опять-таки, компактная территория, относительно компактная территория, на которой осуществлять полномочия местного самоуправления может и вполне один избираемый человек и назначаемый человек.</w:t>
      </w:r>
    </w:p>
    <w:p>
      <w:pPr>
        <w:pStyle w:val="Normal"/>
        <w:spacing w:lineRule="auto" w:line="360"/>
        <w:rPr/>
      </w:pPr>
      <w:r>
        <w:rPr/>
        <w:t>И здесь тогда не нужно будет менять, как бы в целом всю структуру, и придумывать, избирать представительный орган, нанимать администрацию, а один или, может быть, два человека могут исполнить эти полномочия. Это приведёт, с одной стороны, к экономии средств. А, с другой стороны, не приведёт утрате полномочий местного самоуправления на таком вот муниципальном образовании.</w:t>
      </w:r>
    </w:p>
    <w:p>
      <w:pPr>
        <w:pStyle w:val="Normal"/>
        <w:spacing w:lineRule="auto" w:line="360"/>
        <w:rPr/>
      </w:pPr>
      <w:r>
        <w:rPr/>
        <w:t>И я на этом примере хотел сказать, что необходимо в целом проанализировать не только поселенческий уровень, но и все остальные, типа, муниципальных образований на предмет сопоставимости представительной власти и исполнительной власти.</w:t>
      </w:r>
    </w:p>
    <w:p>
      <w:pPr>
        <w:pStyle w:val="Normal"/>
        <w:spacing w:lineRule="auto" w:line="360"/>
        <w:rPr/>
      </w:pPr>
      <w:r>
        <w:rPr/>
        <w:t>Почему я ещё раз говорю, что это может принести эффект? Вот посмотрите сейчас на Москву, мне очень нравится и радуют те процессы, несмотря на то, что некоторые скептики относятся и скептически к тем действиям, которые проводит сегодня правительство Москвы, по, будем говорить так, оптимизации деятельности муниципальной власти, но они ведь делают правильные шаги. И сами муниципалитеты, депутаты говорят: да, вот мы с этими полномочиями готовы справиться, а с государственными полномочиями, которые нам передали, мы не готовы, мы неэффективно их исполняем.</w:t>
      </w:r>
    </w:p>
    <w:p>
      <w:pPr>
        <w:pStyle w:val="Normal"/>
        <w:spacing w:lineRule="auto" w:line="360"/>
        <w:rPr/>
      </w:pPr>
      <w:r>
        <w:rPr/>
        <w:t>Причём мэр Москвы говорит: я готов и в дальнейшем увеличить полномочия, не только полномочия, и давать дополнительные средства тогда, когда вы научитесь. Они, да, мы готовы к этому. Вот по такому пути, я думаю, по мути такого анализа стоит и двигаться в дальнейшем. Спасибо.</w:t>
      </w:r>
    </w:p>
    <w:p>
      <w:pPr>
        <w:pStyle w:val="Normal"/>
        <w:spacing w:lineRule="auto" w:line="360"/>
        <w:rPr/>
      </w:pPr>
      <w:r>
        <w:rPr>
          <w:u w:val="single"/>
        </w:rPr>
        <w:t>Нарышкин С.Е.</w:t>
      </w:r>
      <w:r>
        <w:rPr/>
        <w:t xml:space="preserve"> Спасибо, Вячеслав Степанович.</w:t>
      </w:r>
    </w:p>
    <w:p>
      <w:pPr>
        <w:pStyle w:val="Normal"/>
        <w:spacing w:lineRule="auto" w:line="360"/>
        <w:rPr/>
      </w:pPr>
      <w:r>
        <w:rPr/>
        <w:t>Владимир Филиппович Городецкий, пожалуйста.</w:t>
      </w:r>
    </w:p>
    <w:p>
      <w:pPr>
        <w:pStyle w:val="Normal"/>
        <w:spacing w:lineRule="auto" w:line="360"/>
        <w:rPr/>
      </w:pPr>
      <w:r>
        <w:rPr>
          <w:u w:val="single"/>
        </w:rPr>
        <w:t>Городецкий В.Ф.</w:t>
      </w:r>
      <w:r>
        <w:rPr/>
        <w:t xml:space="preserve"> Уважаемые коллеги!</w:t>
      </w:r>
    </w:p>
    <w:p>
      <w:pPr>
        <w:pStyle w:val="Normal"/>
        <w:spacing w:lineRule="auto" w:line="360"/>
        <w:rPr/>
      </w:pPr>
      <w:r>
        <w:rPr/>
        <w:t>Но, прежде всего, действительно слова благодарности, я от Ассоциации сибирских и дальневосточных городов, за то, что возобновлена вот эта площадка, как Совет по местному самоуправлению, и вас, самая ценность в том - это площадка для диалога.</w:t>
      </w:r>
    </w:p>
    <w:p>
      <w:pPr>
        <w:pStyle w:val="Normal"/>
        <w:spacing w:lineRule="auto" w:line="360"/>
        <w:rPr/>
      </w:pPr>
      <w:r>
        <w:rPr/>
        <w:t>А как она эффективна, будет зависеть от нас с вами, насколько мы будем порядочны, честны в диалоге в этом сами, насколько мы будем убедительны, когда ставим те или иные вопросы, я думаю, вот это очень важно.</w:t>
      </w:r>
    </w:p>
    <w:p>
      <w:pPr>
        <w:pStyle w:val="Normal"/>
        <w:spacing w:lineRule="auto" w:line="360"/>
        <w:rPr/>
      </w:pPr>
      <w:r>
        <w:rPr/>
        <w:t>Вот в этом зале даже сегодня есть, хоть немного, но есть моих коллег, когда мы имели счастье и обязанность разрабатывать, участвовать в разработке 131-го федерального закона. Давно это было. Но это было 12-13 лет назад, когда в течение двух лет мы мучились, анализировали, спорили, ругались. И 131-й закон был. Он есть.</w:t>
      </w:r>
    </w:p>
    <w:p>
      <w:pPr>
        <w:pStyle w:val="Normal"/>
        <w:spacing w:lineRule="auto" w:line="360"/>
        <w:rPr/>
      </w:pPr>
      <w:r>
        <w:rPr/>
        <w:t>Наше мнение, я говорю мнение, поверьте, никогда не говорю мнение от Новосибирска, я говорю мнение от ассоциации, которая объединяет сегодня 67 муниципальных образований и крупные города, притом из трёх федеральных округов. 24 года уже практика этого диалога.</w:t>
      </w:r>
    </w:p>
    <w:p>
      <w:pPr>
        <w:pStyle w:val="Normal"/>
        <w:spacing w:lineRule="auto" w:line="360"/>
        <w:rPr/>
      </w:pPr>
      <w:r>
        <w:rPr/>
        <w:t>Вот наше убедительное мнение в том, что свою судьбоносную роль 131-й закон сыграл. Сыграл, по большому счёту, забывается порой быстро, но мы ушли, благодаря этому закону, от тех, когда не хватало просто на текущее содержание, когда зарплату учителям по три месяца, четыре, не знали, как в отпуск и многое другое.</w:t>
      </w:r>
    </w:p>
    <w:p>
      <w:pPr>
        <w:pStyle w:val="Normal"/>
        <w:spacing w:lineRule="auto" w:line="360"/>
        <w:rPr/>
      </w:pPr>
      <w:r>
        <w:rPr/>
        <w:t xml:space="preserve">Мы ушли по политическим вопросам от противостояния мэров и глав субъектов Федерации, там всё было. Этот закон это нивелировал. </w:t>
      </w:r>
    </w:p>
    <w:p>
      <w:pPr>
        <w:pStyle w:val="Normal"/>
        <w:spacing w:lineRule="auto" w:line="360"/>
        <w:rPr/>
      </w:pPr>
      <w:r>
        <w:rPr/>
        <w:t>А теперь задаём вопрос сами для себя, достаточно ли сегодня 131-й закон, как он есть, при том большом количестве замечаний, предложений, которые вносятся по нашей инициативе. И мы благодарны за то, что федеральные органы, законодатели и Министерство регионального развития, Минфин слышит нас и вносит много достаточно изменений, вот сегодня уже озвучены были те предпосылки по финансовому перераспределению.</w:t>
      </w:r>
    </w:p>
    <w:p>
      <w:pPr>
        <w:pStyle w:val="Normal"/>
        <w:spacing w:lineRule="auto" w:line="360"/>
        <w:rPr/>
      </w:pPr>
      <w:r>
        <w:rPr/>
        <w:t>Но нам кажется, что сегодня 131-й закон уже свою роль дальше такую прогрессивную не будет выполнять. Он оказался разлохмаченный, он оказался раздёрганный, он оказался... Ну он не решает ту концептуальную сегодня роль, которую он выполнял вот в предыдущее время.</w:t>
      </w:r>
    </w:p>
    <w:p>
      <w:pPr>
        <w:pStyle w:val="Normal"/>
        <w:spacing w:lineRule="auto" w:line="360"/>
        <w:rPr/>
      </w:pPr>
      <w:r>
        <w:rPr/>
        <w:t>Поэтому вот наше глубокое убеждение в том, что на данном этапе необходима разработка, не знаю, как правильно назвать, это не претендуем, что  именно так, концепция развития местного самоуправления.</w:t>
      </w:r>
    </w:p>
    <w:p>
      <w:pPr>
        <w:pStyle w:val="Normal"/>
        <w:spacing w:lineRule="auto" w:line="360"/>
        <w:rPr/>
      </w:pPr>
      <w:r>
        <w:rPr/>
        <w:t>Это документ, который бы как раз вот сориентировал на дальнейшие этапы, потому что, знаете, вот правильно, съезд - это здорово, когда съезд подведёт итоги десятилетия. Но это торжество, оно может быть омрачено, если мы на этом съезде не дадим какое-то второе дыхание, второе дыхание и надежду на дальнейшее развитие местного самоуправления как основы развития государства, без громких пафосных слов, а по жизни, по делу. Не всё у нас гладко было и эти десятилетия.</w:t>
      </w:r>
    </w:p>
    <w:p>
      <w:pPr>
        <w:pStyle w:val="Normal"/>
        <w:spacing w:lineRule="auto" w:line="360"/>
        <w:rPr/>
      </w:pPr>
      <w:r>
        <w:rPr/>
        <w:t>Но нам думается, что разработка этого документа должна пройти такое, знаете, публичное широкое обсуждение, где мы наговоримся, почувствуем этот формат. Поэтому нам думается, что вот это важно.</w:t>
      </w:r>
    </w:p>
    <w:p>
      <w:pPr>
        <w:pStyle w:val="Normal"/>
        <w:spacing w:lineRule="auto" w:line="360"/>
        <w:rPr/>
      </w:pPr>
      <w:r>
        <w:rPr/>
        <w:t xml:space="preserve">Второй момент. Это, что касается, вот когда были даны, опять, просто мы говорим, как мы осязаем, вроде, как оптимизм появляется. Знаете, вот на местах от безысходности порой, когда видишь вот эти прорывные моменты, обозначаемые федеральным правительством, когда вот были две группы созданы по разграничению полномочий. </w:t>
      </w:r>
      <w:r>
        <w:rPr>
          <w:szCs w:val="40"/>
        </w:rPr>
        <w:t>Потом сразу вторая группа работала по сбалансированности финансовых основ под эти новые полномочия. И у нас... Вот я от себя говорю и теперь уже от наших коллег. Мы говорим, у нас была какая-то надежда, что те же даже полномочия, которые...</w:t>
      </w:r>
    </w:p>
    <w:p>
      <w:pPr>
        <w:pStyle w:val="Normal"/>
        <w:spacing w:lineRule="auto" w:line="360"/>
        <w:rPr>
          <w:szCs w:val="40"/>
        </w:rPr>
      </w:pPr>
      <w:r>
        <w:rPr>
          <w:szCs w:val="40"/>
        </w:rPr>
        <w:t xml:space="preserve">Сегодня посмотрите, что происходит, во что превращается местное самоуправление такого совокупного муниципального образования, как город Новосибирск. Это действительно самое крупное муниципальное образование. Москва, Санкт-Петербург - субъекты Федерации. </w:t>
      </w:r>
    </w:p>
    <w:p>
      <w:pPr>
        <w:pStyle w:val="Normal"/>
        <w:spacing w:lineRule="auto" w:line="360"/>
        <w:rPr>
          <w:szCs w:val="40"/>
        </w:rPr>
      </w:pPr>
      <w:r>
        <w:rPr>
          <w:szCs w:val="40"/>
        </w:rPr>
        <w:t xml:space="preserve">Смотрите, здравоохранение перешло на управление, на управление. По закону, как рекомендовано. Так может и так поступил субъект. Я не об этом. Я о чём говорю? Что... И мы... У нас была надежда, у наших коллег многих, что заберут эти полномочия, но деньги, которые... Полномочия у нас эти остались и нам помогут как раз отреагировать на то распоряжение Президента - найти сбалансировать. Недостаточно финансовых основ. Эти денежки вроде останутся. </w:t>
      </w:r>
    </w:p>
    <w:p>
      <w:pPr>
        <w:pStyle w:val="Normal"/>
        <w:spacing w:lineRule="auto" w:line="360"/>
        <w:rPr>
          <w:szCs w:val="40"/>
        </w:rPr>
      </w:pPr>
      <w:r>
        <w:rPr>
          <w:szCs w:val="40"/>
        </w:rPr>
        <w:t>Они у нас остались действительно. Я не могу... По Новосибирску остались, 870 миллионов рублей, которые мы теперь не тратим на здравоохранение. Они у нас на другие полномочия. Но у других-то коллег подчистую забрали, до копейки.</w:t>
      </w:r>
    </w:p>
    <w:p>
      <w:pPr>
        <w:pStyle w:val="Normal"/>
        <w:spacing w:lineRule="auto" w:line="360"/>
        <w:rPr>
          <w:szCs w:val="40"/>
        </w:rPr>
      </w:pPr>
      <w:r>
        <w:rPr>
          <w:szCs w:val="40"/>
        </w:rPr>
        <w:t xml:space="preserve">Теперь, смотрите, с 1 января 2014 года вступит ещё более судьбоносное перераспределение полномочий по дошкольному образованию. Да? Мы по себе оцениваем. Это 3 миллиарда рублей, которые... Это зарплата имеется в виду. </w:t>
      </w:r>
    </w:p>
    <w:p>
      <w:pPr>
        <w:pStyle w:val="Normal"/>
        <w:spacing w:lineRule="auto" w:line="360"/>
        <w:rPr>
          <w:szCs w:val="40"/>
        </w:rPr>
      </w:pPr>
      <w:r>
        <w:rPr>
          <w:szCs w:val="40"/>
        </w:rPr>
        <w:t xml:space="preserve">Но в то же время опять противоречие. Эти полномочия у субъекта Федерации. Полномочия по развитию материальной базы остаются на местном самоуправлении. И вот эта несбалансированность... Сколько я детских садиков буду строить, и какую нагрузку дам на областной бюджет по содержанию этих воспитателей и так далее? Это как бы разрыв такой происходит. </w:t>
      </w:r>
    </w:p>
    <w:p>
      <w:pPr>
        <w:pStyle w:val="Normal"/>
        <w:spacing w:lineRule="auto" w:line="360"/>
        <w:rPr>
          <w:szCs w:val="40"/>
        </w:rPr>
      </w:pPr>
      <w:r>
        <w:rPr>
          <w:szCs w:val="40"/>
        </w:rPr>
        <w:t xml:space="preserve">Поэтому нам думается, что надо очень серьёзно при разработке этой концепции... Мы тогда увидим с вами... И этапность распределения полномочий. Нам думается, что четыре каких-то таких типа полномочий должны быть закреплены. Но это отдельная тема разговора. </w:t>
      </w:r>
    </w:p>
    <w:p>
      <w:pPr>
        <w:pStyle w:val="Normal"/>
        <w:spacing w:lineRule="auto" w:line="360"/>
        <w:rPr>
          <w:szCs w:val="40"/>
        </w:rPr>
      </w:pPr>
      <w:r>
        <w:rPr>
          <w:szCs w:val="40"/>
        </w:rPr>
        <w:t xml:space="preserve">То есть мы готовы в этом участвовать, вырабатывать не просто, знаете, видение - "дайте" (денег всегда мало, это мы понимаем), а принципы. Правильная мотивация должна быть заложена. </w:t>
      </w:r>
    </w:p>
    <w:p>
      <w:pPr>
        <w:pStyle w:val="Normal"/>
        <w:spacing w:lineRule="auto" w:line="360"/>
        <w:rPr>
          <w:szCs w:val="40"/>
        </w:rPr>
      </w:pPr>
      <w:r>
        <w:rPr>
          <w:szCs w:val="40"/>
        </w:rPr>
        <w:t xml:space="preserve">Я не буду сегодня говорить об экономических основах. Вячеслав Степанович очень подробно всё оценил: то, что уже наработано; то, что нами предлагалось и сегодня в стадии решения. Но, мне думается, очень было бы правильно, когда очень моменты точные были бы в федеральной программе, которые учитывали бы наши обстоятельства по местному самоуправлению, по каким-то моментам хозяйственным. </w:t>
      </w:r>
    </w:p>
    <w:p>
      <w:pPr>
        <w:pStyle w:val="Normal"/>
        <w:spacing w:lineRule="auto" w:line="360"/>
        <w:rPr>
          <w:szCs w:val="40"/>
        </w:rPr>
      </w:pPr>
      <w:r>
        <w:rPr>
          <w:szCs w:val="40"/>
        </w:rPr>
        <w:t xml:space="preserve">Это я вспоминаю 2009 и 2010 годы. Это "Дороги России". Да, было обидно нашим коллегам, когда первый транш этих денег был выделен на города - центры субъектов Федерации. Да? Ну, что там... А потом уже и по другим. Но тем не менее. </w:t>
      </w:r>
    </w:p>
    <w:p>
      <w:pPr>
        <w:pStyle w:val="Normal"/>
        <w:spacing w:lineRule="auto" w:line="360"/>
        <w:rPr>
          <w:szCs w:val="40"/>
        </w:rPr>
      </w:pPr>
      <w:r>
        <w:rPr>
          <w:szCs w:val="40"/>
        </w:rPr>
        <w:t xml:space="preserve">Почему? Были правильные принципы. У нас очень просто. Данные статистические есть, какая площадь, сколько дорог. И вот в зависимости от этого там выделили и нам квоты раздали. И мы софинансировали: кто больше, кто меньше, сколько могли. И эффект получился. </w:t>
      </w:r>
    </w:p>
    <w:p>
      <w:pPr>
        <w:pStyle w:val="Normal"/>
        <w:spacing w:lineRule="auto" w:line="360"/>
        <w:rPr>
          <w:szCs w:val="40"/>
        </w:rPr>
      </w:pPr>
      <w:r>
        <w:rPr>
          <w:szCs w:val="40"/>
        </w:rPr>
        <w:t xml:space="preserve">Теперь рассуждаем по второму. Вот сейчас 185-й закон в новом изменении. Мы очень хороший провели (вот Вячеслав Степанович участвовал) второй комитет по ЖКХ в Омске, какие избрать принципы изменения 185-го. Потому что продлили, а что в основу ляжет там? Капитальный ремонт каких-то... </w:t>
      </w:r>
    </w:p>
    <w:p>
      <w:pPr>
        <w:pStyle w:val="Normal"/>
        <w:spacing w:lineRule="auto" w:line="360"/>
        <w:rPr>
          <w:szCs w:val="40"/>
        </w:rPr>
      </w:pPr>
      <w:r>
        <w:rPr>
          <w:szCs w:val="40"/>
        </w:rPr>
        <w:t>И особенно там снос ветхого и аварийного жилья. Тоже вроде как аналогия того эффективного проекта "Дороги России". Но, смотрите, какой подход. Лукавый же ведь. И мы все понимаем, но почему-то не реагируем. За основу берём количество поставленных на учёт зарегистрированных аварийных домов.</w:t>
      </w:r>
    </w:p>
    <w:p>
      <w:pPr>
        <w:pStyle w:val="Normal"/>
        <w:spacing w:lineRule="auto" w:line="360"/>
        <w:rPr>
          <w:szCs w:val="40"/>
        </w:rPr>
      </w:pPr>
      <w:r>
        <w:rPr>
          <w:szCs w:val="40"/>
        </w:rPr>
        <w:t xml:space="preserve">Но, понимаете, если эта ситуация в Новосибирске, не слушайте Новосибирск. Мы провалились, и мы сами будем поправляться. Но это же ситуация общая по России. Всем же известно, почему мы не ставили, не регистрировали в Минюсте, не регистрировали, как аварийные. Потому что в течение года мы обязаны были снести его, расселить. А средств нет. И прокурор в рамках своей компетенции надзорной принимал решение через суд. И мы обязаны были...  Мы это не делали. </w:t>
      </w:r>
    </w:p>
    <w:p>
      <w:pPr>
        <w:pStyle w:val="Normal"/>
        <w:spacing w:lineRule="auto" w:line="360"/>
        <w:rPr>
          <w:szCs w:val="40"/>
        </w:rPr>
      </w:pPr>
      <w:r>
        <w:rPr>
          <w:szCs w:val="40"/>
        </w:rPr>
        <w:t xml:space="preserve">Сегодня по Новосибирску 1576 домов с износом свыше 60 процентов. Притом это по наследству нам досталось, а не от безалаберности власти местной и региональной. Мы в 80-е годы избавляли хозяйствующие субъекты от несвойственных функций. И 92 процента вот этих домов мы приняли от Западносибирской дороги, ну, от хозяйствующих субъектов. Приняли то, что есть: без туалетов, без всего и так далее. А учитываемся в этой программе по 185-му ровно 147 домами, которые мы поставили за предыдущее время на учёт, как аварийные. Правильный ли это подход? </w:t>
      </w:r>
    </w:p>
    <w:p>
      <w:pPr>
        <w:pStyle w:val="Normal"/>
        <w:spacing w:lineRule="auto" w:line="360"/>
        <w:rPr>
          <w:szCs w:val="40"/>
        </w:rPr>
      </w:pPr>
      <w:r>
        <w:rPr>
          <w:szCs w:val="40"/>
        </w:rPr>
        <w:t xml:space="preserve">Да, денег от этого больше не будет. Но оценку, анализ неправильный себе закладываем и на федеральном уровне глубину проблемности этой - наличие ветхого и аварийного жилья. Да, хочется прищуриться, вроде бы там проблема не та. Но всё равно же когда-то глаза откроешь и проблему увидишь во всей красе. </w:t>
      </w:r>
    </w:p>
    <w:p>
      <w:pPr>
        <w:pStyle w:val="Normal"/>
        <w:spacing w:lineRule="auto" w:line="360"/>
        <w:rPr>
          <w:szCs w:val="40"/>
        </w:rPr>
      </w:pPr>
      <w:r>
        <w:rPr>
          <w:szCs w:val="40"/>
        </w:rPr>
        <w:t xml:space="preserve">Поэтому я просто хочу, чтобы вот тот подход, который был (и имели эффективный очень подход) по поводу таких целевых программ федеральных... Их надо продолжать, но только с более выверенными подходами к их формированию. Вот я думаю, что это было бы правильно, и оно поддерживало бы всех нас в равной степени, ну в зависимости от того, какая проблемность, от нашей активности, от нашего софинансирования. Всё верно. Мы иждивенцами не должны быть. Дайте денег, мы там что-то сделаем. </w:t>
      </w:r>
    </w:p>
    <w:p>
      <w:pPr>
        <w:pStyle w:val="Normal"/>
        <w:spacing w:lineRule="auto" w:line="360"/>
        <w:rPr>
          <w:szCs w:val="40"/>
        </w:rPr>
      </w:pPr>
      <w:r>
        <w:rPr>
          <w:szCs w:val="40"/>
        </w:rPr>
        <w:t>Поэтому я думаю, что вот это нам надо продолжать и работать в этом плане.</w:t>
      </w:r>
    </w:p>
    <w:p>
      <w:pPr>
        <w:pStyle w:val="Normal"/>
        <w:spacing w:lineRule="auto" w:line="360"/>
        <w:rPr/>
      </w:pPr>
      <w:r>
        <w:rPr>
          <w:szCs w:val="40"/>
          <w:u w:val="single"/>
        </w:rPr>
        <w:t>Нарышкин С.Е.</w:t>
      </w:r>
      <w:r>
        <w:rPr>
          <w:szCs w:val="40"/>
        </w:rPr>
        <w:t xml:space="preserve"> Спасибо. </w:t>
      </w:r>
    </w:p>
    <w:p>
      <w:pPr>
        <w:pStyle w:val="Normal"/>
        <w:spacing w:lineRule="auto" w:line="360"/>
        <w:rPr>
          <w:szCs w:val="40"/>
        </w:rPr>
      </w:pPr>
      <w:r>
        <w:rPr>
          <w:szCs w:val="40"/>
        </w:rPr>
        <w:t>Валерий Васильевич Гаврилов, прошу вас.</w:t>
      </w:r>
    </w:p>
    <w:p>
      <w:pPr>
        <w:pStyle w:val="Normal"/>
        <w:spacing w:lineRule="auto" w:line="360"/>
        <w:rPr/>
      </w:pPr>
      <w:r>
        <w:rPr>
          <w:szCs w:val="40"/>
          <w:u w:val="single"/>
        </w:rPr>
        <w:t>Гаврилов В.В.</w:t>
      </w:r>
      <w:r>
        <w:rPr>
          <w:szCs w:val="40"/>
        </w:rPr>
        <w:t xml:space="preserve"> Спасибо, Сергей Евгеньевич. </w:t>
      </w:r>
    </w:p>
    <w:p>
      <w:pPr>
        <w:pStyle w:val="Normal"/>
        <w:spacing w:lineRule="auto" w:line="360"/>
        <w:rPr>
          <w:szCs w:val="40"/>
        </w:rPr>
      </w:pPr>
      <w:r>
        <w:rPr>
          <w:szCs w:val="40"/>
        </w:rPr>
        <w:t>Уважаемые коллеги, я думаю, что, когда было принято решение о принятии 131-го закона, я думаю, что мы все в принципе сегодня соглашаемся и говорим о том, что это было сделано правильно. И главное, что это подтверждение всех органов власти, начиная от президента и то, что сегодня мы участвуем вот как раз в вопросах совместно с Председателем Государственной Думы.</w:t>
      </w:r>
    </w:p>
    <w:p>
      <w:pPr>
        <w:pStyle w:val="Normal"/>
        <w:spacing w:lineRule="auto" w:line="360"/>
        <w:rPr>
          <w:szCs w:val="40"/>
        </w:rPr>
      </w:pPr>
      <w:r>
        <w:rPr>
          <w:szCs w:val="40"/>
        </w:rPr>
        <w:t>Я буквально коротко хотел остановиться на трех моментах.</w:t>
      </w:r>
    </w:p>
    <w:p>
      <w:pPr>
        <w:pStyle w:val="Normal"/>
        <w:spacing w:lineRule="auto" w:line="360"/>
        <w:rPr>
          <w:szCs w:val="40"/>
        </w:rPr>
      </w:pPr>
      <w:r>
        <w:rPr>
          <w:szCs w:val="40"/>
        </w:rPr>
        <w:t>Первое. То, что я соглашаюсь с Минрегионразвития, что за последние десять лет улучшилось финансовое состояние на сегодня местного самоуправления. Я просто на примере своего района, у меня было шесть дотационных сельских, и в том числе городских поселений, а сегодня все 11 поселений, они в принципе профицитными. Почему? Потому что на сегодня, вот когда мы начали анализировать и когда пришел конкретно хозяин на свою территорию, вот особенно постановка на учет объектов недвижимости. Мы вот буквально за последний год, 2012 год, поставили на учет 25 тысяч объектов. И соответственно сейчас работаем по земле. Это порядка 50 процентов объектов, которые пользуются граждане, они практически не стоят на налоговом учете. И, я думаю, что эту работу надо продолжать и, прежде всего, приветствовать развитие непосредственно местного самоуправления.</w:t>
      </w:r>
    </w:p>
    <w:p>
      <w:pPr>
        <w:pStyle w:val="Normal"/>
        <w:spacing w:lineRule="auto" w:line="360"/>
        <w:rPr>
          <w:szCs w:val="40"/>
        </w:rPr>
      </w:pPr>
      <w:r>
        <w:rPr>
          <w:szCs w:val="40"/>
        </w:rPr>
        <w:t xml:space="preserve">Какие есть проблемы? Две, на мой взгляд, главные проблемы сегодня в нашей жизни. Это, прежде всего, вопросы кадров. Я думаю, что этот вопрос касается, прежде всего, нас самих, глав местного самоуправления, конечно, в том числе субъекта и в том числе, конечно, государственный этот вопрос. Вот просто такой пример. Сегодня мы строим детские сады, школы и, в том числе не хватает воспитателей, потому что такой категории просто уже из высших учебных, средних учебных заведений нет их, то есть это вопрос, конечно, государства. Но и в то же время я считаю, что главная проблема, это, прежде всего, главы. Если он идет на избрание, конечно, он должен за кадры, прежде всего, отвечать. </w:t>
      </w:r>
    </w:p>
    <w:p>
      <w:pPr>
        <w:pStyle w:val="Normal"/>
        <w:spacing w:lineRule="auto" w:line="360"/>
        <w:rPr>
          <w:szCs w:val="40"/>
        </w:rPr>
      </w:pPr>
      <w:r>
        <w:rPr>
          <w:szCs w:val="40"/>
        </w:rPr>
        <w:t xml:space="preserve">И, конечно, главная проблема, которую мы сегодня обсуждаем - вопрос финансовой обеспеченности. Я думаю, что этот вопрос, сколько мы живем, он столько будет стоять на сегодня на повестке дня, потому что нам никогда не хватает денег. И, я думаю, что здесь вопрос надо рассматривать следующий. Есть государство, российское государство, мы все прекрасно понимаем в каком экономическом состоянии мы с вами находимся и соответственно делить, отнимать - мы все это умеем. То есть здесь, я понимаю, что непростой вопрос, но я бы, прежде всего, поддержал коллегу с Новосибирска, Сергей Евгеньевич. Прежде всего, сегодня вот после десяти лет, что происходит, на мой взгляд, негативного в развитие местного самоуправления? Он недосказал дальше. У нас забрали социальную защиту, у нас забрали здравоохранение. С 2014 года у нас забирают образование, учебную часть, оставляют в местном самоуправлении метлу. То есть вот в принципе на уровне государства, на уровне на сегодня законодательной власти, надо определиться, чем должно заниматься местное самоуправление, а потом уже исходить из обеспеченности финансовой под те или другие полномочия. </w:t>
      </w:r>
    </w:p>
    <w:p>
      <w:pPr>
        <w:pStyle w:val="Normal"/>
        <w:spacing w:lineRule="auto" w:line="360"/>
        <w:ind w:firstLine="708"/>
        <w:rPr/>
      </w:pPr>
      <w:r>
        <w:rPr>
          <w:szCs w:val="40"/>
        </w:rPr>
        <w:t xml:space="preserve">То есть, я считаю, вот, на мой взгляд, есть резервы, которые могут дать стимул финансовый состоянию местного самоуправления. Вот просто пример по нашей Московской области. Кстати, любой губернатор по закону имеет (по бюджетному устройству) имеет право дать дополнительные нормативы на доходную базу от налога на прибыль, налог на имущество юридических лиц, полностью налоги на непосредственно от малого и среднего бизнеса. И мы, конечно, вот просим, я представляю ассоциацию малых и средних городов России, в которую входят все города всех федеральных округов, прежде всего, это утвердить законодательно на уровне государства, потому что, чтобы... Губернаторы разные тоже бывают, чтобы губернатор по закону имел законное право, то есть законное право у него есть, чтобы он в обязательном порядке решал этот вопрос. А стимул, я скажу, просто большой. Вот у нас 5 процентов от имущества дали налог, 2 процента от прибыли и полностью на сегодня упрощен, ну все налоги от малого и среднего бизнеса. Так у меня сегодня доход от малого среднего бизнеса составляет 45 процентов. То есть мы впрямую заинтересованы создать благоприятствие по развитию малого и среднего бизнеса. То есть дается удочка каждому главе, и соответственно который начинается заниматься комплексным развитием своей территории. </w:t>
      </w:r>
    </w:p>
    <w:p>
      <w:pPr>
        <w:pStyle w:val="Normal"/>
        <w:spacing w:lineRule="auto" w:line="360"/>
        <w:ind w:firstLine="709"/>
        <w:rPr/>
      </w:pPr>
      <w:r>
        <w:rPr>
          <w:szCs w:val="40"/>
        </w:rPr>
        <w:t xml:space="preserve">Я считаю, что в завершение хочу сказать, что наш совет, Сергей Евгеньевич, он не должен здесь распределять, кому, сколько денег дать, кому трубу, какие дороги построить, а прежде всего главная критерия наша должна быть. Я думаю, экспертный совет должен выступить с каким-то реальным законодательным актом, а мы должны его обсуждать, рекомендовать, советовать для того, чтобы выносили эти вопросы на принятие уже закона в </w:t>
      </w:r>
      <w:r>
        <w:rPr>
          <w:color w:val="000000"/>
          <w:szCs w:val="40"/>
        </w:rPr>
        <w:t>Государственную Думу. Спасибо.</w:t>
      </w:r>
    </w:p>
    <w:p>
      <w:pPr>
        <w:pStyle w:val="Normal"/>
        <w:spacing w:lineRule="auto" w:line="360"/>
        <w:ind w:firstLine="709"/>
        <w:rPr/>
      </w:pPr>
      <w:r>
        <w:rPr>
          <w:color w:val="000000"/>
          <w:szCs w:val="40"/>
          <w:u w:val="single"/>
        </w:rPr>
        <w:t>Нарышкин С.Е.</w:t>
      </w:r>
      <w:r>
        <w:rPr>
          <w:color w:val="000000"/>
          <w:szCs w:val="40"/>
        </w:rPr>
        <w:t xml:space="preserve"> </w:t>
      </w:r>
      <w:r>
        <w:rPr>
          <w:szCs w:val="40"/>
        </w:rPr>
        <w:t xml:space="preserve"> Спасибо, Валерий Васильевич.</w:t>
      </w:r>
    </w:p>
    <w:p>
      <w:pPr>
        <w:pStyle w:val="Normal"/>
        <w:spacing w:lineRule="auto" w:line="360"/>
        <w:ind w:firstLine="709"/>
        <w:rPr>
          <w:szCs w:val="40"/>
        </w:rPr>
      </w:pPr>
      <w:r>
        <w:rPr>
          <w:szCs w:val="40"/>
        </w:rPr>
        <w:t xml:space="preserve">Михаил Анатольевич Чернышев, мэр Ростова-на-Дону. </w:t>
      </w:r>
    </w:p>
    <w:p>
      <w:pPr>
        <w:pStyle w:val="Normal"/>
        <w:spacing w:lineRule="auto" w:line="360"/>
        <w:ind w:firstLine="709"/>
        <w:rPr/>
      </w:pPr>
      <w:r>
        <w:rPr>
          <w:szCs w:val="40"/>
          <w:u w:val="single"/>
        </w:rPr>
        <w:t>Чернышев М.А.</w:t>
      </w:r>
      <w:r>
        <w:rPr>
          <w:szCs w:val="40"/>
        </w:rPr>
        <w:t xml:space="preserve"> Спасибо, Сергей Евгеньевич.</w:t>
      </w:r>
    </w:p>
    <w:p>
      <w:pPr>
        <w:pStyle w:val="Normal"/>
        <w:spacing w:lineRule="auto" w:line="360"/>
        <w:ind w:firstLine="709"/>
        <w:rPr/>
      </w:pPr>
      <w:r>
        <w:rPr>
          <w:color w:val="000000"/>
          <w:szCs w:val="40"/>
        </w:rPr>
        <w:t>Уважаемые коллеги,</w:t>
      </w:r>
      <w:r>
        <w:rPr>
          <w:szCs w:val="40"/>
        </w:rPr>
        <w:t xml:space="preserve"> конечно, я тоже благодарен за то, что у нас такая есть возможность участвовать в работе совета. Я поддерживаю Владимира Филипповича. Это площадка очень нам нужна, потому что она носит  законодательные как бы принципы основы. И сегодня это, наверное, одна из тех тем, которые наиболее актуальны для местного самоуправления.</w:t>
      </w:r>
    </w:p>
    <w:p>
      <w:pPr>
        <w:pStyle w:val="Normal"/>
        <w:spacing w:lineRule="auto" w:line="360"/>
        <w:ind w:firstLine="709"/>
        <w:rPr>
          <w:szCs w:val="40"/>
        </w:rPr>
      </w:pPr>
      <w:r>
        <w:rPr>
          <w:szCs w:val="40"/>
        </w:rPr>
        <w:t>Если говорить о проблемах, может быть, я затрону такую проблему, как территориальное развитие. Мы говорим о финансах, и это все правильно, о финансах тоже скажу.  Но, скорее всего, мы сейчас подходим к тому, что возникают проблемы, которые уже  не совсем регулируются 131-м законом, связанным с территориальным развитием местного самоуправления. Вот смотрите, 21 ноября прошлого года. Госдума приняла в первом чтении законопроект  о государственном стратегическом планировании. Прекрасный документ, который вносит определенную систему в ту, ну не хочу сказать, анархию, но близко к этому, которая существовала на разных территориях. И выстраивается очень хорошая система. Но мы там не видим местного самоуправления, Сергей Евгеньевич. Мы бы тоже хотели, чтобы мы в этом  документе, ну звучал он бы там о государственном муниципальном планировании, где эти вопросы могли посмотреть.</w:t>
      </w:r>
    </w:p>
    <w:p>
      <w:pPr>
        <w:pStyle w:val="Normal"/>
        <w:spacing w:lineRule="auto" w:line="360"/>
        <w:ind w:firstLine="709"/>
        <w:rPr/>
      </w:pPr>
      <w:r>
        <w:rPr>
          <w:szCs w:val="40"/>
        </w:rPr>
        <w:t>Дальше. Вот город Ростов, он самый маленький город по территории. И, естественно, у нас уже на границе развиваются другие муниципальные образования. И у нас в 131-м законе в свое время, я понимаю, были определенные обстоятельства, и они тогда были понятны. Мы так границу укрепили местного самоуправления, что теперь их уже поменять, ну практически невозможно. Если раньше был субъект Федерации, хоть какой-то орган, который регулировал эти вопросы, и можно было их решать, сегодня все, сегодня только депутаты. И представьте, какой депутатский корпус проголосует  за то, чтобы отдать свою территорию. Никакой.</w:t>
      </w:r>
    </w:p>
    <w:p>
      <w:pPr>
        <w:pStyle w:val="Normal"/>
        <w:spacing w:lineRule="auto" w:line="360"/>
        <w:ind w:firstLine="709"/>
        <w:rPr/>
      </w:pPr>
      <w:r>
        <w:rPr>
          <w:szCs w:val="40"/>
          <w:u w:val="single"/>
        </w:rPr>
        <w:t>Из зала.</w:t>
      </w:r>
      <w:r>
        <w:rPr>
          <w:szCs w:val="40"/>
        </w:rPr>
        <w:t xml:space="preserve"> Население, референдум.</w:t>
      </w:r>
    </w:p>
    <w:p>
      <w:pPr>
        <w:pStyle w:val="Normal"/>
        <w:spacing w:lineRule="auto" w:line="360"/>
        <w:ind w:firstLine="709"/>
        <w:rPr/>
      </w:pPr>
      <w:r>
        <w:rPr>
          <w:szCs w:val="40"/>
          <w:u w:val="single"/>
        </w:rPr>
        <w:t>Чернышев М.А.</w:t>
      </w:r>
      <w:r>
        <w:rPr>
          <w:szCs w:val="40"/>
        </w:rPr>
        <w:t xml:space="preserve"> Абсолютно правильно. И мы попадаем в тупик. А при этом что происходит? Происходит экономическое развитие территории. Да? Создаются определенные агломерации, в том числе и городские. И сегодня эта тема, она выпала как бы из правового регулирования. И вот надо подумать, что нам сюда ввести, и, может, дать определение, что такое городская агломерация. Может, сегодня надо подумать в правовом отношении и проанализировать, какие процессы там происходят и как их узаконить. </w:t>
      </w:r>
    </w:p>
    <w:p>
      <w:pPr>
        <w:pStyle w:val="Normal"/>
        <w:spacing w:lineRule="auto" w:line="360"/>
        <w:ind w:firstLine="709"/>
        <w:rPr>
          <w:szCs w:val="40"/>
        </w:rPr>
      </w:pPr>
      <w:r>
        <w:rPr>
          <w:szCs w:val="40"/>
        </w:rPr>
        <w:t xml:space="preserve">Вот яркий пример. Мы сегодня столкнулись с проблемой, что там транспортное сообщение. Буквально через дорогу проходит другое муниципальное образование. Значит, межмуниципальное регулируется субъектом Федерации. Да? А фактически мы их должны регулировать  соглашением. А соглашение не всегда получается, потому что там многие вопросы не прописаны. То есть нам нужна эта законодательная основа, которая бы давала детальную регламентацию различных форм межмуниципального сотрудничества. </w:t>
      </w:r>
    </w:p>
    <w:p>
      <w:pPr>
        <w:pStyle w:val="Normal"/>
        <w:spacing w:lineRule="auto" w:line="360"/>
        <w:ind w:firstLine="709"/>
        <w:rPr/>
      </w:pPr>
      <w:r>
        <w:rPr>
          <w:szCs w:val="40"/>
        </w:rPr>
        <w:t>Мы сейчас работаем, Сергей Евгеньевич, над этим, и готовы дать предложения в наш Комитет по федеральному устройству. У нас сложились очень хорошие отношения с комитетом. И я благодарен руководителю Комитета, потому что все наши предложения внимательнейшим образом рассматривались. Это то, что касается территориального.</w:t>
      </w:r>
    </w:p>
    <w:p>
      <w:pPr>
        <w:pStyle w:val="Normal"/>
        <w:spacing w:lineRule="auto" w:line="360"/>
        <w:ind w:firstLine="709"/>
        <w:rPr>
          <w:szCs w:val="40"/>
        </w:rPr>
      </w:pPr>
      <w:r>
        <w:rPr>
          <w:szCs w:val="40"/>
        </w:rPr>
        <w:t xml:space="preserve">Ну, если говорить, конечно, по самым больным вопросам, это финансовый. Надо отдать должное, мы сегодня услышаны, не просто услышаны. Мы должны сказать спасибо, потому что сделаны первые шаги. Тут мы боимся как бы не спугнуть этот процесс, чтобы он шел последовательною. Потому что действительно вот с 1 января 2013 года у нас зачисляется налог предпринимателя, работающего в патентной системе, единый сельскохозяйственный налог, кода мы получили плюсом. </w:t>
      </w:r>
    </w:p>
    <w:p>
      <w:pPr>
        <w:pStyle w:val="Normal"/>
        <w:spacing w:lineRule="auto" w:line="360"/>
        <w:ind w:firstLine="709"/>
        <w:rPr>
          <w:szCs w:val="40"/>
        </w:rPr>
      </w:pPr>
      <w:r>
        <w:rPr>
          <w:szCs w:val="40"/>
        </w:rPr>
        <w:t>По бюджету города Ростова скажу, что у меня уже пошла тенденция, когда налоговая, неналоговая доля растет. Выросла она до 57 процентов плюс 3 процентных пункта по сравнению с 2012 годом на 2013 год. То есть это уже те решения, которые были приняты. Если эта будет практика продолжена, я уверен, что это пропорция ещё улучшится для нас.</w:t>
      </w:r>
    </w:p>
    <w:p>
      <w:pPr>
        <w:pStyle w:val="Normal"/>
        <w:spacing w:lineRule="auto" w:line="360"/>
        <w:ind w:firstLine="709"/>
        <w:rPr/>
      </w:pPr>
      <w:r>
        <w:rPr>
          <w:szCs w:val="40"/>
        </w:rPr>
        <w:t xml:space="preserve">Но тут есть такие  моменты, они тоже прозвучали сегодня, </w:t>
      </w:r>
      <w:r>
        <w:rPr/>
        <w:t xml:space="preserve">и Минрегион назвал её, и Вячеслав Степанович Тимченко назвал ряд проблем. Мы в своё время были администраторами определённых налогов и работали, на мой взгляд, не очень плохо, а даже хорошо. </w:t>
      </w:r>
    </w:p>
    <w:p>
      <w:pPr>
        <w:pStyle w:val="Normal"/>
        <w:spacing w:lineRule="auto" w:line="360"/>
        <w:ind w:firstLine="709"/>
        <w:rPr/>
      </w:pPr>
      <w:r>
        <w:rPr/>
        <w:t xml:space="preserve">Вот, например, всё, что связано с налогом на землю, у нас есть и налог, и есть аренда. Но мы работаем не в равных условиях. Знаете, в чём? Налог на землю, он защищён налоговым законодательством, оно очень жёсткое по отношению к участникам сторон. А аренда на землю, она регулируется совсем другим законодательством, гражданским, а там всё, нас отправляют в суд. И мы вынуждены проводить очень много времени в судах, доказывая или стремясь забрать у тех, кто взял в аренду и не платит арендные платежи или не совсем рационально используют эту землю, и, к сожалению, всё это связано с тем, что у нас в бюджете недоимка по этим направлениям. </w:t>
      </w:r>
    </w:p>
    <w:p>
      <w:pPr>
        <w:pStyle w:val="Normal"/>
        <w:spacing w:lineRule="auto" w:line="360"/>
        <w:ind w:firstLine="709"/>
        <w:rPr>
          <w:szCs w:val="40"/>
        </w:rPr>
      </w:pPr>
      <w:r>
        <w:rPr/>
        <w:t>Может быть, действительно какой-то пилотный проект сделать и попробовать на какой-то территории обыграть это и посмотреть, насколько это будет эффективно, и попробовать всё-таки и арендные отношения, и налоговые связать одним обязательством для тех, кто берёт на себя ответственность за развитие в муниципалитете, что-то делает на этой земле.</w:t>
      </w:r>
    </w:p>
    <w:p>
      <w:pPr>
        <w:pStyle w:val="Normal"/>
        <w:spacing w:lineRule="auto" w:line="360"/>
        <w:rPr/>
      </w:pPr>
      <w:r>
        <w:rPr/>
        <w:t>Мы об этом предложения давали. Я хочу ещё раз их повторить, посмотреть, это, наверное, очень хорошая была бы практика.</w:t>
      </w:r>
    </w:p>
    <w:p>
      <w:pPr>
        <w:pStyle w:val="Normal"/>
        <w:spacing w:lineRule="auto" w:line="360"/>
        <w:rPr/>
      </w:pPr>
      <w:r>
        <w:rPr/>
        <w:t>Смотрите, что у нас сейчас получается. Субъект Федерации принял решение, утверждена кадастровая стоимость земли. От кадастровой стоимости земли пляшут все другие, будем говорить, поступления в бюджет, потому что идёт расчёт за базу. У нас сегодня в судах более 100 дел по пересмотру кадастровой стоимости земли. Не мы участвуем, участвует субъект, но мы там третьим лицом привлекаемся, потому что заинтересованная сторона, и мы их проигрываем. Почему? Потому что сегодня предприниматель выигрывает суд, потому что в законодательстве есть запись, что кадастровая стоимость земли не должна там быть, отличаться от его коммерческой стоимости в данный момент, рыночной. Но мы-то себе бюджет рассчитали, у нас база заложена, мы сейчас проигрываем. Это минус идёт по бюджету и возникает это. Наверное, предприниматели правы. Но тогда должна быть какая-то система регулирования, что да, тогда  надо брать какой-то цикл. Если ты выиграл, тогда следующего цикла, чтобы мы могли учесть это в своих плановых бюджетных назначениях и так далее, и так далее. Это тоже такое сегодня стихийное, оно ничем не регулируется. И оно возникло, надо посмотреть, как его регулировать. И если говорить об имущественных отношениях, тоже интересно это. Я поддерживаю. Сначала нам дали по рукам и сказали: всё, не лезьте, отдайте всё предпринимателям. Ну, ладно, отдали всё предпринимателям, кто хотел. Соколов не отдал, молодец.</w:t>
      </w:r>
    </w:p>
    <w:p>
      <w:pPr>
        <w:pStyle w:val="Normal"/>
        <w:spacing w:lineRule="auto" w:line="360"/>
        <w:rPr/>
      </w:pPr>
      <w:r>
        <w:rPr/>
        <w:t xml:space="preserve">Но у нас появилось и ещё, у нас появились изменения в законодательстве: теперь с имуществом мы можем как обращаться - купля-продажа и больше ничего. Раньше была мена, сегодня нет такого понятия "мена". То есть мне говорят "нельзя", а у меня практически возникает ситуация: аварийное жильё, мы говорим, до 2015 года не должно остаться аварийного жилья в муниципалитетах. </w:t>
      </w:r>
    </w:p>
    <w:p>
      <w:pPr>
        <w:pStyle w:val="Normal"/>
        <w:spacing w:lineRule="auto" w:line="360"/>
        <w:rPr/>
      </w:pPr>
      <w:r>
        <w:rPr/>
        <w:t xml:space="preserve">Мы смотрим те ресурсы, которые у нас есть, ресурсы, которые даёт нам федеральный центр, ну, их может быть недостаточно, надо привлечь ресурсы, условно говоря, внебюджетные, их можно привлечь. И нам предприниматель приходит и говорит: "Давай с тобой, мэр, поменяемся, я у тебя возьму квадратный метр аварийного жилья, а тебе дам обычное, нормальное жильё, которое построил?" Мне понятна его мотивация, он хочет потом на этом месте выстроить что-то новое. У нас никаких нет возражений по этому поводу, да ради бога. Тем более идёт внебюджетка, и тем более она идёт достаточно это. </w:t>
      </w:r>
    </w:p>
    <w:p>
      <w:pPr>
        <w:pStyle w:val="Normal"/>
        <w:spacing w:lineRule="auto" w:line="360"/>
        <w:rPr/>
      </w:pPr>
      <w:r>
        <w:rPr/>
        <w:t>Когда мы приходим и хотим это всё оформить, мы сталкиваемся с проблемой, что мы можем только ему купить, продать, конкурс выставить, это ещё на год работы, и мы теряем очень много времени, и очень тяжёлый этот процесс, его надо облегчить. Я понимаю, что он может нести с собой какой-то там негатив. Но я считаю, нельзя, предположим, если мы не можем поставить преграду негативу, вводить запретительные меры на то, что в принципе достаточно рационально. Вот здесь надо посмотреть.</w:t>
      </w:r>
    </w:p>
    <w:p>
      <w:pPr>
        <w:pStyle w:val="Normal"/>
        <w:spacing w:lineRule="auto" w:line="360"/>
        <w:rPr/>
      </w:pPr>
      <w:r>
        <w:rPr/>
        <w:t>И если мы говорим о финансовых основах. Вот тоже есть ещё один такой момент. Мы сталкиваемся (ну это на крупные города), как обратный трансферт, как регулятор.</w:t>
      </w:r>
    </w:p>
    <w:p>
      <w:pPr>
        <w:pStyle w:val="Normal"/>
        <w:spacing w:lineRule="auto" w:line="360"/>
        <w:rPr/>
      </w:pPr>
      <w:r>
        <w:rPr>
          <w:u w:val="single"/>
        </w:rPr>
        <w:t>Нарышкин С.Е.</w:t>
      </w:r>
      <w:r>
        <w:rPr/>
        <w:t xml:space="preserve"> Михаил Анатольевич, обращаю внимание на время, иначе коллеги не успеют выступить.</w:t>
      </w:r>
    </w:p>
    <w:p>
      <w:pPr>
        <w:pStyle w:val="Normal"/>
        <w:spacing w:lineRule="auto" w:line="360"/>
        <w:rPr/>
      </w:pPr>
      <w:r>
        <w:rPr>
          <w:u w:val="single"/>
        </w:rPr>
        <w:t>Чернышев М.А.</w:t>
      </w:r>
      <w:r>
        <w:rPr/>
        <w:t xml:space="preserve"> Последний вопрос.</w:t>
      </w:r>
    </w:p>
    <w:p>
      <w:pPr>
        <w:pStyle w:val="Normal"/>
        <w:spacing w:lineRule="auto" w:line="360"/>
        <w:rPr/>
      </w:pPr>
      <w:r>
        <w:rPr/>
        <w:t xml:space="preserve">Посмотрите, пожалуйста, обратный трансферт, он сегодня зависит, он прописан в налоговом... в бюджетном законодательстве так, что субъект Федерации может вводить соответствующую формулу, вводить разные ... И они не всегда понятны для местного самоуправления. Почему? Почему сегодня мы отдаём 200 миллионов обратно и потом при тех же условиях уже даём 600. Может быть, более чётко там ввести это. </w:t>
      </w:r>
    </w:p>
    <w:p>
      <w:pPr>
        <w:pStyle w:val="Normal"/>
        <w:spacing w:lineRule="auto" w:line="360"/>
        <w:rPr/>
      </w:pPr>
      <w:r>
        <w:rPr/>
        <w:t>Спасибо, Сергей Евгеньевич.</w:t>
      </w:r>
    </w:p>
    <w:p>
      <w:pPr>
        <w:pStyle w:val="Normal"/>
        <w:spacing w:lineRule="auto" w:line="360"/>
        <w:rPr/>
      </w:pPr>
      <w:r>
        <w:rPr>
          <w:szCs w:val="40"/>
          <w:u w:val="single"/>
        </w:rPr>
        <w:t>Нарышкин С.Е.</w:t>
      </w:r>
      <w:r>
        <w:rPr>
          <w:szCs w:val="40"/>
        </w:rPr>
        <w:t xml:space="preserve"> Я почувствовал, что я нарушаю гендерное равенство. Людмила Анатольевна, попробуйте мою ошибку хоть частично исправить.</w:t>
      </w:r>
    </w:p>
    <w:p>
      <w:pPr>
        <w:pStyle w:val="Normal"/>
        <w:spacing w:lineRule="auto" w:line="360"/>
        <w:rPr>
          <w:szCs w:val="40"/>
        </w:rPr>
      </w:pPr>
      <w:r>
        <w:rPr>
          <w:szCs w:val="40"/>
        </w:rPr>
        <w:t>Людмила Анатольевна Козина, пожалуйста.</w:t>
      </w:r>
    </w:p>
    <w:p>
      <w:pPr>
        <w:pStyle w:val="Normal"/>
        <w:spacing w:lineRule="auto" w:line="360"/>
        <w:rPr/>
      </w:pPr>
      <w:r>
        <w:rPr>
          <w:szCs w:val="40"/>
          <w:u w:val="single"/>
        </w:rPr>
        <w:t>Козина Л.А.</w:t>
      </w:r>
      <w:r>
        <w:rPr>
          <w:szCs w:val="40"/>
        </w:rPr>
        <w:t xml:space="preserve">  Спасибо, Сергей Евгеньевич. </w:t>
      </w:r>
    </w:p>
    <w:p>
      <w:pPr>
        <w:pStyle w:val="Normal"/>
        <w:spacing w:lineRule="auto" w:line="360"/>
        <w:rPr>
          <w:szCs w:val="40"/>
        </w:rPr>
      </w:pPr>
      <w:r>
        <w:rPr>
          <w:szCs w:val="40"/>
        </w:rPr>
        <w:t>Я не буду повторяться, потому что, как правильно и вы сказали и все предыдущие выступающие, конечно, проблема финансов это самая сложная проблема и та проблема, с которой мы все сталкиваемся на протяжении многих лет.</w:t>
      </w:r>
    </w:p>
    <w:p>
      <w:pPr>
        <w:pStyle w:val="Normal"/>
        <w:spacing w:lineRule="auto" w:line="360"/>
        <w:rPr>
          <w:szCs w:val="40"/>
        </w:rPr>
      </w:pPr>
      <w:r>
        <w:rPr>
          <w:szCs w:val="40"/>
        </w:rPr>
        <w:t>Но дело не только в том, что денег всегда бывает мало. Если бы их просто было мало, а в основном у муниципалитетов не хватает средств на исполнение тех полномочий, которыми их наделило государство (131-й закон). И при исполнении данных полномочий приходит прокурор и говорит, что недостаток финансовых средств, это не основание для неисполнения полномочий. Поэтому, наверное, сегодня все наши и бывшие и сегодняшние коллеги в один голос повторяют одно, что надо улучшать финансовую основу местного самоуправления, надо делать бюджеты муниципальных образований самодостаточными. Поэтому я поддерживаю все те предложения по увеличению налоговой базы, которые сказал Вячеслав Степанович, Степан Михайлович, Валерий Васильевич, наш президент ассоциации. Конечно, нам эти налоги нужны.</w:t>
      </w:r>
    </w:p>
    <w:p>
      <w:pPr>
        <w:pStyle w:val="Normal"/>
        <w:spacing w:lineRule="auto" w:line="360"/>
        <w:rPr>
          <w:szCs w:val="40"/>
        </w:rPr>
      </w:pPr>
      <w:r>
        <w:rPr>
          <w:szCs w:val="40"/>
        </w:rPr>
        <w:t>Хотелось бы высказать, может быть, ещё раз заострить на этом внимание, ещё и такие предложения, что необходимо на законодательном уровне закрепить возможность замены дотаций на выравнивание бюджетной обеспеченности не только на подоходный налог, но и на другие виды налогов.</w:t>
      </w:r>
    </w:p>
    <w:p>
      <w:pPr>
        <w:pStyle w:val="Normal"/>
        <w:spacing w:lineRule="auto" w:line="360"/>
        <w:rPr>
          <w:szCs w:val="40"/>
        </w:rPr>
      </w:pPr>
      <w:r>
        <w:rPr>
          <w:szCs w:val="40"/>
        </w:rPr>
        <w:t>Сегодня мы можем её заменить только на подоходный налог, не всегда это бывает нужно. Также поддерживаю Вячеслава Степановича, что нужно принять законодательно какой-то акт, который бы обязывал физические лица вводить своё имущество в эксплуатацию после завершения сроков, выделенных на его строительство. Потому что действительно стоят дома, стоят дома не маленькие и люди по 10-15 лет, живя в них, не вводят их в эксплуатацию, не платят никаких налогов. От этого муниципалы теряют довольно большие средства.</w:t>
      </w:r>
    </w:p>
    <w:p>
      <w:pPr>
        <w:pStyle w:val="Normal"/>
        <w:spacing w:lineRule="auto" w:line="360"/>
        <w:rPr>
          <w:szCs w:val="40"/>
        </w:rPr>
      </w:pPr>
      <w:r>
        <w:rPr>
          <w:szCs w:val="40"/>
        </w:rPr>
        <w:t>Говоря о налоге на недвижимость, хотелось бы заострить внимание на том, что, когда будут проводить суммарный анализ величины налога на имущество, проверить и земельного налога при введении расчётной нормы налога на имущество. Чтобы не получилось, что мы решили сделать лучше, а получится у нас как всегда и резко возрастёт налоговая нагрузка на то население, которое не в состоянии будет платить этот имущественный налог.</w:t>
      </w:r>
    </w:p>
    <w:p>
      <w:pPr>
        <w:pStyle w:val="Normal"/>
        <w:spacing w:lineRule="auto" w:line="360"/>
        <w:rPr>
          <w:szCs w:val="40"/>
        </w:rPr>
      </w:pPr>
      <w:r>
        <w:rPr>
          <w:szCs w:val="40"/>
        </w:rPr>
        <w:t>Хотелось бы также поддержать и вопрос о том, чтобы те льготы, которые принимаются на федеральном уровне по местным налогам и сборам, или не принимались, или нужно разработать тот механизм, который бы как-то компенсировал эти выпадающие налоги. Потому что мы понимаем и Вячеслав Степанович прав здесь, что может получиться так, что льготы какие-то по земельному налогу отменятся, но от этого возрастёт цена на какие-то услуги и населению от этого будет не легче, в одном кармане прибавилось, с другого забрали.</w:t>
      </w:r>
    </w:p>
    <w:p>
      <w:pPr>
        <w:pStyle w:val="Normal"/>
        <w:spacing w:lineRule="auto" w:line="360"/>
        <w:rPr>
          <w:szCs w:val="40"/>
        </w:rPr>
      </w:pPr>
      <w:r>
        <w:rPr>
          <w:szCs w:val="40"/>
        </w:rPr>
        <w:t>И хотелось бы обратить внимание на то ещё раз, может быть, подчеркнуть, что сегодня муниципалитеты имеют только половину необходимых средств на своё, вернее, на содержание того комплекса мер, которые должны оказывать населению.</w:t>
      </w:r>
    </w:p>
    <w:p>
      <w:pPr>
        <w:pStyle w:val="Normal"/>
        <w:spacing w:lineRule="auto" w:line="360"/>
        <w:rPr>
          <w:szCs w:val="40"/>
        </w:rPr>
      </w:pPr>
      <w:r>
        <w:rPr>
          <w:szCs w:val="40"/>
        </w:rPr>
        <w:t>И если те все предложения, которые сегодня выступающие высказали, будут приняты, то примерно процентов на 30 (мы просчитывали) возрастут собственные доходы муниципалитетов. А это уже возможность получить какие-то сверхплановые доходы, это уже будет нас подвигать на то, чтобы не заниматься иждивенчеством, не ждать дотаций, не ждать каких-то субсидий, субвенций, а работать самим, развивать бизнес, развивать муниципалитеты.</w:t>
      </w:r>
    </w:p>
    <w:p>
      <w:pPr>
        <w:pStyle w:val="Normal"/>
        <w:spacing w:lineRule="auto" w:line="360"/>
        <w:rPr>
          <w:szCs w:val="40"/>
        </w:rPr>
      </w:pPr>
      <w:r>
        <w:rPr>
          <w:szCs w:val="40"/>
        </w:rPr>
        <w:t>Ну, и если всё это будет принято, конечно, мы будем очень благодарны федеральной власти. Потому что мы сможем выполнить те задачи, которые перед нами ставит государство, те задачи, которые озвучил наш президент Владимир Владимирович Путин, который сказал, что мы все должны стремиться к реальному улучшению жизни каждого гражданина на местах.</w:t>
      </w:r>
    </w:p>
    <w:p>
      <w:pPr>
        <w:pStyle w:val="Normal"/>
        <w:spacing w:lineRule="auto" w:line="360"/>
        <w:rPr/>
      </w:pPr>
      <w:r>
        <w:rPr>
          <w:szCs w:val="40"/>
        </w:rPr>
        <w:t xml:space="preserve">И в завершение позвольте мне от имени муниципального сообщества Ставрополья выразить признательность федеральным законодателям за то, что они постоянно занимаются развитием местного самоуправления, совершенствуют его. </w:t>
      </w:r>
      <w:r>
        <w:rPr/>
        <w:t xml:space="preserve">И выразить, уважаемый Сергей Евгеньевич, уверенность, что вы и дальше через наш совет будете нас понимать, будете нас слышать, будете оказывать нам поддержку в дальнейшем развитии муниципалитетов. </w:t>
      </w:r>
    </w:p>
    <w:p>
      <w:pPr>
        <w:pStyle w:val="Normal"/>
        <w:spacing w:lineRule="auto" w:line="360"/>
        <w:rPr/>
      </w:pPr>
      <w:r>
        <w:rPr/>
        <w:t xml:space="preserve">Спасибо за внимание. </w:t>
      </w:r>
    </w:p>
    <w:p>
      <w:pPr>
        <w:pStyle w:val="Normal"/>
        <w:spacing w:lineRule="auto" w:line="360"/>
        <w:rPr/>
      </w:pPr>
      <w:r>
        <w:rPr>
          <w:u w:val="single"/>
        </w:rPr>
        <w:t>Нарышкин С.Е.</w:t>
      </w:r>
      <w:r>
        <w:rPr/>
        <w:t xml:space="preserve"> Спасибо, Людмила Анатольевна. </w:t>
      </w:r>
    </w:p>
    <w:p>
      <w:pPr>
        <w:pStyle w:val="Normal"/>
        <w:spacing w:lineRule="auto" w:line="360"/>
        <w:rPr/>
      </w:pPr>
      <w:r>
        <w:rPr/>
        <w:t xml:space="preserve">Александр Юрьевич Дрозденко, губернатор Ленинградской области. </w:t>
      </w:r>
    </w:p>
    <w:p>
      <w:pPr>
        <w:pStyle w:val="Normal"/>
        <w:spacing w:lineRule="auto" w:line="360"/>
        <w:rPr/>
      </w:pPr>
      <w:r>
        <w:rPr>
          <w:u w:val="single"/>
        </w:rPr>
        <w:t>Дрозденко А.Ю.</w:t>
      </w:r>
      <w:r>
        <w:rPr/>
        <w:t xml:space="preserve"> Уважаемый Сергей Евгеньевич, уважаемые коллеги, хотел бы обратить внимание на один сложный вопрос, который нас всех ожидает, он здесь несколько раз прозвучал - это о введении налога на недвижимость. </w:t>
      </w:r>
    </w:p>
    <w:p>
      <w:pPr>
        <w:pStyle w:val="Normal"/>
        <w:spacing w:lineRule="auto" w:line="360"/>
        <w:rPr/>
      </w:pPr>
      <w:r>
        <w:rPr/>
        <w:t xml:space="preserve">Я хочу напомнить, что в 2006 году, когда мы переходили на уплату земельного налога, который сегодня является одним из основ местного самоуправления, мы переходили на уплату, исходя из кадастровой стоимости, но только по тем земельным участкам, которые поставлены на кадастровый учет. И, например, в Ленинградской области при переходе на эту форму оплаты земельного налога, мы упали с 900 миллионов до 450 миллионов. И только к 2012 году мы выровняли путем постановки земельных участков на кадастровый учет и выявления собственников земельных участков эту сумму налога до 2,5 миллиарда. При этом порядка 25 процентов сегодня земельных участков, которые по факту имеют собственников, но не поставлены на кадастровый учет, потому что собственник не предполагает совершать сделки с данными земельными участками, эти земельные участки, они попадают под налогообложение. </w:t>
      </w:r>
    </w:p>
    <w:p>
      <w:pPr>
        <w:pStyle w:val="Normal"/>
        <w:spacing w:lineRule="auto" w:line="360"/>
        <w:rPr/>
      </w:pPr>
      <w:r>
        <w:rPr/>
        <w:t xml:space="preserve">Особенно я хотел бы отметить те земельные участки, которые являются паевыми землями и рассчитаны в баллогектарах. Они сегодня вообще не подпадают под расчет земельного налога. При этом если посмотреть суммы налога на имущества физических лиц, то в отличие от 2,5 миллиарда земельного налога, они составляют по Ленинградской области всего лишь 110 миллионов рублей. </w:t>
      </w:r>
    </w:p>
    <w:p>
      <w:pPr>
        <w:pStyle w:val="Normal"/>
        <w:spacing w:lineRule="auto" w:line="360"/>
        <w:rPr/>
      </w:pPr>
      <w:r>
        <w:rPr/>
        <w:t xml:space="preserve">Сегодня та работа, которую проводит Росреестр и подрядчик Ростехинвентаризация по определению перехода от уплаты земельного налога и налога на имущество на единый налог на имущество, на недвижимость, показывает нам, что и сама методика, которая определена для расчетов, и сам подход к выполнению работы абсолютно необъективен и может привести к тому, что мы, наоборот, не выиграем, а только потеряем по объему налогов. Мы уже сделали расчет по Ленинградской области, примерно в 2,5 раза потери местных бюджетов при введении налога на недвижимость. Почему? </w:t>
      </w:r>
    </w:p>
    <w:p>
      <w:pPr>
        <w:pStyle w:val="Normal"/>
        <w:spacing w:lineRule="auto" w:line="360"/>
        <w:rPr/>
      </w:pPr>
      <w:r>
        <w:rPr/>
        <w:t xml:space="preserve">Первое. Потому что нет собственной базы у Ростехинвентаризации, она использует архивы муниципалитетов, но при этом в методике нет обязательного согласования с муниципалитетами всех расчетов - это раз. </w:t>
      </w:r>
    </w:p>
    <w:p>
      <w:pPr>
        <w:pStyle w:val="Normal"/>
        <w:spacing w:lineRule="auto" w:line="360"/>
        <w:rPr/>
      </w:pPr>
      <w:r>
        <w:rPr/>
        <w:t>Второе. У нас сегодня очень много фактов, когда земля стоит на кадастровом учете, но объекты недвижимости до сих пор числятся, как незавершенка, не имея техпаспортов, на кадастровом учете не стоят. А это значит, что и данные земельные участки не попадают под расчеты.</w:t>
      </w:r>
    </w:p>
    <w:p>
      <w:pPr>
        <w:pStyle w:val="Normal"/>
        <w:spacing w:lineRule="auto" w:line="360"/>
        <w:rPr/>
      </w:pPr>
      <w:r>
        <w:rPr/>
        <w:t xml:space="preserve">И третье. Это сама методика рыночной оценки, которая абсолютно не выдерживает никакой критики. Мы вынуждены были отказать, например, Ростехинвентаризации в этом году, согласовать их методику, хотя мы шли в эксперименте в Ленинградской области перехода на уплату единого налога на недвижимость. </w:t>
      </w:r>
    </w:p>
    <w:p>
      <w:pPr>
        <w:pStyle w:val="Normal"/>
        <w:spacing w:lineRule="auto" w:line="360"/>
        <w:rPr/>
      </w:pPr>
      <w:r>
        <w:rPr/>
        <w:t xml:space="preserve">И я хотел бы вот на это обратить особое внимание и, Сергей Евгеньевич, я считаю, что необходимо бить тревогу, вносить в методику изменения, мы уже свои предложения направили, с обязательным согласованием у субъекта Российской Федерации, у муниципалов, сделанных расчетов. Мы даже готовы выделить из бюджета необходимые ресурсы для проведения всех данных в соответствии с теми архивными данными, которые есть у нас, у муниципалов. </w:t>
      </w:r>
    </w:p>
    <w:p>
      <w:pPr>
        <w:pStyle w:val="Normal"/>
        <w:spacing w:lineRule="auto" w:line="360"/>
        <w:rPr/>
      </w:pPr>
      <w:r>
        <w:rPr/>
        <w:t xml:space="preserve">Второе предложение. Это внести изменения в Бюджетный кодекс Российской Федерации, предоставив право субъекту Российской Федерации заменять дотации на выравнивание бюджетной обеспеченности не только теми налогами, которые зафиксированы, а всеми нормативами отчислений от федеральных и региональных налогов, которые подлежат зачислению в бюджет субъекта Российской Федерации. Но это по аналогии начисления налога на физических лиц. То есть, если нам будет дано право, субъектам, по всем тем налогам, которые идут в наш бюджет субъекта, регулировать нормативы отчислений для муниципалитетов, мы сможем спокойно заинтересовать муниципалитеты в своей работе, потому что дотация на выравнивание это всё-таки порождает определенный характер иждивенчества у ряда муниципальных образований, а не заинтересованность их в хорошей работе. </w:t>
      </w:r>
    </w:p>
    <w:p>
      <w:pPr>
        <w:pStyle w:val="Normal"/>
        <w:spacing w:lineRule="auto" w:line="360"/>
        <w:rPr/>
      </w:pPr>
      <w:r>
        <w:rPr/>
        <w:t>И третье. В соответствии с Бюджетным кодексом межбюджетные трансферты, которые представляются, иные межбюджетные трансферты, которые представляются из бюджета субъекта Российской Федерации муниципалитетам, не могут составлять более 10 процентов от всей суммы трансфертов. При этом мы с вами прекрасно понимаем, что дотация на поддержку мер по обеспечению сбалансированности бюджета, она как раз входит в понятие "прочих трансфертов". А при этом эта дотация как раз нужна муниципальным образованиям, которые не имеют в полном объеме собственных доходов и которые для исполнения своих полномочий закладывают предельный дефицит. Это так называемое "средство на санацию" как по итогам года муниципальных образований.</w:t>
      </w:r>
    </w:p>
    <w:p>
      <w:pPr>
        <w:pStyle w:val="Normal"/>
        <w:spacing w:lineRule="auto" w:line="360"/>
        <w:rPr/>
      </w:pPr>
      <w:r>
        <w:rPr/>
        <w:t xml:space="preserve"> </w:t>
      </w:r>
      <w:r>
        <w:rPr/>
        <w:t>И вот есть предложение внести изменения в Бюджетный кодекс с тем, чтобы эта форма дотаций, она была чётко прописана в межбюджетных трансфертах с тем, чтобы она могла превышать 10 процентов. Спасибо.</w:t>
      </w:r>
    </w:p>
    <w:p>
      <w:pPr>
        <w:pStyle w:val="Normal"/>
        <w:spacing w:lineRule="auto" w:line="360"/>
        <w:rPr/>
      </w:pPr>
      <w:r>
        <w:rPr>
          <w:u w:val="single"/>
        </w:rPr>
        <w:t>Нарышкин С.Е.</w:t>
      </w:r>
      <w:r>
        <w:rPr/>
        <w:t xml:space="preserve"> Спасибо.</w:t>
      </w:r>
    </w:p>
    <w:p>
      <w:pPr>
        <w:pStyle w:val="Normal"/>
        <w:spacing w:lineRule="auto" w:line="360"/>
        <w:rPr/>
      </w:pPr>
      <w:r>
        <w:rPr/>
        <w:t>Юрий Иванович Бобрышев.</w:t>
      </w:r>
    </w:p>
    <w:p>
      <w:pPr>
        <w:pStyle w:val="Normal"/>
        <w:spacing w:lineRule="auto" w:line="360"/>
        <w:rPr/>
      </w:pPr>
      <w:r>
        <w:rPr>
          <w:u w:val="single"/>
        </w:rPr>
        <w:t>Бобрышев Ю.И.</w:t>
      </w:r>
      <w:r>
        <w:rPr/>
        <w:t xml:space="preserve"> Спасибо.</w:t>
      </w:r>
    </w:p>
    <w:p>
      <w:pPr>
        <w:pStyle w:val="Normal"/>
        <w:spacing w:lineRule="auto" w:line="360"/>
        <w:rPr/>
      </w:pPr>
      <w:r>
        <w:rPr/>
        <w:t>Уважаемый Сергей Евгеньевич, Виктор Борисович! Уважаемые коллеги!</w:t>
      </w:r>
    </w:p>
    <w:p>
      <w:pPr>
        <w:pStyle w:val="Normal"/>
        <w:spacing w:lineRule="auto" w:line="360"/>
        <w:rPr/>
      </w:pPr>
      <w:r>
        <w:rPr/>
        <w:t>Я постараюсь не повторяться, но всё-таки должен сказать мнение Союза городов Центра и Северо-Запада России.</w:t>
      </w:r>
    </w:p>
    <w:p>
      <w:pPr>
        <w:pStyle w:val="Normal"/>
        <w:spacing w:lineRule="auto" w:line="360"/>
        <w:rPr/>
      </w:pPr>
      <w:r>
        <w:rPr/>
        <w:t>Я абсолютно согласен со многими выступающими, но хотел бы всё-таки акцентировать внимание на некоторых моментах.</w:t>
      </w:r>
    </w:p>
    <w:p>
      <w:pPr>
        <w:pStyle w:val="Normal"/>
        <w:spacing w:lineRule="auto" w:line="360"/>
        <w:rPr/>
      </w:pPr>
      <w:r>
        <w:rPr/>
        <w:t>На сегодня ни для кого не секрет благополучие, особенно мы говорим, здесь представляем, в основном, руководители сидят областных центров, зависит, да не только областных и муниципалитетов, от взаимоотношений между губернатором и мэром, как бы тут ни говорили, что этой проблемы нет.</w:t>
      </w:r>
    </w:p>
    <w:p>
      <w:pPr>
        <w:pStyle w:val="Normal"/>
        <w:spacing w:lineRule="auto" w:line="360"/>
        <w:rPr/>
      </w:pPr>
      <w:r>
        <w:rPr/>
        <w:t>Есть эта проблема на сегодня. И даже, допустим, при наших нормальных отношениях с губернатором Митиным Сергеем Герасимовичем, который адекватно подходит к разрешению этих проблем, тем не менее мы сталкиваемся постоянно с теми трудностями, которые на сегодня здесь обсуждаются.</w:t>
      </w:r>
    </w:p>
    <w:p>
      <w:pPr>
        <w:pStyle w:val="Normal"/>
        <w:spacing w:lineRule="auto" w:line="360"/>
        <w:rPr/>
      </w:pPr>
      <w:r>
        <w:rPr/>
        <w:t xml:space="preserve">Радует одно, Сергей Евгеньевич, что вы взялись за эту работу, потому что появился некий оптимизм. Я был членом комиссии Козака Дмитрия Николаевича. И после работы этой комиссии, честно говоря, был в полном ауте, извините, за грубость, потому что, когда нам давали, просили от нас предложения, и мы работали с союзом, собирались в разных городах, вот такие тома документов перелопатили. </w:t>
      </w:r>
    </w:p>
    <w:p>
      <w:pPr>
        <w:pStyle w:val="Normal"/>
        <w:spacing w:lineRule="auto" w:line="360"/>
        <w:rPr/>
      </w:pPr>
      <w:r>
        <w:rPr/>
        <w:t>Итог. Минус 10 процентов НДФЛ. И это понятно, чем всё закончилось. Ну и, соответственно понятно, что оптимизма большого не было.</w:t>
      </w:r>
    </w:p>
    <w:p>
      <w:pPr>
        <w:pStyle w:val="Normal"/>
        <w:spacing w:lineRule="auto" w:line="360"/>
        <w:rPr/>
      </w:pPr>
      <w:r>
        <w:rPr/>
        <w:t>Сегодня я вижу, всё-таки начинается работа. И, мне кажется, надо посмотреть просто, увязать, то есть должна быть эффективность использования финансовых источников, которые есть на сегодня. И, соответственно, привязать те, которые просто надо отдать по определению.</w:t>
      </w:r>
    </w:p>
    <w:p>
      <w:pPr>
        <w:pStyle w:val="Normal"/>
        <w:spacing w:lineRule="auto" w:line="360"/>
        <w:rPr/>
      </w:pPr>
      <w:r>
        <w:rPr/>
        <w:t>Вот полномочия. Мы говорим, на сегодня на нас повесили ответственность за инвестиции. Все мэры говорят: ты такой-сякой, инвестиций не привлекаешь.</w:t>
      </w:r>
    </w:p>
    <w:p>
      <w:pPr>
        <w:pStyle w:val="Normal"/>
        <w:spacing w:lineRule="auto" w:line="360"/>
        <w:rPr/>
      </w:pPr>
      <w:r>
        <w:rPr/>
        <w:t>Я посчитал, допустим, привлечь инвестиции, условно, построить завод на 5 тысяч работающих. Что это даст? Три копейки при существующей системе налогообложения.</w:t>
      </w:r>
    </w:p>
    <w:p>
      <w:pPr>
        <w:pStyle w:val="Normal"/>
        <w:spacing w:lineRule="auto" w:line="360"/>
        <w:rPr/>
      </w:pPr>
      <w:r>
        <w:rPr/>
        <w:t>Поэтому сам по себе напрашивается вывод, что, хотя бы, допустим, на момент новых производств, освоения новых производств, налог на прибыль оставить у муниципалитетов. Сам по себе напрашивается этот вопрос.</w:t>
      </w:r>
    </w:p>
    <w:p>
      <w:pPr>
        <w:pStyle w:val="Normal"/>
        <w:spacing w:lineRule="auto" w:line="360"/>
        <w:rPr/>
      </w:pPr>
      <w:r>
        <w:rPr/>
        <w:t>Дальше. Мы говорим о минимальной ставке НДФЛ. Ну нельзя так, до 20 опускать нас, понимаете. Ну какой-то минимум, всё-таки, хотя бы на 30 процентов, наверное, надо вернуть.</w:t>
      </w:r>
    </w:p>
    <w:p>
      <w:pPr>
        <w:pStyle w:val="Normal"/>
        <w:spacing w:lineRule="auto" w:line="360"/>
        <w:rPr/>
      </w:pPr>
      <w:r>
        <w:rPr/>
        <w:t>Следующий момент это, я его ставил, кстати, перед Владимиром Владимировичем, когда он у нас был в ноябре 2011 года, в Новгороде, ставил вопрос о возвращении неких возможностей для муниципалитетов, о введении некоторых сборов. Это было. Их было несколько сборов. Каждый год имел право, например, сбор на уборку города или на владельцев собак и так далее.</w:t>
      </w:r>
    </w:p>
    <w:p>
      <w:pPr>
        <w:pStyle w:val="Normal"/>
        <w:spacing w:lineRule="auto" w:line="360"/>
        <w:rPr/>
      </w:pPr>
      <w:r>
        <w:rPr/>
        <w:t>Он, с одной стороны, незначительный. А, с другой стороны, существенный для городов. И это действительно, собственно говоря, обязанности и никуда от них не денешься, народ требует. Приходит и говорит: так, собаки бегают. Ну, а что с ними делать? Стрелять нельзя. Гостиницы надо строить. Деньги сумасшедшие. Понимаете, и мы не можем ничего в этом плане сделать.</w:t>
      </w:r>
    </w:p>
    <w:p>
      <w:pPr>
        <w:pStyle w:val="Normal"/>
        <w:spacing w:lineRule="auto" w:line="360"/>
        <w:rPr/>
      </w:pPr>
      <w:r>
        <w:rPr/>
        <w:t>Поэтому хотелось бы, чтобы это тоже отдали муниципалитетам, чтобы мы могли определять, эти вопросы решать.</w:t>
      </w:r>
    </w:p>
    <w:p>
      <w:pPr>
        <w:pStyle w:val="Normal"/>
        <w:spacing w:lineRule="auto" w:line="360"/>
        <w:rPr/>
      </w:pPr>
      <w:r>
        <w:rPr/>
        <w:t>Что касается других предложений, которые здесь были услышаны, очень здорово, вообще-то, приятно о них было услышать.</w:t>
      </w:r>
    </w:p>
    <w:p>
      <w:pPr>
        <w:pStyle w:val="Normal"/>
        <w:spacing w:lineRule="auto" w:line="360"/>
        <w:rPr/>
      </w:pPr>
      <w:r>
        <w:rPr/>
        <w:t>Я хотел бы вот, Степан Михайлович высказался относительно возвращения к федеральным программам. Есть вопросы, которые не решить никому, ни субъекту, ни, тем более, муниципалитетам, те же экологические проблемы, там ТБО.</w:t>
      </w:r>
    </w:p>
    <w:p>
      <w:pPr>
        <w:pStyle w:val="Normal"/>
        <w:spacing w:lineRule="auto" w:line="360"/>
        <w:rPr/>
      </w:pPr>
      <w:r>
        <w:rPr/>
        <w:t>Строительство, допустим, комплекса ТБО обходится в миллиарды рублей. Мы не можем, конечно же, без поддержки государства, ни город, ни область этот вопрос никогда решить.</w:t>
      </w:r>
    </w:p>
    <w:p>
      <w:pPr>
        <w:pStyle w:val="Normal"/>
        <w:spacing w:lineRule="auto" w:line="360"/>
        <w:rPr/>
      </w:pPr>
      <w:r>
        <w:rPr/>
        <w:t>Поэтому мы уже опыт имеет. Здесь я вот поддерживаю Владимира Филипповича, а ведь чёткое было, понимаете, прозрачное распределение денег по дорогам, когда мы чётко знали, до копейки могли просчитать, сколько у нас жителей, на каждого жителя поделили. И почему бы вот эти программы всё-таки не продлевать.</w:t>
      </w:r>
    </w:p>
    <w:p>
      <w:pPr>
        <w:pStyle w:val="Normal"/>
        <w:spacing w:lineRule="auto" w:line="360"/>
        <w:rPr/>
      </w:pPr>
      <w:r>
        <w:rPr/>
        <w:t>Я к чему это повожу? Может быть, несколько это прозвучит волюнтаристски, но, тем не менее, я не понимаю, когда говорят профицитный бюджет. Ну непонятно мне. Вот у меня такое ощущение, когда говорят о профицитном, значит, не знают, куда деньги девать. Или здесь позиция, наверное, всё-таки Плюшкина и Кощея Бессмертного одновременно.</w:t>
      </w:r>
    </w:p>
    <w:p>
      <w:pPr>
        <w:pStyle w:val="Normal"/>
        <w:spacing w:lineRule="auto" w:line="360"/>
        <w:rPr/>
      </w:pPr>
      <w:r>
        <w:rPr/>
        <w:t>Потому что без... Видим, какие проблемы и говорим о профицитном бюджете.</w:t>
      </w:r>
      <w:r>
        <w:rPr>
          <w:szCs w:val="40"/>
        </w:rPr>
        <w:t xml:space="preserve"> Всё-таки надо бы посмотреть и какие-то средства направить на решение тех проблем, которые вот здесь поднимают все наши руководители муниципалитетов. </w:t>
      </w:r>
    </w:p>
    <w:p>
      <w:pPr>
        <w:pStyle w:val="Normal"/>
        <w:spacing w:lineRule="auto" w:line="360"/>
        <w:rPr>
          <w:szCs w:val="40"/>
        </w:rPr>
      </w:pPr>
      <w:r>
        <w:rPr>
          <w:szCs w:val="40"/>
        </w:rPr>
        <w:t xml:space="preserve">И об учёбе последнее. Я должен сказать, что у нас, в нашем союзе, Сергей Евгеньевич, учёба проводится уже много лет. Причём какая учёба? Учёба конкретная. Я вот думаю, мне Михаил Константинович подтвердит. Каждый квартал мы собираемся. У нас города - от Ярославля, Твери до Калининграда, и каждый квартал у нас проводятся семинары по направлениям. Каждый город закреплён за определённым направлением. У кого лучше решаются вопросы образования, у кого - ЖКХ, у кого - дороги, и так далее, и так далее. И мы эту учёбу проводим. </w:t>
      </w:r>
    </w:p>
    <w:p>
      <w:pPr>
        <w:pStyle w:val="Normal"/>
        <w:spacing w:lineRule="auto" w:line="360"/>
        <w:rPr>
          <w:szCs w:val="40"/>
        </w:rPr>
      </w:pPr>
      <w:r>
        <w:rPr>
          <w:szCs w:val="40"/>
        </w:rPr>
        <w:t xml:space="preserve">Но, я думаю, надо вернуть и вспомнить советское время, когда у нас руководителей (кто где работал: в экономике, ещё где-то) собирали в Москве. Это я имею в виду уже высшее звено, но, будем говорить, на муниципальном уровне. И заставляли учиться, да, по две-три недели. Мы приезжали сюда, учились. Не знаю... В Академии народного хозяйства тогда было. Сейчас тоже таких структур достаточно. Потому что учёба это очень важно не только на нижнем уровне, но и на более высоком уровне. </w:t>
      </w:r>
    </w:p>
    <w:p>
      <w:pPr>
        <w:pStyle w:val="Normal"/>
        <w:spacing w:lineRule="auto" w:line="360"/>
        <w:rPr>
          <w:szCs w:val="40"/>
        </w:rPr>
      </w:pPr>
      <w:r>
        <w:rPr>
          <w:szCs w:val="40"/>
        </w:rPr>
        <w:t xml:space="preserve">Спасибо за внимание. </w:t>
      </w:r>
    </w:p>
    <w:p>
      <w:pPr>
        <w:pStyle w:val="Normal"/>
        <w:spacing w:lineRule="auto" w:line="360"/>
        <w:rPr/>
      </w:pPr>
      <w:r>
        <w:rPr>
          <w:szCs w:val="40"/>
          <w:u w:val="single"/>
        </w:rPr>
        <w:t>Нарышкин С.Е.</w:t>
      </w:r>
      <w:r>
        <w:rPr>
          <w:szCs w:val="40"/>
        </w:rPr>
        <w:t xml:space="preserve"> Спасибо, Юрий Иванович. </w:t>
      </w:r>
    </w:p>
    <w:p>
      <w:pPr>
        <w:pStyle w:val="Normal"/>
        <w:spacing w:lineRule="auto" w:line="360"/>
        <w:rPr>
          <w:szCs w:val="40"/>
        </w:rPr>
      </w:pPr>
      <w:r>
        <w:rPr>
          <w:szCs w:val="40"/>
        </w:rPr>
        <w:t xml:space="preserve">Только не соглашусь с вами, что нет смысла муниципальной власти заниматься привлечением инвестиций там, создавать условия для того, чтобы строились новые предприятия. </w:t>
      </w:r>
    </w:p>
    <w:p>
      <w:pPr>
        <w:pStyle w:val="Normal"/>
        <w:spacing w:lineRule="auto" w:line="360"/>
        <w:rPr>
          <w:szCs w:val="40"/>
        </w:rPr>
      </w:pPr>
      <w:r>
        <w:rPr>
          <w:szCs w:val="40"/>
        </w:rPr>
        <w:t>Вы назвали цифру 5 тысяч работающих. Это очень большое предприятие. Даже 1 тысяча, даже 500 человек... Часть налога на доходы физических лиц. А когда 5 тысяч получают хорошие зарплаты, и эти зарплаты они тратят, так сказать, приобретая товары, приобретая социальные услуги, оплачивая, так сказать... И те уже предприятия, так сказать... Так и образуются экономические цепочки, так сказать...</w:t>
      </w:r>
    </w:p>
    <w:p>
      <w:pPr>
        <w:pStyle w:val="Normal"/>
        <w:spacing w:lineRule="auto" w:line="360"/>
        <w:rPr/>
      </w:pPr>
      <w:r>
        <w:rPr>
          <w:szCs w:val="40"/>
          <w:u w:val="single"/>
        </w:rPr>
        <w:tab/>
        <w:tab/>
        <w:t>.</w:t>
      </w:r>
      <w:r>
        <w:rPr>
          <w:szCs w:val="40"/>
        </w:rPr>
        <w:t xml:space="preserve"> Но хочется поработать. </w:t>
      </w:r>
    </w:p>
    <w:p>
      <w:pPr>
        <w:pStyle w:val="Normal"/>
        <w:spacing w:lineRule="auto" w:line="360"/>
        <w:rPr/>
      </w:pPr>
      <w:r>
        <w:rPr>
          <w:szCs w:val="40"/>
          <w:u w:val="single"/>
        </w:rPr>
        <w:t>Нарышкин С.Е.</w:t>
      </w:r>
      <w:r>
        <w:rPr>
          <w:szCs w:val="40"/>
        </w:rPr>
        <w:t xml:space="preserve"> Хочется, да. </w:t>
      </w:r>
    </w:p>
    <w:p>
      <w:pPr>
        <w:pStyle w:val="Normal"/>
        <w:spacing w:lineRule="auto" w:line="360"/>
        <w:rPr/>
      </w:pPr>
      <w:r>
        <w:rPr>
          <w:szCs w:val="40"/>
          <w:u w:val="single"/>
        </w:rPr>
        <w:tab/>
        <w:tab/>
        <w:t>.</w:t>
      </w:r>
      <w:r>
        <w:rPr>
          <w:szCs w:val="40"/>
        </w:rPr>
        <w:t xml:space="preserve"> Они же хозяйственники. Ещё больше получат денег...</w:t>
      </w:r>
    </w:p>
    <w:p>
      <w:pPr>
        <w:pStyle w:val="Normal"/>
        <w:spacing w:lineRule="auto" w:line="360"/>
        <w:rPr/>
      </w:pPr>
      <w:r>
        <w:rPr>
          <w:szCs w:val="40"/>
          <w:u w:val="single"/>
        </w:rPr>
        <w:t>Нарышкин С.Е.</w:t>
      </w:r>
      <w:r>
        <w:rPr>
          <w:szCs w:val="40"/>
        </w:rPr>
        <w:t xml:space="preserve"> Спасибо. </w:t>
      </w:r>
    </w:p>
    <w:p>
      <w:pPr>
        <w:pStyle w:val="Normal"/>
        <w:spacing w:lineRule="auto" w:line="360"/>
        <w:rPr>
          <w:szCs w:val="40"/>
        </w:rPr>
      </w:pPr>
      <w:r>
        <w:rPr>
          <w:szCs w:val="40"/>
        </w:rPr>
        <w:t xml:space="preserve">Андрей Геннадьевич Шестопалов, сопредседатель Совета по национальной конкурентоспособности. </w:t>
      </w:r>
    </w:p>
    <w:p>
      <w:pPr>
        <w:pStyle w:val="Normal"/>
        <w:spacing w:lineRule="auto" w:line="360"/>
        <w:rPr/>
      </w:pPr>
      <w:r>
        <w:rPr>
          <w:szCs w:val="40"/>
          <w:u w:val="single"/>
        </w:rPr>
        <w:t>Шестопалов А.Г.</w:t>
      </w:r>
      <w:r>
        <w:rPr>
          <w:szCs w:val="40"/>
        </w:rPr>
        <w:t xml:space="preserve"> Спасибо большое. </w:t>
      </w:r>
    </w:p>
    <w:p>
      <w:pPr>
        <w:pStyle w:val="Normal"/>
        <w:spacing w:lineRule="auto" w:line="360"/>
        <w:rPr>
          <w:szCs w:val="40"/>
        </w:rPr>
      </w:pPr>
      <w:r>
        <w:rPr>
          <w:szCs w:val="40"/>
        </w:rPr>
        <w:t xml:space="preserve">Я выскажу какой-то взгляд, может быть, не совсем о тех текущих проблемах, которые каждый обсуждал. Потому что, видимо, необходимость в обсуждении этих проблем, она уже после принятия 131-ФЗ назрела. </w:t>
      </w:r>
    </w:p>
    <w:p>
      <w:pPr>
        <w:pStyle w:val="Normal"/>
        <w:spacing w:lineRule="auto" w:line="360"/>
        <w:rPr>
          <w:szCs w:val="40"/>
        </w:rPr>
      </w:pPr>
      <w:r>
        <w:rPr>
          <w:szCs w:val="40"/>
        </w:rPr>
        <w:t xml:space="preserve">Я бы хотел высказать точку зрения, имеющую непосредственное отношение к теме нашего заседания сегодняшнего, а именно об экономической основе местного самоуправления. Если мы подытожим сегодняшний разговор, то речь шла, собственно, о нескольких вещах: о полномочиях, о ресурсах и о законодательных актах, которые относятся, собственно, к инфраструктуре ответственности, для того чтобы осуществлять те или иные..., достигать тех или иных задач, решать те или иные задачи или достигать тех или иных целей. </w:t>
      </w:r>
    </w:p>
    <w:p>
      <w:pPr>
        <w:pStyle w:val="Normal"/>
        <w:spacing w:lineRule="auto" w:line="360"/>
        <w:rPr>
          <w:szCs w:val="40"/>
        </w:rPr>
      </w:pPr>
      <w:r>
        <w:rPr>
          <w:szCs w:val="40"/>
        </w:rPr>
        <w:t>Но мне кажется, что мы находимся сегодня (на уровне и государственного управления, и муниципального управления) в таком прокрустовом ложе борьбы за ресурсы, которых никогда не будет хватать. И мне кажется, что мы вот так мучительно идём к пониманию того, что денег не будет никогда хватать, ресурсов будет всегда мало, и нам нужно просто учиться управлять эффективно. И если мы будем управлять эффективно, у муниципалитетов (так же, как и у регионов) есть несколько активов, которые можно превращать в экономические как бы основы: в самоуправление и в управление в целом. Это рынок, это компетенции, которые в городе в лице жителей его находятся, это активы физические, инфраструктура и так далее.</w:t>
      </w:r>
    </w:p>
    <w:p>
      <w:pPr>
        <w:pStyle w:val="Normal"/>
        <w:spacing w:lineRule="auto" w:line="360"/>
        <w:ind w:firstLine="708"/>
        <w:rPr/>
      </w:pPr>
      <w:r>
        <w:rPr>
          <w:szCs w:val="40"/>
        </w:rPr>
        <w:t xml:space="preserve">И в этой связи мне кажется, что... Я поддержал бы мэра Новосибирска. И они, кстати, одни из первых были, кто разрабатывал стратегию. Я бы хотел сказать, что процесс управления эффективностью, именно экономической эффективностью, он очень фрагментарный у нас. И для этого, может быть, действительно необходимо снова вернуться к тому, чтобы рассмотреть вот на этом этапе экономического развития страны, регионов, муниципалитетов...  Рассмотреть вот сегодняшний статус и как бы изменить тот фрагментарный, во многом компромиссный этот 131-ФЗ и многие законодательные акты, которые из него исходили. Для того чтобы вернуться к тому, как сделать так, чтобы муниципалитеты действительно были вот той последней милей, которая бы доводила до государства, до региональных </w:t>
      </w:r>
      <w:r>
        <w:rPr>
          <w:color w:val="000000"/>
          <w:szCs w:val="40"/>
        </w:rPr>
        <w:t xml:space="preserve">органов исполнительной власти, до того главного стейкхолдера, заинтересованную сторону, которой является население. Потому что население идет не к региону, а население идет к мэрам городов. Оно лучше всего ощущает те недостатки, которые сегодня у нас есть. </w:t>
      </w:r>
    </w:p>
    <w:p>
      <w:pPr>
        <w:pStyle w:val="Normal"/>
        <w:spacing w:lineRule="auto" w:line="360"/>
        <w:ind w:firstLine="709"/>
        <w:rPr>
          <w:color w:val="000000"/>
          <w:szCs w:val="40"/>
        </w:rPr>
      </w:pPr>
      <w:r>
        <w:rPr>
          <w:color w:val="000000"/>
          <w:szCs w:val="40"/>
        </w:rPr>
        <w:t>И в этой связи я бы поддержал предложение мэра Новосибирска о формировании концепции, новой концепции местного самоуправления. Но этим не закончить, а продолжить систему повышения эффективности с тем, чтобы понять, что муниципалитет может делать, что не может, где он может находить средства или возможности, ресурсы, полномочия для того, чтобы  осуществлять свою деятельность. И, естественно, это вопрос мотивации руководителей и ключевых сотрудников администрации, который сегодня тоже, ну так сказать, очень слабо прописан везде.</w:t>
      </w:r>
    </w:p>
    <w:p>
      <w:pPr>
        <w:pStyle w:val="Normal"/>
        <w:spacing w:lineRule="auto" w:line="360"/>
        <w:ind w:firstLine="709"/>
        <w:rPr>
          <w:color w:val="000000"/>
          <w:szCs w:val="40"/>
        </w:rPr>
      </w:pPr>
      <w:r>
        <w:rPr>
          <w:color w:val="000000"/>
          <w:szCs w:val="40"/>
        </w:rPr>
        <w:t>Поэтому я бы предложил повернуть фокус обсуждения на совете не с точки зрения борьбы за ресурс, вот дайте нам это, это и это. Это, безусловно, всегда было и будет. Но скорее нужно говорить о повышении эффективности управления, поскольку денег не будет никогда хватать. Спасибо.</w:t>
      </w:r>
    </w:p>
    <w:p>
      <w:pPr>
        <w:pStyle w:val="Normal"/>
        <w:spacing w:lineRule="auto" w:line="360"/>
        <w:ind w:firstLine="709"/>
        <w:rPr/>
      </w:pPr>
      <w:r>
        <w:rPr>
          <w:color w:val="000000"/>
          <w:szCs w:val="40"/>
          <w:u w:val="single"/>
        </w:rPr>
        <w:t>Нарышкин С.Е.</w:t>
      </w:r>
      <w:r>
        <w:rPr>
          <w:color w:val="000000"/>
          <w:szCs w:val="40"/>
        </w:rPr>
        <w:t xml:space="preserve"> Спасибо.  </w:t>
      </w:r>
    </w:p>
    <w:p>
      <w:pPr>
        <w:pStyle w:val="Normal"/>
        <w:spacing w:lineRule="auto" w:line="360"/>
        <w:ind w:firstLine="709"/>
        <w:rPr>
          <w:color w:val="000000"/>
          <w:szCs w:val="40"/>
        </w:rPr>
      </w:pPr>
      <w:r>
        <w:rPr>
          <w:color w:val="000000"/>
          <w:szCs w:val="40"/>
        </w:rPr>
        <w:t>Леонид Владимирович Костин.</w:t>
      </w:r>
    </w:p>
    <w:p>
      <w:pPr>
        <w:pStyle w:val="Normal"/>
        <w:spacing w:lineRule="auto" w:line="360"/>
        <w:ind w:firstLine="709"/>
        <w:rPr/>
      </w:pPr>
      <w:r>
        <w:rPr>
          <w:color w:val="000000"/>
          <w:szCs w:val="40"/>
          <w:u w:val="single"/>
        </w:rPr>
        <w:t>Костин Л.В.</w:t>
      </w:r>
      <w:r>
        <w:rPr>
          <w:color w:val="000000"/>
          <w:szCs w:val="40"/>
        </w:rPr>
        <w:t xml:space="preserve"> Глава администрации Михайловского сельского поселения  Калининского района Тверской области.</w:t>
      </w:r>
    </w:p>
    <w:p>
      <w:pPr>
        <w:pStyle w:val="Normal"/>
        <w:spacing w:lineRule="auto" w:line="360"/>
        <w:ind w:firstLine="709"/>
        <w:rPr>
          <w:color w:val="000000"/>
          <w:szCs w:val="40"/>
        </w:rPr>
      </w:pPr>
      <w:r>
        <w:rPr>
          <w:color w:val="000000"/>
          <w:szCs w:val="40"/>
        </w:rPr>
        <w:t>Я не буду говорить об увеличении базы, финансовой базы местного самоуправления за счет перераспределения. Об этом Вячеслав Степанович очень хорошо сказал. Это действительно вопрос больше политический. Я буду говорить об иных источниках пополнения местных бюджетов за исключением одного момента.</w:t>
      </w:r>
    </w:p>
    <w:p>
      <w:pPr>
        <w:pStyle w:val="Normal"/>
        <w:spacing w:lineRule="auto" w:line="360"/>
        <w:ind w:firstLine="709"/>
        <w:rPr>
          <w:color w:val="000000"/>
          <w:szCs w:val="40"/>
        </w:rPr>
      </w:pPr>
      <w:r>
        <w:rPr>
          <w:color w:val="000000"/>
          <w:szCs w:val="40"/>
        </w:rPr>
        <w:t xml:space="preserve">На сегодняшний день уже на протяжении нескольких лет сельские поселения  выполняют государственную функцию паспортно-визовой службы. Она  никаким образом не финансируется ни из какого бюджета. Уже были попытки отменить её. Но лишать население быстро доступной возможности проводить такие насущные вещи, как регистрация паспортно-визовых всех вопросов, так сказать, нельзя. Безусловно, эти функции необходимо  софинансировать  из бюджета федерального, поскольку это федеральная функция, так же, как военно-учетные столы. </w:t>
      </w:r>
    </w:p>
    <w:p>
      <w:pPr>
        <w:pStyle w:val="Normal"/>
        <w:spacing w:lineRule="auto" w:line="360"/>
        <w:ind w:firstLine="709"/>
        <w:rPr>
          <w:color w:val="000000"/>
          <w:szCs w:val="40"/>
        </w:rPr>
      </w:pPr>
      <w:r>
        <w:rPr>
          <w:color w:val="000000"/>
          <w:szCs w:val="40"/>
        </w:rPr>
        <w:t>Но муниципалитеты на сегодняшний день в отсутствие этого финансирования, уже складывается практика, начинают подавать в суды и признавать за собой эту функцию незаконной, трату на нее бюджетных средств местных незаконной. И отказывать от нее в таком одностороннем порядке, что никаким образом не отражает интересы населения и государства.</w:t>
      </w:r>
    </w:p>
    <w:p>
      <w:pPr>
        <w:pStyle w:val="Normal"/>
        <w:spacing w:lineRule="auto" w:line="360"/>
        <w:ind w:firstLine="709"/>
        <w:rPr>
          <w:color w:val="000000"/>
          <w:szCs w:val="40"/>
        </w:rPr>
      </w:pPr>
      <w:r>
        <w:rPr>
          <w:color w:val="000000"/>
          <w:szCs w:val="40"/>
        </w:rPr>
        <w:t>Теперь конкретно по иным поступлениям в бюджеты. Я глубоко убежден, что на сегодняшний день можно достаточно серьезно увеличить экономическую базу, усилить экономическую базу местного самоуправления без перераспределения или, по крайней мере, в дополнение к перераспределению консолидированного бюджета за счет следующих моментов.</w:t>
      </w:r>
    </w:p>
    <w:p>
      <w:pPr>
        <w:pStyle w:val="Normal"/>
        <w:spacing w:lineRule="auto" w:line="360"/>
        <w:ind w:firstLine="709"/>
        <w:rPr>
          <w:color w:val="000000"/>
          <w:szCs w:val="40"/>
        </w:rPr>
      </w:pPr>
      <w:r>
        <w:rPr>
          <w:color w:val="000000"/>
          <w:szCs w:val="40"/>
        </w:rPr>
        <w:t>Ну, во-первых, до сих пор не решен вопрос об оплате за пользование землей под линейными объектами. В 2011 году я уже предложение это вносит на форуме сельских поселений, Владимир Владимирович с ним согласился, но пока вопрос не решен. Это многие-многие километры, даже в самых бедных поселениях изъяты из оборота земельные участки в границах охранных зон. Все эти объекты используются в коммерческих целях: электроэнергия, газ, железные дороги, но никаким образом не оплачиваются в местные бюджеты. Серьезный источник потенциальной оплаты в местные  бюджеты, пополнения муниципальной казны.</w:t>
      </w:r>
    </w:p>
    <w:p>
      <w:pPr>
        <w:pStyle w:val="Normal"/>
        <w:spacing w:lineRule="auto" w:line="360"/>
        <w:ind w:firstLine="709"/>
        <w:rPr/>
      </w:pPr>
      <w:r>
        <w:rPr>
          <w:color w:val="000000"/>
          <w:szCs w:val="40"/>
        </w:rPr>
        <w:t xml:space="preserve">Второй вопрос. Не могу не остановиться на налоге на имущество физических лиц, потому что значимость его переоценить сложно. На сегодняшний день, по моим оценкам, по доходной части в Российской Федерации в муниципалитетах налог на имущество физических лиц  примерно равен или даже ниже по собираемости земельного налога. Но это абсурд. Потому что налог на имущество физических лиц, он превышает в разы, в десятки, наверное, и в сотни раз ставку земельного налога для конкретного участка. Вопрос один. Объекты, которые находятся, действительно не зарегистрированы и действительно никаким образом они налогом не облагаются. Для этого нужно давать механизм. </w:t>
      </w:r>
    </w:p>
    <w:p>
      <w:pPr>
        <w:pStyle w:val="Normal"/>
        <w:spacing w:lineRule="auto" w:line="360"/>
        <w:ind w:firstLine="709"/>
        <w:rPr>
          <w:color w:val="000000"/>
          <w:szCs w:val="40"/>
        </w:rPr>
      </w:pPr>
      <w:r>
        <w:rPr>
          <w:color w:val="000000"/>
          <w:szCs w:val="40"/>
        </w:rPr>
        <w:t xml:space="preserve">Вот Валерий Васильевич какие-то механизмы нашел у себя, 25 тысяч объектов поставил. Это действительно замечательно, надо поделиться  с ним, чтобы он поделился опытом со всеми. Но законодательного механизма не существует. На мой взгляд, такой механизм необходимо внести. Хотя бы элементарно ограничить подключение к системам энергоснабжения таким, как электричество и газ, например, сроком в пять лет или сроком выдачи разрешения на строительство. </w:t>
      </w:r>
    </w:p>
    <w:p>
      <w:pPr>
        <w:pStyle w:val="Normal"/>
        <w:spacing w:lineRule="auto" w:line="360"/>
        <w:rPr>
          <w:szCs w:val="40"/>
        </w:rPr>
      </w:pPr>
      <w:r>
        <w:rPr>
          <w:szCs w:val="40"/>
        </w:rPr>
        <w:t xml:space="preserve">Пожалуйста, давайте будем подключать людей по временной схеме, но если вы через пять лет, так сказать, не построились, то зачем вам эти нужны энергоресурсы? Если вы там живёте, то, значит, вы уже обязаны были ввести в эксплуатацию, либо мы отключаем от сетей энергоснабжения. Поверьте мне, это значительным образом стимулирует. </w:t>
      </w:r>
    </w:p>
    <w:p>
      <w:pPr>
        <w:pStyle w:val="Normal"/>
        <w:spacing w:lineRule="auto" w:line="360"/>
        <w:rPr/>
      </w:pPr>
      <w:r>
        <w:rPr>
          <w:szCs w:val="40"/>
        </w:rPr>
        <w:t xml:space="preserve">Также не прописан механизм, мы сейчас пытаемся проработать, в Московской области реализовывался, по инвентаризации и постановке на кадастровый учёт объектов недвижимости по внешнему осмотру. Нет законодательной, не пускают в дома, не пускают. Сами же прекрасно знаете, особенно, так  сказать, дорогие дома с охраной. Давайте поставим на учёт по внешнему осмотру. Если человек, так сказать, против, через год к нему пришёл земельный налог. Оспаривай, иди в БТИ, доказывай. Иди в судебные органы, но он уже будет привязан к земельному налогу. Он уже никуда не денется от того, чтобы оформить свой технический паспорт и поставить объект на кадастровый учёт, ввести его в эксплуатацию. </w:t>
      </w:r>
    </w:p>
    <w:p>
      <w:pPr>
        <w:pStyle w:val="Normal"/>
        <w:spacing w:lineRule="auto" w:line="360"/>
        <w:rPr/>
      </w:pPr>
      <w:r>
        <w:rPr>
          <w:szCs w:val="40"/>
        </w:rPr>
        <w:t xml:space="preserve">Следующий момент. Это бесхозяйные объекты. Бесхозяйные объекты представляют достаточно серьёзный потенциал в повышении, так сказать, экономической базы местного самоуправления, но сроки, сроки оформления в муниципальную собственность бесхозяйных объектов всё-таки достаточно приличные. Процедура достаточно сложная и занимает от двух до трёх лет. Срок в год, на мой взгляд, этого нахождения в статусе бесхозяйного объекта желательно сократить или вообще его отменить. Давайте сразу оформлять муниципальную собственность, но, например, без права отчуждения в течение того же года как вариант. Это позволит муниципалитетам зарабатывать на данных объектах путём сдачи их в аренду или иным использованием. </w:t>
      </w:r>
    </w:p>
    <w:p>
      <w:pPr>
        <w:pStyle w:val="Normal"/>
        <w:spacing w:lineRule="auto" w:line="360"/>
        <w:rPr/>
      </w:pPr>
      <w:r>
        <w:rPr>
          <w:szCs w:val="40"/>
        </w:rPr>
        <w:t xml:space="preserve">Следующий момент. Это налоговая тайна. Невозможно управлять, на мой взгляд, территорией (я по себе могу сказать), когда мы полностью лишены возможности получать информацию о том, кто и как платит в местный бюджет денежные средства. Налоговую тайну (я говорил об этом неоднократно) в отношении налогов, поступающих в муниципалитеты, в местную казну, необходимо отменить. Мы не можем ни стимулировать те структуры, которые хорошо платят, ни выявить тех, кто не платит, или главное - это не те, кто не платит, а те, кто не учтён  в налоговой инспекции. Такую базу налоговая инспекция нам предоставить не может - налоговая тайна. Как управлять территорией? Никак. Соответственно, так сказать, налоговую тайну и вообще статус муниципалитетов в Налоговом кодексе в процедуре администрирования налогов никаким образом не прописан. Хотя муниципалитет зачастую значительно даже серьёзнее, чем налоговый орган, участвует в администрировании налогов. Мы разносим налоговые уведомления, мы звоним и пишем полузаконные письма должникам, так сказать, которые иногда реагируют на этот действенный механизм, но письма-то полузаконные - нас нет таких полномочий. А в Налоговом кодексе, так сказать, эта процедура никаким образом не вписана. Это, безусловно, надо исправлять. </w:t>
      </w:r>
    </w:p>
    <w:p>
      <w:pPr>
        <w:pStyle w:val="Normal"/>
        <w:spacing w:lineRule="auto" w:line="360"/>
        <w:rPr/>
      </w:pPr>
      <w:r>
        <w:rPr>
          <w:szCs w:val="40"/>
        </w:rPr>
        <w:t xml:space="preserve">Далее. В Бюджетном кодексе. По Бюджетному кодексу я хотел бы сказать. Он некоторым образом нивелирует полномочия по определению размера оплаты и численности персонала администраций органов местного самоуправления, когда сумма трансфертов превышает 10 процентов за три последних года. Тогда у  субъектов появляется право, так сказать, на регулирование фактически и субъект этим активно пользуется, сокращая численность сотрудников муниципалитетов, ограничивая фонд оплаты труда. На мой взгляд, это не совсем правильно, поскольку, так сказать, именно 131-м законом права муниципалитетов на самостоятельное определение этого вопроса установлены прямо. Скажу прямой вопрос конкретный. Муниципалитет встаёт на ноги, уходит от трансфертов, в первую очередь от дотаций на выравнивание бюджета и так далее и тому подобное. Я, например, за пять лет работы главой администрации не получил ни одной копейки дотаций. Работаю исключительно на самодостаточной функции. Встаёшь на ноги, появляются деньги на участие в программах по софинансированию расходов субъектам на строительство... Ну, детский сад. Давайте построим детский сад. Строим детский сад, софинансируем расходы и тут же попадаем, так сказать, в ограничение со стороны субъекта Федерации, который установил для этих целей. В два с половиной раза сокращаем администрацию, сразу в два с половиной раза сокращаем фонд оплаты труда. Хотя, так сказать, размер фонда оплаты труда в общем бюджете или в доходной части, я бы сказал, собственных доходов постоянно уменьшается. На мой взгляд, как раз в Бюджетном кодексе эти полномочия субъектов необходимо ограничить исключительно трансфертами именно в виде дотаций туда, где мы, так сказать, даём как доноры, или государство, или субъект Федерации даёт как донор, помогает муниципалитету выжить. Тогда да, давайте ограничивать. Но если муниципалитет получает субсидию, если он развивается, то эти денежные средства учитывать в данном вопросе, на мой взгляд, нецелесообразно. </w:t>
      </w:r>
    </w:p>
    <w:p>
      <w:pPr>
        <w:pStyle w:val="Normal"/>
        <w:spacing w:lineRule="auto" w:line="360"/>
        <w:rPr/>
      </w:pPr>
      <w:r>
        <w:rPr>
          <w:szCs w:val="40"/>
        </w:rPr>
        <w:t>И последний вопрос, на котором бы я хотел остановиться, чтобы не отвлекать ваше время. Это вопрос очень серьёзный. Я только краем его затрону - это вопрос тарификации и оплаты сферы ЖКХ. На многих муниципалитетах, да практически на всех, серьёзным хомутом лежит оплата "хвостов" за потреблённые энергоресурсы управляющими компаниями.</w:t>
      </w:r>
    </w:p>
    <w:p>
      <w:pPr>
        <w:pStyle w:val="Normal"/>
        <w:spacing w:lineRule="auto" w:line="360"/>
        <w:rPr/>
      </w:pPr>
      <w:r>
        <w:rPr>
          <w:szCs w:val="40"/>
        </w:rPr>
        <w:t xml:space="preserve">На сегодняшний день да, было решение Конституционного Суда, да, в прошлом году уже нынешний состав </w:t>
      </w:r>
      <w:r>
        <w:rPr>
          <w:color w:val="000000"/>
          <w:szCs w:val="40"/>
        </w:rPr>
        <w:t>Государственной Думы</w:t>
      </w:r>
      <w:r>
        <w:rPr>
          <w:szCs w:val="40"/>
        </w:rPr>
        <w:t xml:space="preserve"> принял изменения соответственно, изменяющие процедуру оплаты разницы в тарифах для городских округов. Но полномочия по теплоснабжению сохранились за муниципалитетами, и это достаточно широкую имеет трактовку на местах таким образом, что на муниципалитеты это возлагается именно в полном объёме - оплата долгов. Не хочет, так сказать, подключать в отопительный сезон энергоресурсная компания муниципалитет. Кому это? Муниципалитету. А вы доплатите долги за управляющую компанию.</w:t>
      </w:r>
    </w:p>
    <w:p>
      <w:pPr>
        <w:pStyle w:val="Normal"/>
        <w:spacing w:lineRule="auto" w:line="360"/>
        <w:rPr>
          <w:szCs w:val="40"/>
        </w:rPr>
      </w:pPr>
      <w:r>
        <w:rPr>
          <w:szCs w:val="40"/>
        </w:rPr>
        <w:t>Вот на сегодняшний день эта процедура не решена, на мой взгляд, здесь есть очень масса предложений, которые я бы хотел внести, но, наверное, в отдельном порядке, потому что об этом отдельно очень долго говорить.</w:t>
      </w:r>
    </w:p>
    <w:p>
      <w:pPr>
        <w:pStyle w:val="Normal"/>
        <w:spacing w:lineRule="auto" w:line="360"/>
        <w:rPr>
          <w:szCs w:val="40"/>
        </w:rPr>
      </w:pPr>
      <w:r>
        <w:rPr>
          <w:szCs w:val="40"/>
        </w:rPr>
        <w:t>Спасибо.</w:t>
      </w:r>
    </w:p>
    <w:p>
      <w:pPr>
        <w:pStyle w:val="Normal"/>
        <w:spacing w:lineRule="auto" w:line="360"/>
        <w:rPr/>
      </w:pPr>
      <w:r>
        <w:rPr>
          <w:szCs w:val="40"/>
          <w:u w:val="single"/>
        </w:rPr>
        <w:t>Нарышкин С.Е.</w:t>
      </w:r>
      <w:r>
        <w:rPr>
          <w:szCs w:val="40"/>
        </w:rPr>
        <w:t xml:space="preserve"> Уважаемые коллеги, мы работаем уже час 40 минут, я предлагаю ещё 2 выступления выслушать, а потом будем подводить итоги. А на будущее хочу сказать, что на каждом очередном заседании нашего  совета я, конечно, буду предоставлять слово, прежде всего тем, кто не выступил на предыдущих. Потому что мы все понимаем, что все члены совета на одном заседании не смогут выступить, потому что время наше ограничено. Если вы с этим согласны, так и будем работать. Хорошо?</w:t>
      </w:r>
    </w:p>
    <w:p>
      <w:pPr>
        <w:pStyle w:val="Normal"/>
        <w:spacing w:lineRule="auto" w:line="360"/>
        <w:rPr>
          <w:szCs w:val="40"/>
        </w:rPr>
      </w:pPr>
      <w:r>
        <w:rPr>
          <w:szCs w:val="40"/>
        </w:rPr>
        <w:t>Сейчас выступает Дмитрий Игоревич Азаров. Пожалуйста.</w:t>
      </w:r>
    </w:p>
    <w:p>
      <w:pPr>
        <w:pStyle w:val="Normal"/>
        <w:spacing w:lineRule="auto" w:line="360"/>
        <w:rPr>
          <w:szCs w:val="40"/>
        </w:rPr>
      </w:pPr>
      <w:r>
        <w:rPr>
          <w:szCs w:val="40"/>
          <w:u w:val="single"/>
        </w:rPr>
        <w:t>Азаров Д.И.</w:t>
      </w:r>
      <w:r>
        <w:rPr>
          <w:szCs w:val="40"/>
        </w:rPr>
        <w:t xml:space="preserve"> Уважаемый Сергей Евгеньевич! Уважаемые коллеги! </w:t>
      </w:r>
    </w:p>
    <w:p>
      <w:pPr>
        <w:pStyle w:val="Normal"/>
        <w:spacing w:lineRule="auto" w:line="360"/>
        <w:rPr/>
      </w:pPr>
      <w:r>
        <w:rPr>
          <w:szCs w:val="40"/>
        </w:rPr>
        <w:t>В первую очередь хотелось бы отметить то внимание, которое есть к проблемам местного самоуправления  на уровне высшей государственной власти.</w:t>
      </w:r>
    </w:p>
    <w:p>
      <w:pPr>
        <w:pStyle w:val="Normal"/>
        <w:spacing w:lineRule="auto" w:line="360"/>
        <w:rPr/>
      </w:pPr>
      <w:r>
        <w:rPr>
          <w:szCs w:val="40"/>
        </w:rPr>
        <w:t xml:space="preserve"> </w:t>
      </w:r>
      <w:r>
        <w:rPr>
          <w:szCs w:val="40"/>
        </w:rPr>
        <w:t>И, конечно же, мы помним о тех важных решениях законодательственных, которые были приняты в прошлом году, которые и укрепляют и основы, и поднимают авторитет местного самоуправления. И здесь, Сергей Евгеньевич, хотелось бы вас отдельно поблагодарить.</w:t>
      </w:r>
    </w:p>
    <w:p>
      <w:pPr>
        <w:pStyle w:val="Normal"/>
        <w:spacing w:lineRule="auto" w:line="360"/>
        <w:rPr/>
      </w:pPr>
      <w:r>
        <w:rPr>
          <w:szCs w:val="40"/>
        </w:rPr>
        <w:t xml:space="preserve">А то, что касается формирования экономических основ местного самоуправления, конечно же, это базис, это краеугольный камень функционирования местных органов власти. И эти вопросы обсуждаются уже достаточно давно на многих площадках и очень подробно. </w:t>
      </w:r>
    </w:p>
    <w:p>
      <w:pPr>
        <w:pStyle w:val="Normal"/>
        <w:spacing w:lineRule="auto" w:line="360"/>
        <w:rPr>
          <w:szCs w:val="40"/>
        </w:rPr>
      </w:pPr>
      <w:r>
        <w:rPr>
          <w:szCs w:val="40"/>
        </w:rPr>
        <w:t>Даже сегодня в рамках нашей дискуссии мы видим, что новые и новые предложения рождаются. Вот на что бы я хотел обратить внимание коллег и предложить к работе. Да, мы видим, что первые шаги уже сделаны по реализации указов президента, да, мы понимаем, что 167 миллиардов нам говорят: увеличение доходной части местного самоуправления. При этом по оценке экспертов, конечно же, дефицит составляет порядка двух триллионов рублей.</w:t>
      </w:r>
    </w:p>
    <w:p>
      <w:pPr>
        <w:pStyle w:val="Normal"/>
        <w:spacing w:lineRule="auto" w:line="360"/>
        <w:rPr/>
      </w:pPr>
      <w:r>
        <w:rPr>
          <w:szCs w:val="40"/>
        </w:rPr>
        <w:t>И на чём бы я хотел бы, чтобы мы сконцентрировались? У нас есть предложения, которые отработаны, обсуждены и большинство из которых сегодня Вячеслав Степанов Тимченко очень чётко представил. Коллеги, на мой взгляд, нам пора приступить к реализации этих предложений. Нужно определиться, если вот эти пункты принимаются, давайте, мы это реализуем в жизни. Если что-то не принимается, есть возражения, там, в основном понятно, Министерства финансов, а от Министерства регионального развития мы чувствуем поддержку, очень серьёзную поддержку по этим решениям, давайте это отбросим и об этом забудем. Но, по-моему, мы попадаем в цикл постоянной генерации новых и новых идей, не доведя до конца того, что сделано уже до нас. Меняется состав Думы, меняется состав совета, высшие и должностные лица местного самоуправления. Слава богу, у нас есть столпы, которые традиции блюдут, я не буду всех называть, большинство из них сегодня высказались, выступили.</w:t>
      </w:r>
    </w:p>
    <w:p>
      <w:pPr>
        <w:pStyle w:val="Normal"/>
        <w:spacing w:lineRule="auto" w:line="360"/>
        <w:rPr/>
      </w:pPr>
      <w:r>
        <w:rPr>
          <w:szCs w:val="40"/>
        </w:rPr>
        <w:t>Так вот, моё предложение: всё-таки в первую очередь сконцентрироваться на тех предложениях, которые уже всеми отработаны и которые... на мой взгляд, должна быть признана первостепенной задачей их реализация.</w:t>
      </w:r>
    </w:p>
    <w:p>
      <w:pPr>
        <w:pStyle w:val="Normal"/>
        <w:spacing w:lineRule="auto" w:line="360"/>
        <w:rPr>
          <w:szCs w:val="40"/>
        </w:rPr>
      </w:pPr>
      <w:r>
        <w:rPr>
          <w:szCs w:val="40"/>
        </w:rPr>
        <w:t>Мы готовы активно участвовать и в разработке, конечно, и новых законодательных инициатив, но самое главное, в реализации того, что уже наработано. Уверено, от такой работы все мы только выиграем. Спасибо за внимание.</w:t>
      </w:r>
    </w:p>
    <w:p>
      <w:pPr>
        <w:pStyle w:val="Normal"/>
        <w:spacing w:lineRule="auto" w:line="360"/>
        <w:rPr>
          <w:szCs w:val="40"/>
        </w:rPr>
      </w:pPr>
      <w:r>
        <w:rPr>
          <w:szCs w:val="40"/>
          <w:u w:val="single"/>
        </w:rPr>
        <w:t>Нарышкин С.Е.</w:t>
      </w:r>
      <w:r>
        <w:rPr>
          <w:szCs w:val="40"/>
        </w:rPr>
        <w:t xml:space="preserve"> Спасибо, Дмитрий Игоревич. </w:t>
      </w:r>
    </w:p>
    <w:p>
      <w:pPr>
        <w:pStyle w:val="Normal"/>
        <w:spacing w:lineRule="auto" w:line="360"/>
        <w:rPr/>
      </w:pPr>
      <w:r>
        <w:rPr>
          <w:szCs w:val="40"/>
        </w:rPr>
        <w:t>Евгений Николаевич Порунов.</w:t>
      </w:r>
    </w:p>
    <w:p>
      <w:pPr>
        <w:pStyle w:val="Normal"/>
        <w:spacing w:lineRule="auto" w:line="360"/>
        <w:rPr>
          <w:szCs w:val="40"/>
        </w:rPr>
      </w:pPr>
      <w:r>
        <w:rPr>
          <w:szCs w:val="40"/>
          <w:u w:val="single"/>
        </w:rPr>
        <w:t>Порунов Е.Н.</w:t>
      </w:r>
      <w:r>
        <w:rPr>
          <w:szCs w:val="40"/>
        </w:rPr>
        <w:t xml:space="preserve"> Уважаемый Сергей Евгеньевич! Коллеги! </w:t>
      </w:r>
    </w:p>
    <w:p>
      <w:pPr>
        <w:pStyle w:val="Normal"/>
        <w:spacing w:lineRule="auto" w:line="360"/>
        <w:rPr/>
      </w:pPr>
      <w:r>
        <w:rPr>
          <w:szCs w:val="40"/>
        </w:rPr>
        <w:t>Вот за девять с небольшим лет деятельности работы 131-го федерального закона, который сыграл, с моей точки зрения, безусловно, положительную роль, но, как мне кажется, его сейчас роль уменьшается. Почему? Потому что главная цель этого закона была - это чёткое разграничение предметов ведения, полномочий, расходных обязательств и финансирования этих обязательств.</w:t>
      </w:r>
    </w:p>
    <w:p>
      <w:pPr>
        <w:pStyle w:val="Normal"/>
        <w:spacing w:lineRule="auto" w:line="360"/>
        <w:rPr/>
      </w:pPr>
      <w:r>
        <w:rPr>
          <w:szCs w:val="40"/>
        </w:rPr>
        <w:t>Так вот, у нас количество полномочий, в последние годы особенно, всё становится больше и больше, за эти девять лет с 27 выросло до 44, это в 131-м законе, и количество функций, которые прописаны в других ведомственных законах, они вообще несравнимо увеличиваются, увеличиваются и увеличиваются, они вообще не обеспечены никаким финансированием.</w:t>
      </w:r>
    </w:p>
    <w:p>
      <w:pPr>
        <w:pStyle w:val="Normal"/>
        <w:spacing w:lineRule="auto" w:line="360"/>
        <w:rPr/>
      </w:pPr>
      <w:r>
        <w:rPr>
          <w:szCs w:val="40"/>
        </w:rPr>
        <w:t xml:space="preserve">Вот небольшой пример. Очень важная функция (безусловно, она очень важна) - участие в профилактике терроризма и экстремизма, организация и осуществление мероприятий по гражданской обороне, создание и содержание организаций, деятельность аварийно-спасательных служб, организация и осуществление мероприятий по мобилизационной подготовке. Безусловно, это важно. Но решать это всё на любительском уровне, без финансирования, это невозможно. Должны быть кадры, должны быть структуры и так далее. </w:t>
      </w:r>
    </w:p>
    <w:p>
      <w:pPr>
        <w:pStyle w:val="Normal"/>
        <w:spacing w:lineRule="auto" w:line="360"/>
        <w:rPr/>
      </w:pPr>
      <w:r>
        <w:rPr>
          <w:szCs w:val="40"/>
        </w:rPr>
        <w:t xml:space="preserve">Таким образом, вот на этот ствол 131-го федерального закона при всей критике, которую мы высказывали при его принятии, и вот коллеги сегодня это подтверждают, полномочий больше, функций больше, этот ствол начинает гнуться и вообще у меня такое впечатление, что он может просто когда-то обломиться. Почему? Да потому что финансирование-то у нас в этом плане не увеличивается, а, наоборот, уменьшается. </w:t>
      </w:r>
    </w:p>
    <w:p>
      <w:pPr>
        <w:pStyle w:val="Normal"/>
        <w:spacing w:lineRule="auto" w:line="360"/>
        <w:rPr/>
      </w:pPr>
      <w:r>
        <w:rPr>
          <w:szCs w:val="40"/>
        </w:rPr>
        <w:t xml:space="preserve">Вот по городу Екатеринбургу. В 2001 и 2002 годах собственные доходы бюджета формировались в основном за счёт собственных средств, а за счёт межбюджетных отношений, вот 2001 и 2002 год - 3 процента, 2003 и 2004 год - уже трансферты 6 процентов, 2005 год - 27 процентов, 2011 год - 39 процентов, в прошлом году 37 процентов. Это при всём при том, что город Екатеринбург динамично развивается, он является донором на 70 процентов областного бюджета Свердловской области, а Свердловская область является тоже донором. Это абсолютно неправильно. </w:t>
      </w:r>
    </w:p>
    <w:p>
      <w:pPr>
        <w:pStyle w:val="Normal"/>
        <w:spacing w:lineRule="auto" w:line="360"/>
        <w:rPr/>
      </w:pPr>
      <w:r>
        <w:rPr>
          <w:szCs w:val="40"/>
        </w:rPr>
        <w:t xml:space="preserve">Кроме того, за счёт снижения НДФЛ, за счёт снижения других функций, в частности, вступления в действие 83 закона от 2010 года, который разделил муниципальные учреждения на казенные, бюджетные и автономные. Сейчас в бюджет города стали зачисляться доходы только от платных услуг, оказываемых муниципальными и казенными учреждениями. То есть мы от НДФЛ потеряли 1 миллиард в бюджет города Екатеринбурга, вот за счёт этого 1 миллиард, то есть ну нас на 2 миллиарда только в 2012 году выпадение произошло - 6,5 процента городского бюджета. </w:t>
      </w:r>
    </w:p>
    <w:p>
      <w:pPr>
        <w:pStyle w:val="Normal"/>
        <w:spacing w:lineRule="auto" w:line="360"/>
        <w:rPr/>
      </w:pPr>
      <w:r>
        <w:rPr>
          <w:szCs w:val="40"/>
        </w:rPr>
        <w:t xml:space="preserve">То есть я опять же всё подвожу к тому, что нельзя всё время нанизывать на этот ствол 131-го закона и других ведомственных законов вот эти полномочия и функции, нужно или где-то остановиться или самое главное - это всё очень серьезно пересмотреть. </w:t>
      </w:r>
    </w:p>
    <w:p>
      <w:pPr>
        <w:pStyle w:val="Normal"/>
        <w:spacing w:lineRule="auto" w:line="360"/>
        <w:rPr/>
      </w:pPr>
      <w:r>
        <w:rPr>
          <w:szCs w:val="40"/>
        </w:rPr>
        <w:t>Поэтому мы можем в дальнейшем идти по какому пути? Ну, также продолжать вносить какие-то корректировки. Я сейчас не буду говорить, что частично всё же из 131-го закона уходят некоторые полномочия, хотя они являются, с моей точки зрения, абсолютно местными - будь то соцзащита, будь то образование, будь то детские дошкольные учреждения. Но мы должны как-то остановиться и это дело проанализировать.</w:t>
      </w:r>
    </w:p>
    <w:p>
      <w:pPr>
        <w:pStyle w:val="Normal"/>
        <w:spacing w:lineRule="auto" w:line="360"/>
        <w:rPr/>
      </w:pPr>
      <w:r>
        <w:rPr>
          <w:szCs w:val="40"/>
        </w:rPr>
        <w:t xml:space="preserve">Поэтому вот Владимир Филиппович внес предложение - концепцию местного самоуправления. Наверное, это надо сделать, чтобы определиться вообще, кто мы? Или вот как коллега сказал: дворники с метлой или у нас, так сказать, всё же значительно больше функций. </w:t>
      </w:r>
    </w:p>
    <w:p>
      <w:pPr>
        <w:pStyle w:val="Normal"/>
        <w:spacing w:lineRule="auto" w:line="360"/>
        <w:rPr>
          <w:szCs w:val="40"/>
        </w:rPr>
      </w:pPr>
      <w:r>
        <w:rPr>
          <w:szCs w:val="40"/>
        </w:rPr>
        <w:t xml:space="preserve">Но после этого я бы сделал, не стал пересматривать опять же этот сам закон и вносить в него изменения, нужно параллельно работать и готовить новый закон со всем анализом, возможно, с утвержденной этой концепцией, я так понимаю, концепцию не надо утверждать на заседании Государственной Думы, это документ уже, так сказать, который будут утверждать наши высшие руководители. </w:t>
      </w:r>
    </w:p>
    <w:p>
      <w:pPr>
        <w:pStyle w:val="Normal"/>
        <w:spacing w:lineRule="auto" w:line="360"/>
        <w:rPr/>
      </w:pPr>
      <w:r>
        <w:rPr>
          <w:szCs w:val="40"/>
        </w:rPr>
        <w:t xml:space="preserve">А вообще у меня тоже достаточно большой стаж работы и на областном уровне, и вот уже, 8,5 лет здесь, в городе Екатеринбурге. Вообще мы последние девять лет, как только 131 закон приняли, мы вот об этих проблемах говорим. </w:t>
      </w:r>
    </w:p>
    <w:p>
      <w:pPr>
        <w:pStyle w:val="Normal"/>
        <w:spacing w:lineRule="auto" w:line="360"/>
        <w:rPr/>
      </w:pPr>
      <w:r>
        <w:rPr>
          <w:szCs w:val="40"/>
        </w:rPr>
        <w:t xml:space="preserve">Я благодарен коллегам, вам, Сергей Евгеньевич, за то, что вы эти проблемы понимаете и взялись за этот серьезнейший ввод решений этих вопросов, но, по большому счету, движения вперед нет. Поэтому, мне кажется, от слов к делу нужно переходить. И кроме анализа и такой площадки, которую мы сегодня имеем, когда на столь высоком уровне можем высказать свои мнения, двигаться вперед. </w:t>
      </w:r>
    </w:p>
    <w:p>
      <w:pPr>
        <w:pStyle w:val="Normal"/>
        <w:spacing w:lineRule="auto" w:line="360"/>
        <w:rPr/>
      </w:pPr>
      <w:r>
        <w:rPr>
          <w:szCs w:val="40"/>
        </w:rPr>
        <w:t xml:space="preserve">Это тем более важно, что наш президент, Владимир Владимирович Путин, как мне кажется, сейчас глубоко понимает эти проблемы, может, он их и раньше понимал, но он, может, по ним не высказывался, а сейчас это четкое указание идет сверху. Поэтому мы в русле всех вот тех веяний, которые идут от руководителя, от первых руководителей страны. </w:t>
      </w:r>
      <w:r>
        <w:rPr/>
        <w:t xml:space="preserve">И мне кажется, нужно идти вот по этому пути. Спасибо. </w:t>
      </w:r>
    </w:p>
    <w:p>
      <w:pPr>
        <w:pStyle w:val="Normal"/>
        <w:spacing w:lineRule="auto" w:line="360"/>
        <w:rPr/>
      </w:pPr>
      <w:r>
        <w:rPr>
          <w:u w:val="single"/>
        </w:rPr>
        <w:t>Нарышкин С.Е.</w:t>
      </w:r>
      <w:r>
        <w:rPr/>
        <w:t xml:space="preserve"> Спасибо. Будем подводить итоги. </w:t>
      </w:r>
    </w:p>
    <w:p>
      <w:pPr>
        <w:pStyle w:val="Normal"/>
        <w:spacing w:lineRule="auto" w:line="360"/>
        <w:rPr/>
      </w:pPr>
      <w:r>
        <w:rPr/>
        <w:t xml:space="preserve">Вячеслав Степанович, пожалуйста. </w:t>
      </w:r>
    </w:p>
    <w:p>
      <w:pPr>
        <w:pStyle w:val="Normal"/>
        <w:spacing w:lineRule="auto" w:line="360"/>
        <w:rPr/>
      </w:pPr>
      <w:r>
        <w:rPr>
          <w:u w:val="single"/>
        </w:rPr>
        <w:t>Тимченко В.С.</w:t>
      </w:r>
      <w:r>
        <w:rPr/>
        <w:t xml:space="preserve"> Спасибо, Сергей Евгеньевич. </w:t>
      </w:r>
    </w:p>
    <w:p>
      <w:pPr>
        <w:pStyle w:val="Normal"/>
        <w:spacing w:lineRule="auto" w:line="360"/>
        <w:rPr/>
      </w:pPr>
      <w:r>
        <w:rPr/>
        <w:t xml:space="preserve">Уважаемый Сергей Евгеньевич! Уважаемые коллеги! </w:t>
      </w:r>
    </w:p>
    <w:p>
      <w:pPr>
        <w:pStyle w:val="Normal"/>
        <w:spacing w:lineRule="auto" w:line="360"/>
        <w:rPr/>
      </w:pPr>
      <w:r>
        <w:rPr/>
        <w:t xml:space="preserve">Действительно, состоялся сегодня очень заинтересованный и предметный, сущностный разговор, и я уверен, что он положит основу в практическом применении тех новаций и предложений, которые прозвучали сегодня в выступлениях. </w:t>
      </w:r>
    </w:p>
    <w:p>
      <w:pPr>
        <w:pStyle w:val="Normal"/>
        <w:spacing w:lineRule="auto" w:line="360"/>
        <w:rPr/>
      </w:pPr>
      <w:r>
        <w:rPr/>
        <w:t xml:space="preserve">Сергей Евгеньевич, две вещи. </w:t>
      </w:r>
    </w:p>
    <w:p>
      <w:pPr>
        <w:pStyle w:val="Normal"/>
        <w:spacing w:lineRule="auto" w:line="360"/>
        <w:rPr/>
      </w:pPr>
      <w:r>
        <w:rPr/>
        <w:t xml:space="preserve">Первая вещь касается, конечно, больше депутатов Государственной Думы, откуда у нас тут, многие коллеги, которые говорят, что появились там, если в городских округах с 27-и до 44-х полномочий выросло, то в целом для всех типов муниципальных образований с 64-и до 108-и. Практически двойное и без дополнительного финансирования. </w:t>
      </w:r>
    </w:p>
    <w:p>
      <w:pPr>
        <w:pStyle w:val="Normal"/>
        <w:spacing w:lineRule="auto" w:line="360"/>
        <w:rPr/>
      </w:pPr>
      <w:r>
        <w:rPr/>
        <w:t xml:space="preserve">Дело в том, что за эти десять лет в законодательство, в основном, вносились изменения, в первую очередь, по отраслевому принципу. Законы, которые шли через непрофильные комитеты, вносились туда поправки, затрагивающие местное самоуправление. И очень трудно было, понимаете, я тоже был в прошлом созыве председателем комитета, очень трудно было комитету, председателю, аппарату отследить, когда не только во вносимом законопроекте, а поправками добавляют полномочия и функции, которые возлагаются на местное самоуправление. Здесь, я думаю, нужно будет посмотреть, в том числе и в рамках Аппарата Государственной Думы, чтобы в случае появления таких фактов, в обязательном порядке не при направлении профильного комитета и комитета-соисполнителя, но даже в процессе работ над законопроектами ко второму и третьему чтению, профильный комитет участвовал в оценке тех поправок, которые будут вноситься в отраслевые законы. Потому что, когда я сказал, что 500 законов касаются местного самоуправления, они как раз вот такими вагончиками к базовому и были внесены, в том числе касательно 131-го закона. </w:t>
      </w:r>
    </w:p>
    <w:p>
      <w:pPr>
        <w:pStyle w:val="Normal"/>
        <w:spacing w:lineRule="auto" w:line="360"/>
        <w:rPr/>
      </w:pPr>
      <w:r>
        <w:rPr/>
        <w:t xml:space="preserve">Конечно, дискуссионный вопрос: 131-й менять, не менять? Конечно, нам стоять на месте нельзя. Ничего статического нет в жизни, жизнь сама развивается и требует совершенствования. Разрабатывать ли новый закон, либо совершенствовать действующий, конечно, это дело экспертное. Я думаю, что еще вернемся к этой теме. Но работать над воплощением в жизнь тех предложений, которые уже были озвучены, не дожидаясь чего-то нового, нужно уже сегодня. </w:t>
      </w:r>
    </w:p>
    <w:p>
      <w:pPr>
        <w:pStyle w:val="Normal"/>
        <w:spacing w:lineRule="auto" w:line="360"/>
        <w:rPr/>
      </w:pPr>
      <w:r>
        <w:rPr/>
        <w:t xml:space="preserve">Сергей Евгеньевич, и еще один вопрос. Вот многие здесь выступающие, может быть, однобоко каким-то образом освещали проблемы. Это не потому что, преследуя какие-то корыстные цели, муниципалы всегда преследуют одну корыстную цель: как можно больше получить возможностей для реализации полномочий местного самоуправления. У нас 99,9 процента людей, работающих в муниципалитетах, честные, порядочные, эффективные управленцы. </w:t>
      </w:r>
    </w:p>
    <w:p>
      <w:pPr>
        <w:pStyle w:val="Normal"/>
        <w:spacing w:lineRule="auto" w:line="360"/>
        <w:rPr/>
      </w:pPr>
      <w:r>
        <w:rPr/>
        <w:t xml:space="preserve">Я здесь хочу поддержать Юрия Ивановича Бобрышева, который говорил о необходимости возрождения, воссоздания системы, системы, подчеркиваю, в масштабах государства, подготовки и переподготовки муниципальных кадров. Мы и на комитете, и в прошлом созыве, и в этом уже созыве неоднократно ставили вопрос о том, что необходимо. Либо это будет целевая федеральная программа, либо иной какой-то формат в масштабах государства, системной подготовки, переподготовки муниципалитетов. У нас, ведь сегодня, если посмотреть, свыше 65 процентов в муниципалитетах руководители старше 50-и, а то и 55 лет. У нас работают люди, которые получали образование, в том числе и навыки еще в советский период при действии не то, что 131-го закона, а законопроектов и 1993-го, и 1997 годов прошлого столетия, да и еще более... советского периода. </w:t>
      </w:r>
    </w:p>
    <w:p>
      <w:pPr>
        <w:pStyle w:val="Normal"/>
        <w:spacing w:lineRule="auto" w:line="360"/>
        <w:rPr/>
      </w:pPr>
      <w:r>
        <w:rPr/>
        <w:t xml:space="preserve">Мы, когда рассматривали проект бюджета на 2013 года, вот сейчас в ноябре, декабре месяце, наш комитет, вместе с Владимиром Борисовичем, мы отстаивали участие федерального бюджета в софинансировании в создании такой программы. Более того, мы получили, даже понимание и поддержку у президента Владимира Владимировича Путина, который сказал: "Да, готов рассмотреть как бы такое предложение и выделить на эти цели там, от 300 до 500 миллионов рублей нам в целых в масштабах Российской Федерации". Даже министр финансов Российской Федерации согласился с тем, что, да, я готов за счет допдоходов выделить такие средства. В чем проблема? Проблема в том, что нам необходимо быть не просто инициаторами, а дать предложения по структуре, по формату и по целевым предназначениям такой программы. </w:t>
      </w:r>
    </w:p>
    <w:p>
      <w:pPr>
        <w:pStyle w:val="Normal"/>
        <w:spacing w:lineRule="auto" w:line="360"/>
        <w:rPr/>
      </w:pPr>
      <w:r>
        <w:rPr/>
        <w:t xml:space="preserve">Поэтому, Сергей Евгеньевич, я предлагаю создать из состава нашего совета под вашим руководством рабочую группу, которая сможет в ближайшее время разработать такую концепцию с привлечением, понятно, специалистов из Академии государственной службы при Президенте Российской Федерации, других заинтересованных лиц, чтобы эта программа была типовая работа на территории не только всех 83 субъектов Российской Федерации, но и на территории всех муниципальных районов, и так же сельских, и городских поселений Российской Федерации, но я не исключаю городские округа. </w:t>
      </w:r>
    </w:p>
    <w:p>
      <w:pPr>
        <w:pStyle w:val="Normal"/>
        <w:spacing w:lineRule="auto" w:line="360"/>
        <w:rPr>
          <w:szCs w:val="40"/>
        </w:rPr>
      </w:pPr>
      <w:r>
        <w:rPr>
          <w:szCs w:val="40"/>
        </w:rPr>
        <w:t>Поэтому, если можно, чтобы вы дали такое поручение - создать такую рабочую группу. И в ближайшее время, с учетом того, что, я думаю, что допдоходы будут рассматриваться по итогам первого полугодия, скорее всего, чтобы мы могли... мы готовы к диалогу и с Министерством финансов, и с Министерством регионального развития, которые также поддерживают эту идею, и с Правительством Российской Федерации в целом.</w:t>
      </w:r>
    </w:p>
    <w:p>
      <w:pPr>
        <w:pStyle w:val="Normal"/>
        <w:spacing w:lineRule="auto" w:line="360"/>
        <w:rPr>
          <w:szCs w:val="40"/>
        </w:rPr>
      </w:pPr>
      <w:r>
        <w:rPr>
          <w:szCs w:val="40"/>
        </w:rPr>
        <w:t>Спасибо большое.</w:t>
      </w:r>
    </w:p>
    <w:p>
      <w:pPr>
        <w:pStyle w:val="Normal"/>
        <w:spacing w:lineRule="auto" w:line="360"/>
        <w:rPr/>
      </w:pPr>
      <w:r>
        <w:rPr>
          <w:szCs w:val="40"/>
          <w:u w:val="single"/>
        </w:rPr>
        <w:t>Нарышкин С.Е.</w:t>
      </w:r>
      <w:r>
        <w:rPr>
          <w:szCs w:val="40"/>
        </w:rPr>
        <w:t xml:space="preserve"> Спасибо.</w:t>
      </w:r>
    </w:p>
    <w:p>
      <w:pPr>
        <w:pStyle w:val="Normal"/>
        <w:spacing w:lineRule="auto" w:line="360"/>
        <w:rPr>
          <w:szCs w:val="40"/>
        </w:rPr>
      </w:pPr>
      <w:r>
        <w:rPr>
          <w:szCs w:val="40"/>
        </w:rPr>
        <w:t>Коллеги, спасибо всем за состоявшуюся дискуссию. Предложений поступило много, но я признаться и не ожидал, что их будет мало, и в части финансовой основы местного самоуправления, управления имуществом, территориального планирования, инфраструктуры и так далее.</w:t>
      </w:r>
    </w:p>
    <w:p>
      <w:pPr>
        <w:pStyle w:val="Normal"/>
        <w:spacing w:lineRule="auto" w:line="360"/>
        <w:rPr/>
      </w:pPr>
      <w:r>
        <w:rPr>
          <w:szCs w:val="40"/>
        </w:rPr>
        <w:t>Как будем работать с этими предложениями? Я попрошу вас, Виктор Борисович, и вас, Степан Михайлович, силами двух профильных комитетов Государственной Думы и Совета Федерации систематизировать предложения и проанализировать. Если нужно, а наверняка это нужно, провести вместе с ведомствами и с органами исполнительной власти, федеральной исполнительной власти, провести необходимые консультации, совещания. Если есть необходимость, по каким-то сложным вопросам давайте у меня проведем совещание. Но надо эти предложения нам трансформировать уже в законодательные инициативы.</w:t>
      </w:r>
    </w:p>
    <w:p>
      <w:pPr>
        <w:pStyle w:val="Normal"/>
        <w:spacing w:lineRule="auto" w:line="360"/>
        <w:rPr>
          <w:szCs w:val="40"/>
        </w:rPr>
      </w:pPr>
      <w:r>
        <w:rPr>
          <w:szCs w:val="40"/>
        </w:rPr>
        <w:t xml:space="preserve">Вячеслав Степанович, что касается рабочей группы, я поддерживаю её создание, но попрошу тогда, наверное, мы решим или вы или Виктор Борисович её возглавит. </w:t>
      </w:r>
    </w:p>
    <w:p>
      <w:pPr>
        <w:pStyle w:val="Normal"/>
        <w:spacing w:lineRule="auto" w:line="360"/>
        <w:rPr>
          <w:szCs w:val="40"/>
        </w:rPr>
      </w:pPr>
      <w:r>
        <w:rPr>
          <w:szCs w:val="40"/>
        </w:rPr>
        <w:t>Я ещё раз благодарю всех за работу, за активную дискуссию. Думаю, что она была полезной, и мы будем продолжать.</w:t>
      </w:r>
    </w:p>
    <w:p>
      <w:pPr>
        <w:pStyle w:val="Normal"/>
        <w:spacing w:lineRule="auto" w:line="360"/>
        <w:rPr/>
      </w:pPr>
      <w:r>
        <w:rPr>
          <w:szCs w:val="40"/>
          <w:u w:val="single"/>
        </w:rPr>
        <w:t>Кидяев В.Б.</w:t>
      </w:r>
      <w:r>
        <w:rPr>
          <w:szCs w:val="40"/>
        </w:rPr>
        <w:t xml:space="preserve"> Уважаемые коллеги, во-первых, давайте мы скажем ещё раз спасибо большое Сергею Евгеньевичу.</w:t>
      </w:r>
    </w:p>
    <w:p>
      <w:pPr>
        <w:pStyle w:val="Normal"/>
        <w:spacing w:lineRule="auto" w:line="360"/>
        <w:rPr/>
      </w:pPr>
      <w:r>
        <w:rPr>
          <w:szCs w:val="40"/>
          <w:u w:val="single"/>
        </w:rPr>
        <w:t>Нарышкин С.Е.</w:t>
      </w:r>
      <w:r>
        <w:rPr>
          <w:szCs w:val="40"/>
        </w:rPr>
        <w:t xml:space="preserve"> Ну уже много раз говорили, хватит.  </w:t>
      </w:r>
    </w:p>
    <w:p>
      <w:pPr>
        <w:pStyle w:val="Normal"/>
        <w:spacing w:lineRule="auto" w:line="360"/>
        <w:rPr/>
      </w:pPr>
      <w:r>
        <w:rPr>
          <w:szCs w:val="40"/>
          <w:u w:val="single"/>
        </w:rPr>
        <w:t>Кидяев В.Б.</w:t>
      </w:r>
      <w:r>
        <w:rPr>
          <w:szCs w:val="40"/>
        </w:rPr>
        <w:t xml:space="preserve"> Секундочку, Сергей Евгеньевич, если можно. </w:t>
      </w:r>
    </w:p>
    <w:p>
      <w:pPr>
        <w:pStyle w:val="Normal"/>
        <w:spacing w:lineRule="auto" w:line="360"/>
        <w:rPr/>
      </w:pPr>
      <w:r>
        <w:rPr>
          <w:szCs w:val="40"/>
        </w:rPr>
        <w:t xml:space="preserve">Что я хотел бы, уважаемые коллеги, вас попросить. Как уже было сказано, у нас в мае месяце будет съезд. Мы обратимся ко всем с предложением, чтобы вы внесли бы свои пожелания. После этого, я думаю, с Сергеем Евгеньевичем мы посоветуемся, во многие федеральные округа обязательно выедем, мы уже сейчас стали ездить по всем этим округам. Профессионально подойдем к каждому из этих вопросов, чтобы на съезде мы могли достойно провести это мероприятие. Почему? Потому что ещё раз хочу остановиться, что президент Владимир Владимирович нас слышит, правительство нас понимает, теперь давайте ещё мы будем глубже, лучше. </w:t>
      </w:r>
    </w:p>
    <w:p>
      <w:pPr>
        <w:pStyle w:val="Normal"/>
        <w:spacing w:lineRule="auto" w:line="360"/>
        <w:rPr/>
      </w:pPr>
      <w:r>
        <w:rPr>
          <w:szCs w:val="40"/>
        </w:rPr>
        <w:t xml:space="preserve">Но я очень хотел бы попросить, уважаемые коллеги, опять не абстрактные пожелания наши должны быть, а конкретные предложения. Потихоньку шаг за шагом дойдем до того, что нам хотелось бы. </w:t>
      </w:r>
    </w:p>
    <w:p>
      <w:pPr>
        <w:pStyle w:val="Normal"/>
        <w:spacing w:lineRule="auto" w:line="360"/>
        <w:rPr>
          <w:szCs w:val="40"/>
        </w:rPr>
      </w:pPr>
      <w:r>
        <w:rPr>
          <w:szCs w:val="40"/>
        </w:rPr>
        <w:t xml:space="preserve">Ещё раз, Сергей Евгеньевич, спасибо. А всем удачи. </w:t>
      </w:r>
    </w:p>
    <w:p>
      <w:pPr>
        <w:pStyle w:val="Normal"/>
        <w:spacing w:lineRule="auto" w:line="360"/>
        <w:rPr/>
      </w:pPr>
      <w:r>
        <w:rPr>
          <w:szCs w:val="40"/>
          <w:u w:val="single"/>
        </w:rPr>
        <w:t>Нарышкин С.Е.</w:t>
      </w:r>
      <w:r>
        <w:rPr>
          <w:szCs w:val="40"/>
        </w:rPr>
        <w:t xml:space="preserve"> Спасибо, уважаемые коллеги. Действительно я присоединяюсь к последним словам, желаю вам удачи в вашей очень многотрудной, тяжелой, ответственной, но очень нужной работе.</w:t>
      </w:r>
    </w:p>
    <w:p>
      <w:pPr>
        <w:pStyle w:val="Normal"/>
        <w:spacing w:lineRule="auto" w:line="360"/>
        <w:rPr>
          <w:szCs w:val="40"/>
        </w:rPr>
      </w:pPr>
      <w:r>
        <w:rPr>
          <w:szCs w:val="40"/>
        </w:rPr>
        <w:t>Спасибо.</w:t>
      </w:r>
    </w:p>
    <w:sectPr>
      <w:headerReference w:type="default" r:id="rId2"/>
      <w:headerReference w:type="first" r:id="rId3"/>
      <w:type w:val="nextPage"/>
      <w:pgSz w:w="11906" w:h="16838"/>
      <w:pgMar w:left="1701" w:right="851" w:gutter="0" w:header="1134" w:top="170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left="709" w:hanging="0"/>
      <w:jc w:val="center"/>
      <w:rPr>
        <w:sz w:val="24"/>
        <w:szCs w:val="24"/>
        <w:lang w:val="en-US"/>
      </w:rPr>
    </w:pPr>
    <w:r>
      <w:rPr>
        <w:sz w:val="24"/>
        <w:szCs w:val="24"/>
        <w:lang w:val="en-US"/>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Footer">
    <w:name w:val="Footer"/>
    <w:basedOn w:val="Normal"/>
    <w:pPr>
      <w:tabs>
        <w:tab w:val="clear" w:pos="708"/>
        <w:tab w:val="center" w:pos="4844" w:leader="none"/>
        <w:tab w:val="right" w:pos="968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CRIBER_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4:29:00Z</dcterms:created>
  <dc:creator>ssuser</dc:creator>
  <dc:description/>
  <cp:keywords/>
  <dc:language>en-US</dc:language>
  <cp:lastModifiedBy>user1</cp:lastModifiedBy>
  <dcterms:modified xsi:type="dcterms:W3CDTF">2013-02-11T14:29:00Z</dcterms:modified>
  <cp:revision>2</cp:revision>
  <dc:subject/>
  <dc:title>Фрагмент №1 00:05:12 Селиверстова Законч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cialView">
    <vt:lpwstr>SecialView</vt:lpwstr>
  </property>
</Properties>
</file>