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b/>
          <w:b/>
          <w:sz w:val="32"/>
          <w:szCs w:val="32"/>
        </w:rPr>
      </w:pPr>
      <w:r>
        <w:rPr>
          <w:b/>
          <w:sz w:val="32"/>
          <w:szCs w:val="32"/>
        </w:rPr>
        <w:t>С Т Е Н О Г Р А М М А</w:t>
      </w:r>
    </w:p>
    <w:p>
      <w:pPr>
        <w:pStyle w:val="Normal"/>
        <w:spacing w:lineRule="auto" w:line="240"/>
        <w:ind w:firstLine="709"/>
        <w:jc w:val="center"/>
        <w:rPr>
          <w:b/>
          <w:b/>
          <w:sz w:val="32"/>
          <w:szCs w:val="32"/>
        </w:rPr>
      </w:pPr>
      <w:r>
        <w:rPr>
          <w:b/>
          <w:sz w:val="32"/>
          <w:szCs w:val="32"/>
        </w:rPr>
      </w:r>
    </w:p>
    <w:p>
      <w:pPr>
        <w:pStyle w:val="Normal"/>
        <w:spacing w:lineRule="auto" w:line="240"/>
        <w:ind w:firstLine="709"/>
        <w:jc w:val="center"/>
        <w:rPr>
          <w:b/>
          <w:b/>
        </w:rPr>
      </w:pPr>
      <w:r>
        <w:rPr>
          <w:b/>
        </w:rPr>
        <w:t>заседания международной научной конференции, посвященной актуальным проблемам конституционного права и государственного строительства в Российской Федерации и за рубежом</w:t>
      </w:r>
    </w:p>
    <w:p>
      <w:pPr>
        <w:pStyle w:val="Normal"/>
        <w:spacing w:lineRule="auto" w:line="240"/>
        <w:ind w:firstLine="709"/>
        <w:jc w:val="center"/>
        <w:rPr>
          <w:b/>
          <w:b/>
        </w:rPr>
      </w:pPr>
      <w:r>
        <w:rPr>
          <w:b/>
        </w:rPr>
        <w:t xml:space="preserve"> </w:t>
      </w:r>
      <w:r>
        <w:rPr>
          <w:b/>
        </w:rPr>
        <w:t>на тему: "Конституционное право: проблемы и перспективы"</w:t>
      </w:r>
    </w:p>
    <w:p>
      <w:pPr>
        <w:pStyle w:val="Normal"/>
        <w:spacing w:lineRule="auto" w:line="240"/>
        <w:ind w:firstLine="709"/>
        <w:jc w:val="center"/>
        <w:rPr>
          <w:b/>
          <w:b/>
        </w:rPr>
      </w:pPr>
      <w:r>
        <w:rPr>
          <w:b/>
        </w:rPr>
      </w:r>
    </w:p>
    <w:p>
      <w:pPr>
        <w:pStyle w:val="Normal"/>
        <w:spacing w:lineRule="auto" w:line="240"/>
        <w:ind w:firstLine="709"/>
        <w:jc w:val="center"/>
        <w:rPr>
          <w:b/>
          <w:b/>
        </w:rPr>
      </w:pPr>
      <w:r>
        <w:rPr>
          <w:b/>
        </w:rPr>
        <w:t>Здание Государственной Думы. Малый зал.</w:t>
      </w:r>
    </w:p>
    <w:p>
      <w:pPr>
        <w:pStyle w:val="Normal"/>
        <w:spacing w:lineRule="auto" w:line="240"/>
        <w:ind w:firstLine="709"/>
        <w:jc w:val="center"/>
        <w:rPr>
          <w:b/>
          <w:b/>
        </w:rPr>
      </w:pPr>
      <w:r>
        <w:rPr>
          <w:b/>
        </w:rPr>
        <w:t>18 марта 2017 года. 10 часов.</w:t>
      </w:r>
    </w:p>
    <w:p>
      <w:pPr>
        <w:pStyle w:val="Normal"/>
        <w:spacing w:lineRule="auto" w:line="240"/>
        <w:ind w:firstLine="709"/>
        <w:jc w:val="center"/>
        <w:rPr>
          <w:b/>
          <w:b/>
        </w:rPr>
      </w:pPr>
      <w:r>
        <w:rPr>
          <w:b/>
        </w:rPr>
      </w:r>
    </w:p>
    <w:p>
      <w:pPr>
        <w:pStyle w:val="Normal"/>
        <w:spacing w:lineRule="auto" w:line="240"/>
        <w:ind w:firstLine="709"/>
        <w:jc w:val="center"/>
        <w:rPr>
          <w:b/>
          <w:b/>
        </w:rPr>
      </w:pPr>
      <w:r>
        <w:rPr>
          <w:b/>
        </w:rPr>
      </w:r>
    </w:p>
    <w:p>
      <w:pPr>
        <w:pStyle w:val="Normal"/>
        <w:spacing w:lineRule="auto" w:line="360"/>
        <w:ind w:firstLine="709"/>
        <w:rPr/>
      </w:pPr>
      <w:r>
        <w:rPr/>
        <w:t>Председательствует председатель Комитета по федеративному устройству и вопросам местного самоуправления А.Н.Диденко</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360"/>
        <w:ind w:firstLine="709"/>
        <w:rPr/>
      </w:pPr>
      <w:r>
        <w:rPr>
          <w:u w:val="single"/>
        </w:rPr>
        <w:t>Председательствующий.</w:t>
      </w:r>
      <w:r>
        <w:rPr/>
        <w:t xml:space="preserve"> Доброе утро, уважаемые коллеги! </w:t>
      </w:r>
    </w:p>
    <w:p>
      <w:pPr>
        <w:pStyle w:val="Normal"/>
        <w:spacing w:lineRule="auto" w:line="360"/>
        <w:ind w:firstLine="709"/>
        <w:rPr/>
      </w:pPr>
      <w:r>
        <w:rPr/>
        <w:t>10.02, можем начинать. Я рад приветствовать столь уважаемое сообщество в стенах Государственной Думы. Сегодня третий день международной научно-практической конференции "Конституционное право: итоги развития, проблемы и перспективы". Мы с вами успели пообщаться, правда, коротко с учётом плотного расписания - пленарная неделя. И, как вы знаете, сегодня очень важный день: 18 марта, идут мероприятия по всей стране. Вот ваш покорный слуга вынужден будет, если мы задержимся, в 11.30 уехать в аэропорт, но я думаю, если дискуссия затянется, то, конечно, Сурен Адибекович поможет её продолжить.</w:t>
      </w:r>
    </w:p>
    <w:p>
      <w:pPr>
        <w:pStyle w:val="Normal"/>
        <w:spacing w:lineRule="auto" w:line="360"/>
        <w:ind w:firstLine="709"/>
        <w:rPr/>
      </w:pPr>
      <w:r>
        <w:rPr/>
        <w:t xml:space="preserve">Уважаемые коллеги, сегодня наш формат - это встреча в рамках, в стенах Государственной Думы с представителями двух комитетов, с председателями двух комитетов. Я думаю, что в большей степени, конечно, Павлу Владимировичу Крашенинникову, который любезно отозвался на приглашение коллег, будет адресовано много вопросов. </w:t>
      </w:r>
    </w:p>
    <w:p>
      <w:pPr>
        <w:pStyle w:val="Normal"/>
        <w:spacing w:lineRule="auto" w:line="360"/>
        <w:ind w:firstLine="709"/>
        <w:rPr/>
      </w:pPr>
      <w:r>
        <w:rPr/>
        <w:t>Тем не менее, по вопросам ведения Комитета по федеративному устройству и вопросам местного самоуправления я тоже отвечу на ваши вопросы и выступлю с короткой информацией. Поэтому будем считать, что третий день работы вашей конференции начался, открыт, и я предоставляю слово Павлу Владимировичу Крашенинникову - председателю Комитета по государственному строительству и законодательству.</w:t>
      </w:r>
    </w:p>
    <w:p>
      <w:pPr>
        <w:pStyle w:val="Normal"/>
        <w:spacing w:lineRule="auto" w:line="360"/>
        <w:ind w:firstLine="709"/>
        <w:rPr/>
      </w:pPr>
      <w:r>
        <w:rPr>
          <w:u w:val="single"/>
        </w:rPr>
        <w:t>Крашенинников П.В.</w:t>
      </w:r>
      <w:r>
        <w:rPr/>
        <w:t xml:space="preserve"> Спасибо большое.</w:t>
      </w:r>
    </w:p>
    <w:p>
      <w:pPr>
        <w:pStyle w:val="Normal"/>
        <w:spacing w:lineRule="auto" w:line="360"/>
        <w:ind w:firstLine="709"/>
        <w:rPr/>
      </w:pPr>
      <w:r>
        <w:rPr/>
        <w:t xml:space="preserve">Уважаемые коллеги, вам тяжело, третий день, я просто, с одной стороны, вам сочувствую, с другой стороны, Алексей Николаевич уже сказал, что недолго, поэтому так потерпите. </w:t>
      </w:r>
    </w:p>
    <w:p>
      <w:pPr>
        <w:pStyle w:val="Normal"/>
        <w:spacing w:lineRule="auto" w:line="360"/>
        <w:ind w:firstLine="709"/>
        <w:rPr/>
      </w:pPr>
      <w:r>
        <w:rPr/>
        <w:t>Я благодарю Алексея Николаевича за то, что позвал. Я так понимаю, у вас традиционно это происходит, такие встречи.</w:t>
      </w:r>
    </w:p>
    <w:p>
      <w:pPr>
        <w:pStyle w:val="Normal"/>
        <w:spacing w:lineRule="auto" w:line="360"/>
        <w:ind w:firstLine="709"/>
        <w:rPr/>
      </w:pPr>
      <w:r>
        <w:rPr>
          <w:u w:val="single"/>
        </w:rPr>
        <w:t>Председательствующий.</w:t>
      </w:r>
      <w:r>
        <w:rPr/>
        <w:t xml:space="preserve"> В этом созыве впервые.</w:t>
      </w:r>
    </w:p>
    <w:p>
      <w:pPr>
        <w:pStyle w:val="Normal"/>
        <w:spacing w:lineRule="auto" w:line="360"/>
        <w:ind w:firstLine="709"/>
        <w:rPr/>
      </w:pPr>
      <w:r>
        <w:rPr>
          <w:u w:val="single"/>
        </w:rPr>
        <w:t>Крашенинников П.В.</w:t>
      </w:r>
      <w:r>
        <w:rPr/>
        <w:t xml:space="preserve"> Я очень рад, что Сурен Адибекович здесь. Если кто не знает, то он действующий юрист года, у него была премия в декабре. (Аплодисменты.) Да, спасибо. Премия была учреждена Президентом Российской Федерации. Ассоциация юристов проводит каждый год в День юриста, и мы вот в День юриста, естественно, вручаем ее лучшим юристам страны, и в том числе Сурен Адибекович вот в этом году удостоился этого звания. Я очень рад, что мы выбрали такого замечательного человека.</w:t>
      </w:r>
    </w:p>
    <w:p>
      <w:pPr>
        <w:pStyle w:val="Normal"/>
        <w:spacing w:lineRule="auto" w:line="360"/>
        <w:ind w:firstLine="709"/>
        <w:rPr/>
      </w:pPr>
      <w:r>
        <w:rPr/>
        <w:t>Вы знает, я свое выступление... Сколько, кстати, у меня минут?</w:t>
      </w:r>
    </w:p>
    <w:p>
      <w:pPr>
        <w:pStyle w:val="Normal"/>
        <w:spacing w:lineRule="auto" w:line="360"/>
        <w:ind w:firstLine="709"/>
        <w:rPr/>
      </w:pPr>
      <w:r>
        <w:rPr>
          <w:u w:val="single"/>
        </w:rPr>
        <w:t>Председательствующий.</w:t>
      </w:r>
      <w:r>
        <w:rPr/>
        <w:t xml:space="preserve"> Регламента нет, Павел Владимирович, я думаю, что 10-15 минут вполне будет достаточно.</w:t>
      </w:r>
    </w:p>
    <w:p>
      <w:pPr>
        <w:pStyle w:val="Normal"/>
        <w:spacing w:lineRule="auto" w:line="360"/>
        <w:ind w:firstLine="709"/>
        <w:rPr/>
      </w:pPr>
      <w:r>
        <w:rPr>
          <w:u w:val="single"/>
        </w:rPr>
        <w:t>Крашенинников П.В.</w:t>
      </w:r>
      <w:r>
        <w:rPr/>
        <w:t xml:space="preserve"> Спасибо.</w:t>
      </w:r>
    </w:p>
    <w:p>
      <w:pPr>
        <w:pStyle w:val="Normal"/>
        <w:spacing w:lineRule="auto" w:line="360"/>
        <w:ind w:firstLine="709"/>
        <w:rPr/>
      </w:pPr>
      <w:r>
        <w:rPr/>
        <w:t>Я базировался на тех вопросах, которые мне уже передали, и я с этой точки зрения вот хочу как раз.</w:t>
      </w:r>
    </w:p>
    <w:p>
      <w:pPr>
        <w:pStyle w:val="Normal"/>
        <w:spacing w:lineRule="auto" w:line="360"/>
        <w:ind w:firstLine="709"/>
        <w:rPr/>
      </w:pPr>
      <w:r>
        <w:rPr/>
        <w:t xml:space="preserve">Вот вопрос, связанный со слиянием двух прежних комитетов. Я хочу сказать, что у нас до 1999 года, я в 1999 году просто избрался, представляете, 18-й год уже, ужас какой-то, и до 1999 года у нас было два комитета, на базе которых было создано ещё два комитета. Был комитет, который возглавлял Анатолий Иванович Лукьянов, Комитет по конституционному законодательству и судебно-правовой реформе, он так назывался. И был ещё Комитет по геополитике, Алексей Митрофанов его возглавлял. И, собственно говоря, вот как раз выборы были в 1999 году, тогда выборы проводились в декабре и тогда, собственно говоря, вот стали готовить новую структуру. И на базе этих двух комитетов создали Комитет по конституционному законодательству, который Анатолий Иванович Лукьянов возглавил, и Комитет по законодательству просто. Комитет по законодательству ваш покорный слуга возглавил. И, собственно говоря, наряду с теми полномочиями, которые были у этих обоих комитетов, ещё добавились вот в Комитет по законодательству международные договоры по правовой помощи. Ну, по уголовным, по гражданским и так далее делам. </w:t>
      </w:r>
    </w:p>
    <w:p>
      <w:pPr>
        <w:pStyle w:val="Normal"/>
        <w:spacing w:lineRule="auto" w:line="360"/>
        <w:ind w:firstLine="709"/>
        <w:rPr/>
      </w:pPr>
      <w:r>
        <w:rPr/>
        <w:t>В следующий созыв Комитет по законодательству стал называться Комитет по гражданскому, уголовному, арбитражному и процессуальному законодательству. Вот несколько созывов, три, по-моему, созыва он так назывался, хотя компетенция фактически была та же самая, но ещё добавили жилищное законодательство. Готовили Жилищный кодекс и мне поручили возглавить рабочую группу и, соответственно, передали нам в комитет. Вот в прошлый созыв жилищное законодательство, Жилищный кодекс был передан в новый комитет, в прошлом созыве он стал называться Комитет по жилищной реформе, да? Что-то такое...</w:t>
      </w:r>
    </w:p>
    <w:p>
      <w:pPr>
        <w:pStyle w:val="Normal"/>
        <w:spacing w:lineRule="auto" w:line="360"/>
        <w:ind w:firstLine="709"/>
        <w:rPr/>
      </w:pPr>
      <w:r>
        <w:rPr>
          <w:u w:val="single"/>
        </w:rPr>
        <w:t>Председательствующий.</w:t>
      </w:r>
      <w:r>
        <w:rPr/>
        <w:t xml:space="preserve"> По жилищной политике.</w:t>
      </w:r>
    </w:p>
    <w:p>
      <w:pPr>
        <w:pStyle w:val="Normal"/>
        <w:spacing w:lineRule="auto" w:line="360"/>
        <w:ind w:firstLine="709"/>
        <w:rPr/>
      </w:pPr>
      <w:r>
        <w:rPr>
          <w:u w:val="single"/>
        </w:rPr>
        <w:t>Крашенинников П.В.</w:t>
      </w:r>
      <w:r>
        <w:rPr/>
        <w:t xml:space="preserve"> По жилищной политике и жилищно-коммунальному хозяйству. Вот Галина Петровна Хованская возглавляет.  </w:t>
      </w:r>
    </w:p>
    <w:p>
      <w:pPr>
        <w:pStyle w:val="Normal"/>
        <w:spacing w:lineRule="auto" w:line="360"/>
        <w:ind w:firstLine="709"/>
        <w:rPr>
          <w:szCs w:val="40"/>
        </w:rPr>
      </w:pPr>
      <w:r>
        <w:rPr>
          <w:szCs w:val="40"/>
        </w:rPr>
        <w:t>И в этом году решили, что, постольку поскольку Владимир Николаевич, к моему большому несчастью, не избрался, и получилось так, что вот думали, думали и решили объединить два комитета.</w:t>
      </w:r>
    </w:p>
    <w:p>
      <w:pPr>
        <w:pStyle w:val="Normal"/>
        <w:spacing w:lineRule="auto" w:line="360"/>
        <w:ind w:firstLine="709"/>
        <w:rPr/>
      </w:pPr>
      <w:r>
        <w:rPr>
          <w:szCs w:val="40"/>
        </w:rPr>
        <w:t xml:space="preserve">Почему это было сделано? Ну, логика здесь, наверное, есть. Я сейчас не про нагрузку - про логику. Логика есть, потому что всё-таки у нас было разорвано материальное процессуальное законодательство, и здесь, конечно, допустим, три процессуальных кодекса - это УКП, ГПК и АПК были в одном комитете, который я возглавлял, а новый процессуальный кодекс, КАС, оказался там. Значит, новое вот у нас... Президент предложил в одном из посланий, чтобы ряд правонарушений, впервые которые были осуществлены, шли через КоАП, а потом, при повторности - через УК. Соответственно, здесь тоже надо было это все синхронизировать. </w:t>
      </w:r>
    </w:p>
    <w:p>
      <w:pPr>
        <w:pStyle w:val="Normal"/>
        <w:spacing w:lineRule="auto" w:line="360"/>
        <w:ind w:firstLine="709"/>
        <w:rPr>
          <w:szCs w:val="40"/>
        </w:rPr>
      </w:pPr>
      <w:r>
        <w:rPr>
          <w:szCs w:val="40"/>
        </w:rPr>
        <w:t xml:space="preserve">Ну и, конечно, вопросы, связанные с судами, со статусом судей и, собственно, с деятельностью судов. Получалось так, что в одном комитете одно, в другом - другое. С адвокатурой, с нотариатом то же самое. Допустим, нотариальная форма была в одном комитете, сам закон о нотариате был. </w:t>
      </w:r>
    </w:p>
    <w:p>
      <w:pPr>
        <w:pStyle w:val="Normal"/>
        <w:spacing w:lineRule="auto" w:line="360"/>
        <w:ind w:firstLine="709"/>
        <w:rPr/>
      </w:pPr>
      <w:r>
        <w:rPr>
          <w:szCs w:val="40"/>
        </w:rPr>
        <w:t>Ну и, в итоге здесь, конечно, логика есть. И с этой точки зрения периодически нам говорят, что мы все это берем, все сами себе больше и больше делаем. У нас недавно была история, когда по закону об опеке, тоже говорят - вот вы себе там все набираете, набираете. Мы ничего не набираем. Мы этот закон готовили, исходя из Гражданского кодекса. У нас прямо есть в Гражданском кодексе на него отсылка, и, собственно говоря, дееспособность гражданина, либо она полная, либо человек недееспособен, либо частично. Она, в общем-то, касается его прав и обязанностей, в том числе, и гражданско-правовых.</w:t>
      </w:r>
    </w:p>
    <w:p>
      <w:pPr>
        <w:pStyle w:val="Normal"/>
        <w:spacing w:lineRule="auto" w:line="360"/>
        <w:ind w:firstLine="709"/>
        <w:rPr>
          <w:szCs w:val="40"/>
        </w:rPr>
      </w:pPr>
      <w:r>
        <w:rPr>
          <w:szCs w:val="40"/>
        </w:rPr>
        <w:t xml:space="preserve">Поэтому, с этой точки зрения, конечно, вот у нас есть достаточно много законопроектов. Но пока, в общем-то, мы справляемся. И, я думаю, что, конечно, ну вопросы, связанные с кодексами, они очень важные. </w:t>
      </w:r>
    </w:p>
    <w:p>
      <w:pPr>
        <w:pStyle w:val="Normal"/>
        <w:spacing w:lineRule="auto" w:line="360"/>
        <w:ind w:firstLine="709"/>
        <w:rPr/>
      </w:pPr>
      <w:r>
        <w:rPr>
          <w:szCs w:val="40"/>
        </w:rPr>
        <w:t xml:space="preserve">И что касается кодексов, у меня давно эта идея, уже лет, наверное, 20, когда мы говорим, что в кодексы всё-таки поправки нужно вносить достаточно осторожно. И мы уже это стали делать. В том числе, в конце прошлого года президент нам сделал подарок - он подписал закон, что в Гражданский кодекс поправки можно вносить только отдельными законами. Не в огромном количестве, когда в 20 законов вносят поправки, где-то в Гражданский, где-то там в КоАП и так далее. </w:t>
      </w:r>
    </w:p>
    <w:p>
      <w:pPr>
        <w:pStyle w:val="Normal"/>
        <w:spacing w:lineRule="auto" w:line="360"/>
        <w:ind w:firstLine="709"/>
        <w:rPr>
          <w:szCs w:val="40"/>
        </w:rPr>
      </w:pPr>
      <w:r>
        <w:rPr>
          <w:szCs w:val="40"/>
        </w:rPr>
        <w:t xml:space="preserve">Поэтому сейчас мы уже имеем УК, УПК, КоАП, Бюджетный, Налоговый кодекс. И по КоАПу вот сейчас мы с коллегами из ЛДПР как раз внесли, и ко второму чтению, я думаю, мы в апреле примем, тоже чтобы в КоАП вносились поправки только отдельными законами. Я думаю, что по системным законам вообще нужно вот к этому подходить. </w:t>
      </w:r>
    </w:p>
    <w:p>
      <w:pPr>
        <w:pStyle w:val="Normal"/>
        <w:spacing w:lineRule="auto" w:line="360"/>
        <w:ind w:firstLine="709"/>
        <w:rPr>
          <w:szCs w:val="40"/>
        </w:rPr>
      </w:pPr>
      <w:r>
        <w:rPr>
          <w:szCs w:val="40"/>
        </w:rPr>
        <w:t xml:space="preserve">У нас из направлений, их достаточно много, уголовно-правовое направление, это Уголовный кодекс, Уголовно-процессуальный кодекс, Гражданско-правовой, ну так, условно, конечно. Потому что здесь кроме ГК, вот этих законов, вытекающих из Гражданского кодекса, здесь, конечно, и процесс. И у нас есть такие процедурные законы, как Закон "О регистрации юридических лиц", Закон "О регистрации недвижимости", сейчас он называется с 1 января. </w:t>
      </w:r>
    </w:p>
    <w:p>
      <w:pPr>
        <w:pStyle w:val="Normal"/>
        <w:spacing w:lineRule="auto" w:line="360"/>
        <w:ind w:firstLine="709"/>
        <w:rPr>
          <w:szCs w:val="40"/>
        </w:rPr>
      </w:pPr>
      <w:r>
        <w:rPr>
          <w:szCs w:val="40"/>
        </w:rPr>
        <w:t xml:space="preserve">И, конечно, у нас есть то, что вот вы на этой конференции обсуждаете - это блок государственного строительства. У нас здесь очень много вопросов, связанных с правовым статусом высших органов государственной власти Российской Федерации, вопросы, связанные со статусом депутатов, членов Совета Федерации, вопросы, безусловно, связанные с выборами. </w:t>
      </w:r>
    </w:p>
    <w:p>
      <w:pPr>
        <w:pStyle w:val="Normal"/>
        <w:spacing w:lineRule="auto" w:line="360"/>
        <w:ind w:firstLine="709"/>
        <w:rPr>
          <w:szCs w:val="40"/>
        </w:rPr>
      </w:pPr>
      <w:r>
        <w:rPr>
          <w:szCs w:val="40"/>
        </w:rPr>
        <w:t xml:space="preserve">У нас вот совсем недавно внесен блок поправок, связанных с выборами, закон о выборах президента и, соответственно, другие законодательные акты, связанные с выборами в принципе, не только с президентскими. Мы сейчас его готовим. Я думаю, что мы торопиться не будем, все в соответствии с Регламентом. Ну вот, я думаю, что в ближайшее время будем его рассматривать. </w:t>
      </w:r>
    </w:p>
    <w:p>
      <w:pPr>
        <w:pStyle w:val="Normal"/>
        <w:spacing w:lineRule="auto" w:line="360"/>
        <w:ind w:firstLine="709"/>
        <w:rPr>
          <w:szCs w:val="40"/>
        </w:rPr>
      </w:pPr>
      <w:r>
        <w:rPr>
          <w:szCs w:val="40"/>
        </w:rPr>
        <w:t>Конечно, как я уже сказал, у нас есть вопросы, связанные с судоустройством. И у нас тем более сейчас произошло объединение двух судов верхних, я имею в виду, Высшего Арбитражного Суда и Верховного Суда. И у нас появилась ситуация, когда надо достаточно единообразно, пока нет единого Гражданско-процессуального кодекса, мы всё-таки говорим об унификации двух кодексов: АПК и ГПК и сейчас эта работа ведётся. Она достаточно тяжёлая, сложная и, главное, она такая большая. Потому что представители одних судов говорят: наш закон лучше, эти говорят: наш лучше. Но на самом деле надо, конечно, смотреть, выбирать, что реально для граждан лучше. Так ведь? И с этой точки зрения, конечно, вот какую-то золотую середину находить, потому что ив ГПК и в АПК есть достаточно... такие преимущества, поэтому у нас есть возможность выбрать то, что всё-таки лучше.</w:t>
      </w:r>
    </w:p>
    <w:p>
      <w:pPr>
        <w:pStyle w:val="Normal"/>
        <w:spacing w:lineRule="auto" w:line="360"/>
        <w:ind w:firstLine="709"/>
        <w:rPr>
          <w:szCs w:val="40"/>
        </w:rPr>
      </w:pPr>
      <w:r>
        <w:rPr>
          <w:szCs w:val="40"/>
        </w:rPr>
        <w:t>Ну а законопроект, связанный с единым ГПК, сейчас готовится. У нас нет задачи его быстро принимать к какому-то сроку. Постепенно мы выходим на то, что из рабочих групп по главам и разделам мы приходим постепенно к какому-то более или менее готовому тексту.</w:t>
      </w:r>
    </w:p>
    <w:p>
      <w:pPr>
        <w:pStyle w:val="Normal"/>
        <w:spacing w:lineRule="auto" w:line="360"/>
        <w:ind w:firstLine="709"/>
        <w:rPr>
          <w:szCs w:val="40"/>
        </w:rPr>
      </w:pPr>
      <w:r>
        <w:rPr>
          <w:szCs w:val="40"/>
        </w:rPr>
        <w:t>Также, наверное, нужно сказать о том, что у нас очень много проектов, конечно, которые имеют нормы, которые вытекают, безусловно, из Конституции, из конституционного права, уже рождаются в следующих отраслях. Но также всё-таки у нас пока мы фильтр по КоАПу не поставили, у нас огромное количество поправок по КоАП. Ну а по кругу отношений мы понимаем, что это, конечно, Гражданский кодекс и мы понимаем, что у нас, конечно, Гражданский кодекс после Конституции по охвату отношений, безусловно, на первом месте. И, конечно, эти два документа, которые, безусловно, являются такими стабилизирующими и хорошо, что мы не скатываемся к тому, что вносим туда поправки.</w:t>
      </w:r>
    </w:p>
    <w:p>
      <w:pPr>
        <w:pStyle w:val="Normal"/>
        <w:spacing w:lineRule="auto" w:line="360"/>
        <w:ind w:firstLine="709"/>
        <w:rPr>
          <w:szCs w:val="40"/>
        </w:rPr>
      </w:pPr>
      <w:r>
        <w:rPr>
          <w:szCs w:val="40"/>
        </w:rPr>
        <w:t>Я был экспертом в Верховном Совете РСФСР и Российской Федерации в своё время и я видел, как с голоса принимались поправки в Конституцию РСФСР. Это было жалкое зрелище. И я хочу сказать, что мы очень много причин ищем, почему у нас всё к этому привело. Ну а это, может быть, не самая главная причина, но то, что так относились к основному закону - это тоже, согласитесь, не последняя причина, которая привела к такой ситуации.</w:t>
      </w:r>
    </w:p>
    <w:p>
      <w:pPr>
        <w:pStyle w:val="Normal"/>
        <w:spacing w:lineRule="auto" w:line="360"/>
        <w:ind w:firstLine="709"/>
        <w:rPr/>
      </w:pPr>
      <w:r>
        <w:rPr>
          <w:szCs w:val="40"/>
        </w:rPr>
        <w:t>Были вопросы, связанные с возможностью прохождения практики у нас в комитете. Здесь представители каких вузов? МГУ, да, в первую очередь? Каких вузов? Со всей России. Знаете, если есть желание отправиться к нам на практику, здесь есть несколько условий.</w:t>
      </w:r>
    </w:p>
    <w:p>
      <w:pPr>
        <w:pStyle w:val="Normal"/>
        <w:spacing w:lineRule="auto" w:line="360"/>
        <w:ind w:firstLine="709"/>
        <w:rPr/>
      </w:pPr>
      <w:r>
        <w:rPr>
          <w:szCs w:val="40"/>
        </w:rPr>
        <w:t>Первое. Естественно, мы не будем предоставлять ни жильё, никаких денег. И второе. Очень бы хотелось, чтобы люди пришли не за справкой. А если они хотят чему-то научиться, то это самое то, куда надо идти. Особенно я бы рекомендовал аспирантам приходить, потому что здесь столько материала у нас, у нас же столько отклоняется столько аналитического материала - это просто с ума сойти. Пройдитесь по комитетам, можно на диссертацию, я думаю, за неделю набрать и даже не на одну этих работ. Потому что вот Алексей Николаевич не даст соврать, мы просто, когда готовим даже самый маленький закон, мы перерабатываем огромное количество материала, хотим мы этого или не хотим, и при этом, конечно, для диссертации ну просто вообще одно удовольствие.</w:t>
      </w:r>
    </w:p>
    <w:p>
      <w:pPr>
        <w:pStyle w:val="Normal"/>
        <w:spacing w:lineRule="auto" w:line="360"/>
        <w:ind w:firstLine="709"/>
        <w:rPr>
          <w:szCs w:val="40"/>
        </w:rPr>
      </w:pPr>
      <w:r>
        <w:rPr>
          <w:szCs w:val="40"/>
        </w:rPr>
        <w:t>Я понимаю, докторскую писать уже лень, постарше, а для кандидата, можно, мне кажется, вполне здесь поработать и найти достаточно много различных материалов. Так что и студентов, и аспирантов мы приглашаем. Если кто-то работает по конституционному праву как раз к нам в комитет самое то и приходите. Если кто-то по другим отраслям ну это смотреть, смотря какой комитет занимается, ну а мне кажется, это вполне возможно. И с учётом времени, я смотрю, что уже на 2 минуты больше, чем Алексей Николаевич определил...</w:t>
      </w:r>
    </w:p>
    <w:p>
      <w:pPr>
        <w:pStyle w:val="Normal"/>
        <w:spacing w:lineRule="auto" w:line="360"/>
        <w:ind w:firstLine="709"/>
        <w:rPr/>
      </w:pPr>
      <w:r>
        <w:rPr>
          <w:szCs w:val="40"/>
          <w:u w:val="single"/>
        </w:rPr>
        <w:t>Председательствующий</w:t>
      </w:r>
      <w:r>
        <w:rPr>
          <w:szCs w:val="40"/>
        </w:rPr>
        <w:t>. Да нет, пожалуйста. Если у вас какой-то план был, Павел Владимирович, я думаю, что большинство вопросов будет, конечно, к вам.</w:t>
      </w:r>
    </w:p>
    <w:p>
      <w:pPr>
        <w:pStyle w:val="Normal"/>
        <w:spacing w:lineRule="auto" w:line="360"/>
        <w:ind w:firstLine="709"/>
        <w:rPr/>
      </w:pPr>
      <w:r>
        <w:rPr>
          <w:szCs w:val="40"/>
          <w:u w:val="single"/>
        </w:rPr>
        <w:t>Крашенинников П.В.</w:t>
      </w:r>
      <w:r>
        <w:rPr>
          <w:szCs w:val="40"/>
        </w:rPr>
        <w:t xml:space="preserve"> Да. Поэтому вот с этой точки зрения вот такая история. Тогда, когда мы перейдём к вопросам и ответам я...</w:t>
      </w:r>
    </w:p>
    <w:p>
      <w:pPr>
        <w:pStyle w:val="Normal"/>
        <w:spacing w:lineRule="auto" w:line="360"/>
        <w:ind w:firstLine="709"/>
        <w:rPr/>
      </w:pPr>
      <w:r>
        <w:rPr>
          <w:szCs w:val="40"/>
          <w:u w:val="single"/>
        </w:rPr>
        <w:t>Председательствующий</w:t>
      </w:r>
      <w:r>
        <w:rPr>
          <w:szCs w:val="40"/>
        </w:rPr>
        <w:t>. Давайте, решим, как. Я могу коротко выступить, потому что я боюсь, что столько вопросов к вам, что я просто не смогу до половины двенадцатого уехать.</w:t>
      </w:r>
    </w:p>
    <w:p>
      <w:pPr>
        <w:pStyle w:val="Normal"/>
        <w:spacing w:lineRule="auto" w:line="360"/>
        <w:ind w:firstLine="709"/>
        <w:rPr/>
      </w:pPr>
      <w:r>
        <w:rPr>
          <w:szCs w:val="40"/>
          <w:u w:val="single"/>
        </w:rPr>
        <w:t>Крашенинников П.В.</w:t>
      </w:r>
      <w:r>
        <w:rPr>
          <w:szCs w:val="40"/>
        </w:rPr>
        <w:t xml:space="preserve"> Спасибо вам большое.</w:t>
      </w:r>
    </w:p>
    <w:p>
      <w:pPr>
        <w:pStyle w:val="Normal"/>
        <w:spacing w:lineRule="auto" w:line="360"/>
        <w:ind w:firstLine="709"/>
        <w:rPr/>
      </w:pPr>
      <w:r>
        <w:rPr>
          <w:szCs w:val="40"/>
          <w:u w:val="single"/>
        </w:rPr>
        <w:t>Председательствующий</w:t>
      </w:r>
      <w:r>
        <w:rPr>
          <w:szCs w:val="40"/>
        </w:rPr>
        <w:t>. Спасибо, Павел Владимирович.</w:t>
      </w:r>
    </w:p>
    <w:p>
      <w:pPr>
        <w:pStyle w:val="Normal"/>
        <w:spacing w:lineRule="auto" w:line="360"/>
        <w:ind w:firstLine="709"/>
        <w:rPr>
          <w:szCs w:val="40"/>
        </w:rPr>
      </w:pPr>
      <w:r>
        <w:rPr>
          <w:szCs w:val="40"/>
        </w:rPr>
        <w:t>Я тогда очень коротко, тем более что я уже выступал.</w:t>
      </w:r>
    </w:p>
    <w:p>
      <w:pPr>
        <w:pStyle w:val="Normal"/>
        <w:spacing w:lineRule="auto" w:line="360"/>
        <w:ind w:firstLine="709"/>
        <w:rPr>
          <w:szCs w:val="40"/>
        </w:rPr>
      </w:pPr>
      <w:r>
        <w:rPr>
          <w:szCs w:val="40"/>
        </w:rPr>
        <w:t>Да, была возможность в четверг, тоже в спешке, правда, обозначить некоторые вопросы по компетенции комитета.</w:t>
      </w:r>
    </w:p>
    <w:p>
      <w:pPr>
        <w:pStyle w:val="Normal"/>
        <w:spacing w:lineRule="auto" w:line="360"/>
        <w:ind w:firstLine="709"/>
        <w:rPr/>
      </w:pPr>
      <w:r>
        <w:rPr/>
        <w:t>Я бы на чём остановил своё внимание, с учётом того, что здесь собрались конституционалисты, и начала свою работу Дума нового седьмого созыва, были озвучены новые подходы и тенденции в законотворческом процессе, по поручению Председателя Думы была создана специальная комиссия по изучению качества вносимых законопроектов и по упорядочению законотворческой деятельности, законодательной работы.</w:t>
      </w:r>
    </w:p>
    <w:p>
      <w:pPr>
        <w:pStyle w:val="Normal"/>
        <w:spacing w:lineRule="auto" w:line="360"/>
        <w:ind w:firstLine="709"/>
        <w:rPr/>
      </w:pPr>
      <w:r>
        <w:rPr/>
        <w:t>Эта цифра озвучивалась, нам 1 тысяча 700 законодательных актов досталось Думе седьмого созыва в наследство, если можно так выразиться. И установили срок актуальности, практика сама установила срок актуальности того или иного законодательного акта, проекта закона, вот группа, которую Иван Иванович Мельников, заместитель Председателя Государственной Думы, возглавлял, пришла к выводу, что если законопроект не принят в течение первого года после своего внесения, шансы на его принятие весьма низки.</w:t>
      </w:r>
    </w:p>
    <w:p>
      <w:pPr>
        <w:pStyle w:val="Normal"/>
        <w:spacing w:lineRule="auto" w:line="360"/>
        <w:ind w:firstLine="709"/>
        <w:rPr/>
      </w:pPr>
      <w:r>
        <w:rPr/>
        <w:t>Принимается 90 процентов федеральных законов, федеральных конституционных законов в случае, если он внесён, в течение года, максимум двух до его принятия. Соответственно, нам достались, в том числе и с третьего, и со второго созыва некоторые законы, и вот задача - всё-таки как с ними поступать.</w:t>
      </w:r>
    </w:p>
    <w:p>
      <w:pPr>
        <w:pStyle w:val="Normal"/>
        <w:spacing w:lineRule="auto" w:line="360"/>
        <w:ind w:firstLine="709"/>
        <w:rPr/>
      </w:pPr>
      <w:r>
        <w:rPr/>
        <w:t>Что касается кодифицированных актов, разумеется, Павел Владимирович уже об этом сказал, я абсолютно поддерживаю, и по линии экспертного сообщества неоднократно это высказывалось, то, что нельзя вносить изменения вот с точки зрения юридической техники во многие законодательные акты, и в этом перечне там из 10, 5 законодательных актов, там один или два являются кодифицированными актами.</w:t>
      </w:r>
    </w:p>
    <w:p>
      <w:pPr>
        <w:pStyle w:val="Normal"/>
        <w:spacing w:lineRule="auto" w:line="360"/>
        <w:ind w:firstLine="709"/>
        <w:rPr/>
      </w:pPr>
      <w:r>
        <w:rPr/>
        <w:t>Это, конечно, неправильно, с учётом того, что может быть конкуренция между различными комитетами, а по технике работы над законами до их принятия в первом, во втором, в третьем чтении, конечно, головным является только один комитет. Вот Павел Владимирович сказал о том, что теперь всё... комитет по законодательству, можно сказать, что это комитет комитетов, потому что собственно Дума Государственная законодательством и занимается.</w:t>
      </w:r>
    </w:p>
    <w:p>
      <w:pPr>
        <w:pStyle w:val="Normal"/>
        <w:spacing w:lineRule="auto" w:line="360"/>
        <w:ind w:firstLine="709"/>
        <w:rPr/>
      </w:pPr>
      <w:r>
        <w:rPr/>
        <w:t>Я, может быть, предвосхищу какой-то вопрос, если как бы озадачусь сейчас этим вопросом для себя, а Павел Владимирович потом прокомментирует, насколько удобно и уместно объединение в одном комитете всё-таки двух различных отраслей, вот таких мегаотраслей публичного и гражданского законодательства, всё-таки, они являются в большей степени между собой конкурирующими.</w:t>
      </w:r>
    </w:p>
    <w:p>
      <w:pPr>
        <w:pStyle w:val="Normal"/>
        <w:spacing w:lineRule="auto" w:line="360"/>
        <w:ind w:firstLine="709"/>
        <w:rPr/>
      </w:pPr>
      <w:r>
        <w:rPr/>
        <w:t>И в этой связи можно ли организовать структуру этого комитета так, чтобы всё-таки это были две ветви одного дерева, одного ствола, этого большого комитета, чтобы отрасль цивильного права немножко отделить от отрасли публичного права, может быть, на уровне создания подкомитетов, или экспертных советов, или заместителей, первых заместителей председателя комитета. Вот над этим, я думаю, вы ответите с удовольствием, я думаю, Павел Владимирович, и нам стоит поработать.</w:t>
      </w:r>
    </w:p>
    <w:p>
      <w:pPr>
        <w:pStyle w:val="Normal"/>
        <w:spacing w:lineRule="auto" w:line="360"/>
        <w:ind w:firstLine="709"/>
        <w:rPr/>
      </w:pPr>
      <w:r>
        <w:rPr/>
        <w:t>Что касается законотворческой деятельности, по вопросам комитета, с учётом того, что он является комитетом по федеративному устройству, федеративная природа, конечно, отражается на процессе принятия федеральных законов, особенно предметом совместного ведения здесь я вижу несколько тем, на которые можно порассуждать. Как вы знаете, проекты федеральных законов, в соответствии со 184-м законом, рассылаются в субъекты Федерации для выявления мнения субъектов, исполнительного и законодательного органа, оно должно быть консолидированным, иначе не учитывается.</w:t>
      </w:r>
    </w:p>
    <w:p>
      <w:pPr>
        <w:pStyle w:val="Normal"/>
        <w:spacing w:lineRule="auto" w:line="360"/>
        <w:ind w:firstLine="709"/>
        <w:rPr/>
      </w:pPr>
      <w:r>
        <w:rPr/>
        <w:t>Вот как практик и бывший депутат региональный, теперь уже федеральный, могу сказать, что в законодательных (представительных) органах государственной власти субъектов Федерации эти законы по предметам совместного ведения проходят практически без обсуждения, принимаются пакетом, с учётом того, что график работы федеральной Думы и Думы региональной, он, как правило, диссонирует. Госдума работает три недели из четырёх, нового созыва, предыдущего созыва - две недели из четырёх.</w:t>
      </w:r>
    </w:p>
    <w:p>
      <w:pPr>
        <w:pStyle w:val="Normal"/>
        <w:spacing w:lineRule="auto" w:line="360"/>
        <w:ind w:firstLine="709"/>
        <w:rPr/>
      </w:pPr>
      <w:r>
        <w:rPr/>
        <w:t>Как правило, законодательные органы субъектов Федерации собираются на сессию один раз в месяц, реже - два раза в месяц, и соответственно копится большое количество актов, по которым довольно сжатые сроки, и вот эта рассинхронизированность не позволяет законодательным органам полноценно эти проекты законов рассматривать.</w:t>
      </w:r>
    </w:p>
    <w:p>
      <w:pPr>
        <w:pStyle w:val="Normal"/>
        <w:spacing w:lineRule="auto" w:line="360"/>
        <w:ind w:firstLine="709"/>
        <w:rPr/>
      </w:pPr>
      <w:r>
        <w:rPr/>
        <w:t>Вот работа нашей комиссии по изучению практики внесения законов пришла к такому выводу, что очень часто законодательные инициативы из субъектов Федерации отклоняются. Процент очень низкий принятия этих законов, как правило, он там однозначный, 4, 5 процентов, 3 процента. Подавляющее большинство законодательных инициатив отклоняется.</w:t>
      </w:r>
    </w:p>
    <w:p>
      <w:pPr>
        <w:pStyle w:val="Normal"/>
        <w:spacing w:lineRule="auto" w:line="360"/>
        <w:ind w:firstLine="709"/>
        <w:rPr>
          <w:szCs w:val="40"/>
        </w:rPr>
      </w:pPr>
      <w:r>
        <w:rPr>
          <w:szCs w:val="40"/>
        </w:rPr>
        <w:t>И Павел Владимирович об этом говорил, что очень много законов идёт на отклонение, а часто они имеют право на существование. Но ввиду того, что у них очень высокая степень локализации, касается в основном только этого субъекта, и содержание этих законов не позволяет принимать, конечно, нормы на федеральном уровне, когда мы создаём нормы для всех страны.</w:t>
      </w:r>
    </w:p>
    <w:p>
      <w:pPr>
        <w:pStyle w:val="Normal"/>
        <w:spacing w:lineRule="auto" w:line="360"/>
        <w:ind w:firstLine="709"/>
        <w:rPr>
          <w:szCs w:val="40"/>
        </w:rPr>
      </w:pPr>
      <w:r>
        <w:rPr>
          <w:szCs w:val="40"/>
        </w:rPr>
        <w:t>Еще одна тенденция, которая обозначилась в последнее время, особенно в административном и градостроительном законодательствах, это особый статус двух субъектов Российской Федерации - Москвы и Санкт-Петербурга. Вот очень, на  мой взгляд, интересная практика, которой нужно дать, конечно, экспертную и практическую оценку. Вы знаете, что у нас специальные штрафы предусмотрены для Москвы и Санкт-Петербурга и всей остальной Федерации. Вот насколько эта практика оправдана, очень интересно будет этот вопрос поизучать. В сфере градостроительной тоже особые правила для Москвы и часто для Санкт-Петербурга, для городов федерального значения, к коим в последнее время отнесен и город федерального значения Севастополь, в котором я сегодня, надеюсь, поучаствую в праздничном мероприятии, посвященному известным событиям.</w:t>
      </w:r>
    </w:p>
    <w:p>
      <w:pPr>
        <w:pStyle w:val="Normal"/>
        <w:spacing w:lineRule="auto" w:line="360"/>
        <w:ind w:firstLine="709"/>
        <w:rPr>
          <w:szCs w:val="40"/>
        </w:rPr>
      </w:pPr>
      <w:r>
        <w:rPr>
          <w:szCs w:val="40"/>
        </w:rPr>
        <w:t>Практика имплементации законодательства целой страны. Павел Владимирович об этом не сказал, но в предыдущем созыве, и эта работа продолжена в этом созыве, практика на примере двух взятых субъектов, субъектов Российской Федерации - города федерального значения Севастополя и Республики Крым, вот как в течение этих трёх лет было имплементировано все российское законодательство, вот для двух субъектов. Это тоже интересный опыт, который можно было бы поизучать и уже подвести его предварительные итоги. Эта работа продолжается.</w:t>
      </w:r>
    </w:p>
    <w:p>
      <w:pPr>
        <w:pStyle w:val="Normal"/>
        <w:spacing w:lineRule="auto" w:line="360"/>
        <w:ind w:firstLine="709"/>
        <w:rPr>
          <w:szCs w:val="40"/>
        </w:rPr>
      </w:pPr>
      <w:r>
        <w:rPr>
          <w:szCs w:val="40"/>
        </w:rPr>
        <w:t>И, как  справедливо отметил Павел Владимирович, после вхождения субъекта в состав России, конечно, первая отрасль, которую необходимо было имплементировать, - это гражданское законодательство, потому что необходимо было проводить людям двух субъектов в соответствии с российским законодательством все свои документы относительно недвижимости и относительно  своих накоплений. Это, конечно, потребовало огромного объема работы от депутатов предыдущих созывов.</w:t>
      </w:r>
    </w:p>
    <w:p>
      <w:pPr>
        <w:pStyle w:val="Normal"/>
        <w:spacing w:lineRule="auto" w:line="360"/>
        <w:ind w:firstLine="709"/>
        <w:rPr>
          <w:szCs w:val="40"/>
        </w:rPr>
      </w:pPr>
      <w:r>
        <w:rPr>
          <w:szCs w:val="40"/>
        </w:rPr>
        <w:t xml:space="preserve">Интересный вопрос возник при обсуждении этой темы - совершенствование законотворческого процесса - касающийся статьи 104 Конституции, которая и определяет круг субъектов права законодательной инициативы, и тех документов, которые должны быть представлены в Государственную Думу при внесении проектов федеральных законов, законов конституционных, законов в поправках. </w:t>
      </w:r>
    </w:p>
    <w:p>
      <w:pPr>
        <w:pStyle w:val="Normal"/>
        <w:spacing w:lineRule="auto" w:line="360"/>
        <w:ind w:firstLine="709"/>
        <w:rPr>
          <w:szCs w:val="40"/>
        </w:rPr>
      </w:pPr>
      <w:r>
        <w:rPr>
          <w:szCs w:val="40"/>
        </w:rPr>
        <w:t>И вот развернулась такая дискуссия: насколько мы можем ограничить это право? Ну и, слава богу, что комиссия пришла к выводу, что этот перечень закреплён в Конституции, никак не может быть откорректирован или не должен создавать барьеры, для того чтобы те субъекты, которые в 104-й статье обозначены, имели возможность вносить проекты законов, даже если они, на первый взгляд, по оценке комитета не вполне имеют шансы на прохождение. Всё-таки вот тот большой процент отклоняемых законов - это та действительность, с которой приходится работать. И очень часто те законы, которые отклоняются, в последующем, всё-таки в ходе работы над ними удается привести в такой вид, который в последующем этот проект закона превращает в закон.</w:t>
      </w:r>
    </w:p>
    <w:p>
      <w:pPr>
        <w:pStyle w:val="Normal"/>
        <w:spacing w:lineRule="auto" w:line="360"/>
        <w:ind w:firstLine="709"/>
        <w:rPr>
          <w:szCs w:val="40"/>
        </w:rPr>
      </w:pPr>
      <w:r>
        <w:rPr>
          <w:szCs w:val="40"/>
        </w:rPr>
        <w:t xml:space="preserve">И я также скажу, что  наша комиссия, в которую Павел Владимирович тоже входил, выработала ряд предложений, который были Государственной Думой уже приняты. Очень интересная дискуссия состоялась на предмет соавторства в законотворческом процессе, как эта работа должна происходить. Вот мы недавно приняли закон, который защищает авторские права режиссеров-постановщиков. Вправе ли депутаты, в том числе от оппозиционных партий, настаивать на том, что их право на законотворчество и их текст проекта закона, пояснительной записки, сопроводительных документов является объектом защиты. Это очень интересная дискуссия, и как определить долю участия соавторов законопроекта в тексте законопроекта, вот очень интересно. </w:t>
      </w:r>
    </w:p>
    <w:p>
      <w:pPr>
        <w:pStyle w:val="Normal"/>
        <w:spacing w:lineRule="auto" w:line="360"/>
        <w:ind w:firstLine="709"/>
        <w:rPr>
          <w:szCs w:val="40"/>
        </w:rPr>
      </w:pPr>
      <w:r>
        <w:rPr>
          <w:szCs w:val="40"/>
        </w:rPr>
        <w:t>Вот есть Ильф и Петров, кто из них... Вот когда пишут монографии ученые или комментарии к закону, там очень часто бывает: эти, эти главы подготовили эти сотрудники, эти эксперты, а другие главы готовили иные сотрудники, ну и соавторство все указывается. К сожалению, в тексте закона это нельзя произвести, и вот всегда возникают споры, кто из авторов должен представлять и до какой степени, возможно, продолжить работу над законопроектом и добавлять авторов в законопроект. Мы решили, что все-таки этот срок нужно ограничить, а то у нас так часто получалось, что закон уже на палате рассматривается, и добавляются авторы к законопроекту, это, конечно, было неправильно.</w:t>
      </w:r>
    </w:p>
    <w:p>
      <w:pPr>
        <w:pStyle w:val="Normal"/>
        <w:spacing w:lineRule="auto" w:line="360"/>
        <w:ind w:firstLine="709"/>
        <w:rPr>
          <w:szCs w:val="40"/>
        </w:rPr>
      </w:pPr>
      <w:r>
        <w:rPr>
          <w:szCs w:val="40"/>
        </w:rPr>
        <w:t xml:space="preserve">Ну, и я Павлу Владимировичу вопрос тоже свой задам. Вас благодарю еще раз за приглашение и на то, что вы откликнулись, в том числе и на нашу просьбу поработать в стенах Государственной Думы, надеюсь, что эта дискуссия будет плодотворна. Спасибо большое. (Аплодисменты). </w:t>
      </w:r>
    </w:p>
    <w:p>
      <w:pPr>
        <w:pStyle w:val="Normal"/>
        <w:spacing w:lineRule="auto" w:line="360"/>
        <w:ind w:firstLine="709"/>
        <w:rPr>
          <w:szCs w:val="40"/>
        </w:rPr>
      </w:pPr>
      <w:r>
        <w:rPr>
          <w:szCs w:val="40"/>
        </w:rPr>
        <w:t xml:space="preserve">Коллеги, тогда мы готовы ответить на ваши вопросы и время я уже обозначил. </w:t>
      </w:r>
    </w:p>
    <w:p>
      <w:pPr>
        <w:pStyle w:val="Normal"/>
        <w:spacing w:lineRule="auto" w:line="360"/>
        <w:ind w:firstLine="709"/>
        <w:rPr>
          <w:szCs w:val="40"/>
        </w:rPr>
      </w:pPr>
      <w:r>
        <w:rPr>
          <w:szCs w:val="40"/>
        </w:rPr>
        <w:t xml:space="preserve">Пожалуйста, вот стенограмма ведется нашего мероприятия, можете подходить к микрофону и вопросы задавать.  </w:t>
      </w:r>
    </w:p>
    <w:p>
      <w:pPr>
        <w:pStyle w:val="Normal"/>
        <w:spacing w:lineRule="auto" w:line="360"/>
        <w:ind w:firstLine="709"/>
        <w:rPr/>
      </w:pPr>
      <w:r>
        <w:rPr>
          <w:szCs w:val="40"/>
          <w:u w:val="single"/>
        </w:rPr>
        <w:t>Денисов С.А.</w:t>
      </w:r>
      <w:r>
        <w:rPr>
          <w:szCs w:val="40"/>
        </w:rPr>
        <w:t xml:space="preserve"> Денисов Сергей Алексеевич, город Екатеринбург. </w:t>
      </w:r>
    </w:p>
    <w:p>
      <w:pPr>
        <w:pStyle w:val="Normal"/>
        <w:spacing w:lineRule="auto" w:line="360"/>
        <w:ind w:firstLine="709"/>
        <w:rPr/>
      </w:pPr>
      <w:r>
        <w:rPr>
          <w:szCs w:val="40"/>
        </w:rPr>
        <w:t xml:space="preserve">Вопрос в первую очередь Павлу Владимировичу, как патриарху этого заведения о взаимодействии руководства Государственной Думы, видимо, комитетов с Администрацией Президента, вопрос уточняющий. </w:t>
      </w:r>
    </w:p>
    <w:p>
      <w:pPr>
        <w:pStyle w:val="Normal"/>
        <w:spacing w:lineRule="auto" w:line="360"/>
        <w:ind w:firstLine="709"/>
        <w:rPr/>
      </w:pPr>
      <w:r>
        <w:rPr>
          <w:szCs w:val="40"/>
        </w:rPr>
        <w:t xml:space="preserve">Вот с Администрацией Президента согласуется законопроект по ходу его принятия, или в конце только согласуется готовый документ, если, конечно же, эта информация не секретная? Может быть, вы скажете, что это секретно и вопросов тогда нет. Спасибо. </w:t>
      </w:r>
    </w:p>
    <w:p>
      <w:pPr>
        <w:pStyle w:val="Normal"/>
        <w:spacing w:lineRule="auto" w:line="360"/>
        <w:ind w:firstLine="709"/>
        <w:rPr/>
      </w:pPr>
      <w:r>
        <w:rPr>
          <w:szCs w:val="40"/>
          <w:u w:val="single"/>
        </w:rPr>
        <w:t>Крашенинников П.В.</w:t>
      </w:r>
      <w:r>
        <w:rPr>
          <w:szCs w:val="40"/>
        </w:rPr>
        <w:t xml:space="preserve"> Нет, нет, законопроектная деятельность публичная и не секретная почти всегда, да ведь? Спасибо. Я благодарю и за заведение, и за патриарха, тем более земляк. </w:t>
      </w:r>
    </w:p>
    <w:p>
      <w:pPr>
        <w:pStyle w:val="Normal"/>
        <w:spacing w:lineRule="auto" w:line="360"/>
        <w:ind w:firstLine="709"/>
        <w:rPr/>
      </w:pPr>
      <w:r>
        <w:rPr>
          <w:szCs w:val="40"/>
        </w:rPr>
        <w:t xml:space="preserve">Я хочу сказать, конечно, ну, я тогда потом отвечу, да Алексей Николаевич тоже задал вопрос. Я просто хочу сказать, что у нас, ведь мы знаем, как закон принимается в трех чтения, потом в Совете Федерации и потом Президент подписывает, да. И обязательно участвует Правительство, ну, практически всегда, плюс у нас рассылка идет всем субъектам права законодательной инициативы, прям с первого чтения, ну, и во втором тоже. </w:t>
      </w:r>
    </w:p>
    <w:p>
      <w:pPr>
        <w:pStyle w:val="Normal"/>
        <w:spacing w:lineRule="auto" w:line="360"/>
        <w:ind w:firstLine="709"/>
        <w:rPr/>
      </w:pPr>
      <w:r>
        <w:rPr>
          <w:szCs w:val="40"/>
        </w:rPr>
        <w:t xml:space="preserve">Соответственно, всегда, когда вопрос затрагивает компетенцию Президента, безусловно, всегда мы согласовываем текст. Компетенция Президента, вы знаете, в чем выражена, да? Это и в Конституции, и в том числе с точки зрения организационной, это есть федеральные органы исполнительной власти, естественно, которые непосредственно подчиняются Президенту. Они у нас, так называемые со звездой, они обозначаются со звездочкой. </w:t>
      </w:r>
    </w:p>
    <w:p>
      <w:pPr>
        <w:pStyle w:val="Normal"/>
        <w:spacing w:lineRule="auto" w:line="360"/>
        <w:ind w:firstLine="709"/>
        <w:rPr/>
      </w:pPr>
      <w:r>
        <w:rPr>
          <w:szCs w:val="40"/>
        </w:rPr>
        <w:t xml:space="preserve">Соответственно, когда затрагивается компетенция Президента, либо вот этих ведомств, мы, конечно, безусловно, согласовываем. Мы, конечно же, согласовываем тексты. </w:t>
      </w:r>
    </w:p>
    <w:p>
      <w:pPr>
        <w:pStyle w:val="Normal"/>
        <w:spacing w:lineRule="auto" w:line="360"/>
        <w:ind w:firstLine="709"/>
        <w:rPr>
          <w:szCs w:val="40"/>
        </w:rPr>
      </w:pPr>
      <w:r>
        <w:rPr>
          <w:szCs w:val="40"/>
        </w:rPr>
        <w:t xml:space="preserve">Ну, во-первых, когда мы готовим, мы привлекает научное сообщество, безусловно. Мне надо было, наверное, сразу с этого начинать. Мы, безусловно, почти всегда привлекаем такие вузы, как МГУ, Санкт-Петербургский, безусловно, государственный университет, наш государственный Уральский юридический университет, университет почти всегда. </w:t>
      </w:r>
    </w:p>
    <w:p>
      <w:pPr>
        <w:pStyle w:val="Normal"/>
        <w:spacing w:lineRule="auto" w:line="360"/>
        <w:ind w:firstLine="709"/>
        <w:rPr>
          <w:szCs w:val="40"/>
        </w:rPr>
      </w:pPr>
      <w:r>
        <w:rPr>
          <w:szCs w:val="40"/>
        </w:rPr>
        <w:t xml:space="preserve">Значит, по КоАПу, вы не поверите, на 40 страниц написали нам заключение, мы вот, ну, не мы, некоторые граждане хотели с 1 января новый КоАП, чтобы вступил в силу, мы бы тут возрадовались все. Уральский университет наш на 40 страницах нам написал заключение. Мы и Саратовский, безусловно, ... тоже всё хочется сказать, ну, и, конечно, и другие наши вузы, которые одновременно и образовательные, и научные школы, мы, конечно, их привлекаем. Российская школа частного права, да, еще есть, замечательное учреждение. И, конечно, мы работаем вместе, и в рабочих группах, и по согласованиям. </w:t>
      </w:r>
    </w:p>
    <w:p>
      <w:pPr>
        <w:pStyle w:val="Normal"/>
        <w:spacing w:lineRule="auto" w:line="360"/>
        <w:ind w:firstLine="709"/>
        <w:rPr/>
      </w:pPr>
      <w:r>
        <w:rPr>
          <w:szCs w:val="40"/>
        </w:rPr>
        <w:t xml:space="preserve">Ну, а что касается Администрации Президента, мы понимаем, что текст в итоге придет туда и будет подписываться, конечно, мы согласовываем и с Правительством, и с Администрацией, при необходимости с судами, конечно, тоже согласовываем текст. Это очень тяжелая, нудная, скрупулезная работа. То, что мы видим на заседании - это одно, а реально, если работать, то, конечно, это немножко другая история, другие нервы и другое терпение. Ну, в этом зале мне не надо объяснять. Поэтому спасибо. </w:t>
      </w:r>
    </w:p>
    <w:p>
      <w:pPr>
        <w:pStyle w:val="Normal"/>
        <w:spacing w:lineRule="auto" w:line="360"/>
        <w:ind w:firstLine="709"/>
        <w:rPr>
          <w:szCs w:val="40"/>
        </w:rPr>
      </w:pPr>
      <w:r>
        <w:rPr>
          <w:szCs w:val="40"/>
        </w:rPr>
        <w:t xml:space="preserve">Давайте, вы зададите вопрос, а потом я отвечу. Алексей Николаевич спросил. </w:t>
      </w:r>
    </w:p>
    <w:p>
      <w:pPr>
        <w:pStyle w:val="Normal"/>
        <w:spacing w:lineRule="auto" w:line="360"/>
        <w:ind w:firstLine="709"/>
        <w:rPr/>
      </w:pPr>
      <w:r>
        <w:rPr>
          <w:szCs w:val="40"/>
          <w:u w:val="single"/>
        </w:rPr>
        <w:t>Дуброва Н.А.</w:t>
      </w:r>
      <w:r>
        <w:rPr>
          <w:szCs w:val="40"/>
        </w:rPr>
        <w:t xml:space="preserve"> Дуброва Наталья Алексеевна, доктор юридических наук, профессор. </w:t>
      </w:r>
    </w:p>
    <w:p>
      <w:pPr>
        <w:pStyle w:val="Normal"/>
        <w:spacing w:lineRule="auto" w:line="360"/>
        <w:ind w:firstLine="709"/>
        <w:rPr>
          <w:szCs w:val="40"/>
        </w:rPr>
      </w:pPr>
      <w:r>
        <w:rPr>
          <w:szCs w:val="40"/>
        </w:rPr>
        <w:t xml:space="preserve">Павел Владимирович, здесь присутствуют в основном конституционалисты, ну, во всяком случае, 99 процентов. Для нас наш хлеб - это, прежде всего, избирательное право, парламентское право. </w:t>
      </w:r>
    </w:p>
    <w:p>
      <w:pPr>
        <w:pStyle w:val="Normal"/>
        <w:spacing w:lineRule="auto" w:line="360"/>
        <w:ind w:firstLine="709"/>
        <w:rPr>
          <w:szCs w:val="40"/>
        </w:rPr>
      </w:pPr>
      <w:r>
        <w:rPr>
          <w:szCs w:val="40"/>
        </w:rPr>
        <w:t xml:space="preserve">Я опираюсь сейчас на вашу фразу из выступления, что готовится блок нормативных актов, связанных с выборами, ну, еще добавили, что мы не торопимся. Видимо, этот блок будет распространяться и на предстоящие выборы Президента. Если это будет распространяться только последующие выборы, тогда вопросов не возникает. Но вот эта вот фраза, что мы не торопимся, она меня как конституционалиста немножко напрягает. </w:t>
      </w:r>
    </w:p>
    <w:p>
      <w:pPr>
        <w:pStyle w:val="Normal"/>
        <w:spacing w:lineRule="auto" w:line="360"/>
        <w:ind w:firstLine="709"/>
        <w:rPr>
          <w:szCs w:val="40"/>
        </w:rPr>
      </w:pPr>
      <w:r>
        <w:rPr>
          <w:szCs w:val="40"/>
        </w:rPr>
        <w:t xml:space="preserve">Почему? Потому чтобы была раньше в Законе "Об основных гарантиях избирательных прав и права на участия в референдуме граждан Российской Федерации", который для нас является, собственно, малой Конституцией, для конституционалистов вообще, я считаю, гражданского общества, потому что с помощью этих механизмов формируется власть, была норма, запрещающая изменения избирательного законодательства менее чем за год до выборов. </w:t>
      </w:r>
    </w:p>
    <w:p>
      <w:pPr>
        <w:pStyle w:val="Normal"/>
        <w:spacing w:lineRule="auto" w:line="360"/>
        <w:ind w:firstLine="709"/>
        <w:rPr>
          <w:szCs w:val="40"/>
        </w:rPr>
      </w:pPr>
      <w:r>
        <w:rPr>
          <w:szCs w:val="40"/>
        </w:rPr>
        <w:t xml:space="preserve">Сейчас Государственная Дума прошлого созыва за 2 месяца до начала избирательной кампании приняла закон, в 6 раз увеличивающий норму подписей для самовыдвиженцев, что практически исключило этих субъектов избирательного права, собственно, из избирательного процесса. Из 343 человек только двое смогли собрать эти самые подписи, потому что на это нужно от полумиллиона до трех миллионов. И только один мог избраться, и то единоросс. Таким образом, конечно же, нас напрягает, что можно вот так вот менять правила игры, по сути дела, уже во время игры. </w:t>
      </w:r>
    </w:p>
    <w:p>
      <w:pPr>
        <w:pStyle w:val="Normal"/>
        <w:spacing w:lineRule="auto" w:line="360"/>
        <w:ind w:firstLine="709"/>
        <w:rPr/>
      </w:pPr>
      <w:r>
        <w:rPr>
          <w:szCs w:val="40"/>
        </w:rPr>
        <w:t>Поэтому мы хотели бы, чтобы вы направили вот этот блок нормативных актов, которые готовятся и к которым пока не привлечены никак мы, конституционалисты, это для нас хлеб, в Межрегиональную ассоциацию конституционалистов, которую возглавляет Сурен Адибекович Авакьян, ну, в ведущие вузы хотя бы, чтобы общественность обсудила, и чтобы мы, в общем-то, не ставили в неловкое положение самого Президента. Мне кажется, те нововведения, о которых нам сказали позавчера на конференции, они нас, конституционалистов, например, напрягают, как и напрягут все гражданское общество. Зачем эти нововведения менее чем за год до выборов? Вот такой вопрос.</w:t>
      </w:r>
    </w:p>
    <w:p>
      <w:pPr>
        <w:pStyle w:val="Normal"/>
        <w:spacing w:lineRule="auto" w:line="360"/>
        <w:ind w:firstLine="709"/>
        <w:rPr/>
      </w:pPr>
      <w:r>
        <w:rPr>
          <w:szCs w:val="40"/>
          <w:u w:val="single"/>
        </w:rPr>
        <w:t>Крашенинников П.В.</w:t>
      </w:r>
      <w:r>
        <w:rPr>
          <w:szCs w:val="40"/>
        </w:rPr>
        <w:t xml:space="preserve"> Да, хороший вопрос. Спасибо большое. Присаживайтесь. </w:t>
      </w:r>
    </w:p>
    <w:p>
      <w:pPr>
        <w:pStyle w:val="Normal"/>
        <w:spacing w:lineRule="auto" w:line="360"/>
        <w:ind w:firstLine="709"/>
        <w:rPr>
          <w:szCs w:val="40"/>
        </w:rPr>
      </w:pPr>
      <w:r>
        <w:rPr>
          <w:szCs w:val="40"/>
        </w:rPr>
        <w:t xml:space="preserve">Я хочу сказать, что, знаете, когда наши коллеги из Совета Федерации внесли этот законопроект, я не буду называть, чтобы не рекламировать, СМИ одно, там написали, и потом другие подхватили, что я якобы сказал, что через 2 недели мы вообще примем его уже сразу. Поэтому я сказал, что мы... у нас две крайности - либо мы принимаем там в сроки в какие-то неимоверные, такие какие-то космические, там за несколько дней, либо, вот вы говорите, что мы тянем. Вот у нас, по дебоширам мы вчера приняли закон, между первым и вторым чтением у нас было 6 лет. Нормально? Поэтому у нас вот эти крайности. </w:t>
      </w:r>
    </w:p>
    <w:p>
      <w:pPr>
        <w:pStyle w:val="Normal"/>
        <w:spacing w:lineRule="auto" w:line="360"/>
        <w:ind w:firstLine="709"/>
        <w:rPr>
          <w:szCs w:val="40"/>
        </w:rPr>
      </w:pPr>
      <w:r>
        <w:rPr>
          <w:szCs w:val="40"/>
        </w:rPr>
        <w:t xml:space="preserve">Здесь я имел в виду, что мы не торопимся, что мы будем в соответствии с Регламентом, с теми процедурами, которые у нас есть. Он внесен, мы его разослали. Он вывешен у нас, кстати, в интернете. Вы можете посмотреть. Да, в открытом доступе, пожалуйста. Я официально вас прошу, если у вас будет такая возможность, присылайте свои отзывы. Присылайте свои отзывы, он уже есть, этот текст, он доступен. </w:t>
      </w:r>
    </w:p>
    <w:p>
      <w:pPr>
        <w:pStyle w:val="Normal"/>
        <w:spacing w:lineRule="auto" w:line="360"/>
        <w:ind w:firstLine="709"/>
        <w:rPr>
          <w:szCs w:val="40"/>
        </w:rPr>
      </w:pPr>
      <w:r>
        <w:rPr>
          <w:szCs w:val="40"/>
        </w:rPr>
        <w:t>Дальше. Будет он распространяться на выборы президентские? Будет распространяться, если мы его примем. Будет ли распространяться на сентябрьские выборы губернаторов? Ну, скорее всего, будет. Но это не будет так, чтобы мы за месяц правила игры, как вы говорите, уже машина завелась, поехала, а мы карбюратор начали менять. Так мы делать не будем, конечно.</w:t>
      </w:r>
    </w:p>
    <w:p>
      <w:pPr>
        <w:pStyle w:val="Normal"/>
        <w:spacing w:lineRule="auto" w:line="360"/>
        <w:ind w:firstLine="709"/>
        <w:rPr>
          <w:szCs w:val="40"/>
        </w:rPr>
      </w:pPr>
      <w:r>
        <w:rPr>
          <w:szCs w:val="40"/>
        </w:rPr>
        <w:t xml:space="preserve">Поэтому я приветствую то, что мы это делаем заранее. Мы это обсудили. Но у нас много глупостей, которые мы прошли сами на себе по поводу вот выборов, которые прошли совсем недавно, полгода назад, про которые вы сказали. Про эти документы, когда в нашем замечательно городе человек там вместо... он родился в Свердловске, а написал Екатеринбург, и ему стали предъявлять претензии. Ну понятно же, все всё понимают. Ну зачем вот это всё? Поэтому... Это один и тот же город, но понятно, что жизнь меняется, и названия меняются не только, кстати, у городов. </w:t>
      </w:r>
    </w:p>
    <w:p>
      <w:pPr>
        <w:pStyle w:val="Normal"/>
        <w:spacing w:lineRule="auto" w:line="360"/>
        <w:ind w:firstLine="709"/>
        <w:rPr>
          <w:szCs w:val="40"/>
        </w:rPr>
      </w:pPr>
      <w:r>
        <w:rPr>
          <w:szCs w:val="40"/>
        </w:rPr>
        <w:t xml:space="preserve">Поэтому здесь, ну вот я прошу, если у вас будут какие-то предложения, я прошу, чтобы вы присылали прямо на мое имя, на имя комитета. Поэтому здесь вот эти крайности, я как раз их считаю, что нам удастся избежать. </w:t>
      </w:r>
    </w:p>
    <w:p>
      <w:pPr>
        <w:pStyle w:val="Normal"/>
        <w:spacing w:lineRule="auto" w:line="360"/>
        <w:ind w:firstLine="709"/>
        <w:rPr>
          <w:szCs w:val="40"/>
        </w:rPr>
      </w:pPr>
      <w:r>
        <w:rPr>
          <w:szCs w:val="40"/>
        </w:rPr>
        <w:t xml:space="preserve">Я отвечу, может, на вопрос по поводу... </w:t>
      </w:r>
    </w:p>
    <w:p>
      <w:pPr>
        <w:pStyle w:val="Normal"/>
        <w:spacing w:lineRule="auto" w:line="360"/>
        <w:ind w:firstLine="709"/>
        <w:rPr/>
      </w:pPr>
      <w:r>
        <w:rPr>
          <w:szCs w:val="40"/>
          <w:u w:val="single"/>
        </w:rPr>
        <w:t>Председательствующий.</w:t>
      </w:r>
      <w:r>
        <w:rPr>
          <w:szCs w:val="40"/>
        </w:rPr>
        <w:t xml:space="preserve"> Да, пока вот коллега... Или вы с места хотите? </w:t>
      </w:r>
    </w:p>
    <w:p>
      <w:pPr>
        <w:pStyle w:val="Normal"/>
        <w:spacing w:lineRule="auto" w:line="360"/>
        <w:ind w:firstLine="709"/>
        <w:rPr/>
      </w:pPr>
      <w:r>
        <w:rPr>
          <w:szCs w:val="40"/>
          <w:u w:val="single"/>
        </w:rPr>
        <w:t>Крашенинников П.В.</w:t>
      </w:r>
      <w:r>
        <w:rPr/>
        <w:t xml:space="preserve"> Или в конце? Ну ладно, давайте в конце. </w:t>
      </w:r>
    </w:p>
    <w:p>
      <w:pPr>
        <w:pStyle w:val="Normal"/>
        <w:spacing w:lineRule="auto" w:line="360"/>
        <w:ind w:firstLine="709"/>
        <w:rPr/>
      </w:pPr>
      <w:r>
        <w:rPr/>
        <w:t xml:space="preserve">Задавайте. </w:t>
      </w:r>
    </w:p>
    <w:p>
      <w:pPr>
        <w:pStyle w:val="Normal"/>
        <w:spacing w:lineRule="auto" w:line="360"/>
        <w:ind w:firstLine="709"/>
        <w:rPr/>
      </w:pPr>
      <w:r>
        <w:rPr>
          <w:u w:val="single"/>
        </w:rPr>
        <w:t>Муру Р.Н.</w:t>
      </w:r>
      <w:r>
        <w:rPr/>
        <w:t xml:space="preserve"> Спасибо. </w:t>
      </w:r>
    </w:p>
    <w:p>
      <w:pPr>
        <w:pStyle w:val="Normal"/>
        <w:spacing w:lineRule="auto" w:line="360"/>
        <w:ind w:firstLine="709"/>
        <w:rPr/>
      </w:pPr>
      <w:r>
        <w:rPr/>
        <w:t>У меня вопрос... Да, извините, профессор Муру, Санкт-Петербург. У меня вопрос к обоим председателям комитетов, но, конечно, к Павлу Владимировичу в первую очередь.</w:t>
      </w:r>
    </w:p>
    <w:p>
      <w:pPr>
        <w:pStyle w:val="Normal"/>
        <w:spacing w:lineRule="auto" w:line="360"/>
        <w:ind w:firstLine="709"/>
        <w:rPr/>
      </w:pPr>
      <w:r>
        <w:rPr/>
        <w:t xml:space="preserve">Вот у нас есть, может быть, ошибочное мнение. К сожалению, вот сегодня уже прозвучала позиция, что мнение ученых учитывается. У нас мнение складывается другое, что, к сожалению, оно учитывается в очень недостаточной степени. В связи с этим, кстати, Президент и всё общество говорит о развитии гражданского общества и необходимости учета его мнения. </w:t>
      </w:r>
    </w:p>
    <w:p>
      <w:pPr>
        <w:pStyle w:val="Normal"/>
        <w:spacing w:lineRule="auto" w:line="360"/>
        <w:ind w:firstLine="709"/>
        <w:rPr/>
      </w:pPr>
      <w:r>
        <w:rPr/>
        <w:t xml:space="preserve">Вопрос. Есть ли научно-консультативные советы при обоих комитетах? Если нет, я вот полагаю, что было бы крайне необходимо такие советы создать. Председателем подкомиссии по вопросам конституционного законодательства, конечно же, должен быть профессор Авакьян, это понятно всей стране. </w:t>
      </w:r>
    </w:p>
    <w:p>
      <w:pPr>
        <w:pStyle w:val="Normal"/>
        <w:spacing w:lineRule="auto" w:line="360"/>
        <w:ind w:firstLine="709"/>
        <w:rPr/>
      </w:pPr>
      <w:r>
        <w:rPr/>
        <w:t>И мне кажется, что вот решение таких советов, или рекомендация, организационно должно носить, ну, если необязательный, то, по крайней мере, такой вот учитываемый характер. Вот когда это будет формализовано, тогда можно говорить об учёте мнений. Спасибо.</w:t>
      </w:r>
    </w:p>
    <w:p>
      <w:pPr>
        <w:pStyle w:val="Normal"/>
        <w:spacing w:lineRule="auto" w:line="360"/>
        <w:ind w:firstLine="709"/>
        <w:rPr/>
      </w:pPr>
      <w:r>
        <w:rPr>
          <w:u w:val="single"/>
        </w:rPr>
        <w:t>Председательствующий.</w:t>
      </w:r>
      <w:r>
        <w:rPr/>
        <w:t xml:space="preserve"> Я лишь могу сказать, что в Комитете по федеративному устройству и вопросам местного самоуправления активно ведётся эта работа, я думаю, что и в Комитете по законодательству, собственно говоря, то, что в настоящий момент происходит, это тому явное подтверждение.</w:t>
      </w:r>
    </w:p>
    <w:p>
      <w:pPr>
        <w:pStyle w:val="Normal"/>
        <w:spacing w:lineRule="auto" w:line="360"/>
        <w:ind w:firstLine="709"/>
        <w:rPr/>
      </w:pPr>
      <w:r>
        <w:rPr/>
        <w:t>Есть, с точки зрения Регламента, нормы, которые позволяют создавать в комитетах соответствующие экспертные советы. Что же касается Комитета по вопросам местного самоуправления, могу сказать, что в Российской Федерации очень большое количество ассоциаций, общественных организаций общероссийского уровня, межрегионального, регионального уровня, субъектовые организации, которые поддерживают горизонтальные связи, в основном, конечно, они локализованы там, эти ассоциации, в Сибирское соглашение и всевозможные иные.</w:t>
      </w:r>
    </w:p>
    <w:p>
      <w:pPr>
        <w:pStyle w:val="Normal"/>
        <w:spacing w:lineRule="auto" w:line="360"/>
        <w:ind w:firstLine="709"/>
        <w:rPr/>
      </w:pPr>
      <w:r>
        <w:rPr/>
        <w:t>Работает также Совет законодателей, но это в большей степени орган при двух палатах, он носит такой вроде как и экспертный, с одной стороны, с одной точки зрения, характер, но с другой, какие-то вот позитивные пока моменты и достижения в его законотворческой работе, пока их, мне кажется, нет. С точки зрения нужно ли обязательно учитывать мнение экспертного сообщества, могу сказать, что вот последний вопрос, который, может быть, вас заинтересует, и я о нём говорил, изменение территориальных подходов, территориальной организации местного самоуправления.</w:t>
      </w:r>
    </w:p>
    <w:p>
      <w:pPr>
        <w:pStyle w:val="Normal"/>
        <w:spacing w:lineRule="auto" w:line="360"/>
        <w:ind w:firstLine="709"/>
        <w:rPr/>
      </w:pPr>
      <w:r>
        <w:rPr/>
        <w:t>Экспертное сообщество неоднократно высказывалось против, и наши средства массовой информации, которые активно работают, они эти точки зрения озвучивали и, разумеется, это всё выходит на дискуссию парламентскую - и на площадку комитета, и на площадку Государственной Думы в пленарные заседания - поэтому мнение учитывается. Вот формы учёта мнения, какими они должны быть?</w:t>
      </w:r>
    </w:p>
    <w:p>
      <w:pPr>
        <w:pStyle w:val="Normal"/>
        <w:spacing w:lineRule="auto" w:line="360"/>
        <w:ind w:firstLine="709"/>
        <w:rPr/>
      </w:pPr>
      <w:r>
        <w:rPr/>
        <w:t>Вот у нас в законодательстве, в 131-м законе есть две формы - согласие населения и учёт мнения населения. У нас есть такой институт - публичные слушания. Это учёт мнения населения. С точки зрения правовых последствий это протокол и мнение людей, которые там зафиксированы, председатель, секретарь.</w:t>
      </w:r>
    </w:p>
    <w:p>
      <w:pPr>
        <w:pStyle w:val="Normal"/>
        <w:spacing w:lineRule="auto" w:line="360"/>
        <w:ind w:firstLine="709"/>
        <w:rPr/>
      </w:pPr>
      <w:r>
        <w:rPr/>
        <w:t>А учёт мнения может как выражаться? Путём принятия соответствующих решений органами, которые уполномочены их принимать, или это мнение может быть просто подложено в пакет документов, которые эти законодательные акты сопровождают. То есть ни к чему не обязывает и просто является необходимым действием для того, чтобы принять решение. Наверное, имеет смысл озвучивать при дискуссии, и здесь, и оппозиционные партии должны быть таким проводником этих интересов, и эксперты, которых, поверьте, достаточно в тех или иных отраслях народного хозяйства в Государственной Думе, и они это делают.</w:t>
      </w:r>
    </w:p>
    <w:p>
      <w:pPr>
        <w:pStyle w:val="Normal"/>
        <w:spacing w:lineRule="auto" w:line="360"/>
        <w:ind w:firstLine="709"/>
        <w:rPr/>
      </w:pPr>
      <w:r>
        <w:rPr/>
        <w:t>Но должно ли это мнение быть обязательным? Ну, наверное. В Конституции есть ответ на этот вопрос. У нас определён круг субъектов права законодательной инициативы, законотворческий процесс, к сожалению или к счастью, но вот этого требования там нет. Но, может быть, у Павла Владимировича какой-то иной подход.</w:t>
      </w:r>
    </w:p>
    <w:p>
      <w:pPr>
        <w:pStyle w:val="Normal"/>
        <w:spacing w:lineRule="auto" w:line="360"/>
        <w:ind w:firstLine="709"/>
        <w:rPr/>
      </w:pPr>
      <w:r>
        <w:rPr>
          <w:u w:val="single"/>
        </w:rPr>
        <w:t>Крашенинников П.В.</w:t>
      </w:r>
      <w:r>
        <w:rPr/>
        <w:t xml:space="preserve"> Да. Спасибо.</w:t>
      </w:r>
    </w:p>
    <w:p>
      <w:pPr>
        <w:pStyle w:val="Normal"/>
        <w:spacing w:lineRule="auto" w:line="360"/>
        <w:ind w:firstLine="709"/>
        <w:rPr/>
      </w:pPr>
      <w:r>
        <w:rPr/>
        <w:t>Знаете, вот Сурен Адибекович, всё-таки мы с ним общаемся и, если нужно, мы и встретимся, и такую консультацию, даже иногда устную, даст, что... как мы её можем не учесть?</w:t>
      </w:r>
    </w:p>
    <w:p>
      <w:pPr>
        <w:pStyle w:val="Normal"/>
        <w:spacing w:lineRule="auto" w:line="360"/>
        <w:ind w:firstLine="709"/>
        <w:rPr/>
      </w:pPr>
      <w:r>
        <w:rPr/>
        <w:t xml:space="preserve">Что касается научных советов, вот у нас есть коллеги, которые посоздавали по 20-30 советов при комитете. Слушайте, ну, давайте серьёзно к этому относиться. Если кому-то что-то где-то надо чего-то написать, ну, приходите, напишем. </w:t>
      </w:r>
    </w:p>
    <w:p>
      <w:pPr>
        <w:pStyle w:val="Normal"/>
        <w:spacing w:lineRule="auto" w:line="360"/>
        <w:ind w:firstLine="709"/>
        <w:rPr/>
      </w:pPr>
      <w:r>
        <w:rPr/>
        <w:t>Но если серьёзно говорить, то, конечно, лучше общаться с научными школами и по тем вопросам, по которым они сами считают, они поставят эти вопросы. А по которым мы спросим, они сто процентов ответят и не будут руководствоваться политикой или какими-то там сиюминутными убеждениями. И мы, конечно же, используем эти все наработки.</w:t>
      </w:r>
    </w:p>
    <w:p>
      <w:pPr>
        <w:pStyle w:val="Normal"/>
        <w:spacing w:lineRule="auto" w:line="360"/>
        <w:ind w:firstLine="709"/>
        <w:rPr/>
      </w:pPr>
      <w:r>
        <w:rPr/>
        <w:t>Вот по КоАПу, если бы не научная школа, мы бы с этим не справились, сто процентов. Потому что прежде чем идти к высшему руководству, я заручился поддержкой, и в том числе МГУ, это я просто пример привожу, плюс мы предпринимательское сообщество собрали. И они тоже своё заключение, все бизнес-сообщества, все представители, и "ОПОРА", и "Деловая Россия", и ТПП, и уполномоченный по правам бизнеса, все подписали этот документ. Поэтому, конечно, такая поддержка, на мой взгляд, очень существенна, и мы будем к ней обращаться.</w:t>
      </w:r>
    </w:p>
    <w:p>
      <w:pPr>
        <w:pStyle w:val="Normal"/>
        <w:spacing w:lineRule="auto" w:line="360"/>
        <w:ind w:firstLine="709"/>
        <w:rPr>
          <w:szCs w:val="40"/>
        </w:rPr>
      </w:pPr>
      <w:r>
        <w:rPr>
          <w:szCs w:val="40"/>
        </w:rPr>
        <w:t xml:space="preserve">И, вы понимаете, совсем необязательно выбрать из самых лучших людей 15 человек и только с ними общаться. Но вот так было. Видимо, по КоАП, видимо, так и было. Но всё-таки, мы считаем, что должна школа высказаться и, соответственно, лидер этого направления должен подписать конкретный документ. Мне кажется, это мы будем делать, мы это делаем. За эти годы коллеги знают, что мы всё время этим занимаемся. </w:t>
      </w:r>
    </w:p>
    <w:p>
      <w:pPr>
        <w:pStyle w:val="Normal"/>
        <w:spacing w:lineRule="auto" w:line="360"/>
        <w:ind w:firstLine="709"/>
        <w:rPr>
          <w:szCs w:val="40"/>
        </w:rPr>
      </w:pPr>
      <w:r>
        <w:rPr>
          <w:szCs w:val="40"/>
        </w:rPr>
        <w:t>И по тем документам, которые мы готовили и много уже и кодексов и других законов, мы стараемся по системным актам, без этого мы просто не сможем. Вот самый лучший депутат, найдите у нас такого, он не сможет, конечно. Ну как? Самый лучший аппарат, самые лучшие там люди, но такого не бывает. Потому что вы живёте этим всю жизнь. Вы как закончили вуз, работали где-то или, может быть, сразу и, конечно, это всё... Ну кто лучше знает конкретную тему, как не тот кандидат наук, который написал на конкретную тему конкретную работу, ну и так далее.</w:t>
      </w:r>
    </w:p>
    <w:p>
      <w:pPr>
        <w:pStyle w:val="Normal"/>
        <w:spacing w:lineRule="auto" w:line="360"/>
        <w:ind w:firstLine="709"/>
        <w:rPr>
          <w:szCs w:val="40"/>
        </w:rPr>
      </w:pPr>
      <w:r>
        <w:rPr>
          <w:szCs w:val="40"/>
        </w:rPr>
        <w:t>Но это нереально опять несколько лет проходить. Лучше, конечно, воспользоваться тем багажом, который у вас есть. Поэтому я с этой точки зрения, безусловно, поддерживаю. Спасибо.</w:t>
      </w:r>
    </w:p>
    <w:p>
      <w:pPr>
        <w:pStyle w:val="Normal"/>
        <w:spacing w:lineRule="auto" w:line="360"/>
        <w:ind w:firstLine="709"/>
        <w:rPr/>
      </w:pPr>
      <w:r>
        <w:rPr>
          <w:szCs w:val="40"/>
          <w:u w:val="single"/>
        </w:rPr>
        <w:t>Фомичёва О.А</w:t>
      </w:r>
      <w:r>
        <w:rPr>
          <w:szCs w:val="40"/>
        </w:rPr>
        <w:t>. Спасибо.</w:t>
      </w:r>
    </w:p>
    <w:p>
      <w:pPr>
        <w:pStyle w:val="Normal"/>
        <w:spacing w:lineRule="auto" w:line="360"/>
        <w:ind w:firstLine="709"/>
        <w:rPr>
          <w:szCs w:val="40"/>
        </w:rPr>
      </w:pPr>
      <w:r>
        <w:rPr>
          <w:szCs w:val="40"/>
        </w:rPr>
        <w:t>Разрешите вопрос? Фомичёва, город Орск, доцент.</w:t>
      </w:r>
    </w:p>
    <w:p>
      <w:pPr>
        <w:pStyle w:val="Normal"/>
        <w:spacing w:lineRule="auto" w:line="360"/>
        <w:ind w:firstLine="709"/>
        <w:rPr>
          <w:szCs w:val="40"/>
        </w:rPr>
      </w:pPr>
      <w:r>
        <w:rPr>
          <w:szCs w:val="40"/>
        </w:rPr>
        <w:t>Предметом моего исследования как раз-таки является механизм законотворческого процесса парламента, поэтому у меня назрело много вопросов, но позвольте хотя бы некоторые.</w:t>
      </w:r>
    </w:p>
    <w:p>
      <w:pPr>
        <w:pStyle w:val="Normal"/>
        <w:spacing w:lineRule="auto" w:line="360"/>
        <w:ind w:firstLine="709"/>
        <w:rPr/>
      </w:pPr>
      <w:r>
        <w:rPr>
          <w:szCs w:val="40"/>
          <w:u w:val="single"/>
        </w:rPr>
        <w:t>Крашенинников П.В.</w:t>
      </w:r>
      <w:r>
        <w:rPr>
          <w:szCs w:val="40"/>
        </w:rPr>
        <w:t xml:space="preserve"> А в Орске какой?</w:t>
      </w:r>
    </w:p>
    <w:p>
      <w:pPr>
        <w:pStyle w:val="Normal"/>
        <w:spacing w:lineRule="auto" w:line="360"/>
        <w:ind w:firstLine="709"/>
        <w:rPr/>
      </w:pPr>
      <w:r>
        <w:rPr>
          <w:szCs w:val="40"/>
          <w:u w:val="single"/>
        </w:rPr>
        <w:t>Фомичёва О.А</w:t>
      </w:r>
      <w:r>
        <w:rPr>
          <w:szCs w:val="40"/>
        </w:rPr>
        <w:t>. Московский филиал...</w:t>
      </w:r>
    </w:p>
    <w:p>
      <w:pPr>
        <w:pStyle w:val="Normal"/>
        <w:spacing w:lineRule="auto" w:line="360"/>
        <w:ind w:firstLine="709"/>
        <w:rPr>
          <w:szCs w:val="40"/>
        </w:rPr>
      </w:pPr>
      <w:r>
        <w:rPr>
          <w:szCs w:val="40"/>
        </w:rPr>
        <w:t>У меня вопрос сначала к Алексею Николаевичу, поскольку время ограничено.</w:t>
      </w:r>
    </w:p>
    <w:p>
      <w:pPr>
        <w:pStyle w:val="Normal"/>
        <w:spacing w:lineRule="auto" w:line="360"/>
        <w:ind w:firstLine="709"/>
        <w:rPr/>
      </w:pPr>
      <w:r>
        <w:rPr>
          <w:szCs w:val="40"/>
        </w:rPr>
        <w:t>В своём тезисе, в докладе вы коротко затронули проблему круга субъектов по 104 статье Конституции. Можно конкретизировать, какая проблема существует? Потому что насколько я услышала - это проблема по нерадивости составления законопроектов, по содержанию, либо какая-то другая, может я не так услышала.</w:t>
      </w:r>
    </w:p>
    <w:p>
      <w:pPr>
        <w:pStyle w:val="Normal"/>
        <w:spacing w:lineRule="auto" w:line="360"/>
        <w:ind w:firstLine="709"/>
        <w:rPr>
          <w:szCs w:val="40"/>
        </w:rPr>
      </w:pPr>
      <w:r>
        <w:rPr>
          <w:szCs w:val="40"/>
        </w:rPr>
        <w:t>И сразу же второй. Имеется ли необходимость, назрела ли практическая необходимость о принятии закона о законодательном процессе, о Федеральном Собрании, может быть? Спасибо.</w:t>
      </w:r>
    </w:p>
    <w:p>
      <w:pPr>
        <w:pStyle w:val="Normal"/>
        <w:spacing w:lineRule="auto" w:line="360"/>
        <w:ind w:firstLine="709"/>
        <w:rPr/>
      </w:pPr>
      <w:r>
        <w:rPr>
          <w:szCs w:val="40"/>
          <w:u w:val="single"/>
        </w:rPr>
        <w:t>Председательствующий</w:t>
      </w:r>
      <w:r>
        <w:rPr>
          <w:szCs w:val="40"/>
        </w:rPr>
        <w:t>. Ну что касается закона о законах, я с последнего начну, с учётом того, что основа законотворческого процесса, конечно, носит конституционный характер, конституирующий характер для нашего законодательства и она, слава богу, в тексте Конституции предельно ясно обозначена.</w:t>
      </w:r>
    </w:p>
    <w:p>
      <w:pPr>
        <w:pStyle w:val="Normal"/>
        <w:spacing w:lineRule="auto" w:line="360"/>
        <w:ind w:firstLine="709"/>
        <w:rPr>
          <w:szCs w:val="40"/>
        </w:rPr>
      </w:pPr>
      <w:r>
        <w:rPr>
          <w:szCs w:val="40"/>
        </w:rPr>
        <w:t>А что касается дальнейшего нормативного регулирования законотворческого процесса, в отдельных федеральных законах тоже это существует. То, что касается опубликования нормативно-правовых актов, вопросов компетенции тех или иных органов в законотворческом процессе, они тоже находят своё выражение в этих федерально-конституционных и федеральных законах.</w:t>
      </w:r>
    </w:p>
    <w:p>
      <w:pPr>
        <w:pStyle w:val="Normal"/>
        <w:spacing w:lineRule="auto" w:line="360"/>
        <w:ind w:firstLine="709"/>
        <w:rPr>
          <w:szCs w:val="40"/>
        </w:rPr>
      </w:pPr>
      <w:r>
        <w:rPr>
          <w:szCs w:val="40"/>
        </w:rPr>
        <w:t>Каким актом должна регулироваться та часть законотворческого процесса, которая касается, например, Совета Федерации, например, Государственной Думы, как основного участника этого процесса, в котором принимаются федеральные законы? Я думаю, что иммунитет и защищённость парламента всё-таки выработали подход, что это должны быть акты, которые принимаются исключительно этим органом. Вот часть законотворческого процесса, которая регулирует законотворческую деятельность Государственной Думы, должна устанавливаться, на мой взгляд, вот личный экспертный взгляд, исключительно Регламентом Государственной Думы. Потому что если мы переносим всё это в формат федерального закона, федерального конституционного закона, включаются соответствующие иные участники этого процесса. То есть они и будут устанавливать те правила, по которым будет работать каждая отдельно взятая из них в последующем.</w:t>
      </w:r>
    </w:p>
    <w:p>
      <w:pPr>
        <w:pStyle w:val="Normal"/>
        <w:spacing w:lineRule="auto" w:line="360"/>
        <w:ind w:firstLine="709"/>
        <w:rPr/>
      </w:pPr>
      <w:r>
        <w:rPr>
          <w:szCs w:val="40"/>
        </w:rPr>
        <w:t>Поэтому, я считаю, что это право, исключительное право Государственной Думы. Я знаю, что многие с этим не согласны. Я думаю, что даже, может быть, и члены президиума, но, я считаю, что это право Государственной Думы определить свою часть, Совета Федерации - свою часть, Регламент Правительства - свою часть. И, разумеется, у Президента особая компетенция.</w:t>
      </w:r>
    </w:p>
    <w:p>
      <w:pPr>
        <w:pStyle w:val="Normal"/>
        <w:spacing w:lineRule="auto" w:line="360"/>
        <w:ind w:firstLine="709"/>
        <w:rPr/>
      </w:pPr>
      <w:r>
        <w:rPr>
          <w:szCs w:val="40"/>
        </w:rPr>
        <w:t>А что касается перечня субъектов права законодательной инициативы, речь шла о злоупотреблении правом. Вот эта дальняя дискуссия, качество законов, злоупотребление качеством внесения законов, основным поставщиком законов является, конечно же, депутат.</w:t>
      </w:r>
    </w:p>
    <w:p>
      <w:pPr>
        <w:pStyle w:val="Normal"/>
        <w:spacing w:lineRule="auto" w:line="360"/>
        <w:ind w:firstLine="709"/>
        <w:rPr/>
      </w:pPr>
      <w:r>
        <w:rPr>
          <w:szCs w:val="40"/>
        </w:rPr>
        <w:t xml:space="preserve">Депутат со своими двумя помощниками по Государственной Думе не может обладать тем объёмом знаний, организационных, технических и научных возможностей, чтобы внести проект закона, над которым работало целое министерство. И, конечно же, качество этих законов, с точки зрения юридической техники и обоснованности, может быть существенно ниже, чем у Правительства, но у депутата огромнейшие и представительские функции. Он привязан к округу, он привязан к территории, он привязан к конкретному субъекту. И, разумеется, эта часть представительской функции, перекрывающая часть законодательных функций, она, на  мой взгляд, не должна быть ущемлена. </w:t>
      </w:r>
    </w:p>
    <w:p>
      <w:pPr>
        <w:pStyle w:val="Normal"/>
        <w:spacing w:lineRule="auto" w:line="360"/>
        <w:ind w:firstLine="709"/>
        <w:rPr/>
      </w:pPr>
      <w:r>
        <w:rPr>
          <w:szCs w:val="40"/>
        </w:rPr>
        <w:t>А если мы будем очень детально подходить к вопросам и к качеству документов, которые они вносят, сопроводительных документов, текста федерального закона, они определены и Конституцией, и Регламентом Государственной Думы, мы можем существенно его ограничивать в этом праве. То есть право у депутата будет, закрепленное в Конституции, а подзаконным актом, Регламентом мы можем существенно его в этих возможностях ограничить.</w:t>
      </w:r>
    </w:p>
    <w:p>
      <w:pPr>
        <w:pStyle w:val="Normal"/>
        <w:spacing w:lineRule="auto" w:line="360"/>
        <w:ind w:firstLine="709"/>
        <w:rPr/>
      </w:pPr>
      <w:r>
        <w:rPr>
          <w:szCs w:val="40"/>
        </w:rPr>
        <w:t xml:space="preserve">Я даже считаю, что те нормы, которые уже приняты, связанные с возвратом  комитетом без рассмотрения Советом Государственной Думы инициатив депутату, тоже весьма жесткие. Это моё личное мнение, потому что я представляю оппозицию, и нам очень часто представляется сталкиваться с тем, что именно наши инициативы возвращают, хотя, разумеется, у нас иного быть не может мнения, мы считаем, что они должны быть приняты. </w:t>
      </w:r>
    </w:p>
    <w:p>
      <w:pPr>
        <w:pStyle w:val="Normal"/>
        <w:spacing w:lineRule="auto" w:line="360"/>
        <w:ind w:firstLine="709"/>
        <w:rPr>
          <w:szCs w:val="40"/>
        </w:rPr>
      </w:pPr>
      <w:r>
        <w:rPr>
          <w:szCs w:val="40"/>
        </w:rPr>
        <w:t>Но вот коллеги из других фракций, в том числе из фракций, которые имеют большинство, они так не считают. Ну и они же, это большинство, оно, разумеется, присутствует во всех комитетах. Ну и Павел Владимирович, я думаю, тоже ответит.</w:t>
      </w:r>
    </w:p>
    <w:p>
      <w:pPr>
        <w:pStyle w:val="Normal"/>
        <w:spacing w:lineRule="auto" w:line="360"/>
        <w:ind w:firstLine="709"/>
        <w:rPr/>
      </w:pPr>
      <w:r>
        <w:rPr>
          <w:szCs w:val="40"/>
          <w:u w:val="single"/>
        </w:rPr>
        <w:t>Крашенинников П.В.</w:t>
      </w:r>
      <w:r>
        <w:rPr>
          <w:szCs w:val="40"/>
        </w:rPr>
        <w:t xml:space="preserve"> Вы знаете, у нас, оказывается, намного больше общего с Алексеем Николаевичем, чем мы думали до сегодняшнего дня. Потому что я тоже считаю, что закон о законах не нужен. У нас есть законодательство, о законотворческом процессе. Так ведь? </w:t>
      </w:r>
    </w:p>
    <w:p>
      <w:pPr>
        <w:pStyle w:val="Normal"/>
        <w:spacing w:lineRule="auto" w:line="360"/>
        <w:ind w:firstLine="709"/>
        <w:rPr/>
      </w:pPr>
      <w:r>
        <w:rPr>
          <w:szCs w:val="40"/>
        </w:rPr>
        <w:t>Вот Алексей Николаевич правильно сказал: у нас есть, что, у нас есть Конституция, у нас есть Регламент, который прямо указан в Конституции, кстати говоря. У нас есть, ну, к примеру, федеральный конституционный закон о Правительстве. Там тоже есть несколько норм, которые посвящены законотворческому процессу. У нас есть даже в Уголовном кодексе, в законе о введении в действие есть норма, которая говорит, что Верховный Суд должен дать отзыв, посвященный тоже законотворческому процессу и так далее, и так далее. У нас есть законодательство, но закон принимать не нужно. Есть в Совете Федерации Регламент, есть соответствующий Регламент у Правительства и так далее, и так далее. Поэтому, с этой точки зрения, у нас в принципе такой нормативный материал существует.</w:t>
      </w:r>
    </w:p>
    <w:p>
      <w:pPr>
        <w:pStyle w:val="Normal"/>
        <w:spacing w:lineRule="auto" w:line="360"/>
        <w:ind w:firstLine="709"/>
        <w:rPr>
          <w:szCs w:val="40"/>
        </w:rPr>
      </w:pPr>
      <w:r>
        <w:rPr>
          <w:szCs w:val="40"/>
        </w:rPr>
        <w:t>С точки зрения, конечно, злоупотребления правом, это общая тема, она, как говорится, не только по поводу законодательства, эта тема в любых отраслях существует права. И, конечно, у нас она тоже существует, и мы это все наблюдаем. Ну что делать, если внесено все в соответствии с действующим законодательством, ну мы принимаем это и рассматриваем, и отклоняем достаточно часто.</w:t>
      </w:r>
    </w:p>
    <w:p>
      <w:pPr>
        <w:pStyle w:val="Normal"/>
        <w:spacing w:lineRule="auto" w:line="360"/>
        <w:ind w:firstLine="709"/>
        <w:rPr>
          <w:szCs w:val="40"/>
        </w:rPr>
      </w:pPr>
      <w:r>
        <w:rPr>
          <w:szCs w:val="40"/>
        </w:rPr>
        <w:t>Мы стараемся  и, во всяком случае, в комитете мы каждый раз говорим, что у нас здесь мы, как профессионалы, должны работать, а не как политики. Получается так? Да нет, конечно, но стараемся основную часть работать, как профессиональные люди. И, с этой точки зрения, конечно, и подход пытаемся осуществить именно таким образом. Ну, вот такая история. В принципе, мы же, все фракции, работают-то на граждан, поэтому, с этой точки зрения, у нас цель одна, подходы разные. Так ведь?</w:t>
      </w:r>
    </w:p>
    <w:p>
      <w:pPr>
        <w:pStyle w:val="Normal"/>
        <w:spacing w:lineRule="auto" w:line="360"/>
        <w:ind w:firstLine="709"/>
        <w:rPr>
          <w:szCs w:val="40"/>
        </w:rPr>
      </w:pPr>
      <w:r>
        <w:rPr>
          <w:szCs w:val="40"/>
        </w:rPr>
        <w:t>Кому дадим слово?</w:t>
      </w:r>
    </w:p>
    <w:p>
      <w:pPr>
        <w:pStyle w:val="Normal"/>
        <w:spacing w:lineRule="auto" w:line="360"/>
        <w:ind w:firstLine="709"/>
        <w:rPr/>
      </w:pPr>
      <w:r>
        <w:rPr>
          <w:u w:val="single"/>
        </w:rPr>
        <w:t>Авакьян С.А</w:t>
      </w:r>
      <w:r>
        <w:rPr>
          <w:szCs w:val="40"/>
          <w:u w:val="single"/>
        </w:rPr>
        <w:t>.</w:t>
      </w:r>
      <w:r>
        <w:rPr>
          <w:szCs w:val="40"/>
        </w:rPr>
        <w:t xml:space="preserve"> Павел Владимирович, вы извините, может, я просто добавлю к этому вопросу. Один документ, который существует, это правила подготовки проектов законов, которые разработаны и каким-то образом утверждены Правовым управлением Государственной Думы. Может быть, речь идёт о том, что такого характера документ должен быть, он не поглощает того, что есть в Регламенте Государственной Думы, он дополняет это. Но является ли он обязательным для всех, кто участвует в этом процессе, вот какая штука.</w:t>
      </w:r>
    </w:p>
    <w:p>
      <w:pPr>
        <w:pStyle w:val="Normal"/>
        <w:spacing w:lineRule="auto" w:line="360"/>
        <w:ind w:firstLine="709"/>
        <w:rPr/>
      </w:pPr>
      <w:r>
        <w:rPr>
          <w:szCs w:val="40"/>
          <w:u w:val="single"/>
        </w:rPr>
        <w:t>Председательствующий.</w:t>
      </w:r>
      <w:r>
        <w:rPr>
          <w:szCs w:val="40"/>
        </w:rPr>
        <w:t xml:space="preserve"> Ну, это серьезная проблема. Я, как юный относительно законодатель федеральный, с этим сам столкнулся, потому что невозможно над всеми текстами и от начала до конца, это всё-таки не монография, работать самому. Большая часть, конечно, переадресовывается на помощников, на аппарат фракции и комитета, кто может себе позволить, у кого есть аппарат комитета. У подавляющего большинства депутатов, 450 минус 26, их нет. И, конечно, эти рекомендации должны быть. </w:t>
      </w:r>
    </w:p>
    <w:p>
      <w:pPr>
        <w:pStyle w:val="Normal"/>
        <w:spacing w:lineRule="auto" w:line="360"/>
        <w:ind w:firstLine="709"/>
        <w:rPr>
          <w:szCs w:val="40"/>
        </w:rPr>
      </w:pPr>
      <w:r>
        <w:rPr>
          <w:szCs w:val="40"/>
        </w:rPr>
        <w:t xml:space="preserve">И, кстати, председатель палаты об этом говорит: у нас очень много отраслевых специалистов. </w:t>
      </w:r>
    </w:p>
    <w:p>
      <w:pPr>
        <w:pStyle w:val="Normal"/>
        <w:spacing w:lineRule="auto" w:line="360"/>
        <w:ind w:firstLine="709"/>
        <w:rPr>
          <w:szCs w:val="40"/>
        </w:rPr>
      </w:pPr>
      <w:r>
        <w:rPr>
          <w:szCs w:val="40"/>
        </w:rPr>
        <w:t xml:space="preserve">Ну, например, блестящий детский хирург - председатель Комитета по охране здоровья. Является ли он законодателем? Пока, наверное, вот депутатом, да, а в полной степени законодателем, наверное, еще нет. И вот какой-то орган, который должен помогать, и методические рекомендации, которые депутатам должны помогать, они, конечно, должны быть. Этот документ есть, но, на  мой взгляд, он уже старел. </w:t>
      </w:r>
    </w:p>
    <w:p>
      <w:pPr>
        <w:pStyle w:val="Normal"/>
        <w:spacing w:lineRule="auto" w:line="360"/>
        <w:ind w:firstLine="709"/>
        <w:rPr>
          <w:szCs w:val="40"/>
        </w:rPr>
      </w:pPr>
      <w:r>
        <w:rPr>
          <w:szCs w:val="40"/>
        </w:rPr>
        <w:t xml:space="preserve">Во-первых, что у нас существенные уже корректировки Регламента имели место. И нужно его, конечно, наверное, каждый созыв с этого и начинать, что его в какой-то степени корректировать с учетом мнений и экспертного сообщества, но они, конечно, носят методический характер, это, разумеется, необязательный акт. Но там активно и Правовое управление Думы участвует, и комитеты предыдущих, правда, созывов, потому что новых методических рекомендаций подобного рода не было, но они существуют. И вот мне кажется, в этом документе, в этих методических рекомендациях, конечно, все эти позиции и подходы должны быть отражены. </w:t>
      </w:r>
    </w:p>
    <w:p>
      <w:pPr>
        <w:pStyle w:val="Normal"/>
        <w:spacing w:lineRule="auto" w:line="360"/>
        <w:ind w:firstLine="709"/>
        <w:rPr/>
      </w:pPr>
      <w:r>
        <w:rPr>
          <w:szCs w:val="40"/>
          <w:u w:val="single"/>
        </w:rPr>
        <w:t>Крашенинников П.В.</w:t>
      </w:r>
      <w:r>
        <w:rPr>
          <w:szCs w:val="40"/>
        </w:rPr>
        <w:t xml:space="preserve"> Алексей Николаевич, я просто уж прошу прощения, я скажу, слушайте, ну, не можешь ты вносить закон, ну, не вноси, да ведь? Вот не можешь подготовить, у нас огромное количество законопроектов носит такой характер политэкономического словаря. Всем не хватает каких-то определений. Да, не определением должна норма права все-таки, да, заниматься, а все-таки регулятивная вещь, но это так реплика, я прошу прощения. </w:t>
      </w:r>
    </w:p>
    <w:p>
      <w:pPr>
        <w:pStyle w:val="Normal"/>
        <w:spacing w:lineRule="auto" w:line="360"/>
        <w:ind w:firstLine="709"/>
        <w:rPr/>
      </w:pPr>
      <w:r>
        <w:rPr>
          <w:szCs w:val="40"/>
          <w:u w:val="single"/>
        </w:rPr>
        <w:t>Председательствующий.</w:t>
      </w:r>
      <w:r>
        <w:rPr>
          <w:szCs w:val="40"/>
        </w:rPr>
        <w:t xml:space="preserve"> Да, пожалуйста. </w:t>
      </w:r>
    </w:p>
    <w:p>
      <w:pPr>
        <w:pStyle w:val="Normal"/>
        <w:spacing w:lineRule="auto" w:line="360"/>
        <w:ind w:firstLine="709"/>
        <w:rPr/>
      </w:pPr>
      <w:r>
        <w:rPr>
          <w:szCs w:val="40"/>
          <w:u w:val="single"/>
        </w:rPr>
        <w:t>Овсепян Ж.И.</w:t>
      </w:r>
      <w:r>
        <w:rPr>
          <w:szCs w:val="40"/>
        </w:rPr>
        <w:t xml:space="preserve"> Спасибо. </w:t>
      </w:r>
    </w:p>
    <w:p>
      <w:pPr>
        <w:pStyle w:val="Normal"/>
        <w:spacing w:lineRule="auto" w:line="360"/>
        <w:ind w:firstLine="709"/>
        <w:rPr>
          <w:szCs w:val="40"/>
        </w:rPr>
      </w:pPr>
      <w:r>
        <w:rPr>
          <w:szCs w:val="40"/>
        </w:rPr>
        <w:t>Сурен Адибекович Авакьян,  завкафедрой МГУ, собирает на свои конференции представителей конституционного права самых разных регионов. Я представляю Южный федеральный университет, я являюсь заведующей кафедрой конституционного права Овсепян Жанна Иосифовна .</w:t>
      </w:r>
    </w:p>
    <w:p>
      <w:pPr>
        <w:pStyle w:val="Normal"/>
        <w:spacing w:lineRule="auto" w:line="360"/>
        <w:ind w:firstLine="709"/>
        <w:rPr/>
      </w:pPr>
      <w:r>
        <w:rPr>
          <w:szCs w:val="40"/>
        </w:rPr>
        <w:t xml:space="preserve">Я, уважаемые коллеги, хочу сказать и задать вопрос, вот какого характера, ну, прежде всего, я хочу немножко тоже поучаствовать в дискуссиях. Совершенно полностью согласна с уважаемыми депутатами относительно того, что одна палата не может навязывать другой палате процедуры принятия законов, которые ею избраны, это вопрос ее собственного усмотрения, поэтому среди конституционалистов существуют разные мнения. И то, которое обсуждалось, оно одно из мнений. А есть мнение вот как раз, совпадающее с Вашим. </w:t>
      </w:r>
    </w:p>
    <w:p>
      <w:pPr>
        <w:pStyle w:val="Normal"/>
        <w:spacing w:lineRule="auto" w:line="360"/>
        <w:ind w:firstLine="709"/>
        <w:rPr>
          <w:szCs w:val="40"/>
        </w:rPr>
      </w:pPr>
      <w:r>
        <w:rPr>
          <w:szCs w:val="40"/>
        </w:rPr>
        <w:t xml:space="preserve">Но я полностью согласна с Суреном Адибековичем Авакьяном в том смысле, что есть еще вопросы законодательной техники, то есть, как нормировать те или иные правила поведения, и как осуществлять регулирование. </w:t>
      </w:r>
    </w:p>
    <w:p>
      <w:pPr>
        <w:pStyle w:val="Normal"/>
        <w:spacing w:lineRule="auto" w:line="360"/>
        <w:ind w:firstLine="709"/>
        <w:rPr>
          <w:szCs w:val="40"/>
        </w:rPr>
      </w:pPr>
      <w:r>
        <w:rPr>
          <w:szCs w:val="40"/>
        </w:rPr>
        <w:t xml:space="preserve">Мы знаем, все уважаемые коллеги, и уважаемые депутаты, читаем ваши труды, что есть уже целый ряд монографий, которые посвящены этим вопросам, законодательной технике. И вопросы нормирования, они каким-то образом, ну, может, на уровне подзаконных актов, может быть, на уровне подбора научных исследований, которыми были бы обеспечены депутаты, эта тема заслуживает внимания. </w:t>
      </w:r>
    </w:p>
    <w:p>
      <w:pPr>
        <w:pStyle w:val="Normal"/>
        <w:spacing w:lineRule="auto" w:line="360"/>
        <w:ind w:firstLine="709"/>
        <w:rPr>
          <w:szCs w:val="40"/>
        </w:rPr>
      </w:pPr>
      <w:r>
        <w:rPr>
          <w:szCs w:val="40"/>
        </w:rPr>
        <w:t xml:space="preserve">Что касается, собственно, моего вопроса, то эту проблему я подняла вчера на конференции МГУ. Я хотела бы опять вернуться все-таки к статье 104 Конституции о субъектах права законодательной инициативы. Уважаемые депутаты нам дали подсказку, что основная часть предложений законопроектов исходит от депутатов. </w:t>
      </w:r>
    </w:p>
    <w:p>
      <w:pPr>
        <w:pStyle w:val="Normal"/>
        <w:spacing w:lineRule="auto" w:line="360"/>
        <w:ind w:firstLine="709"/>
        <w:rPr>
          <w:szCs w:val="40"/>
        </w:rPr>
      </w:pPr>
      <w:r>
        <w:rPr>
          <w:szCs w:val="40"/>
        </w:rPr>
        <w:t xml:space="preserve">Но я вот, о чем хочу сказать, конечно, депутаты не сами пишут эти законопроекты, это вполне понятно и естественно, к ним обращаются заинтересованные лица. Вот эта тема заинтересованных лиц, с которых, собственно, и начинается предыстория законопроекта, мне кажется, она заслуживает особого внимания и именно в законодательном процессе. Речь идет о законопроекте о лоббировании, о лоббизме на парламентской основе. </w:t>
      </w:r>
    </w:p>
    <w:p>
      <w:pPr>
        <w:pStyle w:val="Normal"/>
        <w:spacing w:lineRule="auto" w:line="360"/>
        <w:ind w:firstLine="709"/>
        <w:rPr>
          <w:szCs w:val="40"/>
        </w:rPr>
      </w:pPr>
      <w:r>
        <w:rPr>
          <w:szCs w:val="40"/>
        </w:rPr>
        <w:t xml:space="preserve">Ну, опять-таки известно, что есть такой законопроект, но я, говоря на эту тему, хочу обратить внимание, что второй закон о лоббизме в Соединенных Штатах Америки, он называется закон о раскрытии лоббизма. То есть, это естественно явление, оно нужно и необходимо, хотя в каких-то странах запрещается и опасения, связанные с тем, что это связано с вопросами возможной коррупции, недобросовестности. Может быть, поэтому этот второй закон, ныне действующий в Соединенных Штатах, называется о раскрытии, то есть лоббизм надо раскрывать, на мой взгляд. </w:t>
      </w:r>
    </w:p>
    <w:p>
      <w:pPr>
        <w:pStyle w:val="Normal"/>
        <w:spacing w:lineRule="auto" w:line="360"/>
        <w:ind w:firstLine="709"/>
        <w:rPr>
          <w:szCs w:val="40"/>
        </w:rPr>
      </w:pPr>
      <w:r>
        <w:rPr>
          <w:szCs w:val="40"/>
        </w:rPr>
        <w:t xml:space="preserve">И, допустим, согласно правилам, которыми руководствуются лоббисты в Конгрессе Соединенных Штатов, это обязательно регистрация у соответствующего должностного лица в палате. То есть лоббист, который этим занимается, он не просто напрямую должен выходить на депутата, это вот как раз было бы одним из антикоррупционных законодательных актов, вот, если его так построить закон о лоббировании. Он вначале должен зарегистрироваться в палате, он должен быть очевиден, кто является, стоит... </w:t>
      </w:r>
    </w:p>
    <w:p>
      <w:pPr>
        <w:pStyle w:val="Normal"/>
        <w:spacing w:lineRule="auto" w:line="360"/>
        <w:ind w:firstLine="709"/>
        <w:rPr/>
      </w:pPr>
      <w:r>
        <w:rPr>
          <w:u w:val="single"/>
        </w:rPr>
        <w:t>Авакьян С.А</w:t>
      </w:r>
      <w:r>
        <w:rPr>
          <w:szCs w:val="40"/>
          <w:u w:val="single"/>
        </w:rPr>
        <w:t>.</w:t>
      </w:r>
      <w:r>
        <w:rPr>
          <w:szCs w:val="40"/>
        </w:rPr>
        <w:t xml:space="preserve"> Жанна, очень много стоят у микрофонов, ждут возможности задать вопрос. Вопрос, пожалуйста. </w:t>
      </w:r>
    </w:p>
    <w:p>
      <w:pPr>
        <w:pStyle w:val="Normal"/>
        <w:spacing w:lineRule="auto" w:line="360"/>
        <w:ind w:firstLine="709"/>
        <w:rPr/>
      </w:pPr>
      <w:r>
        <w:rPr>
          <w:szCs w:val="40"/>
          <w:u w:val="single"/>
        </w:rPr>
        <w:t>Овсепян Ж.И.</w:t>
      </w:r>
      <w:r>
        <w:rPr>
          <w:szCs w:val="40"/>
        </w:rPr>
        <w:t xml:space="preserve"> Обратить внимание на это и спросить, как вы к этому относитесь, какие перспективы, и подарить некоторые из своих работ, если вы не возражаете. </w:t>
      </w:r>
    </w:p>
    <w:p>
      <w:pPr>
        <w:pStyle w:val="Normal"/>
        <w:spacing w:lineRule="auto" w:line="360"/>
        <w:ind w:firstLine="709"/>
        <w:rPr/>
      </w:pPr>
      <w:r>
        <w:rPr>
          <w:szCs w:val="40"/>
          <w:u w:val="single"/>
        </w:rPr>
        <w:t>Председательствующий.</w:t>
      </w:r>
      <w:r>
        <w:rPr>
          <w:szCs w:val="40"/>
        </w:rPr>
        <w:t xml:space="preserve"> Да, спасибо. Ну, Павлу Владимировичу я адресую этот вопрос. И коротко тоже прокомментирую. </w:t>
      </w:r>
    </w:p>
    <w:p>
      <w:pPr>
        <w:pStyle w:val="Normal"/>
        <w:spacing w:lineRule="auto" w:line="360"/>
        <w:ind w:firstLine="709"/>
        <w:rPr>
          <w:szCs w:val="40"/>
        </w:rPr>
      </w:pPr>
      <w:r>
        <w:rPr>
          <w:szCs w:val="40"/>
          <w:u w:val="single"/>
        </w:rPr>
        <w:t>Крашенинников П.В.</w:t>
      </w:r>
      <w:r>
        <w:rPr>
          <w:szCs w:val="40"/>
        </w:rPr>
        <w:t xml:space="preserve"> Да, спасибо. Ну, вы знаете, я-то видел где-то проект пять по поводу лоббизма.       </w:t>
      </w:r>
    </w:p>
    <w:p>
      <w:pPr>
        <w:pStyle w:val="Normal"/>
        <w:spacing w:lineRule="auto" w:line="360"/>
        <w:ind w:firstLine="709"/>
        <w:rPr/>
      </w:pPr>
      <w:r>
        <w:rPr/>
        <w:t>Я не считаю, что лоббизм - это плохо. Лоббизм плохо, когда противоречие интересам государства и общества, вот это плохо, когда коррупция - это тоже плохо. Поэтому с этой точки зрения, конечно, считаю, что это... Вы перераспределяете уже книги? Нет? Спасибо большое. Спасибо. И с этой точки зрения, конечно, те тексты, которые были, они, конечно, никуда не годятся.</w:t>
      </w:r>
    </w:p>
    <w:p>
      <w:pPr>
        <w:pStyle w:val="Normal"/>
        <w:spacing w:lineRule="auto" w:line="360"/>
        <w:ind w:firstLine="709"/>
        <w:rPr/>
      </w:pPr>
      <w:r>
        <w:rPr>
          <w:u w:val="single"/>
        </w:rPr>
        <w:t>Председательствующий.</w:t>
      </w:r>
      <w:r>
        <w:rPr/>
        <w:t xml:space="preserve"> Ну да, те проекты, которые вносились, вносились там и оппозиционными депутатами, и депутатами фракции большинства на разных этапах, тема старая, как Государственная Дума.</w:t>
      </w:r>
    </w:p>
    <w:p>
      <w:pPr>
        <w:pStyle w:val="Normal"/>
        <w:spacing w:lineRule="auto" w:line="360"/>
        <w:ind w:firstLine="709"/>
        <w:rPr/>
      </w:pPr>
      <w:r>
        <w:rPr/>
        <w:t xml:space="preserve">Если честно, читая оппозиционные газеты, такие, которые могут себе позволить довольно острую информацию публиковать, в принципе там ни разу я не встречал такого вот риторического вопроса, откуда же пришла эта инициатива. Разумеется, там все это описывается. Нужно или нет, это же в публичную плоскость все выливается, и мы можем оценить, какие депутаты вносят те или иные инициативы, какие субъекты права законодательной инициативы, через них приходят инициативы того или иного свойства. Это все переходит в публичную плоскость на уровне там регулирующего воздействия политической ответственности, наверное, этот процесс хоть как-то урегулирован, потому что депутат, как основной поставщик законодательных инициатив, конечно, должен соизмерять, потому что все это станет предметом публичного обсуждения, к этому подключатся СМИ и рано или поздно всё равно пытливые журналисты докопаются, откуда мог приходить тот или иной законодательный текст. Это же невозможно скрыть, он иногда носит откровенно лоббистский характер в пользу и отдельных регионов, и отдельных экспертов, если можно так сказать, и отдельных финансово-промышленных групп. Это не секрет. </w:t>
      </w:r>
    </w:p>
    <w:p>
      <w:pPr>
        <w:pStyle w:val="Normal"/>
        <w:spacing w:lineRule="auto" w:line="360"/>
        <w:ind w:firstLine="709"/>
        <w:rPr/>
      </w:pPr>
      <w:r>
        <w:rPr/>
        <w:t xml:space="preserve">Но вот вопрос. Дискуссия продолжается, но нужен или нет этот закон, весьма и весьма спорно. У нас фракции есть, вот, например, в нашей фракции очень серьёзное внимание уделяется анализу вносимых законопроектов, предварительному анализу, потому что опять же фракция - не субъект права законодательной инициативы, хотя может вносить проекты постановлений как субъект, но вот закон внести фракция не может. Это либо депутат фракции, либо все депутаты фракции, либо её лидер. То есть можно оценить ту или иную важность инициативы для фракции. </w:t>
      </w:r>
    </w:p>
    <w:p>
      <w:pPr>
        <w:pStyle w:val="Normal"/>
        <w:spacing w:lineRule="auto" w:line="360"/>
        <w:ind w:firstLine="709"/>
        <w:rPr/>
      </w:pPr>
      <w:r>
        <w:rPr/>
        <w:t>Поэтому вот, насколько Регламент позволяет, мы стараемся предварительно на собраниях фракции отсекать явно лоббистские инициативы, это такой довольно серьёзный фильтр. Но никто не мешает депутату, несмотря на рекомендации фракции, этот текст внести.</w:t>
      </w:r>
    </w:p>
    <w:p>
      <w:pPr>
        <w:pStyle w:val="Normal"/>
        <w:spacing w:lineRule="auto" w:line="360"/>
        <w:ind w:firstLine="709"/>
        <w:rPr/>
      </w:pPr>
      <w:r>
        <w:rPr/>
        <w:t>Пожалуйста.</w:t>
      </w:r>
    </w:p>
    <w:p>
      <w:pPr>
        <w:pStyle w:val="Normal"/>
        <w:spacing w:lineRule="auto" w:line="360"/>
        <w:ind w:firstLine="709"/>
        <w:rPr/>
      </w:pPr>
      <w:r>
        <w:rPr>
          <w:u w:val="single"/>
        </w:rPr>
        <w:t>Иксанов И.С.</w:t>
      </w:r>
      <w:r>
        <w:rPr/>
        <w:t xml:space="preserve"> Добрый день! Доцент Иксанов, Финансовый университет при Правительстве Российской Федерации, город Москва.</w:t>
      </w:r>
    </w:p>
    <w:p>
      <w:pPr>
        <w:pStyle w:val="Normal"/>
        <w:spacing w:lineRule="auto" w:line="360"/>
        <w:ind w:firstLine="709"/>
        <w:rPr/>
      </w:pPr>
      <w:r>
        <w:rPr/>
        <w:t xml:space="preserve">Вообще хотел бы выразить большую благодарность Сурену Адибековичу, ассоциации конституционалистов за те конференции, которые проводятся и за те межотраслевые проблемы, которые на них поднимаются. И в том числе межотраслевые проблемы на стыке конституционного и международного права, конституционного права и гражданского права. </w:t>
      </w:r>
    </w:p>
    <w:p>
      <w:pPr>
        <w:pStyle w:val="Normal"/>
        <w:spacing w:lineRule="auto" w:line="360"/>
        <w:ind w:firstLine="709"/>
        <w:rPr/>
      </w:pPr>
      <w:r>
        <w:rPr/>
        <w:t>Проблема в том, что Евразийский союз в настоящее время по очень многим экономическим показателям отстает от Европейского союза, это порождает серьёзные проблемы на постсоветском пространстве. И не в последнюю очередь проблема связана с сочетанием конституционного и международного права в части добровольного ограничения суверенитета, в части евразийского гражданства, в части создания евразийского парламента, евразийского права, компетенции Евразийского союза и союзных государств. Вот в связи с этим вопрос. Государственной Думе есть отдельные комитеты, которые занимаются международным направлением и, соответственно, внутригосударственным публичным и частным. Как это происходит и вообще происходит ли  межотраслевая работа в этом направлении для позитивного экономического эффекта? Спасибо.</w:t>
      </w:r>
    </w:p>
    <w:p>
      <w:pPr>
        <w:pStyle w:val="Normal"/>
        <w:spacing w:lineRule="auto" w:line="360"/>
        <w:ind w:firstLine="709"/>
        <w:rPr/>
      </w:pPr>
      <w:r>
        <w:rPr>
          <w:u w:val="single"/>
        </w:rPr>
        <w:t>Председательствующий.</w:t>
      </w:r>
      <w:r>
        <w:rPr/>
        <w:t xml:space="preserve"> В большей степени, конечно, Павел Владимирович.</w:t>
      </w:r>
    </w:p>
    <w:p>
      <w:pPr>
        <w:pStyle w:val="Normal"/>
        <w:spacing w:lineRule="auto" w:line="360"/>
        <w:ind w:firstLine="709"/>
        <w:rPr/>
      </w:pPr>
      <w:r>
        <w:rPr>
          <w:u w:val="single"/>
        </w:rPr>
        <w:t>Крашенинников П.В.</w:t>
      </w:r>
      <w:r>
        <w:rPr/>
        <w:t xml:space="preserve"> Да, я как раз вот Алексея Николаевича спросил, как вот можно сочетать частное и публичное право. Я как раз считаю, что можно.</w:t>
      </w:r>
    </w:p>
    <w:p>
      <w:pPr>
        <w:pStyle w:val="Normal"/>
        <w:spacing w:lineRule="auto" w:line="360"/>
        <w:ind w:firstLine="709"/>
        <w:rPr/>
      </w:pPr>
      <w:r>
        <w:rPr/>
        <w:t>Но вы понимаете, у нас до недавнего времени, в общем-то, у нас считалось, что право - это, в общем-то, ветвь экономики. Помните, мы на основе Маркса и так далее, так далее. Я-то вот лично приверженец того, что право - это ветвь всё-таки культуры, и с этой точки зрения, конечно, противопоставлять частное и публичное право, наверное, неправильно. И, конечно, пересечений просто масса, да ведь? И внутри публичного, и внутри частного тем более. Поэтому с этой точки зрения, конечно, вот этот синтез, чтобы понимать уголовное право или там процесс тот же гражданский и не понимать уголовный процесс, с одной стороны, и там гражданское право или там какое-то другое, это, конечно, на мой взгляд, это очень сильно дополняет.</w:t>
      </w:r>
    </w:p>
    <w:p>
      <w:pPr>
        <w:pStyle w:val="Normal"/>
        <w:spacing w:lineRule="auto" w:line="360"/>
        <w:ind w:firstLine="709"/>
        <w:rPr/>
      </w:pPr>
      <w:r>
        <w:rPr/>
        <w:t>Это, конечно, нагрузка большая, но мне кажется, что всё-таки это история... я не знаю, здесь представители свердловской школы находятся, они, я считаю, 90 процентов, 99, наверное, до сих пор считают, что право это всё-таки на основе экономики, и так далее, и так далее. Ну, понимаете, Маркс же юристом не был. Я не знаю, какой он экономист, я в экономике ничего не понимаю, но юристом он был средним, судя особенно по манифесту, да? То, что они там написали, это, конечно, вообще какая-то другая, наверное, история.</w:t>
      </w:r>
    </w:p>
    <w:p>
      <w:pPr>
        <w:pStyle w:val="Normal"/>
        <w:spacing w:lineRule="auto" w:line="360"/>
        <w:ind w:firstLine="709"/>
        <w:rPr/>
      </w:pPr>
      <w:r>
        <w:rPr/>
        <w:t>И, конечно, ну, да, гражданское право там, что-то другое, но в принципе, мне кажется, что вот международное право, оно же тоже есть и публичное, и частное, так ведь? Поэтому мы вот... у нас так получилось, что мы когда говорим про международное, мы подразумеваем, что оно публичное. Но ещё существует частное же право международное.</w:t>
      </w:r>
    </w:p>
    <w:p>
      <w:pPr>
        <w:pStyle w:val="Normal"/>
        <w:spacing w:lineRule="auto" w:line="360"/>
        <w:ind w:firstLine="709"/>
        <w:rPr/>
      </w:pPr>
      <w:r>
        <w:rPr/>
        <w:t>Поэтому вот взаимодействие, у нас есть по международному праву два комитета, и у нас Комитет по международным делам и комитет по делам СНГ и содружества...</w:t>
      </w:r>
    </w:p>
    <w:p>
      <w:pPr>
        <w:pStyle w:val="Normal"/>
        <w:spacing w:lineRule="auto" w:line="360"/>
        <w:ind w:firstLine="709"/>
        <w:rPr/>
      </w:pPr>
      <w:r>
        <w:rPr>
          <w:u w:val="single"/>
        </w:rPr>
        <w:t>Председательствующий.</w:t>
      </w:r>
      <w:r>
        <w:rPr/>
        <w:t xml:space="preserve"> Связям с соотечественниками. И евразийской интеграции.</w:t>
      </w:r>
    </w:p>
    <w:p>
      <w:pPr>
        <w:pStyle w:val="Normal"/>
        <w:spacing w:lineRule="auto" w:line="360"/>
        <w:ind w:firstLine="709"/>
        <w:rPr/>
      </w:pPr>
      <w:r>
        <w:rPr>
          <w:u w:val="single"/>
        </w:rPr>
        <w:t>Крашенинников П.В.</w:t>
      </w:r>
      <w:r>
        <w:rPr/>
        <w:t xml:space="preserve"> И евразийской интеграции.</w:t>
      </w:r>
    </w:p>
    <w:p>
      <w:pPr>
        <w:pStyle w:val="Normal"/>
        <w:spacing w:lineRule="auto" w:line="360"/>
        <w:ind w:firstLine="709"/>
        <w:rPr/>
      </w:pPr>
      <w:r>
        <w:rPr/>
        <w:t>У нас до недавнего времени, вот буквально совсем недавно произошло так, что международные договоры, которые существовали в других комитетах, например, по международной организации там труда, или как он там... МОТ, да, да, конвенция, это было всё в профильных комитетах, но вот было принято решение передать всё это в международные соответственно. Поэтому у нас... в принципе мы с ними согласовываем тексты, когда есть такая необходимость, когда там мы или они не справляемся, то, конечно.</w:t>
      </w:r>
    </w:p>
    <w:p>
      <w:pPr>
        <w:pStyle w:val="Normal"/>
        <w:spacing w:lineRule="auto" w:line="360"/>
        <w:ind w:firstLine="709"/>
        <w:rPr/>
      </w:pPr>
      <w:r>
        <w:rPr/>
        <w:t>А что касается тех конвенций, особенно вот это касается и уголовного права, это касается и гражданского, конечно, мы смотрим на соответствие, и даже по тем конвенциям, по которым мы не присоединились, а тем более по тем, по которым мы являемся участниками.</w:t>
      </w:r>
    </w:p>
    <w:p>
      <w:pPr>
        <w:pStyle w:val="Normal"/>
        <w:spacing w:lineRule="auto" w:line="360"/>
        <w:ind w:firstLine="709"/>
        <w:rPr/>
      </w:pPr>
      <w:r>
        <w:rPr>
          <w:u w:val="single"/>
        </w:rPr>
        <w:t>Иксанов И.С.</w:t>
      </w:r>
      <w:r>
        <w:rPr/>
        <w:t xml:space="preserve"> ... инициативу, то есть Конституция Советского Союза 1922 года, как основной закон и как договор, то есть тут сложно, или какая-то межотраслевая комиссия.</w:t>
      </w:r>
    </w:p>
    <w:p>
      <w:pPr>
        <w:pStyle w:val="Normal"/>
        <w:spacing w:lineRule="auto" w:line="360"/>
        <w:ind w:firstLine="709"/>
        <w:rPr/>
      </w:pPr>
      <w:r>
        <w:rPr>
          <w:u w:val="single"/>
        </w:rPr>
        <w:t>Крашенинников П.В.</w:t>
      </w:r>
      <w:r>
        <w:rPr/>
        <w:t xml:space="preserve"> Перехватить инициативу из чьих рук в чьи? Нет, я думаю, здесь взаимодействие, может быть, неправильное, я понял. Но в принципе, с точки зрения внутренней организации, работа у нас здесь получается, по-моему, неплохо.</w:t>
      </w:r>
    </w:p>
    <w:p>
      <w:pPr>
        <w:pStyle w:val="Normal"/>
        <w:spacing w:lineRule="auto" w:line="360"/>
        <w:ind w:firstLine="709"/>
        <w:rPr/>
      </w:pPr>
      <w:r>
        <w:rPr>
          <w:u w:val="single"/>
        </w:rPr>
        <w:t>Иксанов И.С.</w:t>
      </w:r>
      <w:r>
        <w:rPr/>
        <w:t xml:space="preserve"> Спасибо.</w:t>
      </w:r>
    </w:p>
    <w:p>
      <w:pPr>
        <w:pStyle w:val="Normal"/>
        <w:spacing w:lineRule="auto" w:line="360"/>
        <w:ind w:firstLine="709"/>
        <w:rPr/>
      </w:pPr>
      <w:r>
        <w:rPr>
          <w:u w:val="single"/>
        </w:rPr>
        <w:t>Председательствующий.</w:t>
      </w:r>
      <w:r>
        <w:rPr/>
        <w:t xml:space="preserve"> И договор федеративный действует, мы по нему работаем.</w:t>
      </w:r>
    </w:p>
    <w:p>
      <w:pPr>
        <w:pStyle w:val="Normal"/>
        <w:spacing w:lineRule="auto" w:line="360"/>
        <w:ind w:firstLine="709"/>
        <w:rPr/>
      </w:pPr>
      <w:r>
        <w:rPr>
          <w:u w:val="single"/>
        </w:rPr>
        <w:t xml:space="preserve">                    </w:t>
      </w:r>
      <w:r>
        <w:rPr>
          <w:u w:val="single"/>
        </w:rPr>
        <w:t>.</w:t>
      </w:r>
      <w:r>
        <w:rPr/>
        <w:t xml:space="preserve"> Санкт-Петербургский госуниверситет, профессор кафедры государственного и административного права.</w:t>
      </w:r>
    </w:p>
    <w:p>
      <w:pPr>
        <w:pStyle w:val="Normal"/>
        <w:spacing w:lineRule="auto" w:line="360"/>
        <w:ind w:firstLine="709"/>
        <w:rPr/>
      </w:pPr>
      <w:r>
        <w:rPr/>
        <w:t>Павел Владимирович, у меня вопрос связан тем не менее с процессуальным правом и с единым ГПК. Не планируется ли в рамках создания единого ГПК вносить изменения соответственно в Кодекс административного судопроизводства? И куда собственно уйдёт та часть Арбитражного процессуального кодекса, которая касается административного судопроизводства?</w:t>
      </w:r>
    </w:p>
    <w:p>
      <w:pPr>
        <w:pStyle w:val="Normal"/>
        <w:spacing w:lineRule="auto" w:line="360"/>
        <w:ind w:firstLine="709"/>
        <w:rPr/>
      </w:pPr>
      <w:r>
        <w:rPr>
          <w:u w:val="single"/>
        </w:rPr>
        <w:t>Авакьян С.А.</w:t>
      </w:r>
      <w:r>
        <w:rPr/>
        <w:t xml:space="preserve"> И ещё конституционное есть производство.</w:t>
      </w:r>
    </w:p>
    <w:p>
      <w:pPr>
        <w:pStyle w:val="Normal"/>
        <w:spacing w:lineRule="auto" w:line="360"/>
        <w:ind w:firstLine="709"/>
        <w:rPr/>
      </w:pPr>
      <w:r>
        <w:rPr>
          <w:u w:val="single"/>
        </w:rPr>
        <w:t xml:space="preserve">                     </w:t>
      </w:r>
      <w:r>
        <w:rPr>
          <w:u w:val="single"/>
        </w:rPr>
        <w:t>.</w:t>
      </w:r>
      <w:r>
        <w:rPr/>
        <w:t xml:space="preserve"> Это ещё один вопрос, я пока только это.</w:t>
      </w:r>
    </w:p>
    <w:p>
      <w:pPr>
        <w:pStyle w:val="Normal"/>
        <w:spacing w:lineRule="auto" w:line="360"/>
        <w:ind w:firstLine="709"/>
        <w:rPr/>
      </w:pPr>
      <w:r>
        <w:rPr>
          <w:u w:val="single"/>
        </w:rPr>
        <w:t>Крашенинников П.В.</w:t>
      </w:r>
      <w:r>
        <w:rPr/>
        <w:t xml:space="preserve"> Да, есть, административная процедура, и так далее. Нет, я просто, знаете, когда вот происходило объединение двух судов верхних, конечно, вот такое поручение и такая идея, она, на мой взгляд, имеет основание быть, что нужен единый кодекс.</w:t>
      </w:r>
    </w:p>
    <w:p>
      <w:pPr>
        <w:pStyle w:val="Normal"/>
        <w:spacing w:lineRule="auto" w:line="360"/>
        <w:ind w:firstLine="709"/>
        <w:rPr/>
      </w:pPr>
      <w:r>
        <w:rPr/>
        <w:t>И, собственно говоря, здесь процессуалистов не так много, но я так считаю, что это всё гражданский процесс, так ведь? Это всё гражданский процесс - и АПК, и ГПК, и КАС - это всё... с точки зрения судопроизводства. Я об этом говорил ещё раньше, задолго до того, как у нас... мы побороли хозяйственников в гражданском праве, как вы помните, и у нас единое гражданское право. Но процесс у нас получился разный, по разным причинам, и во многом по субъективным. И с этой точки зрения, конечно, вот эта унификация, она должна была быть, это длинная история, рассказывать, почему произошло объединение судов.</w:t>
      </w:r>
    </w:p>
    <w:p>
      <w:pPr>
        <w:pStyle w:val="Normal"/>
        <w:spacing w:lineRule="auto" w:line="360"/>
        <w:ind w:firstLine="709"/>
        <w:rPr/>
      </w:pPr>
      <w:r>
        <w:rPr>
          <w:u w:val="single"/>
        </w:rPr>
        <w:t xml:space="preserve">                    </w:t>
      </w:r>
      <w:r>
        <w:rPr>
          <w:u w:val="single"/>
        </w:rPr>
        <w:t>.</w:t>
      </w:r>
      <w:r>
        <w:rPr/>
        <w:t xml:space="preserve"> Нет, нет, меня не это интересует.</w:t>
      </w:r>
    </w:p>
    <w:p>
      <w:pPr>
        <w:pStyle w:val="Normal"/>
        <w:spacing w:lineRule="auto" w:line="360"/>
        <w:ind w:firstLine="709"/>
        <w:rPr/>
      </w:pPr>
      <w:r>
        <w:rPr>
          <w:u w:val="single"/>
        </w:rPr>
        <w:t>Крашенинников П.В.</w:t>
      </w:r>
      <w:r>
        <w:rPr/>
        <w:t xml:space="preserve"> В том числе и субъективная. Когда началась работа по созданию единого ГПК, работа по КАС, она не прекратилась, и вы знаете, что она была доведена, знаете, как она готовилась. Если вы вот интересуетесь, вы знаете, как КАС готовился и почему он готовился. Сейчас пока в рабочей группе по подготовке ГПК мы вопросы КАС не рассматриваем, но я ещё раз хочу сказать, что у нас в данном случае, в отличие от избирательного законодательства, о котором только что мы говорили, </w:t>
      </w:r>
      <w:r>
        <w:rPr>
          <w:szCs w:val="40"/>
        </w:rPr>
        <w:t>у нас здесь нет каких-то регламентных сроков, мы готовим и согласовываем и с Верховным Судом, и с правительством, с Министерством юстиции и так далее. Поэтому я не знаю, куда мы выйдем, но пока у нас в планах поглощения касс нет, хотя вопрос напрашивается.</w:t>
      </w:r>
    </w:p>
    <w:p>
      <w:pPr>
        <w:pStyle w:val="Normal"/>
        <w:spacing w:lineRule="auto" w:line="360"/>
        <w:ind w:firstLine="709"/>
        <w:rPr/>
      </w:pPr>
      <w:r>
        <w:rPr>
          <w:szCs w:val="40"/>
          <w:u w:val="single"/>
        </w:rPr>
        <w:t>Председательствующий.</w:t>
      </w:r>
      <w:r>
        <w:rPr>
          <w:szCs w:val="40"/>
        </w:rPr>
        <w:t xml:space="preserve"> Да, пожалуйста.</w:t>
      </w:r>
    </w:p>
    <w:p>
      <w:pPr>
        <w:pStyle w:val="Normal"/>
        <w:spacing w:lineRule="auto" w:line="360"/>
        <w:ind w:firstLine="709"/>
        <w:rPr/>
      </w:pPr>
      <w:r>
        <w:rPr>
          <w:szCs w:val="40"/>
          <w:u w:val="single"/>
        </w:rPr>
        <w:t>Несмеянова С.Э.</w:t>
      </w:r>
      <w:r>
        <w:rPr>
          <w:szCs w:val="40"/>
        </w:rPr>
        <w:t xml:space="preserve"> Светлана Эдуардовна, Уральский государственный юридический университет, доктор юридических наук, профессор кафедры конституционного права.</w:t>
      </w:r>
    </w:p>
    <w:p>
      <w:pPr>
        <w:pStyle w:val="Normal"/>
        <w:spacing w:lineRule="auto" w:line="360"/>
        <w:ind w:firstLine="709"/>
        <w:rPr/>
      </w:pPr>
      <w:r>
        <w:rPr>
          <w:szCs w:val="40"/>
        </w:rPr>
        <w:t>Как раз вот в унисон по поводу процессуального законодательства и конституциализации действующего законодательства. У меня вопрос... Я услышала, что это будет фундаментально, это будет не скоро, но тем не менее, исходя из того, что до сих пор существует у нас постановление 1997 года с последними изменениями с 2016-го по поводу конституционного применения судами, Указ Президента о мониторинге и конституционности  в законотворческом процессе и правоприменительном. Как вы рассматриваете ваше отношение и насколько это реально такому предложению? В существующих АПК и ГПК есть нормы права, которые регламентируют положение о том, что указание вышестоящих судебных инстанций обязательно для исполнения судами нижестоящих инстанций.</w:t>
      </w:r>
    </w:p>
    <w:p>
      <w:pPr>
        <w:pStyle w:val="Normal"/>
        <w:spacing w:lineRule="auto" w:line="360"/>
        <w:ind w:firstLine="709"/>
        <w:rPr>
          <w:szCs w:val="40"/>
        </w:rPr>
      </w:pPr>
      <w:r>
        <w:rPr>
          <w:szCs w:val="40"/>
        </w:rPr>
        <w:t>И вот, на  мой взгляд, было бы очень существенно и очень значимо добавить всего два слова "соответствующий Конституции". Может быть принципом Конституции, таким принципом, которые записаны в самой Конституции, либо еще более широко - конституционным принципом. Это бы могло обеспечить единообразие правоприменения. И вот это вот правоприменение, в котором, на  мой взгляд, как адвоката с 30-летним опытом и стажем работы, существо проблемы заключается, обеспечило бы вот именно тот критерий, ту высшую ценность человека, его права и свободы, и конституционность правоприменения в целом.</w:t>
      </w:r>
    </w:p>
    <w:p>
      <w:pPr>
        <w:pStyle w:val="Normal"/>
        <w:spacing w:lineRule="auto" w:line="360"/>
        <w:ind w:firstLine="709"/>
        <w:rPr/>
      </w:pPr>
      <w:r>
        <w:rPr>
          <w:szCs w:val="40"/>
          <w:u w:val="single"/>
        </w:rPr>
        <w:t>Председательствующий.</w:t>
      </w:r>
      <w:r>
        <w:rPr>
          <w:szCs w:val="40"/>
        </w:rPr>
        <w:t xml:space="preserve">  Да, спасибо. Да, конечно.</w:t>
      </w:r>
    </w:p>
    <w:p>
      <w:pPr>
        <w:pStyle w:val="Normal"/>
        <w:spacing w:lineRule="auto" w:line="360"/>
        <w:ind w:firstLine="709"/>
        <w:rPr/>
      </w:pPr>
      <w:r>
        <w:rPr>
          <w:szCs w:val="40"/>
          <w:u w:val="single"/>
        </w:rPr>
        <w:t>Крашенинников П.В.</w:t>
      </w:r>
      <w:r>
        <w:rPr>
          <w:szCs w:val="40"/>
        </w:rPr>
        <w:t xml:space="preserve"> Спасибо.</w:t>
      </w:r>
    </w:p>
    <w:p>
      <w:pPr>
        <w:pStyle w:val="Normal"/>
        <w:spacing w:lineRule="auto" w:line="360"/>
        <w:ind w:firstLine="709"/>
        <w:rPr>
          <w:szCs w:val="40"/>
        </w:rPr>
      </w:pPr>
      <w:r>
        <w:rPr>
          <w:szCs w:val="40"/>
        </w:rPr>
        <w:t>Вы знаете, мы, конечно, в каждой статье любого закона можем написать, что в соответствии с Конституцией и так далее. Ну, вот опыт показывает, мы готовили, в том числе гражданские, жилищные и так далее, и так далее. Мы пишем ссылку на Конституцию, когда мы повторяем слово в слово норму конституционную, что в соответствии там... Вот про формы собственности, помните, в Гражданском кодексе, прямо так написали. Или в Жилищном есть, где защита соответствующих... мы пишем, что в соответствии с Конституцией и говорим, когда... точно повторяем. Совершенно очевидно, что и АПК, и ГПК должны соответствовать  Конституции, ну мы это подразумеваем. Ну, мы можем, конечно, везде написать, но, по-моему это будет лишним. Нет?</w:t>
      </w:r>
    </w:p>
    <w:p>
      <w:pPr>
        <w:pStyle w:val="Normal"/>
        <w:spacing w:lineRule="auto" w:line="360"/>
        <w:ind w:firstLine="709"/>
        <w:rPr/>
      </w:pPr>
      <w:r>
        <w:rPr>
          <w:szCs w:val="40"/>
          <w:u w:val="single"/>
        </w:rPr>
        <w:t>Несмеянова С.Э.</w:t>
      </w:r>
      <w:r>
        <w:rPr>
          <w:szCs w:val="40"/>
        </w:rPr>
        <w:t xml:space="preserve"> Вот для судей и для судебной системы, особенно её в правоприменительном процессе в отдельно взятых регионах, в скандально известной Курганской области, в последнем уголовном деле по отмене. Вот прошу вас очень убедительно, это надо написать, это облегчит.</w:t>
      </w:r>
    </w:p>
    <w:p>
      <w:pPr>
        <w:pStyle w:val="Normal"/>
        <w:spacing w:lineRule="auto" w:line="360"/>
        <w:ind w:firstLine="709"/>
        <w:rPr/>
      </w:pPr>
      <w:r>
        <w:rPr>
          <w:szCs w:val="40"/>
          <w:u w:val="single"/>
        </w:rPr>
        <w:t>Крашенинников П.В.</w:t>
      </w:r>
      <w:r>
        <w:rPr>
          <w:szCs w:val="40"/>
        </w:rPr>
        <w:t xml:space="preserve"> Да, я согласен, в едином ГПК у нас есть там одна из первых норм, которая как раз основывается на Конституции и прямо в принципе говорит, да.</w:t>
      </w:r>
    </w:p>
    <w:p>
      <w:pPr>
        <w:pStyle w:val="Normal"/>
        <w:spacing w:lineRule="auto" w:line="360"/>
        <w:ind w:firstLine="709"/>
        <w:rPr/>
      </w:pPr>
      <w:r>
        <w:rPr>
          <w:szCs w:val="40"/>
          <w:u w:val="single"/>
        </w:rPr>
        <w:t>Несмеянова С.Э.</w:t>
      </w:r>
      <w:r>
        <w:rPr>
          <w:szCs w:val="40"/>
        </w:rPr>
        <w:t xml:space="preserve"> Да, и ремарка. А право, нас учили, - это регулятор всех общественных отношений: экономических, культурных и так далее. Благодарю.</w:t>
      </w:r>
    </w:p>
    <w:p>
      <w:pPr>
        <w:pStyle w:val="Normal"/>
        <w:spacing w:lineRule="auto" w:line="360"/>
        <w:ind w:firstLine="709"/>
        <w:rPr/>
      </w:pPr>
      <w:r>
        <w:rPr>
          <w:szCs w:val="40"/>
          <w:u w:val="single"/>
        </w:rPr>
        <w:t>Крашенинников П.В.</w:t>
      </w:r>
      <w:r>
        <w:rPr>
          <w:szCs w:val="40"/>
        </w:rPr>
        <w:t xml:space="preserve"> Конечно.</w:t>
      </w:r>
    </w:p>
    <w:p>
      <w:pPr>
        <w:pStyle w:val="Normal"/>
        <w:spacing w:lineRule="auto" w:line="360"/>
        <w:ind w:firstLine="709"/>
        <w:rPr/>
      </w:pPr>
      <w:r>
        <w:rPr>
          <w:szCs w:val="40"/>
          <w:u w:val="single"/>
        </w:rPr>
        <w:t>Председательствующий.</w:t>
      </w:r>
      <w:r>
        <w:rPr>
          <w:szCs w:val="40"/>
        </w:rPr>
        <w:t xml:space="preserve">  Пожалуйста.</w:t>
      </w:r>
    </w:p>
    <w:p>
      <w:pPr>
        <w:pStyle w:val="Normal"/>
        <w:spacing w:lineRule="auto" w:line="360"/>
        <w:ind w:firstLine="709"/>
        <w:rPr/>
      </w:pPr>
      <w:r>
        <w:rPr>
          <w:szCs w:val="40"/>
          <w:u w:val="single"/>
        </w:rPr>
        <w:t>Ярыгина В.И.</w:t>
      </w:r>
      <w:r>
        <w:rPr>
          <w:szCs w:val="40"/>
        </w:rPr>
        <w:t xml:space="preserve"> Ярыгина Виктория Ивановна, Белгородский государственный университет, доцент.</w:t>
      </w:r>
    </w:p>
    <w:p>
      <w:pPr>
        <w:pStyle w:val="Normal"/>
        <w:spacing w:lineRule="auto" w:line="360"/>
        <w:ind w:firstLine="709"/>
        <w:rPr>
          <w:szCs w:val="40"/>
        </w:rPr>
      </w:pPr>
      <w:r>
        <w:rPr>
          <w:szCs w:val="40"/>
        </w:rPr>
        <w:t>С прошлого года мутируется, обсуждается активно вопрос о необходимости принятия федерального закона о российской нации. В связи с этим вопрос о целесообразности принятия такого закона. И не будет ли это диссонансом той цели, которую он преследует - объединить российскую нацию, объединить население страны или, наоборот, это приведёт к расколу? Итак, вопрос о целесообразности принятия такого закона, и готовится ли такой проект.</w:t>
      </w:r>
    </w:p>
    <w:p>
      <w:pPr>
        <w:pStyle w:val="Normal"/>
        <w:spacing w:lineRule="auto" w:line="360"/>
        <w:ind w:firstLine="709"/>
        <w:rPr/>
      </w:pPr>
      <w:r>
        <w:rPr>
          <w:szCs w:val="40"/>
          <w:u w:val="single"/>
        </w:rPr>
        <w:t>Председательствующий.</w:t>
      </w:r>
      <w:r>
        <w:rPr>
          <w:szCs w:val="40"/>
        </w:rPr>
        <w:t xml:space="preserve">  Ну, сложно ответить, это не в ведении нашего Комитета. Поручение соответствующее было. Я отвечу, конечно, но сначала Павел Владимирович.</w:t>
      </w:r>
    </w:p>
    <w:p>
      <w:pPr>
        <w:pStyle w:val="Normal"/>
        <w:spacing w:lineRule="auto" w:line="360"/>
        <w:ind w:firstLine="709"/>
        <w:rPr/>
      </w:pPr>
      <w:r>
        <w:rPr>
          <w:szCs w:val="40"/>
          <w:u w:val="single"/>
        </w:rPr>
        <w:t>Крашенинников П.В.</w:t>
      </w:r>
      <w:r>
        <w:rPr>
          <w:szCs w:val="40"/>
        </w:rPr>
        <w:t xml:space="preserve"> Да, спасибо большое.</w:t>
      </w:r>
    </w:p>
    <w:p>
      <w:pPr>
        <w:pStyle w:val="Normal"/>
        <w:spacing w:lineRule="auto" w:line="360"/>
        <w:ind w:firstLine="709"/>
        <w:rPr>
          <w:szCs w:val="40"/>
        </w:rPr>
      </w:pPr>
      <w:r>
        <w:rPr>
          <w:szCs w:val="40"/>
        </w:rPr>
        <w:t>Нет, у нас тоже не ведется подготовка такого закона. Вот если будет проект, если предложите, будем рассматривать. Спасибо.</w:t>
      </w:r>
    </w:p>
    <w:p>
      <w:pPr>
        <w:pStyle w:val="Normal"/>
        <w:spacing w:lineRule="auto" w:line="360"/>
        <w:ind w:firstLine="709"/>
        <w:rPr/>
      </w:pPr>
      <w:r>
        <w:rPr>
          <w:szCs w:val="40"/>
          <w:u w:val="single"/>
        </w:rPr>
        <w:t>Ярыгина В.И.</w:t>
      </w:r>
      <w:r>
        <w:rPr>
          <w:szCs w:val="40"/>
        </w:rPr>
        <w:t xml:space="preserve"> Спасибо.</w:t>
      </w:r>
    </w:p>
    <w:p>
      <w:pPr>
        <w:pStyle w:val="Normal"/>
        <w:spacing w:lineRule="auto" w:line="360"/>
        <w:ind w:firstLine="709"/>
        <w:rPr/>
      </w:pPr>
      <w:r>
        <w:rPr>
          <w:szCs w:val="40"/>
          <w:u w:val="single"/>
        </w:rPr>
        <w:t>Председательствующий.</w:t>
      </w:r>
      <w:r>
        <w:rPr>
          <w:szCs w:val="40"/>
        </w:rPr>
        <w:t xml:space="preserve"> Да, спасибо. </w:t>
      </w:r>
    </w:p>
    <w:p>
      <w:pPr>
        <w:pStyle w:val="Normal"/>
        <w:spacing w:lineRule="auto" w:line="360"/>
        <w:ind w:firstLine="709"/>
        <w:rPr>
          <w:szCs w:val="40"/>
        </w:rPr>
      </w:pPr>
      <w:r>
        <w:rPr>
          <w:szCs w:val="40"/>
        </w:rPr>
        <w:t xml:space="preserve">Но у нас большие споры на предмет... Я просто, как представитель оппозиционной фракции, фракции ЛДПР, у нас особая позиция, но в порядке обсуждения могу сказать, что у нас очень большой вопрос правосубъектности, вообще нации, этноса. У нас русский народ в Конституции не обозначен, насколько вы знаете. Единственный нормативно-правовой акт, где прилагательное "русские" обозначено, это "Основы государственной политики в сфере культуры", где там говорится об особом вкладе русской нации, то есть оценка дается, не просто правосубъектности, а еще и о какой-то роли. </w:t>
      </w:r>
    </w:p>
    <w:p>
      <w:pPr>
        <w:pStyle w:val="Normal"/>
        <w:spacing w:lineRule="auto" w:line="360"/>
        <w:ind w:firstLine="709"/>
        <w:rPr/>
      </w:pPr>
      <w:r>
        <w:rPr>
          <w:szCs w:val="40"/>
        </w:rPr>
        <w:t xml:space="preserve">И, как вы знаете, фракция наша неоднократно вносила предложение об изменении преамбулы Конституции, где вот это понятие расшифровывается. Имеет ли право на существование точка зрения, что какой-то этнос, народ может быть государствообразующим? Я думаю, что представители культуроведы, этнографы и представители всевозможных наук, они, наверное, эту подтвердят точку зрения. Нужно ли переносить это в текст Конституции? </w:t>
      </w:r>
    </w:p>
    <w:p>
      <w:pPr>
        <w:pStyle w:val="Normal"/>
        <w:spacing w:lineRule="auto" w:line="360"/>
        <w:ind w:firstLine="709"/>
        <w:rPr>
          <w:szCs w:val="40"/>
        </w:rPr>
      </w:pPr>
      <w:r>
        <w:rPr>
          <w:szCs w:val="40"/>
        </w:rPr>
        <w:t>Ведь есть конкретные исторические причины появления того или иного текста. И вообще, сколько должно пройти лет, это же давняя дискуссия, сколько должно пройти лет, чтобы подвергать как бы пересмотру преамбулу Конституции? У нас в каждый юбилей Конституции возникает вопрос: необходимо ли менять её текст, пересматривать закон, принимать федеральный конституционный закон о Конституционном собрании и так далее? Это постоянные дискуссии. И, разумеется, федеральным законом... Вот уровень нормативно-правового акта. Можем ли мы столь важный концептуальный идеологический момент принимать в виде федерального закона?</w:t>
      </w:r>
    </w:p>
    <w:p>
      <w:pPr>
        <w:pStyle w:val="Normal"/>
        <w:spacing w:lineRule="auto" w:line="360"/>
        <w:ind w:firstLine="709"/>
        <w:rPr>
          <w:szCs w:val="40"/>
        </w:rPr>
      </w:pPr>
      <w:r>
        <w:rPr>
          <w:szCs w:val="40"/>
        </w:rPr>
        <w:t>И экспертное, и фракционное мнение, я думаю, моё, я в двух качествах выступаю, я думаю, что это, как минимум, нужно закреплять на уровне Конституции, как минимум.</w:t>
      </w:r>
    </w:p>
    <w:p>
      <w:pPr>
        <w:pStyle w:val="Normal"/>
        <w:spacing w:lineRule="auto" w:line="360"/>
        <w:ind w:firstLine="709"/>
        <w:rPr>
          <w:szCs w:val="40"/>
        </w:rPr>
      </w:pPr>
      <w:r>
        <w:rPr>
          <w:szCs w:val="40"/>
        </w:rPr>
        <w:t>Да, пожалуйста.</w:t>
      </w:r>
    </w:p>
    <w:p>
      <w:pPr>
        <w:pStyle w:val="Normal"/>
        <w:spacing w:lineRule="auto" w:line="360"/>
        <w:ind w:firstLine="709"/>
        <w:rPr/>
      </w:pPr>
      <w:r>
        <w:rPr>
          <w:szCs w:val="40"/>
          <w:u w:val="single"/>
        </w:rPr>
        <w:t>Бутусова Н.В</w:t>
      </w:r>
      <w:r>
        <w:rPr>
          <w:szCs w:val="40"/>
        </w:rPr>
        <w:t>. Уважаемые коллеги! Оба уважаемых председателя комитетов!</w:t>
      </w:r>
    </w:p>
    <w:p>
      <w:pPr>
        <w:pStyle w:val="Normal"/>
        <w:spacing w:lineRule="auto" w:line="360"/>
        <w:ind w:firstLine="709"/>
        <w:rPr>
          <w:szCs w:val="40"/>
        </w:rPr>
      </w:pPr>
      <w:r>
        <w:rPr>
          <w:szCs w:val="40"/>
        </w:rPr>
        <w:t>Меня зовут Бутусова Наталья Владимировна, я профессор кафедры конституционного права России и зарубежных стран, доктор юридических наук, кафедра Воронежского госуниверситета.</w:t>
      </w:r>
    </w:p>
    <w:p>
      <w:pPr>
        <w:pStyle w:val="Normal"/>
        <w:spacing w:lineRule="auto" w:line="360"/>
        <w:ind w:firstLine="709"/>
        <w:rPr>
          <w:szCs w:val="40"/>
        </w:rPr>
      </w:pPr>
      <w:r>
        <w:rPr>
          <w:szCs w:val="40"/>
        </w:rPr>
        <w:t>У меня, пожалуй, будет два вопроса, если позволите. Они материального и процессуального права касаются.</w:t>
      </w:r>
    </w:p>
    <w:p>
      <w:pPr>
        <w:pStyle w:val="Normal"/>
        <w:spacing w:lineRule="auto" w:line="360"/>
        <w:ind w:firstLine="709"/>
        <w:rPr/>
      </w:pPr>
      <w:r>
        <w:rPr>
          <w:szCs w:val="40"/>
        </w:rPr>
        <w:t>Вопрос первый. Мне доподлинно известно, что Президентом было поручение дано в рамках Администрации Президента ещё в 2012 году рассмотреть вопрос и подготовить законопроект, который возвращает обязательную государственную экологическую экспертизу.</w:t>
      </w:r>
    </w:p>
    <w:p>
      <w:pPr>
        <w:pStyle w:val="Normal"/>
        <w:spacing w:lineRule="auto" w:line="360"/>
        <w:ind w:firstLine="709"/>
        <w:rPr>
          <w:szCs w:val="40"/>
        </w:rPr>
      </w:pPr>
      <w:r>
        <w:rPr>
          <w:szCs w:val="40"/>
        </w:rPr>
        <w:t>Мы помним, что как раз в условиях отсутствия закона о лоббировании было в конце 2006 года осуществлено такое варварское лоббирование законодательства. С нарушением конституционного принципа законности были внесены изменения в Градостроительный кодекс и в целый ряд законов экологического законодательства. В результате была сейчас создана опасность вообще экологической катастрофы различного масштаба. Именно поэтому появилось такое поручение.</w:t>
      </w:r>
    </w:p>
    <w:p>
      <w:pPr>
        <w:pStyle w:val="Normal"/>
        <w:spacing w:lineRule="auto" w:line="360"/>
        <w:ind w:firstLine="709"/>
        <w:rPr>
          <w:szCs w:val="40"/>
        </w:rPr>
      </w:pPr>
      <w:r>
        <w:rPr>
          <w:szCs w:val="40"/>
        </w:rPr>
        <w:t>Вот у меня вопрос по этому вопросу не знаю, к кому, наверное, к Павлу Владимировичу. Есть ли какие-то из законопроектов, которые нацелены на возвращение обязательное на допроектной стадии государственной экспертизы? Я не смею загружать внимание ваше и всего почтенного собрания примерами, когда мы подошли и стоим на грани этой глобальной катастрофы. А она, природа, не спросит, какой статус, властные полномочия есть ли у кого-то, есть ли деньги, сметёт всех. Вот это первый вопрос.</w:t>
      </w:r>
    </w:p>
    <w:p>
      <w:pPr>
        <w:pStyle w:val="Normal"/>
        <w:spacing w:lineRule="auto" w:line="360"/>
        <w:ind w:firstLine="709"/>
        <w:rPr>
          <w:szCs w:val="40"/>
        </w:rPr>
      </w:pPr>
      <w:r>
        <w:rPr>
          <w:szCs w:val="40"/>
        </w:rPr>
        <w:t>И второй вопрос другого плана. Очень много уже говорилось о субъектах права законодательной инициативы, в том числе, я считаю, и такой курс, как законодательный процесс, основной курс конституционного права. Так вот, здесь, пожалуй, едва ли найдётся человек, который где-то когда-то не высказывался, кто преподаёт конституционное право, за возвращение общественного, скажем, объединения в лице их республиканских, российских органов права законодательной инициативы. Это в русле вообще проблемы роли общественных объединений в современном обществе.</w:t>
      </w:r>
    </w:p>
    <w:p>
      <w:pPr>
        <w:pStyle w:val="Normal"/>
        <w:spacing w:lineRule="auto" w:line="360"/>
        <w:ind w:firstLine="709"/>
        <w:rPr/>
      </w:pPr>
      <w:r>
        <w:rPr>
          <w:szCs w:val="40"/>
        </w:rPr>
        <w:t>И в связи с этим вопрос. А не намечается ли редакция вот этого закона об иностранных агентах, потому что подход в этом законе исключительно бюрократический? Суть бюрократизма - стандартизация объекта управления и усложнение субъекта управления, рост бюрократов. Ну вот всех под одну гребёнку.</w:t>
      </w:r>
    </w:p>
    <w:p>
      <w:pPr>
        <w:pStyle w:val="Normal"/>
        <w:spacing w:lineRule="auto" w:line="360"/>
        <w:ind w:firstLine="709"/>
        <w:rPr>
          <w:szCs w:val="40"/>
        </w:rPr>
      </w:pPr>
      <w:r>
        <w:rPr>
          <w:szCs w:val="40"/>
        </w:rPr>
        <w:t>Вы знаете, что я буду приводить примеры с голосом, отказались от денежной части премии имени Сахарова, а их всё равно приезд. А потом мы в устах нашего уважаемого президента недавно слышим все те фразы, которые говорились как раз этой ассоциацией</w:t>
      </w:r>
      <w:r>
        <w:rPr/>
        <w:t xml:space="preserve"> и людьми, к ней причастными.</w:t>
      </w:r>
    </w:p>
    <w:p>
      <w:pPr>
        <w:pStyle w:val="Normal"/>
        <w:spacing w:lineRule="auto" w:line="360"/>
        <w:ind w:firstLine="709"/>
        <w:rPr/>
      </w:pPr>
      <w:r>
        <w:rPr/>
        <w:t xml:space="preserve">Ну вот к таким парадоксам мы приходим. </w:t>
      </w:r>
    </w:p>
    <w:p>
      <w:pPr>
        <w:pStyle w:val="Normal"/>
        <w:spacing w:lineRule="auto" w:line="360"/>
        <w:ind w:firstLine="709"/>
        <w:rPr/>
      </w:pPr>
      <w:r>
        <w:rPr>
          <w:u w:val="single"/>
        </w:rPr>
        <w:t>Председательствующий.</w:t>
      </w:r>
      <w:r>
        <w:rPr/>
        <w:t xml:space="preserve"> Спасибо. </w:t>
      </w:r>
    </w:p>
    <w:p>
      <w:pPr>
        <w:pStyle w:val="Normal"/>
        <w:spacing w:lineRule="auto" w:line="360"/>
        <w:ind w:firstLine="709"/>
        <w:rPr/>
      </w:pPr>
      <w:r>
        <w:rPr/>
        <w:t xml:space="preserve">Ну, по очереди. Павел Владимирович. </w:t>
      </w:r>
    </w:p>
    <w:p>
      <w:pPr>
        <w:pStyle w:val="Normal"/>
        <w:spacing w:lineRule="auto" w:line="360"/>
        <w:ind w:firstLine="709"/>
        <w:rPr/>
      </w:pPr>
      <w:r>
        <w:rPr>
          <w:u w:val="single"/>
        </w:rPr>
        <w:t>Крашенинников П.В.</w:t>
      </w:r>
      <w:r>
        <w:rPr/>
        <w:t xml:space="preserve"> Присаживайтесь. А то вдруг дискуссия возникнет. И так уже она пошла, по-моему. </w:t>
      </w:r>
    </w:p>
    <w:p>
      <w:pPr>
        <w:pStyle w:val="Normal"/>
        <w:spacing w:lineRule="auto" w:line="360"/>
        <w:ind w:firstLine="709"/>
        <w:rPr/>
      </w:pPr>
      <w:r>
        <w:rPr/>
        <w:t xml:space="preserve">Вы знаете, природные вот эти катаклизмы, им и закон о лоббировании тоже бы не помог, так ведь? Мы же помним, как в </w:t>
      </w:r>
      <w:r>
        <w:rPr>
          <w:lang w:val="en-US"/>
        </w:rPr>
        <w:t>VI</w:t>
      </w:r>
      <w:r>
        <w:rPr/>
        <w:t xml:space="preserve"> веке был вулкан в Индонезии, который весь мир покрыл чернотой, так сказать... Откуда весь этот тиф пошел в Западной Европе, что там произошло, и так далее, и так далее. Никакого закона там, ни римское право, ничего не помогло. Поэтому, с этой точки зрения, конечно, на природу нужно, так сказать, любить, чтить. И, конечно, экологическая экспертиза должна быть. Это не по нашей кафедре, к сожалению. </w:t>
      </w:r>
    </w:p>
    <w:p>
      <w:pPr>
        <w:pStyle w:val="Normal"/>
        <w:spacing w:lineRule="auto" w:line="360"/>
        <w:ind w:firstLine="709"/>
        <w:rPr/>
      </w:pPr>
      <w:r>
        <w:rPr>
          <w:u w:val="single"/>
        </w:rPr>
        <w:t>Председательствующий.</w:t>
      </w:r>
      <w:r>
        <w:rPr/>
        <w:t xml:space="preserve"> Не совсем корректно было бы комментировать.</w:t>
      </w:r>
    </w:p>
    <w:p>
      <w:pPr>
        <w:pStyle w:val="Normal"/>
        <w:spacing w:lineRule="auto" w:line="360"/>
        <w:ind w:firstLine="709"/>
        <w:rPr/>
      </w:pPr>
      <w:r>
        <w:rPr>
          <w:u w:val="single"/>
        </w:rPr>
        <w:t>Крашенинников П.В.</w:t>
      </w:r>
      <w:r>
        <w:rPr/>
        <w:t xml:space="preserve"> Мы не можем комментировать, мы будем вносить, не будем. Это не наша история. Но вот с точки зрения вот просто как гражданина, я считаю, что, конечно, нужно. </w:t>
      </w:r>
    </w:p>
    <w:p>
      <w:pPr>
        <w:pStyle w:val="Normal"/>
        <w:spacing w:lineRule="auto" w:line="360"/>
        <w:ind w:firstLine="709"/>
        <w:rPr/>
      </w:pPr>
      <w:r>
        <w:rPr/>
        <w:t xml:space="preserve">А теперь второй вопрос по поводу общественных организаций, я как председатель Ассоциации юристов России, конечно, за то, чтобы нам дать право законодательной инициативы. Мы бы так разошлись - всё право было бы супер. Но это шутка. Конечно, я думаю, что нам надо. Она же Конституцией называется, потому что стабильный документ должен быть. И, конечно, я как раз выступаю за то, чтобы как можно меньше было туда поправок. В том числе и эту статью давайте мы как-то подрежем. Если бы вот гипотетически порассуждать, нужно столько субъектов права законодательной инициативы или нет? Я бы и поменьше сделал. </w:t>
      </w:r>
    </w:p>
    <w:p>
      <w:pPr>
        <w:pStyle w:val="Normal"/>
        <w:spacing w:lineRule="auto" w:line="360"/>
        <w:ind w:firstLine="709"/>
        <w:rPr/>
      </w:pPr>
      <w:r>
        <w:rPr/>
        <w:t xml:space="preserve">Вот Алексей Николаевич правильно сказал, ну как можно сравнивать, допустим, депутата и Правительство? Или Законодательное Собрание, ну, я не знаю, самое лучшее Воронежское, да ведь, Законодательное Собрание или Верховный Суд с точки зрения компетенции. Воронежский университет - отличный университет, я там тоже был. Но сравнивать, допустим, с Верховным Судом квалификацию, ну, наверное, сложно. Поэтому у нас субъекты права законодательной инициативы, мы все имеем одинаковые права, ну, кроме Конституционного Суда и Верховного Суда. Но квалификация, конечно, разная. </w:t>
      </w:r>
    </w:p>
    <w:p>
      <w:pPr>
        <w:pStyle w:val="Normal"/>
        <w:spacing w:lineRule="auto" w:line="360"/>
        <w:ind w:firstLine="709"/>
        <w:rPr/>
      </w:pPr>
      <w:r>
        <w:rPr/>
        <w:t xml:space="preserve">И, конечно, во всем мире, вы лучше меня знаете, что основную часть законов всё-таки принимают от исполнительной власти, да, от Правительства. Ну они вообще чем занимаются? Только двумя проблемами - они готовят законы и их исполняют, да? Это их основная задача. </w:t>
      </w:r>
    </w:p>
    <w:p>
      <w:pPr>
        <w:pStyle w:val="Normal"/>
        <w:spacing w:lineRule="auto" w:line="360"/>
        <w:ind w:firstLine="709"/>
        <w:rPr/>
      </w:pPr>
      <w:r>
        <w:rPr/>
        <w:t xml:space="preserve">И, конечно, ну, мне кажется, что вот с субъектами права законодательной инициативы я бы всё-таки был поаккуратнее, хотя, конечно, очень хочется. Вот, ну, наверное, вот так. </w:t>
      </w:r>
    </w:p>
    <w:p>
      <w:pPr>
        <w:pStyle w:val="Normal"/>
        <w:spacing w:lineRule="auto" w:line="360"/>
        <w:ind w:firstLine="709"/>
        <w:rPr/>
      </w:pPr>
      <w:r>
        <w:rPr>
          <w:u w:val="single"/>
        </w:rPr>
        <w:t>Председательствующий.</w:t>
      </w:r>
      <w:r>
        <w:rPr/>
        <w:t xml:space="preserve"> Я коротко скажу, что, конечно, основным поставщиком законов является депутат, но эта же категория - лидер по отклоненным законопроектам. Нет, лидер, конечно, это законодательные (представительные) органы государственной власти субъектов. И они же, кстати, могут быть вот некоторым выходом, с точки зрения той проблематики, которую вы ставите, потому что право законодательной инициативы субъектов Федерации определяется самим субъектом Федерации, исходя из их полномочий. И их полномочия в рамках федеративной природы нашего государства на регулирование федерального законодательства предметом совместного ведения реализуются в виде статьи 104 Конституции о том, что они тоже имеют право законодательной инициативы. </w:t>
      </w:r>
    </w:p>
    <w:p>
      <w:pPr>
        <w:pStyle w:val="Normal"/>
        <w:spacing w:lineRule="auto" w:line="360"/>
        <w:ind w:firstLine="709"/>
        <w:rPr/>
      </w:pPr>
      <w:r>
        <w:rPr/>
        <w:t xml:space="preserve">Так вот этот механизм, он уже существует. Нельзя 1,5 тысячи некоммерческих организаций, общественных объединений наделить правом законодательной инициативы. Но они, в свою очередь подавляющим большинством... у нас есть народная правотворческая инициатива в местном самоуправлении. В том числе, и общественные организации наделены таким правом через представительные органы местного самоуправления, а они, в свою очередь, везде, во всех субъектах Федерации наделены правом внесения законов в субъекте Федерации. И они уже, как последняя ступень, могут формализовать какую-то законодательную инициативу в федеральном парламенте. То есть этот механизм уже существует. И он защитный. Он действительно является фильтрационным в какой-то степени. Потому что наделение правом законодательной инициативы 200 субъектов, это, конечно, будет парализована вся законотворческая деятельность. Потому что даже законодательные (представительные) органы, которые очень сильно локализуют свои инициативы, а всё-таки федеральный закон нормы права создает, а не вот какие-то конкретные случаи рассматривает. Даже они очень редко принимаются. </w:t>
      </w:r>
    </w:p>
    <w:p>
      <w:pPr>
        <w:pStyle w:val="Normal"/>
        <w:spacing w:lineRule="auto" w:line="360"/>
        <w:ind w:firstLine="709"/>
        <w:rPr/>
      </w:pPr>
      <w:r>
        <w:rPr/>
        <w:t xml:space="preserve">И у нас нет института совместного внесения законопроектов </w:t>
      </w:r>
      <w:r>
        <w:rPr>
          <w:szCs w:val="40"/>
        </w:rPr>
        <w:t xml:space="preserve">несколькими органами представительной власти, хотя это, может быть, в какой-то степени было бы выходом и они не активно пользуются площадкой Совета законодателей. </w:t>
      </w:r>
    </w:p>
    <w:p>
      <w:pPr>
        <w:pStyle w:val="Normal"/>
        <w:spacing w:lineRule="auto" w:line="360"/>
        <w:ind w:firstLine="709"/>
        <w:rPr>
          <w:szCs w:val="40"/>
        </w:rPr>
      </w:pPr>
      <w:r>
        <w:rPr>
          <w:szCs w:val="40"/>
        </w:rPr>
        <w:t xml:space="preserve">Поэтому ответ на ваш вопрос: нет, не нужно пересматривать, тем более что механизм вот такой многоступенчатый, он существует. </w:t>
      </w:r>
    </w:p>
    <w:p>
      <w:pPr>
        <w:pStyle w:val="Normal"/>
        <w:spacing w:lineRule="auto" w:line="360"/>
        <w:ind w:firstLine="709"/>
        <w:rPr>
          <w:szCs w:val="40"/>
        </w:rPr>
      </w:pPr>
      <w:r>
        <w:rPr>
          <w:szCs w:val="40"/>
        </w:rPr>
        <w:t xml:space="preserve">Да, пожалуйста. </w:t>
      </w:r>
    </w:p>
    <w:p>
      <w:pPr>
        <w:pStyle w:val="Normal"/>
        <w:spacing w:lineRule="auto" w:line="360"/>
        <w:ind w:firstLine="709"/>
        <w:rPr/>
      </w:pPr>
      <w:r>
        <w:rPr>
          <w:szCs w:val="40"/>
          <w:u w:val="single"/>
        </w:rPr>
        <w:t>Чепелкина Г.Ф.</w:t>
      </w:r>
      <w:r>
        <w:rPr>
          <w:szCs w:val="40"/>
        </w:rPr>
        <w:t xml:space="preserve"> Чепелкина Гуль Фаридовна, кандидат юридических наук, доцент кафедры государственно-правовых дисциплин Самарского юридического института Федеральной службы исполнения наказаний. </w:t>
      </w:r>
    </w:p>
    <w:p>
      <w:pPr>
        <w:pStyle w:val="Normal"/>
        <w:spacing w:lineRule="auto" w:line="360"/>
        <w:ind w:firstLine="709"/>
        <w:rPr>
          <w:szCs w:val="40"/>
        </w:rPr>
      </w:pPr>
      <w:r>
        <w:rPr>
          <w:szCs w:val="40"/>
        </w:rPr>
        <w:t xml:space="preserve">Один из корифеев публичного права Юрий Александрович Тихомиров на форумах и конференциях на протяжении целого ряда последних лет настойчиво доводит до нашего сознания необходимость предвидения будущих явлений. Речь идет о предотвращении управленческих рисков и прогнозировании. </w:t>
      </w:r>
    </w:p>
    <w:p>
      <w:pPr>
        <w:pStyle w:val="Normal"/>
        <w:spacing w:lineRule="auto" w:line="360"/>
        <w:ind w:firstLine="709"/>
        <w:rPr>
          <w:szCs w:val="40"/>
        </w:rPr>
      </w:pPr>
      <w:r>
        <w:rPr>
          <w:szCs w:val="40"/>
        </w:rPr>
        <w:t xml:space="preserve">Однако обилие противоречивых правовых актов, пробелы, дефекты в законодательстве, наверное, даже не дальновидность Государственной Думы приводит к неблагоприятным правовым последствиям, к неблагоприятному правовому регулированию и даже к социально-экономическим последствиям. </w:t>
      </w:r>
    </w:p>
    <w:p>
      <w:pPr>
        <w:pStyle w:val="Normal"/>
        <w:spacing w:lineRule="auto" w:line="360"/>
        <w:ind w:firstLine="709"/>
        <w:rPr>
          <w:szCs w:val="40"/>
        </w:rPr>
      </w:pPr>
      <w:r>
        <w:rPr>
          <w:szCs w:val="40"/>
        </w:rPr>
        <w:t xml:space="preserve">Необходимо опережающее правовое воздействие. Ну, такой вот общий очень известный пример, это кризис экономический 2014 года. Например, есть в Российской Федерации места, куда много умных людей приходит, вот в частности радиостанция "Эхо Москвы", Павел Владимирович, я знаю, вы частым гостем ее являлись и являетесь. И за два, три года я неоднократно слышала экспертов, которые буквально кричали о том, что цены на нефть не будут такими высокими всегда и вскоре наступит снижение, однако экономике России опираться не на что. Ну, и конечно, смягчающая подушка, универсальной формулой успеха является малое предпринимательство, которое совершенно не развито в России. Однако кризис наступил и в Государственной Думе произошел шквал законодательных инициатив, касающихся развития малого предпринимательства. Но, как мы знаем, положительные последствия наступают не раньше, чем через два года. Время упущено. </w:t>
      </w:r>
    </w:p>
    <w:p>
      <w:pPr>
        <w:pStyle w:val="Normal"/>
        <w:spacing w:lineRule="auto" w:line="360"/>
        <w:ind w:firstLine="709"/>
        <w:rPr>
          <w:szCs w:val="40"/>
        </w:rPr>
      </w:pPr>
      <w:r>
        <w:rPr>
          <w:szCs w:val="40"/>
        </w:rPr>
        <w:t xml:space="preserve">Вот у меня такой общий вопрос, который, может быть, даже к экономике не имеет прямого отношения. В общем виде, как оптимизировать законодательное прогнозирование и предвидение в Государственной Думе, и что мешает, может быть, нет специалистов подобного уровня? </w:t>
      </w:r>
    </w:p>
    <w:p>
      <w:pPr>
        <w:pStyle w:val="Normal"/>
        <w:spacing w:lineRule="auto" w:line="360"/>
        <w:ind w:firstLine="709"/>
        <w:rPr/>
      </w:pPr>
      <w:r>
        <w:rPr>
          <w:szCs w:val="40"/>
          <w:u w:val="single"/>
        </w:rPr>
        <w:t>Крашенинников П.В.</w:t>
      </w:r>
      <w:r>
        <w:rPr>
          <w:szCs w:val="40"/>
        </w:rPr>
        <w:t xml:space="preserve"> К кому вопрос-то? </w:t>
      </w:r>
    </w:p>
    <w:p>
      <w:pPr>
        <w:pStyle w:val="Normal"/>
        <w:spacing w:lineRule="auto" w:line="360"/>
        <w:ind w:firstLine="709"/>
        <w:rPr/>
      </w:pPr>
      <w:r>
        <w:rPr>
          <w:szCs w:val="40"/>
          <w:u w:val="single"/>
        </w:rPr>
        <w:t>Чепелкина Г.Ф.</w:t>
      </w:r>
      <w:r>
        <w:rPr>
          <w:szCs w:val="40"/>
        </w:rPr>
        <w:t xml:space="preserve"> Ко всем вам. Павел Владимирович, прежде всего, к вам. </w:t>
      </w:r>
    </w:p>
    <w:p>
      <w:pPr>
        <w:pStyle w:val="Normal"/>
        <w:spacing w:lineRule="auto" w:line="360"/>
        <w:ind w:firstLine="709"/>
        <w:rPr/>
      </w:pPr>
      <w:r>
        <w:rPr>
          <w:szCs w:val="40"/>
          <w:u w:val="single"/>
        </w:rPr>
        <w:t>Крашенинников П.В.</w:t>
      </w:r>
      <w:r>
        <w:rPr>
          <w:szCs w:val="40"/>
        </w:rPr>
        <w:t xml:space="preserve"> Спасибо. </w:t>
      </w:r>
    </w:p>
    <w:p>
      <w:pPr>
        <w:pStyle w:val="Normal"/>
        <w:spacing w:lineRule="auto" w:line="360"/>
        <w:ind w:firstLine="709"/>
        <w:rPr>
          <w:szCs w:val="40"/>
        </w:rPr>
      </w:pPr>
      <w:r>
        <w:rPr>
          <w:szCs w:val="40"/>
        </w:rPr>
        <w:t>Ну, вы знаете, я тоже вот, когда, я очень много, тоже вот и утром сегодня работал, сидел с разной литературой и с зарубежной, в том числе, и с нашей дореволюционной. Но история заключается в том, что мы, конечно, можем прогнозировать, теоретизировать, но когда ты сам находишься в исполнительной либо в законодательной власти, это все приобретает  совершенно другой оттенок. Но при этом, вот на мой взгляд, я соглашусь с Алексеем Николаевичем, если мы начнем работать по вспышкам, как я иногда говорю или по конкретным пожарам и принимать нормы про конкретную ситуацию, всё, хана нам.  Это вот как раз ни к чему хорошему это не приведет.</w:t>
      </w:r>
    </w:p>
    <w:p>
      <w:pPr>
        <w:pStyle w:val="Normal"/>
        <w:spacing w:lineRule="auto" w:line="360"/>
        <w:ind w:firstLine="709"/>
        <w:rPr>
          <w:szCs w:val="40"/>
        </w:rPr>
      </w:pPr>
      <w:r>
        <w:rPr>
          <w:szCs w:val="40"/>
        </w:rPr>
        <w:t xml:space="preserve"> </w:t>
      </w:r>
      <w:r>
        <w:rPr>
          <w:szCs w:val="40"/>
        </w:rPr>
        <w:t xml:space="preserve">Если мы будем готовить норму универсального порядка - вот это и есть то, что может проблему решить сегодня, завтра и так далее, и так далее. И с этой точки зрения вот я сторонник именно этого. И не сторонник того, что вот что-то произошло, это все равно было и, видимо, будет, что-то произошло, вот давайте быстрее, вот у нас что-то произошло там, давайте быстрее закон менять. Ну, неправильно это. Это неправильный подход. Если мы понимаем, что это произошло, и дальше так будет сыпаться, то, наверное, надо. А если из-за одного случая, тут надо, конечно, всё анализировать, смотреть, мониторить и так далее, и так далее, и практику, и науку, и всё, всё вместе и зарубежных наших коллег. </w:t>
      </w:r>
    </w:p>
    <w:p>
      <w:pPr>
        <w:pStyle w:val="Normal"/>
        <w:spacing w:lineRule="auto" w:line="360"/>
        <w:ind w:firstLine="709"/>
        <w:rPr>
          <w:szCs w:val="40"/>
        </w:rPr>
      </w:pPr>
      <w:r>
        <w:rPr>
          <w:szCs w:val="40"/>
        </w:rPr>
        <w:t xml:space="preserve">Поэтому, ну, вот, наверное, только вот так. Дар предвидения, ну, вот помните, было много лет назад, ну, я не знаю, может, лет 15, что ли назад, как раз еще до кризиса, стратегию "2020" мы рассматривали, готовили проекты актов, ну, вот и что? Поэтому исходили из того, что есть, а пришел этот дракон, кризис пришел, скорее, даже не изнутри, ну, у нас своих проблем навалом, но и оттуда же пришло это всё хозяйство. И поэтому, конечно, все эти прогнозы, которые уже выстраивались, наши коллеги, научные деятели работали. Я не очень люблю слово там, ученый или там, корифеи, но это ладно, пускай. Но коллеги наши работали и готовили, и экономисты, и юристы, но вот не получилось. Как помните, готовили программу "500 дней", у меня до сих пор этот томик стоит. </w:t>
      </w:r>
    </w:p>
    <w:p>
      <w:pPr>
        <w:pStyle w:val="Normal"/>
        <w:spacing w:lineRule="auto" w:line="360"/>
        <w:ind w:firstLine="709"/>
        <w:rPr/>
      </w:pPr>
      <w:r>
        <w:rPr/>
        <w:t>Один первый том - там наработки, такие рассуждения, а второй том - там проекты. Вот для юристов он самый любопытный, второй том проекта. И, конечно, смотришь иногда и думаешь, но так улыбаешься, как всё-таки наивные были прогнозы. Я думаю, что если мы сейчас составим, то лет через 30 мы тоже посмотрим и тоже будем улыбаться, потому что, конечно, все меняется, не только экономика.</w:t>
      </w:r>
    </w:p>
    <w:p>
      <w:pPr>
        <w:pStyle w:val="Normal"/>
        <w:spacing w:lineRule="auto" w:line="360"/>
        <w:ind w:firstLine="709"/>
        <w:rPr/>
      </w:pPr>
      <w:r>
        <w:rPr>
          <w:u w:val="single"/>
        </w:rPr>
        <w:t>Председательствующий.</w:t>
      </w:r>
      <w:r>
        <w:rPr/>
        <w:t xml:space="preserve"> Да и короткий я просто ответ на ваш вопрос.</w:t>
      </w:r>
    </w:p>
    <w:p>
      <w:pPr>
        <w:pStyle w:val="Normal"/>
        <w:spacing w:lineRule="auto" w:line="360"/>
        <w:ind w:firstLine="709"/>
        <w:rPr/>
      </w:pPr>
      <w:r>
        <w:rPr/>
        <w:t xml:space="preserve">Вообще полномочия, если Государственной Думой определять, вот эту стратегию, наверное, в разном государстве это разный орган. С учётом нашей модели и формы правления, наверное, это было, есть и будет долгие годы, может быть, десятилетия или столетия полномочием Президента Российской Федерации определять стратегию. Для этого есть конституционно-правовые нормы, формы и послания. </w:t>
      </w:r>
    </w:p>
    <w:p>
      <w:pPr>
        <w:pStyle w:val="Normal"/>
        <w:spacing w:lineRule="auto" w:line="360"/>
        <w:ind w:firstLine="709"/>
        <w:rPr/>
      </w:pPr>
      <w:r>
        <w:rPr/>
        <w:t xml:space="preserve">Вот мы принимали закон о стратегическом планирования в 2014 году. Разумеется, работали мы над ним до этого. То, что произошло 18 марта 2014 года, там 16-го и 1 марта, и 28 февраля, то есть события между тем, когда мы принимали закон, и его вступлением в силу, что произошло потом, конечно же, существенно изменило наши подходы. Мы переложили там все сроки принятие соответствующих стратегий, потому что в целом ситуация изменилась, мы же в глобальном мире живем, и насколько мы как Государственная Дума вправе определять вот глобальную стратегию, стратегию развития страны. Здесь разные подходы, разные фракции, разные комитеты, экспертное сообщество, но генеральную линию всё равно задает Президент Российской Федерации. Он и обращается с Посланием Федеральному Собранию Российской Федерации. И, собственно говоря, сегодня, на сегодняшний день это действительно так, на основе этого документа законотворческая работа строится, все возможные документы стратегического характера, основы государственной политики, там стратегии, которые сегодня принимаются. </w:t>
      </w:r>
    </w:p>
    <w:p>
      <w:pPr>
        <w:pStyle w:val="Normal"/>
        <w:spacing w:lineRule="auto" w:line="360"/>
        <w:ind w:firstLine="709"/>
        <w:rPr/>
      </w:pPr>
      <w:r>
        <w:rPr/>
        <w:t xml:space="preserve">И, разумеется, экономические реалии. Потому что главный закон - это, конечно, закон о бюджете, несмотря на то, что и Конституция есть, и Гражданский кодекс, и бюджетные организации, наши регионы, все они живут в рамках тех бюджетных возможностей, которые существуют, и, разумеется, вот такие глобальные перемены, они влияют, но стратегию, конечно, не Государственная Дума и не парламент, по крайней мере, в такой конструкции государственного устройства, должен быть. </w:t>
      </w:r>
    </w:p>
    <w:p>
      <w:pPr>
        <w:pStyle w:val="Normal"/>
        <w:spacing w:lineRule="auto" w:line="360"/>
        <w:ind w:firstLine="709"/>
        <w:rPr/>
      </w:pPr>
      <w:r>
        <w:rPr/>
        <w:t>У нас есть, например, проекты, у нас есть, например, майские Указы Президента, которые по своему характеру являются стратегическими документами, у них определена определённая стратегия среднесрочная и на ней опирается, разумеется, фракция и партия большинства. У них там какие-то свои проекты есть. Вот почему парламент должен определять направление развития страны? Потому что мы, например, по-своему видим направление, коммунисты видят по-своему, а фракция большинства видит по-своему. Поэтому, наверное, Парламент как раз, он может только о конкретных подходах спорить, вырабатывать норму, потому что это представительная площадка и законодательная площадка. Это представительный законодательный орган высший. И здесь, конечно, он двуедин, и найти это сочетание очень сложно и универсальную норму тоже порой очень сложно принять, потому что чем более она будет универсальна, тем более, эффективней закон. К сожалению, пока очень редкие законодательные акты могут сказать, что они носят вот такой сверх универсальный характер, потому что в них очень часто вносятся изменения, в том числе и кодифицированные. Спасибо.</w:t>
      </w:r>
    </w:p>
    <w:p>
      <w:pPr>
        <w:pStyle w:val="Normal"/>
        <w:spacing w:lineRule="auto" w:line="360"/>
        <w:ind w:firstLine="709"/>
        <w:rPr/>
      </w:pPr>
      <w:r>
        <w:rPr/>
        <w:t>Пожалуйста, да.</w:t>
      </w:r>
    </w:p>
    <w:p>
      <w:pPr>
        <w:pStyle w:val="Normal"/>
        <w:spacing w:lineRule="auto" w:line="360"/>
        <w:ind w:firstLine="709"/>
        <w:rPr/>
      </w:pPr>
      <w:r>
        <w:rPr>
          <w:u w:val="single"/>
        </w:rPr>
        <w:t>Шугрина Е.С.</w:t>
      </w:r>
      <w:r>
        <w:rPr/>
        <w:t xml:space="preserve"> Екатерина Сергеевна Шугрина - доктор юридических наук, профессор, РАНХ и ГС "Центр местного самоуправления".  </w:t>
      </w:r>
    </w:p>
    <w:p>
      <w:pPr>
        <w:pStyle w:val="Normal"/>
        <w:spacing w:lineRule="auto" w:line="360"/>
        <w:ind w:firstLine="709"/>
        <w:rPr/>
      </w:pPr>
      <w:r>
        <w:rPr/>
        <w:t>У меня вопрос касается того, как межотраслевое взаимодействие проявляется в работе Государственной Думы, в частности, в работе комитетов. Вот уже сегодня Павел Владимирович неоднократно говорил о наиболее важных законах, с которыми вы работаете, КоАП, УПК, и там есть нормы, которые прямо или косвенно касаются местного самоуправления. Например, дисквалификация выборных должностных лиц.                                         С законодательством о местном самоуправлении это никак не стыкуется и, насколько я понимаю, об этом при разработке, но это объективно, поскольку в другом комитете была работа, специалисты не учитывали эту специфику. В УПК, например, есть нормы, что правоприменительные органы возлагают на органы местного самоуправления обязанность по обеспечению сохранности имущества лиц, находящихся под следствием или осужденных, хотя полномочий нет, денег нет, ну и так далее. То есть вот такая нестыковка, она объективно есть, потому что в профильном комитете, который отвечает за это прохождение, нет специалистов по данной теме.</w:t>
      </w:r>
    </w:p>
    <w:p>
      <w:pPr>
        <w:pStyle w:val="Normal"/>
        <w:spacing w:lineRule="auto" w:line="360"/>
        <w:ind w:firstLine="709"/>
        <w:rPr/>
      </w:pPr>
      <w:r>
        <w:rPr/>
        <w:t xml:space="preserve">Поэтому вопрос: есть ли какие-то формальные механизмы взаимодействия между комитетами? </w:t>
      </w:r>
      <w:r>
        <w:rPr>
          <w:szCs w:val="40"/>
        </w:rPr>
        <w:t>И предполагается ли в этой связи вносить какие-то изменения с учётом того, что жизнь усложняется и требует определённых корректив? Спасибо.</w:t>
      </w:r>
    </w:p>
    <w:p>
      <w:pPr>
        <w:pStyle w:val="Normal"/>
        <w:spacing w:lineRule="auto" w:line="360"/>
        <w:ind w:firstLine="709"/>
        <w:rPr/>
      </w:pPr>
      <w:r>
        <w:rPr>
          <w:szCs w:val="40"/>
          <w:u w:val="single"/>
        </w:rPr>
        <w:t>Председательствующий</w:t>
      </w:r>
      <w:r>
        <w:rPr>
          <w:szCs w:val="40"/>
        </w:rPr>
        <w:t>. Да, и такие механизмы есть. Я позволю, раз центр местного самоуправления. У меня повестка намного короче, чем у Павла Владимировича, поэтому я буду, конечно, пользоваться информационными поводами в виде вопросов.</w:t>
      </w:r>
    </w:p>
    <w:p>
      <w:pPr>
        <w:pStyle w:val="Normal"/>
        <w:spacing w:lineRule="auto" w:line="360"/>
        <w:ind w:firstLine="709"/>
        <w:rPr/>
      </w:pPr>
      <w:r>
        <w:rPr>
          <w:szCs w:val="40"/>
        </w:rPr>
        <w:t>Конечно, такой институт есть, предусмотрен нашим Регламентом, институт соисполнительства. Но здесь, конечно, речь идёт о том, что все отрасли законодательства невозможно собрать под зонтиком одного Комитета. Конечно, вопросы местного самоуправления - это вопросы, практически, применения всех отраслей законодательства этими специалистами. Если речь идёт о поселении, там огромная нехватка юристов. И вообще есть ассоциации "Юристы России", а есть ассоциация небольшая, муниципальных юристов России. Это особая вообще категория, которая на самом деле очень серьёзную работу ведет, очень часто снабжает нас такими очень серьёзными и интересными рекомендациями.</w:t>
      </w:r>
    </w:p>
    <w:p>
      <w:pPr>
        <w:pStyle w:val="Normal"/>
        <w:spacing w:lineRule="auto" w:line="360"/>
        <w:ind w:firstLine="709"/>
        <w:rPr>
          <w:szCs w:val="40"/>
        </w:rPr>
      </w:pPr>
      <w:r>
        <w:rPr>
          <w:szCs w:val="40"/>
        </w:rPr>
        <w:t>И это далеко не все, что вы перечислили, есть гораздо более сложные сферы, в которых, кстати, Павел Владимирович однажды нас поддержал по вопросам штрафов за благоустройство, нарушение норм благоустройства. Потому что муниципалитет, ну что, это наша среда окружающая. Люди в городах и посёлках живут, они не живут в отраслях законодательства. Они живут... вот их муниципальный транспорт, муниципальное кладбище, больница, роддом, вот этот весь путь они в муниципалитете и проходят.</w:t>
      </w:r>
    </w:p>
    <w:p>
      <w:pPr>
        <w:pStyle w:val="Normal"/>
        <w:spacing w:lineRule="auto" w:line="360"/>
        <w:ind w:firstLine="709"/>
        <w:rPr>
          <w:szCs w:val="40"/>
        </w:rPr>
      </w:pPr>
      <w:r>
        <w:rPr>
          <w:szCs w:val="40"/>
        </w:rPr>
        <w:t xml:space="preserve"> </w:t>
      </w:r>
      <w:r>
        <w:rPr>
          <w:szCs w:val="40"/>
        </w:rPr>
        <w:t>Вот двор, где человек живёт и каждый день возвращается домой. Вот дорога, по которой он едет, - это Правила дорожного движения, нарушаешь КоАП. Вот он идёт дальше, вот газон - это федеральное регулирование, это СанПиН, озеленение, санитарно-эпидемиологическое благополучие. Материальная норма федеральная в предметах федерального ведения, ответственность регионы устанавливать не могут, тем более муниципалитеты.</w:t>
      </w:r>
    </w:p>
    <w:p>
      <w:pPr>
        <w:pStyle w:val="Normal"/>
        <w:spacing w:lineRule="auto" w:line="360"/>
        <w:ind w:firstLine="709"/>
        <w:rPr>
          <w:szCs w:val="40"/>
        </w:rPr>
      </w:pPr>
      <w:r>
        <w:rPr>
          <w:szCs w:val="40"/>
        </w:rPr>
        <w:t xml:space="preserve">Тротуар - вот всё это один двор: тротуар, детская площадка, газон, и человек на машине, допустим, едет. Вот если он поставил на детскую площадку и это объект благоустройства, - то это местное самоуправление, а вот если он нарушил Правил дорожного движения - это уже ПДД и КоАП. И сегодня мы часто сталкиваемся, что наши органы местного самоуправления, которые правила благоустройства принимают, представительные органы, они не могут устанавливать ответственность за их нарушение. </w:t>
      </w:r>
    </w:p>
    <w:p>
      <w:pPr>
        <w:pStyle w:val="Normal"/>
        <w:spacing w:lineRule="auto" w:line="360"/>
        <w:ind w:firstLine="709"/>
        <w:rPr>
          <w:szCs w:val="40"/>
        </w:rPr>
      </w:pPr>
      <w:r>
        <w:rPr>
          <w:szCs w:val="40"/>
        </w:rPr>
        <w:t>Это серьёзнейшая проблема. Она лежит на стыке различных отраслей и предметов ведения федеральных и субъектовых органов. И сегодня правоприменительная практика и судебная практика эти все правила и прецеденты, когда штрафуют граждан за то, что они транспорт оставляют, допустим, на озеленённой территории или на детской площадке, или на тротуаре, или на объектах благоустройства, для них ответственности нет. Хотя по природе своей, конечно же, благоустройство - это, в первую очередь, полномочия местных органов. Они эти правила устанавливают и должны устанавливать на неё ответственность, за их нарушение.</w:t>
      </w:r>
    </w:p>
    <w:p>
      <w:pPr>
        <w:pStyle w:val="Normal"/>
        <w:spacing w:lineRule="auto" w:line="360"/>
        <w:ind w:firstLine="709"/>
        <w:rPr>
          <w:szCs w:val="40"/>
        </w:rPr>
      </w:pPr>
      <w:r>
        <w:rPr>
          <w:szCs w:val="40"/>
        </w:rPr>
        <w:t>Поэтому проблем очень много, институт соисполнительства есть. Но нужно понимать, что мы не можем содержать, допустим, в аппарате или в комитете, количество членов комитета тоже ограничено, всех специалистов. Поэтому институт соисполнительства, конечно, он на сегодняшний день является единственным таким оперативным инструментом: по каждому законопроекту брать соисполнение. Более универсальные формы тоже есть - "круглые столы", парламентские слушания, конференции и другие формы. Они существуют, просто нужно активнее ими пользоваться. Пожалуйста.</w:t>
      </w:r>
    </w:p>
    <w:p>
      <w:pPr>
        <w:pStyle w:val="Normal"/>
        <w:spacing w:lineRule="auto" w:line="360"/>
        <w:ind w:firstLine="709"/>
        <w:rPr/>
      </w:pPr>
      <w:r>
        <w:rPr>
          <w:szCs w:val="40"/>
          <w:u w:val="single"/>
        </w:rPr>
        <w:t>Крашенинников П.В.</w:t>
      </w:r>
      <w:r>
        <w:rPr>
          <w:szCs w:val="40"/>
        </w:rPr>
        <w:t xml:space="preserve"> Я думаю, что у нас нет чистых тогда отраслей. Так ведь? Они все, возьмите любые... тот же гражданский процесс или гражданское право, я уж не говорю про конституционные формы. Понятно, что здесь без этого взаимодействия будет так, как у нас часто бывает: в отрыве что-то принимается, затрагивает большое количество отношений, решает одну локальную проблему, а новые возникают. Это, к сожалению, такая история существует, поэтому, я считаю, что то, что Алексей Николаевич сказал, я полностью поддерживаю. И вот это соисполнительство и привлечение науки и ведомств - без этого, конечно, невозможно.</w:t>
      </w:r>
    </w:p>
    <w:p>
      <w:pPr>
        <w:pStyle w:val="Normal"/>
        <w:spacing w:lineRule="auto" w:line="360"/>
        <w:ind w:firstLine="709"/>
        <w:rPr/>
      </w:pPr>
      <w:r>
        <w:rPr>
          <w:szCs w:val="40"/>
          <w:u w:val="single"/>
        </w:rPr>
        <w:t>Председательствующий</w:t>
      </w:r>
      <w:r>
        <w:rPr>
          <w:szCs w:val="40"/>
        </w:rPr>
        <w:t>. Хотя бывают ситуации, что соисполнитель не согласен с основным комитетом. Он просто озвучивает, как головной комитет, о том, что было соисполнение и комитет-соисполнитель либо за, либо против. Я, как председатель Комитета, стараюсь это делать, если у нас есть исполнение. Ну и Павел Владимирович всегда обращает на это внимание.</w:t>
      </w:r>
    </w:p>
    <w:p>
      <w:pPr>
        <w:pStyle w:val="Normal"/>
        <w:spacing w:lineRule="auto" w:line="360"/>
        <w:ind w:firstLine="709"/>
        <w:rPr/>
      </w:pPr>
      <w:r>
        <w:rPr>
          <w:szCs w:val="40"/>
        </w:rPr>
        <w:t>Пожалуйста, ещё. Коллеги, огромная просьба. Давайте, наверное, нужно черту подводить, ещё два вопроса, потому что мы в Государственной Думе, здесь Регламент.</w:t>
      </w:r>
    </w:p>
    <w:p>
      <w:pPr>
        <w:pStyle w:val="Normal"/>
        <w:spacing w:lineRule="auto" w:line="360"/>
        <w:ind w:firstLine="709"/>
        <w:rPr/>
      </w:pPr>
      <w:r>
        <w:rPr>
          <w:szCs w:val="40"/>
          <w:u w:val="single"/>
        </w:rPr>
        <w:t>Крашенинников П.В</w:t>
      </w:r>
      <w:r>
        <w:rPr>
          <w:szCs w:val="40"/>
        </w:rPr>
        <w:t xml:space="preserve"> Аренда дорогая.</w:t>
      </w:r>
    </w:p>
    <w:p>
      <w:pPr>
        <w:pStyle w:val="Normal"/>
        <w:spacing w:lineRule="auto" w:line="360"/>
        <w:ind w:firstLine="709"/>
        <w:rPr>
          <w:szCs w:val="40"/>
        </w:rPr>
      </w:pPr>
      <w:r>
        <w:rPr>
          <w:szCs w:val="40"/>
          <w:u w:val="single"/>
        </w:rPr>
        <w:t>Председательствующий</w:t>
      </w:r>
      <w:r>
        <w:rPr>
          <w:szCs w:val="40"/>
        </w:rPr>
        <w:t>. Нет. Просто мы - в  рамках жёсткого Регламента, и на задавание вопроса во время отчёта правительства у нас всего одна минута.</w:t>
      </w:r>
    </w:p>
    <w:p>
      <w:pPr>
        <w:pStyle w:val="Normal"/>
        <w:spacing w:lineRule="auto" w:line="360"/>
        <w:ind w:firstLine="709"/>
        <w:rPr/>
      </w:pPr>
      <w:r>
        <w:rPr>
          <w:u w:val="single"/>
        </w:rPr>
        <w:t>Некрасов С.И.</w:t>
      </w:r>
      <w:r>
        <w:rPr/>
        <w:t xml:space="preserve"> Некрасов Сергей Иванович, Государственный университет управления.</w:t>
      </w:r>
    </w:p>
    <w:p>
      <w:pPr>
        <w:pStyle w:val="Normal"/>
        <w:spacing w:lineRule="auto" w:line="360"/>
        <w:ind w:firstLine="709"/>
        <w:rPr/>
      </w:pPr>
      <w:r>
        <w:rPr/>
        <w:t>Павел Владимирович, абсолютное большинство здесь, как и вы, сторонники стабильности Конституции, хотя она изменяется, и вот скоро 3 года одной изменённой конституционной норме, которая предполагает так называемую президентскую квоту при формировании Совета Федерации. Норма пока спящая, ни одного назначения не было, и самое главное - нет механизма.</w:t>
      </w:r>
    </w:p>
    <w:p>
      <w:pPr>
        <w:pStyle w:val="Normal"/>
        <w:spacing w:lineRule="auto" w:line="360"/>
        <w:ind w:firstLine="709"/>
        <w:rPr/>
      </w:pPr>
      <w:r>
        <w:rPr/>
        <w:t>На одной из предыдущих встреч Владимир Николаевич Плигин и Андрей Александрович Клишас позиции своих комитетов обозначили, законодательного регулирования не надо. Это конституционное полномочие Президента - кого хочет, того назначит, когда хочет, тогда назначит. Позиция, мягко выражаясь, спорная. У Президента много полномочий по назначению судей, это не значит, что он кого хочет, назначает. Очевидно, нужна регламентация.</w:t>
      </w:r>
    </w:p>
    <w:p>
      <w:pPr>
        <w:pStyle w:val="Normal"/>
        <w:spacing w:lineRule="auto" w:line="360"/>
        <w:ind w:firstLine="709"/>
        <w:rPr/>
      </w:pPr>
      <w:r>
        <w:rPr/>
        <w:t>Какова позиция вашего комитета? Может быть, уже есть какая-то работа по изменению закона "О порядке формирования Совета Федерации", чтобы норма действовала. Спасибо.</w:t>
      </w:r>
    </w:p>
    <w:p>
      <w:pPr>
        <w:pStyle w:val="Normal"/>
        <w:spacing w:lineRule="auto" w:line="360"/>
        <w:ind w:firstLine="709"/>
        <w:rPr/>
      </w:pPr>
      <w:r>
        <w:rPr>
          <w:u w:val="single"/>
        </w:rPr>
        <w:t>Крашенинников П.В.</w:t>
      </w:r>
      <w:r>
        <w:rPr/>
        <w:t xml:space="preserve"> Мы поддерживаем наших коллег, это компетенция Президента. Соответственно он своими актами может эту процедуру как-то установить, и вот в настоящий момент, как вы говорите, пока эта норма не реализована. Будет реализована, ну, будет достаточно интересно посмотреть. Мы специальные законы, так же, как вот периодически нам даже проекты приходят, условно говоря, это совсем другая история, другая крайность, по помилованию, всё говорят, нужен там закон, по помилованию, по амнистии.</w:t>
      </w:r>
    </w:p>
    <w:p>
      <w:pPr>
        <w:pStyle w:val="Normal"/>
        <w:spacing w:lineRule="auto" w:line="360"/>
        <w:ind w:firstLine="709"/>
        <w:rPr/>
      </w:pPr>
      <w:r>
        <w:rPr/>
        <w:t>Нужен или нет, есть компетенция конкретных субъектов, в данном случае вот по помилованию, вы знаете, была одна процедура, чуть больше 10 лет назад она поменялась, он её изменил, Президент Российской Федерации, она вот сейчас изменилась. По амнистии у нас процедура, она существует в Регламенте и, собственно говоря, мы ей и следуем. Так что вот.</w:t>
      </w:r>
    </w:p>
    <w:p>
      <w:pPr>
        <w:pStyle w:val="Normal"/>
        <w:spacing w:lineRule="auto" w:line="360"/>
        <w:ind w:firstLine="709"/>
        <w:rPr/>
      </w:pPr>
      <w:r>
        <w:rPr>
          <w:u w:val="single"/>
        </w:rPr>
        <w:t>Некрасов С.И.</w:t>
      </w:r>
      <w:r>
        <w:rPr/>
        <w:t xml:space="preserve"> Федеральный закон "О порядке формирования Совета Федерации".</w:t>
      </w:r>
    </w:p>
    <w:p>
      <w:pPr>
        <w:pStyle w:val="Normal"/>
        <w:spacing w:lineRule="auto" w:line="360"/>
        <w:ind w:firstLine="709"/>
        <w:rPr/>
      </w:pPr>
      <w:r>
        <w:rPr>
          <w:u w:val="single"/>
        </w:rPr>
        <w:t>Крашенинников П.В.</w:t>
      </w:r>
      <w:r>
        <w:rPr/>
        <w:t xml:space="preserve"> И там говорится, кто формирует, да.</w:t>
      </w:r>
    </w:p>
    <w:p>
      <w:pPr>
        <w:pStyle w:val="Normal"/>
        <w:spacing w:lineRule="auto" w:line="360"/>
        <w:ind w:firstLine="709"/>
        <w:rPr/>
      </w:pPr>
      <w:r>
        <w:rPr>
          <w:u w:val="single"/>
        </w:rPr>
        <w:t>Некрасов С.И.</w:t>
      </w:r>
      <w:r>
        <w:rPr/>
        <w:t xml:space="preserve"> Но там ни слова о президентских...</w:t>
      </w:r>
    </w:p>
    <w:p>
      <w:pPr>
        <w:pStyle w:val="Normal"/>
        <w:spacing w:lineRule="auto" w:line="360"/>
        <w:ind w:firstLine="709"/>
        <w:rPr/>
      </w:pPr>
      <w:r>
        <w:rPr>
          <w:u w:val="single"/>
        </w:rPr>
        <w:t>Крашенинников П.В.</w:t>
      </w:r>
      <w:r>
        <w:rPr/>
        <w:t xml:space="preserve"> И даётся компетенция Президенту Российской Федерации. В этот закон вносили поправки все, кстати говоря, фракции, и Государственная Дума проголосовала, Совет Федерации поддержал, и Президент подписал. Правительство тоже поддержало, как вы знаете.</w:t>
      </w:r>
    </w:p>
    <w:p>
      <w:pPr>
        <w:pStyle w:val="Normal"/>
        <w:spacing w:lineRule="auto" w:line="360"/>
        <w:ind w:firstLine="709"/>
        <w:rPr/>
      </w:pPr>
      <w:r>
        <w:rPr>
          <w:u w:val="single"/>
        </w:rPr>
        <w:t>Председательствующий.</w:t>
      </w:r>
      <w:r>
        <w:rPr/>
        <w:t xml:space="preserve"> Да, и тут было сказано, что не нужно менять законодательство за короткий срок. Есть другой подход, что орган, который устанавливает правило формирования, применяет его только по окончании своего срока.</w:t>
      </w:r>
    </w:p>
    <w:p>
      <w:pPr>
        <w:pStyle w:val="Normal"/>
        <w:spacing w:lineRule="auto" w:line="360"/>
        <w:ind w:firstLine="709"/>
        <w:rPr/>
      </w:pPr>
      <w:r>
        <w:rPr/>
        <w:t>С учётом того, что эта инициатива была внесена два года назад, и она дошла всё-таки до своего завершения, наверное, я так предполагаю, что до окончания этого президентского срока никаких назначений не последует, наверное. Здесь мы не можем знать, это полномочие Президента, и он своим правом, разумеется, волен распоряжаться. Но есть такое предположение, что эта норма будет реализована, конечно, после очередных президентских выборов.</w:t>
      </w:r>
    </w:p>
    <w:p>
      <w:pPr>
        <w:pStyle w:val="Normal"/>
        <w:spacing w:lineRule="auto" w:line="360"/>
        <w:ind w:firstLine="709"/>
        <w:rPr/>
      </w:pPr>
      <w:r>
        <w:rPr/>
        <w:t>Да, пожалуйста.</w:t>
      </w:r>
    </w:p>
    <w:p>
      <w:pPr>
        <w:pStyle w:val="Normal"/>
        <w:spacing w:lineRule="auto" w:line="360"/>
        <w:ind w:firstLine="709"/>
        <w:rPr/>
      </w:pPr>
      <w:r>
        <w:rPr>
          <w:u w:val="single"/>
        </w:rPr>
        <w:t>Кабышев С.В.</w:t>
      </w:r>
      <w:r>
        <w:rPr/>
        <w:t xml:space="preserve"> Профессор Кабышев, университет Кутафина.</w:t>
      </w:r>
    </w:p>
    <w:p>
      <w:pPr>
        <w:pStyle w:val="Normal"/>
        <w:spacing w:lineRule="auto" w:line="360"/>
        <w:ind w:firstLine="709"/>
        <w:rPr/>
      </w:pPr>
      <w:r>
        <w:rPr/>
        <w:t>У меня, наверное, вопрос больше к представителю оппозиции. Алексей Николаевич, вы не задумывались, вот вы чаще всего, наверное, оказываетесь в меньшинстве в комитете при голосовании, о введении такого правила в Регламент как предоставление право вето председателю комитета? Во многих странах Вестминстерской системы это есть. Особенно на фоне, когда это происходит, когда не учитывается отрицательное мнение Правового управления.</w:t>
      </w:r>
    </w:p>
    <w:p>
      <w:pPr>
        <w:pStyle w:val="Normal"/>
        <w:spacing w:lineRule="auto" w:line="360"/>
        <w:ind w:firstLine="709"/>
        <w:rPr/>
      </w:pPr>
      <w:r>
        <w:rPr>
          <w:u w:val="single"/>
        </w:rPr>
        <w:t>Председательствующий.</w:t>
      </w:r>
      <w:r>
        <w:rPr/>
        <w:t xml:space="preserve"> Ну, сложно сказать, нужна ли такая норма или нет, может ли комитет блокировать законодательную инициативу.</w:t>
      </w:r>
    </w:p>
    <w:p>
      <w:pPr>
        <w:pStyle w:val="Normal"/>
        <w:spacing w:lineRule="auto" w:line="360"/>
        <w:ind w:firstLine="709"/>
        <w:rPr/>
      </w:pPr>
      <w:r>
        <w:rPr>
          <w:u w:val="single"/>
        </w:rPr>
        <w:t>Кабышев С.В.</w:t>
      </w:r>
      <w:r>
        <w:rPr/>
        <w:t xml:space="preserve"> Нет, вопрос в том, вот во многих странах Вестминстерской системы, там же бывает ситуация, когда Правительство формируется меньшинством, а все члены Правительства, они являются одновременно депутатами, и представители комитетов оппозиционных партий, они имеют право накладывать вето на те проекты, с которыми они не согласны.</w:t>
      </w:r>
    </w:p>
    <w:p>
      <w:pPr>
        <w:pStyle w:val="Normal"/>
        <w:spacing w:lineRule="auto" w:line="360"/>
        <w:ind w:firstLine="709"/>
        <w:rPr/>
      </w:pPr>
      <w:r>
        <w:rPr/>
        <w:t>Но у неё же тоже есть... другая культура предусмотрена, что пока они не договорятся, решение не выходит, то есть они обязаны договориться, снять все разногласия. Устанавливается определённый срок, и они договариваются, они всё равно находят подход какой-то.</w:t>
      </w:r>
    </w:p>
    <w:p>
      <w:pPr>
        <w:pStyle w:val="Normal"/>
        <w:spacing w:lineRule="auto" w:line="360"/>
        <w:ind w:firstLine="709"/>
        <w:rPr/>
      </w:pPr>
      <w:r>
        <w:rPr>
          <w:u w:val="single"/>
        </w:rPr>
        <w:t>Председательствующий.</w:t>
      </w:r>
      <w:r>
        <w:rPr/>
        <w:t xml:space="preserve"> Очень интересная и позиция, и практика. Насколько она применима в нашем Парламенте, сложно сказать. У нас, конечно, своя модель, но очевидно, что трансформации происходят, меняются соотношения в результате вот конкретной политической практики.</w:t>
      </w:r>
    </w:p>
    <w:p>
      <w:pPr>
        <w:pStyle w:val="Normal"/>
        <w:spacing w:lineRule="auto" w:line="360"/>
        <w:ind w:firstLine="709"/>
        <w:rPr/>
      </w:pPr>
      <w:r>
        <w:rPr>
          <w:u w:val="single"/>
        </w:rPr>
        <w:t>Кабышев С.В.</w:t>
      </w:r>
      <w:r>
        <w:rPr/>
        <w:t xml:space="preserve"> Я как раз предлагаю вам, вы не задумывались, может быть, вам стоит задуматься?</w:t>
      </w:r>
    </w:p>
    <w:p>
      <w:pPr>
        <w:pStyle w:val="Normal"/>
        <w:spacing w:lineRule="auto" w:line="360"/>
        <w:ind w:firstLine="709"/>
        <w:rPr/>
      </w:pPr>
      <w:r>
        <w:rPr>
          <w:u w:val="single"/>
        </w:rPr>
        <w:t>Председательствующий.</w:t>
      </w:r>
      <w:r>
        <w:rPr/>
        <w:t xml:space="preserve"> Я могу озвучить позицию руководителя фракции в данном случае, они, кстати, разные у нас в разных комитетах и в разных фракциях. Разумеется, представители оппозиции будут настаивать и добиваться того, чтобы мнение председателя комитета имело какое-то значение, какую-то экспертную окраску. И мы к этому идём. </w:t>
      </w:r>
    </w:p>
    <w:p>
      <w:pPr>
        <w:pStyle w:val="Normal"/>
        <w:spacing w:lineRule="auto" w:line="360"/>
        <w:ind w:firstLine="709"/>
        <w:rPr/>
      </w:pPr>
      <w:r>
        <w:rPr/>
        <w:t>Здесь, например, взять и провести анализ. Тематика комитета очень часто определяет и фракционную тематику. Вот если мы возьмём, например фракцию "СПРАВЕДЛИВАЯ  РОССИЯ", там есть выдающийся специалист Галина Петровна Хованская. Я думаю, что она имеет право называться таковым, которая в тему и проблематику погружена, является экспертом и определяет в какой-то степени тематику и идеологию своей фракции в этом направлении.</w:t>
      </w:r>
    </w:p>
    <w:p>
      <w:pPr>
        <w:pStyle w:val="Normal"/>
        <w:spacing w:lineRule="auto" w:line="360"/>
        <w:ind w:firstLine="709"/>
        <w:rPr/>
      </w:pPr>
      <w:r>
        <w:rPr/>
        <w:t xml:space="preserve">Поэтому, конечно, если целая фракция будет помогать, я думаю, что эта позиция имеет право на существование. Потому что мне очень часто приходится в своём комитете оставаться в меньшинстве, голосовать иначе, нежели большинство комитета. Кстати, консенсусные процедуры, председатель палаты очень часто использует это выражение и старается, чтобы решения принципиальные и важные были приняты консенсусом, то есть представителями всех фракций. На уровне палаты это уже реализуется, не всегда, к сожалению. Конечно, это наверняка должно быть применимо в какой-то форме и в комитете, иначе тогда просто в такой степени комитет должен останавливать те или иные законодательные инициативы. Потому что даже если мнение ответственного комитета отрицательное, и он рекомендует проект закона к отклонению, если мы о законах говорим, то всё равно этот вопрос выносится на палату, понимаете, то есть Палата принимает решение, Государственная Дума, все депутаты, представители всех фракций. И здесь, конечно, останавливать законотворческий процесс нельзя. </w:t>
      </w:r>
    </w:p>
    <w:p>
      <w:pPr>
        <w:pStyle w:val="Normal"/>
        <w:spacing w:lineRule="auto" w:line="360"/>
        <w:ind w:firstLine="709"/>
        <w:rPr/>
      </w:pPr>
      <w:r>
        <w:rPr/>
        <w:t xml:space="preserve">Можно, конечно, пойти по пути установления жестких сроков, как вариант. Интересная позиция, что есть председатель комитета, и определяет политику комитета. Вот очень часто у нас возникают дискуссии относительно того, кто должен представлять проект закона, или, докладывая в первом чтении от комитета позицию комитета, должен ли председатель комитета озвучивать свою точку зрения фракционную. </w:t>
      </w:r>
    </w:p>
    <w:p>
      <w:pPr>
        <w:pStyle w:val="Normal"/>
        <w:spacing w:lineRule="auto" w:line="360"/>
        <w:ind w:firstLine="709"/>
        <w:rPr/>
      </w:pPr>
      <w:r>
        <w:rPr/>
        <w:t>Вот последняя дискуссия, которая состоялась, привела нас к такому выводу, что не имеет права председатель комитета, представитель оппозиционной фракции, докладывая от комитета, выступая с содокладом по первому чтению, озвучивать позицию фракции. Озвучить расклад голосования может, а вот позицию фракции не может. Справедливо это? Разумеется, я, как представитель оппозиции, буду говорить, что нет, иначе тогда функция председателя комитета сводится вообще к технической. То есть вот вышел, доложил и зачитал текст. Проект заключения и так находится в открытом доступе в системе.</w:t>
      </w:r>
    </w:p>
    <w:p>
      <w:pPr>
        <w:pStyle w:val="Normal"/>
        <w:spacing w:lineRule="auto" w:line="360"/>
        <w:ind w:firstLine="709"/>
        <w:rPr/>
      </w:pPr>
      <w:r>
        <w:rPr/>
        <w:t>Поэтому интересное предложение, интересная дискуссия. Но я не готов ответить, будет ли она реализована, но я, конечно, как оппозиционный председатель комитета, буду её поддерживать. Павел Владимирович очень часто представителям оппозиции отдает возможность выступлений и докладов на Пленарном заседании. Кстати, здесь, может быть, нагрузка сказывается, я не знаю, или принципиальная позиция. Спасибо за предложение.</w:t>
      </w:r>
    </w:p>
    <w:p>
      <w:pPr>
        <w:pStyle w:val="Normal"/>
        <w:spacing w:lineRule="auto" w:line="360"/>
        <w:ind w:firstLine="709"/>
        <w:rPr/>
      </w:pPr>
      <w:r>
        <w:rPr>
          <w:szCs w:val="40"/>
          <w:u w:val="single"/>
        </w:rPr>
        <w:t>Крашенинников П.В.</w:t>
      </w:r>
      <w:r>
        <w:rPr>
          <w:szCs w:val="40"/>
        </w:rPr>
        <w:t xml:space="preserve"> </w:t>
      </w:r>
      <w:r>
        <w:rPr/>
        <w:t>Профессиональный человек...</w:t>
      </w:r>
    </w:p>
    <w:p>
      <w:pPr>
        <w:pStyle w:val="Normal"/>
        <w:spacing w:lineRule="auto" w:line="360"/>
        <w:ind w:firstLine="709"/>
        <w:rPr/>
      </w:pPr>
      <w:r>
        <w:rPr>
          <w:szCs w:val="40"/>
          <w:u w:val="single"/>
        </w:rPr>
        <w:t>Председательствующий.</w:t>
      </w:r>
      <w:r>
        <w:rPr>
          <w:szCs w:val="40"/>
        </w:rPr>
        <w:t xml:space="preserve"> </w:t>
      </w:r>
      <w:r>
        <w:rPr/>
        <w:t xml:space="preserve"> Спасибо за предложение. Мы, разумеется, его учтем и будем работать, что подсказываете оппозиции, где можно еще укрепиться.</w:t>
      </w:r>
    </w:p>
    <w:p>
      <w:pPr>
        <w:pStyle w:val="Normal"/>
        <w:spacing w:lineRule="auto" w:line="360"/>
        <w:ind w:firstLine="709"/>
        <w:rPr/>
      </w:pPr>
      <w:r>
        <w:rPr>
          <w:szCs w:val="40"/>
          <w:u w:val="single"/>
        </w:rPr>
        <w:t>Крашенинников П.В.</w:t>
      </w:r>
      <w:r>
        <w:rPr>
          <w:szCs w:val="40"/>
        </w:rPr>
        <w:t xml:space="preserve"> </w:t>
      </w:r>
      <w:r>
        <w:rPr/>
        <w:t xml:space="preserve"> Я просто, Алексей Николаевич, не стал говорить. У нас просто председатель комитета вышел один, он здесь не присутствует, комитет принял за, а он стал против говорить, и получилось... Почему вот Алексей Николаевич обратил на это внимание, потому что комитет принял за, а он вышел и стал говорить свою точку зрения, а не комитетскую. Вот тут история поэтому такая.</w:t>
      </w:r>
    </w:p>
    <w:p>
      <w:pPr>
        <w:pStyle w:val="Normal"/>
        <w:spacing w:lineRule="auto" w:line="360"/>
        <w:ind w:firstLine="709"/>
        <w:rPr/>
      </w:pPr>
      <w:r>
        <w:rPr>
          <w:szCs w:val="40"/>
          <w:u w:val="single"/>
        </w:rPr>
        <w:t>Председательствующий.</w:t>
      </w:r>
      <w:r>
        <w:rPr>
          <w:szCs w:val="40"/>
        </w:rPr>
        <w:t xml:space="preserve"> </w:t>
      </w:r>
      <w:r>
        <w:rPr/>
        <w:t xml:space="preserve">Вот эта норма, она как бы и напрашивается, что такое председатель комитета. Или позиция, что полностью большинство думское формирует все комитеты, или всё-таки мы будем идти по пути установления консенсуса, как бы направления отдельных законодательных блоков и закрепления за ними фракций, но и тогда нужно мнение их учитывать. Потому что большинство в Думе, оно перерастает в большинство в комитете. Мы тогда никогда не договоримся. </w:t>
      </w:r>
    </w:p>
    <w:p>
      <w:pPr>
        <w:pStyle w:val="Normal"/>
        <w:spacing w:lineRule="auto" w:line="360"/>
        <w:ind w:firstLine="709"/>
        <w:rPr/>
      </w:pPr>
      <w:r>
        <w:rPr/>
        <w:t>Поэтому, разумеется, такие споры поэтому и такие ситуации возникают, когда уважаемый коллега на комитете высказался, его точку зрения не поддержали, просто проголосовали против, он остался в меньшинстве, и он своё полномочие председателя докладывать законопроект использовал для того, чтобы озвучить свою точку зрения, вот и все, поэтому она вот и переросла в эту дискуссию в палате. Поэтому она нуждается, разумеется, эта норма, в доработке. Нужно все обдумать.</w:t>
      </w:r>
    </w:p>
    <w:p>
      <w:pPr>
        <w:pStyle w:val="Normal"/>
        <w:spacing w:lineRule="auto" w:line="360"/>
        <w:ind w:firstLine="709"/>
        <w:rPr/>
      </w:pPr>
      <w:r>
        <w:rPr/>
        <w:t>Уважаемые коллеги, есть необходимость, да, какая-то...? Ну вот Сурен Адибекович настаивает, чтобы даме слово предоставили, но я тогда попрошу полаконичнее.</w:t>
      </w:r>
    </w:p>
    <w:p>
      <w:pPr>
        <w:pStyle w:val="Normal"/>
        <w:spacing w:lineRule="auto" w:line="360"/>
        <w:ind w:firstLine="709"/>
        <w:rPr/>
      </w:pPr>
      <w:r>
        <w:rPr>
          <w:u w:val="single"/>
        </w:rPr>
        <w:t>Абаева Е.И.</w:t>
      </w:r>
      <w:r>
        <w:rPr/>
        <w:t xml:space="preserve"> Огромное спасибо. </w:t>
      </w:r>
    </w:p>
    <w:p>
      <w:pPr>
        <w:pStyle w:val="Normal"/>
        <w:spacing w:lineRule="auto" w:line="360"/>
        <w:ind w:firstLine="709"/>
        <w:rPr/>
      </w:pPr>
      <w:r>
        <w:rPr/>
        <w:t>Доцент Абаева, Саранский национальный университет.</w:t>
      </w:r>
    </w:p>
    <w:p>
      <w:pPr>
        <w:pStyle w:val="Normal"/>
        <w:spacing w:lineRule="auto" w:line="360"/>
        <w:ind w:firstLine="709"/>
        <w:rPr/>
      </w:pPr>
      <w:r>
        <w:rPr/>
        <w:t>Ну, наверное, вопрос всё-таки  к Павлу Владимировичу больше. Три маленьких вопроса технологических о взаимодействии парламента, в частности, Государственной Думы...</w:t>
      </w:r>
    </w:p>
    <w:p>
      <w:pPr>
        <w:pStyle w:val="Normal"/>
        <w:spacing w:lineRule="auto" w:line="360"/>
        <w:ind w:firstLine="709"/>
        <w:rPr/>
      </w:pPr>
      <w:r>
        <w:rPr>
          <w:szCs w:val="40"/>
          <w:u w:val="single"/>
        </w:rPr>
        <w:t>Председательствующий.</w:t>
      </w:r>
      <w:r>
        <w:rPr>
          <w:szCs w:val="40"/>
        </w:rPr>
        <w:t xml:space="preserve"> </w:t>
      </w:r>
      <w:r>
        <w:rPr/>
        <w:t>Я боюсь, что я просто тогда не успею на самолёт.</w:t>
      </w:r>
    </w:p>
    <w:p>
      <w:pPr>
        <w:pStyle w:val="Normal"/>
        <w:spacing w:lineRule="auto" w:line="360"/>
        <w:ind w:firstLine="709"/>
        <w:rPr/>
      </w:pPr>
      <w:r>
        <w:rPr>
          <w:u w:val="single"/>
        </w:rPr>
        <w:t>Абаева Е.И.</w:t>
      </w:r>
      <w:r>
        <w:rPr/>
        <w:t xml:space="preserve"> Он один, вообще, на самом деле этот вопрос. О взаимодействии Президента и Государственной Думы. </w:t>
      </w:r>
    </w:p>
    <w:p>
      <w:pPr>
        <w:pStyle w:val="Normal"/>
        <w:spacing w:lineRule="auto" w:line="360"/>
        <w:ind w:firstLine="709"/>
        <w:rPr/>
      </w:pPr>
      <w:r>
        <w:rPr/>
        <w:t xml:space="preserve">Первый вопрос о том, почему последние две амнистии были объявлены на основании проекта, разработанного Советом при Президенте по развитию институтов гражданского общества и правам человека? </w:t>
      </w:r>
    </w:p>
    <w:p>
      <w:pPr>
        <w:pStyle w:val="Normal"/>
        <w:spacing w:lineRule="auto" w:line="360"/>
        <w:ind w:firstLine="709"/>
        <w:rPr/>
      </w:pPr>
      <w:r>
        <w:rPr/>
        <w:t>Второй маленький вопрос. Почему Совет Федерации отказался в 2014 году от доклада о состоянии законодательства, который, в свою очередь, является своего рода отчетом перед Президентом о выполнении его Посланий Федеральному Собранию?</w:t>
      </w:r>
    </w:p>
    <w:p>
      <w:pPr>
        <w:pStyle w:val="Normal"/>
        <w:spacing w:lineRule="auto" w:line="360"/>
        <w:ind w:firstLine="709"/>
        <w:rPr/>
      </w:pPr>
      <w:r>
        <w:rPr/>
        <w:t xml:space="preserve">И третий маленький вопрос о Бюджетном послании. Почему от него отказались? </w:t>
      </w:r>
    </w:p>
    <w:p>
      <w:pPr>
        <w:pStyle w:val="Normal"/>
        <w:spacing w:lineRule="auto" w:line="360"/>
        <w:ind w:firstLine="709"/>
        <w:rPr/>
      </w:pPr>
      <w:r>
        <w:rPr/>
        <w:t xml:space="preserve">Спасибо. </w:t>
      </w:r>
    </w:p>
    <w:p>
      <w:pPr>
        <w:pStyle w:val="Normal"/>
        <w:spacing w:lineRule="auto" w:line="360"/>
        <w:ind w:firstLine="709"/>
        <w:rPr/>
      </w:pPr>
      <w:r>
        <w:rPr>
          <w:u w:val="single"/>
        </w:rPr>
        <w:t>Крашенинников П.В.</w:t>
      </w:r>
      <w:r>
        <w:rPr/>
        <w:t xml:space="preserve"> Спасибо.</w:t>
      </w:r>
    </w:p>
    <w:p>
      <w:pPr>
        <w:pStyle w:val="Normal"/>
        <w:spacing w:lineRule="auto" w:line="360"/>
        <w:ind w:firstLine="709"/>
        <w:rPr/>
      </w:pPr>
      <w:r>
        <w:rPr/>
        <w:t xml:space="preserve">Ну, по амнистии, я просто с 1998 года участвую в их подготовке, могу сказать, что это не совсем так. Это первый ответ. Это просто как участник этих всех процедур, ещё до того, как в Думе стал работать. </w:t>
      </w:r>
    </w:p>
    <w:p>
      <w:pPr>
        <w:pStyle w:val="Normal"/>
        <w:spacing w:lineRule="auto" w:line="360"/>
        <w:ind w:firstLine="709"/>
        <w:rPr/>
      </w:pPr>
      <w:r>
        <w:rPr/>
        <w:t xml:space="preserve">Теперь что касается отчета, от которого мы отказались. Мы считаем, что мы не можем сами себя оценивать. Мы считаем, что это ваше право и право научных организаций. А отчет нам самим делать, какие мы хорошие и самим себе указывать на ошибки, которые мы потом опять будем допускать, мне кажется, это неконструктивно. Это была, в том числе, моя идея - отказаться от этого. </w:t>
      </w:r>
    </w:p>
    <w:p>
      <w:pPr>
        <w:pStyle w:val="Normal"/>
        <w:spacing w:lineRule="auto" w:line="360"/>
        <w:ind w:firstLine="709"/>
        <w:rPr/>
      </w:pPr>
      <w:r>
        <w:rPr/>
        <w:t xml:space="preserve">Про Бюджетное послание ничего не могу сказать. Это к Андрею Михайловичу Макарову. Я думаю, в следующем году мы его позовем обязательно. </w:t>
      </w:r>
    </w:p>
    <w:p>
      <w:pPr>
        <w:pStyle w:val="Normal"/>
        <w:spacing w:lineRule="auto" w:line="360"/>
        <w:ind w:firstLine="709"/>
        <w:rPr/>
      </w:pPr>
      <w:r>
        <w:rPr/>
        <w:t xml:space="preserve">Спасибо. Надо правда отпустить. </w:t>
      </w:r>
    </w:p>
    <w:p>
      <w:pPr>
        <w:pStyle w:val="Normal"/>
        <w:spacing w:lineRule="auto" w:line="360"/>
        <w:ind w:firstLine="709"/>
        <w:rPr/>
      </w:pPr>
      <w:r>
        <w:rPr>
          <w:u w:val="single"/>
        </w:rPr>
        <w:t>Председательствующий.</w:t>
      </w:r>
      <w:r>
        <w:rPr/>
        <w:t xml:space="preserve"> Спасибо огромное. </w:t>
      </w:r>
    </w:p>
    <w:p>
      <w:pPr>
        <w:pStyle w:val="Normal"/>
        <w:spacing w:lineRule="auto" w:line="360"/>
        <w:ind w:firstLine="709"/>
        <w:rPr/>
      </w:pPr>
      <w:r>
        <w:rPr/>
        <w:t xml:space="preserve">И Сурену Адибековичу, конечно, слово для подведения каких-то итогов и наставлений. </w:t>
      </w:r>
    </w:p>
    <w:p>
      <w:pPr>
        <w:pStyle w:val="Normal"/>
        <w:spacing w:lineRule="auto" w:line="360"/>
        <w:ind w:firstLine="709"/>
        <w:rPr/>
      </w:pPr>
      <w:r>
        <w:rPr>
          <w:u w:val="single"/>
        </w:rPr>
        <w:t>Авакьян С.А.</w:t>
      </w:r>
      <w:r>
        <w:rPr/>
        <w:t xml:space="preserve"> Спасибо. </w:t>
      </w:r>
    </w:p>
    <w:p>
      <w:pPr>
        <w:pStyle w:val="Normal"/>
        <w:spacing w:lineRule="auto" w:line="360"/>
        <w:ind w:firstLine="709"/>
        <w:rPr/>
      </w:pPr>
      <w:r>
        <w:rPr/>
        <w:t>Две минуты, не больше. Прежде всего, конечно, огромнейшее спасибо, Павел Владимирович, вам, Алексей Николаевич, вам за то, что вы нашли время в этой сложной ситуации с вашим графиком всё-таки прийти и встретиться с нами. Я на всякий случай сообщаю, что азы арифметики во мне есть, и я посмотрел, вы представляете 31 вуз страны и или 5, или 6 московских вузов. Так что, представляете, достаточно такая настоящая биография и география нашей страны здесь представлена.</w:t>
      </w:r>
    </w:p>
    <w:p>
      <w:pPr>
        <w:pStyle w:val="Normal"/>
        <w:spacing w:lineRule="auto" w:line="360"/>
        <w:ind w:firstLine="709"/>
        <w:rPr/>
      </w:pPr>
      <w:r>
        <w:rPr/>
        <w:t xml:space="preserve">Мы признательны также за то, что это была встреча организована. И здесь, если, Павел Владимирович, вы позволите, я отдельное бы слово признательности сказал Алексею Николаевичу, потому что он способствовал тому, чтобы эта встреча была. Он способствовал тому, чтобы и вас уговорить, чтобы вы нашли время. И, конечно, благодаря Алексею Николаевичу, аппарат комитета всё сделал организационно, чтобы мы здесь находились. </w:t>
      </w:r>
    </w:p>
    <w:p>
      <w:pPr>
        <w:pStyle w:val="Normal"/>
        <w:spacing w:lineRule="auto" w:line="360"/>
        <w:ind w:firstLine="709"/>
        <w:rPr/>
      </w:pPr>
      <w:r>
        <w:rPr/>
        <w:t xml:space="preserve">И ещё одно. Я очень признателен тому, что вот это мероприятие считается частью нашей конференции, это одно из заседаний нашей конференции, и оно состоялось здесь, на площадке Государственной Думы. </w:t>
      </w:r>
    </w:p>
    <w:p>
      <w:pPr>
        <w:pStyle w:val="Normal"/>
        <w:spacing w:lineRule="auto" w:line="360"/>
        <w:ind w:firstLine="709"/>
        <w:rPr/>
      </w:pPr>
      <w:r>
        <w:rPr/>
        <w:t xml:space="preserve">Я надеюсь, что коллеги, которые имеют большой опыт и парламентский, и, я знаю также, и научный, они воспринимали ваши вопросы как наш общий интерес по развитию права, в том числе, и конституционного права. И по их ответам вы видели, что они не уклонялись, они все, что вы просили, обо всем говорили и излагали свои позиции, которые иногда совпадали, иногда не совпадали. Это, естественно, нормально. </w:t>
      </w:r>
    </w:p>
    <w:p>
      <w:pPr>
        <w:pStyle w:val="Normal"/>
        <w:spacing w:lineRule="auto" w:line="360"/>
        <w:ind w:firstLine="709"/>
        <w:rPr/>
      </w:pPr>
      <w:r>
        <w:rPr/>
        <w:t xml:space="preserve">Поэтому я хотел бы от вашего имени первое сказать - большое спасибо, что это встреча состоялась. </w:t>
      </w:r>
    </w:p>
    <w:p>
      <w:pPr>
        <w:pStyle w:val="Normal"/>
        <w:spacing w:lineRule="auto" w:line="360"/>
        <w:ind w:firstLine="709"/>
        <w:rPr/>
      </w:pPr>
      <w:r>
        <w:rPr/>
        <w:t xml:space="preserve">Второе. Я очень надеюсь, я знаю, что Павел Владимирович откликался на просьбы, в особенности цивилистов, и приезжал к нам, в том числе, в университет, встречался с ними. Я очень надеюсь, что он теперь будет откликаться и на просьбы конституционалистов и приезжать. Алексей Николаевич день назад доказал, что он уже откликается на наши просьбы и приезжает в университет.  </w:t>
      </w:r>
    </w:p>
    <w:p>
      <w:pPr>
        <w:pStyle w:val="Normal"/>
        <w:spacing w:lineRule="auto" w:line="360"/>
        <w:ind w:firstLine="709"/>
        <w:rPr/>
      </w:pPr>
      <w:r>
        <w:rPr/>
        <w:t xml:space="preserve">И последнее. Конечно, мы готовы все наши научные знания, все наши научные возможности использовать, для того чтобы быть полезными для обоих комитетов и в целом для Государственной Думы. </w:t>
      </w:r>
    </w:p>
    <w:p>
      <w:pPr>
        <w:pStyle w:val="Normal"/>
        <w:spacing w:lineRule="auto" w:line="360"/>
        <w:ind w:firstLine="709"/>
        <w:rPr/>
      </w:pPr>
      <w:r>
        <w:rPr/>
        <w:t xml:space="preserve">И последнее ещё. Я хотел бы попросить председателей комитетов передать нашу благодарность, тем более вы полетите туда, где будете его тоже видеть, передать нашу признательность Председателю Государственной Думы за то, что он проявил понимание, поддержал нас и дал разрешение, согласие на проведение вот такого мероприятия, нашей встречи как части нашей конференции. </w:t>
      </w:r>
    </w:p>
    <w:p>
      <w:pPr>
        <w:pStyle w:val="Normal"/>
        <w:spacing w:lineRule="auto" w:line="360"/>
        <w:ind w:firstLine="709"/>
        <w:rPr>
          <w:szCs w:val="40"/>
        </w:rPr>
      </w:pPr>
      <w:r>
        <w:rPr>
          <w:szCs w:val="40"/>
        </w:rPr>
        <w:t xml:space="preserve">Спасибо большое. </w:t>
      </w:r>
    </w:p>
    <w:p>
      <w:pPr>
        <w:pStyle w:val="Normal"/>
        <w:spacing w:lineRule="auto" w:line="360"/>
        <w:ind w:firstLine="709"/>
        <w:rPr>
          <w:szCs w:val="40"/>
        </w:rPr>
      </w:pPr>
      <w:r>
        <w:rPr>
          <w:szCs w:val="40"/>
        </w:rPr>
        <w:t xml:space="preserve">Что касается вас, уважаемые участники, я желаю вам удачи! Мы с вами постоянно в контакте и он будет продолжаться. Спасибо большое. И вам еще раз большое спасибо. (Аплодисменты). </w:t>
      </w:r>
    </w:p>
    <w:p>
      <w:pPr>
        <w:pStyle w:val="Normal"/>
        <w:spacing w:lineRule="auto" w:line="360"/>
        <w:ind w:firstLine="709"/>
        <w:rPr/>
      </w:pPr>
      <w:r>
        <w:rPr>
          <w:szCs w:val="40"/>
          <w:u w:val="single"/>
        </w:rPr>
        <w:t>Председательствующий.</w:t>
      </w:r>
      <w:r>
        <w:rPr>
          <w:szCs w:val="40"/>
        </w:rPr>
        <w:t xml:space="preserve"> И вам спасибо. </w:t>
      </w:r>
    </w:p>
    <w:p>
      <w:pPr>
        <w:pStyle w:val="Normal"/>
        <w:spacing w:lineRule="auto" w:line="360"/>
        <w:ind w:firstLine="709"/>
        <w:rPr>
          <w:szCs w:val="40"/>
        </w:rPr>
      </w:pPr>
      <w:r>
        <w:rPr>
          <w:szCs w:val="40"/>
        </w:rPr>
        <w:t xml:space="preserve"> </w:t>
      </w:r>
      <w:r>
        <w:rPr>
          <w:szCs w:val="40"/>
        </w:rPr>
        <w:t xml:space="preserve">И вам спасибо. </w:t>
      </w:r>
    </w:p>
    <w:p>
      <w:pPr>
        <w:pStyle w:val="Normal"/>
        <w:spacing w:lineRule="auto" w:line="360"/>
        <w:ind w:firstLine="709"/>
        <w:rPr/>
      </w:pPr>
      <w:r>
        <w:rPr>
          <w:szCs w:val="40"/>
          <w:u w:val="single"/>
        </w:rPr>
        <w:t>Крашенинников П.В.</w:t>
      </w:r>
      <w:r>
        <w:rPr>
          <w:szCs w:val="40"/>
        </w:rPr>
        <w:t xml:space="preserve"> Спасибо. </w:t>
      </w:r>
    </w:p>
    <w:p>
      <w:pPr>
        <w:pStyle w:val="Normal"/>
        <w:spacing w:lineRule="auto" w:line="360"/>
        <w:ind w:firstLine="709"/>
        <w:rPr>
          <w:szCs w:val="40"/>
        </w:rPr>
      </w:pPr>
      <w:r>
        <w:rPr>
          <w:szCs w:val="40"/>
        </w:rPr>
        <w:t xml:space="preserve">(Аплодисменты). </w:t>
      </w:r>
    </w:p>
    <w:p>
      <w:pPr>
        <w:pStyle w:val="Normal"/>
        <w:spacing w:lineRule="auto" w:line="360"/>
        <w:ind w:firstLine="709"/>
        <w:rPr/>
      </w:pPr>
      <w:r>
        <w:rPr>
          <w:szCs w:val="40"/>
          <w:u w:val="single"/>
        </w:rPr>
        <w:t>Председательствующий.</w:t>
      </w:r>
      <w:r>
        <w:rPr>
          <w:szCs w:val="40"/>
        </w:rPr>
        <w:t xml:space="preserve"> Спасибо всем огромное. Да, спасибо, Сурен Адибекович, и коллеги, и Павел Владимирович, конечно. </w:t>
      </w:r>
    </w:p>
    <w:p>
      <w:pPr>
        <w:pStyle w:val="Normal"/>
        <w:spacing w:lineRule="auto" w:line="360"/>
        <w:ind w:firstLine="709"/>
        <w:rPr/>
      </w:pPr>
      <w:r>
        <w:rPr>
          <w:szCs w:val="40"/>
          <w:u w:val="single"/>
        </w:rPr>
        <w:t>Авакьян С.А.</w:t>
      </w:r>
      <w:r>
        <w:rPr>
          <w:szCs w:val="40"/>
        </w:rPr>
        <w:t xml:space="preserve"> Они интересуются, можно ли еще две минуты вашего времени занять, сфотографироваться? </w:t>
      </w:r>
    </w:p>
    <w:p>
      <w:pPr>
        <w:pStyle w:val="Normal"/>
        <w:spacing w:lineRule="auto" w:line="360"/>
        <w:ind w:firstLine="709"/>
        <w:rPr/>
      </w:pPr>
      <w:r>
        <w:rPr>
          <w:szCs w:val="40"/>
          <w:u w:val="single"/>
        </w:rPr>
        <w:t>Председательствующий.</w:t>
      </w:r>
      <w:r>
        <w:rPr>
          <w:szCs w:val="40"/>
        </w:rPr>
        <w:t xml:space="preserve"> Ну, давайте, да. Потому что я боюсь, что я опоздаю. </w:t>
      </w:r>
    </w:p>
    <w:sectPr>
      <w:headerReference w:type="default" r:id="rId2"/>
      <w:headerReference w:type="first" r:id="rId3"/>
      <w:type w:val="nextPage"/>
      <w:pgSz w:w="11906" w:h="16838"/>
      <w:pgMar w:left="1701" w:right="851" w:gutter="0" w:header="1134"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709" w:hanging="0"/>
      <w:jc w:val="center"/>
      <w:rPr>
        <w:lang w:val="en-US"/>
      </w:rPr>
    </w:pPr>
    <w:r>
      <w:rPr>
        <w:lang w:val="en-US"/>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Normal"/>
      <w:spacing w:lineRule="auto" w:line="240"/>
      <w:ind w:left="709" w:hanging="0"/>
      <w:jc w:val="center"/>
      <w:rPr>
        <w:lang w:val="en-US"/>
      </w:rPr>
    </w:pP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Normal"/>
      <w:spacing w:lineRule="auto" w:line="240"/>
      <w:ind w:left="709" w:hanging="0"/>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CRIBER_TEMPLATE</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21:00Z</dcterms:created>
  <dc:creator>sduser</dc:creator>
  <dc:description/>
  <cp:keywords/>
  <dc:language>en-US</dc:language>
  <cp:lastModifiedBy>КУДАШОВА Татьяна Юрьевна</cp:lastModifiedBy>
  <dcterms:modified xsi:type="dcterms:W3CDTF">2017-04-13T06:4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ialView">
    <vt:lpwstr>SecialView</vt:lpwstr>
  </property>
</Properties>
</file>