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r>
    </w:p>
    <w:p>
      <w:pPr>
        <w:pStyle w:val="Normal"/>
        <w:ind w:firstLine="709"/>
        <w:jc w:val="center"/>
        <w:rPr>
          <w:b/>
          <w:b/>
          <w:i/>
          <w:i/>
          <w:sz w:val="28"/>
          <w:szCs w:val="28"/>
        </w:rPr>
      </w:pPr>
      <w:r>
        <w:rPr>
          <w:b/>
          <w:sz w:val="28"/>
          <w:szCs w:val="28"/>
        </w:rPr>
        <w:t>СТЕНОГРАММА</w:t>
      </w:r>
    </w:p>
    <w:p>
      <w:pPr>
        <w:pStyle w:val="Normal"/>
        <w:ind w:firstLine="709"/>
        <w:jc w:val="center"/>
        <w:rPr>
          <w:sz w:val="28"/>
          <w:szCs w:val="28"/>
        </w:rPr>
      </w:pPr>
      <w:r>
        <w:rPr>
          <w:sz w:val="28"/>
          <w:szCs w:val="28"/>
        </w:rPr>
        <w:t>пленарного заседания совещания Комитета Государственной Думы РФ по федеративному устройству и вопросам местного самоуправления на тему: «Вопросы законодательного регулирования института старост как формы участия граждан в осуществлении местного самоуправления»</w:t>
      </w:r>
    </w:p>
    <w:p>
      <w:pPr>
        <w:pStyle w:val="Normal"/>
        <w:ind w:firstLine="709"/>
        <w:jc w:val="center"/>
        <w:rPr>
          <w:sz w:val="28"/>
          <w:szCs w:val="28"/>
        </w:rPr>
      </w:pPr>
      <w:r>
        <w:rPr>
          <w:sz w:val="28"/>
          <w:szCs w:val="28"/>
        </w:rPr>
      </w:r>
    </w:p>
    <w:tbl>
      <w:tblPr>
        <w:tblW w:w="9822" w:type="dxa"/>
        <w:jc w:val="left"/>
        <w:tblInd w:w="-360" w:type="dxa"/>
        <w:tblLayout w:type="fixed"/>
        <w:tblCellMar>
          <w:top w:w="0" w:type="dxa"/>
          <w:left w:w="108" w:type="dxa"/>
          <w:bottom w:w="0" w:type="dxa"/>
          <w:right w:w="108" w:type="dxa"/>
        </w:tblCellMar>
      </w:tblPr>
      <w:tblGrid>
        <w:gridCol w:w="3441"/>
        <w:gridCol w:w="1959"/>
        <w:gridCol w:w="4422"/>
      </w:tblGrid>
      <w:tr>
        <w:trPr/>
        <w:tc>
          <w:tcPr>
            <w:tcW w:w="3441" w:type="dxa"/>
            <w:tcBorders/>
          </w:tcPr>
          <w:p>
            <w:pPr>
              <w:pStyle w:val="Normal"/>
              <w:ind w:firstLine="709"/>
              <w:jc w:val="both"/>
              <w:rPr/>
            </w:pPr>
            <w:r>
              <w:rPr>
                <w:sz w:val="28"/>
                <w:szCs w:val="28"/>
              </w:rPr>
              <w:t>26 июня 2017 года</w:t>
            </w:r>
          </w:p>
          <w:p>
            <w:pPr>
              <w:pStyle w:val="Normal"/>
              <w:ind w:firstLine="709"/>
              <w:jc w:val="both"/>
              <w:rPr/>
            </w:pPr>
            <w:r>
              <w:rPr>
                <w:sz w:val="28"/>
                <w:szCs w:val="28"/>
              </w:rPr>
              <w:t>начало в 10.00 часов</w:t>
            </w:r>
          </w:p>
        </w:tc>
        <w:tc>
          <w:tcPr>
            <w:tcW w:w="1959" w:type="dxa"/>
            <w:tcBorders/>
          </w:tcPr>
          <w:p>
            <w:pPr>
              <w:pStyle w:val="Normal"/>
              <w:snapToGrid w:val="false"/>
              <w:ind w:firstLine="709"/>
              <w:jc w:val="center"/>
              <w:rPr>
                <w:sz w:val="28"/>
                <w:szCs w:val="28"/>
              </w:rPr>
            </w:pPr>
            <w:r>
              <w:rPr>
                <w:sz w:val="28"/>
                <w:szCs w:val="28"/>
              </w:rPr>
            </w:r>
          </w:p>
        </w:tc>
        <w:tc>
          <w:tcPr>
            <w:tcW w:w="4422" w:type="dxa"/>
            <w:tcBorders/>
          </w:tcPr>
          <w:p>
            <w:pPr>
              <w:pStyle w:val="Normal"/>
              <w:ind w:firstLine="709"/>
              <w:jc w:val="right"/>
              <w:rPr>
                <w:sz w:val="28"/>
                <w:szCs w:val="28"/>
              </w:rPr>
            </w:pPr>
            <w:r>
              <w:rPr>
                <w:sz w:val="28"/>
                <w:szCs w:val="28"/>
              </w:rPr>
              <w:t>Оренбург</w:t>
            </w:r>
          </w:p>
          <w:p>
            <w:pPr>
              <w:pStyle w:val="Normal"/>
              <w:ind w:firstLine="709"/>
              <w:jc w:val="right"/>
              <w:rPr>
                <w:sz w:val="28"/>
                <w:szCs w:val="28"/>
              </w:rPr>
            </w:pPr>
            <w:r>
              <w:rPr>
                <w:sz w:val="28"/>
                <w:szCs w:val="28"/>
              </w:rPr>
              <w:t>зал торжеств Дома Советов</w:t>
            </w:r>
          </w:p>
        </w:tc>
      </w:tr>
    </w:tbl>
    <w:p>
      <w:pPr>
        <w:pStyle w:val="Normal"/>
        <w:ind w:firstLine="709"/>
        <w:jc w:val="both"/>
        <w:rPr>
          <w:b/>
          <w:b/>
          <w:sz w:val="28"/>
          <w:szCs w:val="28"/>
        </w:rPr>
      </w:pPr>
      <w:r>
        <w:rPr>
          <w:b/>
          <w:sz w:val="28"/>
          <w:szCs w:val="28"/>
        </w:rPr>
      </w:r>
    </w:p>
    <w:p>
      <w:pPr>
        <w:pStyle w:val="Normal"/>
        <w:ind w:firstLine="709"/>
        <w:jc w:val="both"/>
        <w:rPr/>
      </w:pPr>
      <w:r>
        <w:rPr>
          <w:sz w:val="28"/>
          <w:szCs w:val="28"/>
        </w:rPr>
        <w:t xml:space="preserve">Ведет заседание председатель Комитета Государственной Думы Федерального Собрания Российской Федерации по федеративному устройству и вопросам местного самоуправления </w:t>
      </w:r>
      <w:r>
        <w:rPr>
          <w:b/>
          <w:sz w:val="28"/>
          <w:szCs w:val="28"/>
        </w:rPr>
        <w:t>Диденко  Алексей  Николаевич.</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 xml:space="preserve">Председательствующий (А.Н. Диденко): </w:t>
      </w:r>
    </w:p>
    <w:p>
      <w:pPr>
        <w:pStyle w:val="Normal"/>
        <w:ind w:firstLine="709"/>
        <w:jc w:val="both"/>
        <w:rPr>
          <w:b/>
          <w:b/>
          <w:sz w:val="28"/>
          <w:szCs w:val="28"/>
        </w:rPr>
      </w:pPr>
      <w:r>
        <w:rPr>
          <w:sz w:val="28"/>
          <w:szCs w:val="28"/>
        </w:rPr>
        <w:t>Уважаемые коллеги! Я очень рад открыть пленарное заседание совещания Комитета Государственной Думы Федерального Собрания Российской Федерации по федеративному устройству и вопросам местного самоуправления на тему: «Вопросы законодательного регулирования института старост как формы участия граждан в осуществлении местного самоуправления».</w:t>
      </w:r>
      <w:r>
        <w:rPr>
          <w:i/>
          <w:sz w:val="28"/>
          <w:szCs w:val="28"/>
        </w:rPr>
        <w:t xml:space="preserve"> </w:t>
      </w:r>
      <w:r>
        <w:rPr>
          <w:sz w:val="28"/>
          <w:szCs w:val="28"/>
        </w:rPr>
        <w:t>Уважаемые коллеги! Разрешите Вас поприветствовать от имени Государственной Думы, Комитета Государственной Думы по федеративному устройству и вопросам местного самоуправления  и открыть наше совещание.</w:t>
      </w:r>
    </w:p>
    <w:p>
      <w:pPr>
        <w:pStyle w:val="Normal"/>
        <w:ind w:firstLine="709"/>
        <w:jc w:val="both"/>
        <w:rPr>
          <w:sz w:val="28"/>
          <w:szCs w:val="28"/>
        </w:rPr>
      </w:pPr>
      <w:r>
        <w:rPr>
          <w:sz w:val="28"/>
          <w:szCs w:val="28"/>
        </w:rPr>
        <w:t>Уважаемые участники совещания для приветствия слово предоставляется Губернатору Оренбургской области Юрию Александровичу Бергу.</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 xml:space="preserve">Берг Ю.А., Губернатор Оренбургской области: </w:t>
      </w:r>
    </w:p>
    <w:p>
      <w:pPr>
        <w:pStyle w:val="Normal"/>
        <w:ind w:firstLine="709"/>
        <w:jc w:val="both"/>
        <w:rPr>
          <w:b/>
          <w:b/>
          <w:sz w:val="28"/>
          <w:szCs w:val="28"/>
        </w:rPr>
      </w:pPr>
      <w:r>
        <w:rPr>
          <w:sz w:val="28"/>
          <w:szCs w:val="28"/>
        </w:rPr>
        <w:t>Спасибо, Алексей Николаевич! Уважаемые друзья, коллеги, гости  нашего края!</w:t>
      </w:r>
    </w:p>
    <w:p>
      <w:pPr>
        <w:pStyle w:val="Normal"/>
        <w:ind w:firstLine="709"/>
        <w:jc w:val="both"/>
        <w:rPr>
          <w:b/>
          <w:b/>
          <w:sz w:val="28"/>
          <w:szCs w:val="28"/>
        </w:rPr>
      </w:pPr>
      <w:r>
        <w:rPr>
          <w:sz w:val="28"/>
          <w:szCs w:val="28"/>
        </w:rPr>
        <w:t xml:space="preserve">Рад приветствовать вас на Оренбургской земле, расположенной в самом  сердце Евразии, соединившей две части света, обычаи и культуру представителей более 100 национальностей!  </w:t>
      </w:r>
    </w:p>
    <w:p>
      <w:pPr>
        <w:pStyle w:val="Normal"/>
        <w:ind w:firstLine="709"/>
        <w:jc w:val="both"/>
        <w:rPr>
          <w:b/>
          <w:b/>
          <w:sz w:val="28"/>
          <w:szCs w:val="28"/>
        </w:rPr>
      </w:pPr>
      <w:r>
        <w:rPr>
          <w:sz w:val="28"/>
          <w:szCs w:val="28"/>
        </w:rPr>
        <w:t>Оренбуржье  –  один из регионов России, определяющий ее экономику, край хлеборобов, металлургов, строителей, газовиков и нефтяников.</w:t>
      </w:r>
    </w:p>
    <w:p>
      <w:pPr>
        <w:pStyle w:val="Normal"/>
        <w:ind w:firstLine="709"/>
        <w:jc w:val="both"/>
        <w:rPr>
          <w:b/>
          <w:b/>
          <w:sz w:val="28"/>
          <w:szCs w:val="28"/>
        </w:rPr>
      </w:pPr>
      <w:r>
        <w:rPr>
          <w:sz w:val="28"/>
          <w:szCs w:val="28"/>
        </w:rPr>
        <w:t xml:space="preserve">Богатый опыт межнационального общения, традиции дружбы, добрососедства,   межрегионального сотрудничества  давно уже сделали наш регион центром интеграционных процессов.   </w:t>
      </w:r>
    </w:p>
    <w:p>
      <w:pPr>
        <w:pStyle w:val="Normal"/>
        <w:ind w:firstLine="709"/>
        <w:jc w:val="both"/>
        <w:rPr>
          <w:b/>
          <w:b/>
          <w:sz w:val="28"/>
          <w:szCs w:val="28"/>
        </w:rPr>
      </w:pPr>
      <w:r>
        <w:rPr>
          <w:sz w:val="28"/>
          <w:szCs w:val="28"/>
        </w:rPr>
        <w:t xml:space="preserve">В своей работе во главу угла мы ставим благополучие человека,   поэтому так важно знать и вовремя реагировать на все возникающие проблемы и делать это на самом близком к людям  уровне муниципалитетов. </w:t>
      </w:r>
    </w:p>
    <w:p>
      <w:pPr>
        <w:pStyle w:val="Normal"/>
        <w:ind w:firstLine="709"/>
        <w:jc w:val="both"/>
        <w:rPr>
          <w:b/>
          <w:b/>
          <w:sz w:val="28"/>
          <w:szCs w:val="28"/>
        </w:rPr>
      </w:pPr>
      <w:r>
        <w:rPr>
          <w:sz w:val="28"/>
          <w:szCs w:val="28"/>
          <w:shd w:fill="FFFFFF" w:val="clear"/>
        </w:rPr>
        <w:t>Александр Исаевич Солженицын, говоря о местном самоуправлении, отмечал, что «демократия может расти, как все растущее, только снизу вверх». Я всегда говорил и говорю, что местный уровень власти – это самый короткий и прямой путь к решению жизненно важных проблем граждан. Местное самоуправление – это не только деятельность депутатов и чиновников, это и заинтересованность самих людей в решении проблем конкретных территорий, желание изменить жизнь к лучшему. И наша задача – создать условия для развития местного самоуправления в области.</w:t>
      </w:r>
    </w:p>
    <w:p>
      <w:pPr>
        <w:pStyle w:val="Normal"/>
        <w:ind w:firstLine="709"/>
        <w:jc w:val="both"/>
        <w:rPr>
          <w:b/>
          <w:b/>
          <w:sz w:val="28"/>
          <w:szCs w:val="28"/>
        </w:rPr>
      </w:pPr>
      <w:r>
        <w:rPr>
          <w:sz w:val="28"/>
          <w:szCs w:val="28"/>
        </w:rPr>
        <w:t>Местная власть – важнейший уровень власти, потому что она непосредственно работает с людьми в ежедневном, в ежечасном режиме, решает самые насущные проблемы наших граждан.</w:t>
      </w:r>
    </w:p>
    <w:p>
      <w:pPr>
        <w:pStyle w:val="Normal"/>
        <w:ind w:firstLine="709"/>
        <w:jc w:val="both"/>
        <w:rPr>
          <w:b/>
          <w:b/>
          <w:sz w:val="28"/>
          <w:szCs w:val="28"/>
        </w:rPr>
      </w:pPr>
      <w:r>
        <w:rPr>
          <w:sz w:val="28"/>
          <w:szCs w:val="28"/>
        </w:rPr>
        <w:t>Принципиальный подход к теме развития местного самоуправления области очень прост – власть должна быть ближе к людям.</w:t>
      </w:r>
    </w:p>
    <w:p>
      <w:pPr>
        <w:pStyle w:val="Normal"/>
        <w:ind w:firstLine="709"/>
        <w:jc w:val="both"/>
        <w:rPr>
          <w:b/>
          <w:b/>
          <w:sz w:val="28"/>
          <w:szCs w:val="28"/>
        </w:rPr>
      </w:pPr>
      <w:r>
        <w:rPr>
          <w:color w:val="040404"/>
          <w:sz w:val="28"/>
          <w:szCs w:val="28"/>
        </w:rPr>
        <w:t>В настоящее время в</w:t>
      </w:r>
      <w:r>
        <w:rPr>
          <w:sz w:val="28"/>
          <w:szCs w:val="28"/>
        </w:rPr>
        <w:t xml:space="preserve"> области действуют 1525 органов местного самоуправления, работают порядка четырех с половиной тысяч депутатов.</w:t>
      </w:r>
    </w:p>
    <w:p>
      <w:pPr>
        <w:pStyle w:val="Normal"/>
        <w:ind w:firstLine="709"/>
        <w:jc w:val="both"/>
        <w:rPr>
          <w:b/>
          <w:b/>
          <w:sz w:val="28"/>
          <w:szCs w:val="28"/>
        </w:rPr>
      </w:pPr>
      <w:r>
        <w:rPr>
          <w:color w:val="040404"/>
          <w:sz w:val="28"/>
          <w:szCs w:val="28"/>
        </w:rPr>
        <w:t>Это довольно большая армия управленцев, по качеству работы которых люди судят о делах региона и государства, в котором живут.</w:t>
      </w:r>
    </w:p>
    <w:p>
      <w:pPr>
        <w:pStyle w:val="Normal"/>
        <w:ind w:firstLine="709"/>
        <w:jc w:val="both"/>
        <w:rPr>
          <w:b/>
          <w:b/>
          <w:sz w:val="28"/>
          <w:szCs w:val="28"/>
        </w:rPr>
      </w:pPr>
      <w:r>
        <w:rPr>
          <w:color w:val="040404"/>
          <w:sz w:val="28"/>
          <w:szCs w:val="28"/>
        </w:rPr>
        <w:t>Президент Российской Федерации Владимир Владимирович Путин неоднократно отмечал, что необходимо поддерживать гражданскую активность на местах, в муниципалитетах, чтобы у людей была реальная возможность принимать участие в управлении своим поселком или городом, в решении повседневных вопросов, которые определяют на деле качество жизни.</w:t>
      </w:r>
    </w:p>
    <w:p>
      <w:pPr>
        <w:pStyle w:val="Normal"/>
        <w:ind w:firstLine="709"/>
        <w:jc w:val="both"/>
        <w:rPr>
          <w:b/>
          <w:b/>
          <w:sz w:val="28"/>
          <w:szCs w:val="28"/>
        </w:rPr>
      </w:pPr>
      <w:r>
        <w:rPr>
          <w:sz w:val="28"/>
          <w:szCs w:val="28"/>
          <w:shd w:fill="FFFFFF" w:val="clear"/>
        </w:rPr>
        <w:t>Правительство области уделяет большое внимание работе с институтами гражданского общества. Считаем, что власть и общественность должны работать в одной связке, совместно находить эффективные решения, от которых зависит настоящее и будущее наших сел и городов, региона и всей страны.</w:t>
      </w:r>
    </w:p>
    <w:p>
      <w:pPr>
        <w:pStyle w:val="Normal"/>
        <w:ind w:firstLine="709"/>
        <w:jc w:val="both"/>
        <w:rPr>
          <w:b/>
          <w:b/>
          <w:sz w:val="28"/>
          <w:szCs w:val="28"/>
        </w:rPr>
      </w:pPr>
      <w:r>
        <w:rPr>
          <w:sz w:val="28"/>
          <w:szCs w:val="28"/>
          <w:shd w:fill="FFFFFF" w:val="clear"/>
        </w:rPr>
        <w:t>В области действует Общественная палата, во всех муниципальных районах и городских округах работают общественные советы. Действует и институт сельских старост, которых 521.</w:t>
      </w:r>
    </w:p>
    <w:p>
      <w:pPr>
        <w:pStyle w:val="Normal"/>
        <w:ind w:firstLine="709"/>
        <w:jc w:val="both"/>
        <w:rPr>
          <w:b/>
          <w:b/>
          <w:sz w:val="28"/>
          <w:szCs w:val="28"/>
        </w:rPr>
      </w:pPr>
      <w:r>
        <w:rPr>
          <w:color w:val="030000"/>
          <w:sz w:val="28"/>
          <w:szCs w:val="28"/>
          <w:shd w:fill="FFFFFF" w:val="clear"/>
        </w:rPr>
        <w:t>Современный сельский староста - уникальное явление на селе, человек, который в глазах односельчан сочетает в себе функции всех трех ветвей власти: судебной, законодательной и исполнительной. Поэтому он и уважаем, и нужен</w:t>
      </w:r>
      <w:bookmarkStart w:id="0" w:name="_GoBack"/>
      <w:bookmarkEnd w:id="0"/>
      <w:r>
        <w:rPr>
          <w:color w:val="030000"/>
          <w:sz w:val="28"/>
          <w:szCs w:val="28"/>
          <w:shd w:fill="FFFFFF" w:val="clear"/>
        </w:rPr>
        <w:t xml:space="preserve"> людям. </w:t>
      </w:r>
    </w:p>
    <w:p>
      <w:pPr>
        <w:pStyle w:val="Normal"/>
        <w:ind w:firstLine="709"/>
        <w:jc w:val="both"/>
        <w:rPr/>
      </w:pPr>
      <w:r>
        <w:rPr>
          <w:sz w:val="28"/>
          <w:szCs w:val="28"/>
        </w:rPr>
        <w:t xml:space="preserve">В Оренбургской области институт сельских старост на общественных началах действует уже много лет и показал себя с положительной стороны. Заслуживает внимания опыт </w:t>
      </w:r>
      <w:r>
        <w:rPr>
          <w:color w:val="000000"/>
          <w:sz w:val="28"/>
          <w:szCs w:val="28"/>
          <w:shd w:fill="FFFFFF" w:val="clear"/>
        </w:rPr>
        <w:t xml:space="preserve">Александровского, Саракташского, Красногвардейского районов. Мы готовы поделиться имеющимися наработками. </w:t>
      </w:r>
      <w:r>
        <w:rPr>
          <w:sz w:val="28"/>
          <w:szCs w:val="28"/>
        </w:rPr>
        <w:t>Назрела необходимость на законодательном уровне закрепить эту полезную  практику.</w:t>
      </w:r>
      <w:r>
        <w:rPr>
          <w:b/>
          <w:sz w:val="28"/>
          <w:szCs w:val="28"/>
        </w:rPr>
        <w:t xml:space="preserve"> </w:t>
      </w:r>
      <w:r>
        <w:rPr>
          <w:sz w:val="28"/>
          <w:szCs w:val="28"/>
          <w:shd w:fill="FFFFFF" w:val="clear"/>
        </w:rPr>
        <w:t>Не сомневаюсь, что итогом  сегодняшнего совещания станет дальнейшее развитие института сельских старост в регионах нашей страны,  повышение эффективности взаимодействия органов местной власти и населения. Желаю всем  плодотворной работы!</w:t>
      </w:r>
    </w:p>
    <w:p>
      <w:pPr>
        <w:pStyle w:val="Normal"/>
        <w:ind w:firstLine="709"/>
        <w:jc w:val="both"/>
        <w:rPr>
          <w:sz w:val="28"/>
          <w:szCs w:val="28"/>
          <w:shd w:fill="FFFFFF" w:val="clear"/>
        </w:rPr>
      </w:pPr>
      <w:r>
        <w:rPr>
          <w:sz w:val="28"/>
          <w:szCs w:val="28"/>
          <w:shd w:fill="FFFFFF" w:val="clear"/>
        </w:rPr>
        <w:t>Спасибо!</w:t>
      </w:r>
    </w:p>
    <w:p>
      <w:pPr>
        <w:pStyle w:val="Normal"/>
        <w:ind w:firstLine="709"/>
        <w:jc w:val="both"/>
        <w:rPr>
          <w:b/>
          <w:b/>
          <w:sz w:val="28"/>
          <w:szCs w:val="28"/>
          <w:shd w:fill="FFFFFF" w:val="clear"/>
        </w:rPr>
      </w:pPr>
      <w:r>
        <w:rPr>
          <w:b/>
          <w:sz w:val="28"/>
          <w:szCs w:val="28"/>
          <w:shd w:fill="FFFFFF" w:val="clear"/>
        </w:rPr>
      </w:r>
    </w:p>
    <w:p>
      <w:pPr>
        <w:pStyle w:val="Normal"/>
        <w:ind w:firstLine="709"/>
        <w:jc w:val="both"/>
        <w:rPr>
          <w:b/>
          <w:b/>
          <w:sz w:val="28"/>
          <w:szCs w:val="28"/>
        </w:rPr>
      </w:pPr>
      <w:r>
        <w:rPr>
          <w:b/>
          <w:sz w:val="28"/>
          <w:szCs w:val="28"/>
        </w:rPr>
        <w:t xml:space="preserve">Председательствующий: </w:t>
      </w:r>
    </w:p>
    <w:p>
      <w:pPr>
        <w:pStyle w:val="Normal"/>
        <w:ind w:firstLine="709"/>
        <w:jc w:val="both"/>
        <w:rPr>
          <w:b/>
          <w:b/>
          <w:sz w:val="28"/>
          <w:szCs w:val="28"/>
        </w:rPr>
      </w:pPr>
      <w:r>
        <w:rPr>
          <w:sz w:val="28"/>
          <w:szCs w:val="28"/>
        </w:rPr>
        <w:t>Спасибо большое, Юрий Александрович! В Вашем выступлении прозвучала мысль о том, что на территории Оренбургской области активно работают, функционируют общественные советы при органах местного самоуправления, при  представительных органах, при главах. Вот, долгие годы Комитет по федеративному устройству пытается, также как и по старостам, эту норму, эту «оболочку»,  погрузить эту конструкцию в 131 закон, чтобы она приобрела общеправовое значение для всей страны. Но пока этот законопроект Комитета остается в архиве. Поэтому будем считать, что когда проект будет внесен, ваше Законодательное Собрание и исполнительная власть этот проект на рассылке поддержит.</w:t>
      </w:r>
    </w:p>
    <w:p>
      <w:pPr>
        <w:pStyle w:val="Normal"/>
        <w:ind w:firstLine="709"/>
        <w:jc w:val="both"/>
        <w:rPr>
          <w:sz w:val="28"/>
          <w:szCs w:val="28"/>
        </w:rPr>
      </w:pPr>
      <w:r>
        <w:rPr>
          <w:sz w:val="28"/>
          <w:szCs w:val="28"/>
        </w:rPr>
        <w:t>Приветственное выступление председателя Законодательного Собрания Оренбургской области Сергея Ивановича Грачева.</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 xml:space="preserve">Грачев С.И.: </w:t>
      </w:r>
    </w:p>
    <w:p>
      <w:pPr>
        <w:pStyle w:val="Normal"/>
        <w:ind w:firstLine="709"/>
        <w:jc w:val="both"/>
        <w:rPr>
          <w:b/>
          <w:b/>
          <w:sz w:val="28"/>
          <w:szCs w:val="28"/>
        </w:rPr>
      </w:pPr>
      <w:r>
        <w:rPr>
          <w:sz w:val="28"/>
          <w:szCs w:val="28"/>
        </w:rPr>
        <w:t>Спасибо!</w:t>
      </w:r>
      <w:r>
        <w:rPr>
          <w:b/>
          <w:sz w:val="28"/>
          <w:szCs w:val="28"/>
        </w:rPr>
        <w:t xml:space="preserve"> </w:t>
      </w:r>
      <w:r>
        <w:rPr>
          <w:sz w:val="28"/>
          <w:szCs w:val="28"/>
        </w:rPr>
        <w:t xml:space="preserve">Добрый день, уважаемые коллеги! Я приветствую вас от имени всех депутатов Законодательного Собрания, присутствующих здесь и не присутствующих. </w:t>
      </w:r>
    </w:p>
    <w:p>
      <w:pPr>
        <w:pStyle w:val="Normal"/>
        <w:ind w:firstLine="709"/>
        <w:jc w:val="both"/>
        <w:rPr>
          <w:sz w:val="28"/>
          <w:szCs w:val="28"/>
        </w:rPr>
      </w:pPr>
      <w:r>
        <w:rPr>
          <w:sz w:val="28"/>
          <w:szCs w:val="28"/>
        </w:rPr>
        <w:t>Оренбуржье впервые становится местом встречи федеральных и региональных законодателей, представителей органов исполнительной власти. Площадка, на которой обсуждаются различные аспекты социально-экономического развития регионов, а также и проблемы законодательств обсуждались в этом зале не один раз. И по которым, в итоге, принимались решения. В частности закон, например об общественном контроле. У нас с Федеральным Собранием сложились конструктивные отношения в законотворческом процессе. Совет законодателей России при Федеральном Собрании стал реальным работающим механизмом совместной подготовки нормативных правовых актов.</w:t>
      </w:r>
    </w:p>
    <w:p>
      <w:pPr>
        <w:pStyle w:val="Normal"/>
        <w:ind w:firstLine="709"/>
        <w:jc w:val="both"/>
        <w:rPr/>
      </w:pPr>
      <w:r>
        <w:rPr>
          <w:sz w:val="28"/>
          <w:szCs w:val="28"/>
        </w:rPr>
        <w:t>Сегодня у нас есть необходимость проанализировать правоприменительную практику работы института сельских старост, уже созданного и давно работающего, в ряде субъектов региональными законами. Для чего? Для того, чтобы отрегулировать правовой статус на федеральном уровне. Мы же понимаем – вопрос уже назрел.</w:t>
      </w:r>
    </w:p>
    <w:p>
      <w:pPr>
        <w:pStyle w:val="Normal"/>
        <w:ind w:firstLine="709"/>
        <w:jc w:val="both"/>
        <w:rPr>
          <w:sz w:val="28"/>
          <w:szCs w:val="28"/>
        </w:rPr>
      </w:pPr>
      <w:r>
        <w:rPr>
          <w:sz w:val="28"/>
          <w:szCs w:val="28"/>
        </w:rPr>
        <w:t>Процесс укрупнения муниципальных образований на территории Оренбургской области, который проходил последние годы, стал импульсом для дальнейшего развития института сельских старост, как важного элемента местного самоуправления. Опыт нашего региона, других регионов, инициативы и предложения считаю необходимым трансформировать в результат. Надеюсь, что после сегодняшнего обсуждения мы его получим.</w:t>
      </w:r>
    </w:p>
    <w:p>
      <w:pPr>
        <w:pStyle w:val="Normal"/>
        <w:ind w:firstLine="709"/>
        <w:jc w:val="both"/>
        <w:rPr>
          <w:sz w:val="28"/>
          <w:szCs w:val="28"/>
        </w:rPr>
      </w:pPr>
      <w:r>
        <w:rPr>
          <w:sz w:val="28"/>
          <w:szCs w:val="28"/>
        </w:rPr>
        <w:t>Желаю всем продуктивной работы. Работы на результат. Спасибо!</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 xml:space="preserve">Председательствующий: </w:t>
      </w:r>
    </w:p>
    <w:p>
      <w:pPr>
        <w:pStyle w:val="Normal"/>
        <w:ind w:firstLine="709"/>
        <w:jc w:val="both"/>
        <w:rPr>
          <w:b/>
          <w:b/>
          <w:sz w:val="28"/>
          <w:szCs w:val="28"/>
        </w:rPr>
      </w:pPr>
      <w:r>
        <w:rPr>
          <w:sz w:val="28"/>
          <w:szCs w:val="28"/>
        </w:rPr>
        <w:t>Спасибо большое, Сергей Иванович. Вы совершенно справедливо отметили, что Законодательное Собрание Оренбургской области активно ведет работу, взаимодействует с Советом законодателей палат Федерального Собрания. Очень часто получает положительные отзывы и в последующем проекты ваших законов доходят до принятия, но вместе с тем, большая часть проектов не находит поддержки. И здесь, наверно, стоит не опускать руки, а отрабатывать проект с учетом тех замечаний, которые профильный ответственный Комитет высказывает, и вносить его вновь. И в итоге таких действий он неизбежно будет принят. Поэтому этот тезис совершенно справедлив.</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Уважаемые коллеги, приветственное слово от полномочного  представителя Президента Российской Федерации в Приволжском федеральном округе огласит</w:t>
      </w:r>
      <w:r>
        <w:rPr>
          <w:i/>
          <w:sz w:val="28"/>
          <w:szCs w:val="28"/>
        </w:rPr>
        <w:t xml:space="preserve"> </w:t>
      </w:r>
      <w:r>
        <w:rPr>
          <w:sz w:val="28"/>
          <w:szCs w:val="28"/>
        </w:rPr>
        <w:t>главный федеральный инспектор по Оренбургской области Гаврилин Сергей Анатольевич.</w:t>
      </w:r>
    </w:p>
    <w:p>
      <w:pPr>
        <w:pStyle w:val="Normal"/>
        <w:ind w:firstLine="709"/>
        <w:jc w:val="both"/>
        <w:rPr>
          <w:sz w:val="28"/>
          <w:szCs w:val="28"/>
        </w:rPr>
      </w:pPr>
      <w:r>
        <w:rPr>
          <w:sz w:val="28"/>
          <w:szCs w:val="28"/>
        </w:rPr>
        <w:t xml:space="preserve"> </w:t>
      </w:r>
    </w:p>
    <w:p>
      <w:pPr>
        <w:pStyle w:val="Normal"/>
        <w:ind w:firstLine="709"/>
        <w:jc w:val="both"/>
        <w:rPr>
          <w:b/>
          <w:b/>
          <w:sz w:val="28"/>
          <w:szCs w:val="28"/>
        </w:rPr>
      </w:pPr>
      <w:r>
        <w:rPr>
          <w:b/>
          <w:sz w:val="28"/>
          <w:szCs w:val="28"/>
        </w:rPr>
        <w:t xml:space="preserve">Гаврилин С.А.: </w:t>
      </w:r>
    </w:p>
    <w:p>
      <w:pPr>
        <w:pStyle w:val="Normal"/>
        <w:ind w:firstLine="709"/>
        <w:jc w:val="both"/>
        <w:rPr>
          <w:b/>
          <w:b/>
          <w:sz w:val="28"/>
          <w:szCs w:val="28"/>
        </w:rPr>
      </w:pPr>
      <w:r>
        <w:rPr>
          <w:sz w:val="28"/>
          <w:szCs w:val="28"/>
        </w:rPr>
        <w:t>Уважаемый Алексей Николаевич! Уважаемые коллеги!</w:t>
      </w:r>
    </w:p>
    <w:p>
      <w:pPr>
        <w:pStyle w:val="Normal"/>
        <w:ind w:firstLine="709"/>
        <w:jc w:val="both"/>
        <w:rPr/>
      </w:pPr>
      <w:r>
        <w:rPr>
          <w:sz w:val="28"/>
          <w:szCs w:val="28"/>
        </w:rPr>
        <w:t>Позвольте от имени полномочного представителя Президента Российской Федерации в Приволжском федеральном округе Михаила Викторовича Бабича приветствовать участников выездного совещания Комитета Государственной Думы по федеративному устройству и вопросам местного самоуправления, и пожелать вам успешной работы.</w:t>
      </w:r>
    </w:p>
    <w:p>
      <w:pPr>
        <w:pStyle w:val="Normal"/>
        <w:ind w:firstLine="709"/>
        <w:jc w:val="both"/>
        <w:rPr>
          <w:sz w:val="28"/>
          <w:szCs w:val="28"/>
        </w:rPr>
      </w:pPr>
      <w:r>
        <w:rPr>
          <w:sz w:val="28"/>
          <w:szCs w:val="28"/>
        </w:rPr>
        <w:t xml:space="preserve">Вопросам совершенствования местного самоуправления уделяется постоянное внимание Президентом Российской Федерации Владимиром Владимировичем Путиным. В Посланиях Президента Федеральному Собранию отмечалось, что «не нужно бояться диалога с людьми», «местная власть должна быть устроена так, чтобы любой гражданин, образно говоря, мог дотянуться до неё рукой». </w:t>
      </w:r>
    </w:p>
    <w:p>
      <w:pPr>
        <w:pStyle w:val="Normal"/>
        <w:ind w:firstLine="709"/>
        <w:jc w:val="both"/>
        <w:rPr>
          <w:sz w:val="28"/>
          <w:szCs w:val="28"/>
        </w:rPr>
      </w:pPr>
      <w:r>
        <w:rPr>
          <w:sz w:val="28"/>
          <w:szCs w:val="28"/>
        </w:rPr>
        <w:t>Важность налаживания «обратной связи» с населением неоднократно подчёркивалась Президентом во время недавней Прямой линии, когда граждане, не найдя понимания на местах, ставили вопросы местного значения перед Главой государства.</w:t>
      </w:r>
    </w:p>
    <w:p>
      <w:pPr>
        <w:pStyle w:val="Normal"/>
        <w:ind w:firstLine="709"/>
        <w:jc w:val="both"/>
        <w:rPr>
          <w:sz w:val="28"/>
          <w:szCs w:val="28"/>
        </w:rPr>
      </w:pPr>
      <w:r>
        <w:rPr>
          <w:sz w:val="28"/>
          <w:szCs w:val="28"/>
        </w:rPr>
        <w:t xml:space="preserve">В Приволжском федеральном округе накоплен определённый положительный опыт деятельности органов местного самоуправления. </w:t>
      </w:r>
    </w:p>
    <w:p>
      <w:pPr>
        <w:pStyle w:val="Normal"/>
        <w:ind w:firstLine="709"/>
        <w:jc w:val="both"/>
        <w:rPr>
          <w:sz w:val="28"/>
          <w:szCs w:val="28"/>
        </w:rPr>
      </w:pPr>
      <w:r>
        <w:rPr>
          <w:sz w:val="28"/>
          <w:szCs w:val="28"/>
        </w:rPr>
        <w:t>Данные вопросы постоянно находятся в поле зрения полномочного представителя Президента Российской Федерации в Приволжском Федеральном округе Михаила Викторовича Бабича, под председательством которого регулярно проводятся заседания Окружного консультативного совета по развитию местного самоуправления и Общественного совета по развитию гражданского общества.</w:t>
      </w:r>
    </w:p>
    <w:p>
      <w:pPr>
        <w:pStyle w:val="Normal"/>
        <w:ind w:firstLine="709"/>
        <w:jc w:val="both"/>
        <w:rPr>
          <w:sz w:val="28"/>
          <w:szCs w:val="28"/>
        </w:rPr>
      </w:pPr>
      <w:r>
        <w:rPr>
          <w:sz w:val="28"/>
          <w:szCs w:val="28"/>
        </w:rPr>
        <w:t xml:space="preserve">Так, на заседании Общественного Совета по развитию институтов гражданского общества, состоявшемся в апреле текущего года в Самаре, полномочный представитель констатировал, что: «Сегодня сформировался запрос на иной формат диалога власти с гражданским обществом». </w:t>
      </w:r>
    </w:p>
    <w:p>
      <w:pPr>
        <w:pStyle w:val="Normal"/>
        <w:ind w:firstLine="709"/>
        <w:jc w:val="both"/>
        <w:rPr>
          <w:sz w:val="28"/>
          <w:szCs w:val="28"/>
        </w:rPr>
      </w:pPr>
      <w:r>
        <w:rPr>
          <w:sz w:val="28"/>
          <w:szCs w:val="28"/>
        </w:rPr>
        <w:t>Он также отметил, что «несмотря на многообразие институтов гражданского общества, таких как Общероссийский Народный Фронт, общественные палаты, общественные советы и иные площадки для взаимодействия граждан, выясняется, что данного инструментария недостаточно, чтобы общество могло адекватно, и, главное, конструктивно ответить на новые для него вызовы».</w:t>
      </w:r>
    </w:p>
    <w:p>
      <w:pPr>
        <w:pStyle w:val="Normal"/>
        <w:ind w:firstLine="709"/>
        <w:jc w:val="both"/>
        <w:rPr>
          <w:sz w:val="28"/>
          <w:szCs w:val="28"/>
        </w:rPr>
      </w:pPr>
      <w:r>
        <w:rPr>
          <w:sz w:val="28"/>
          <w:szCs w:val="28"/>
        </w:rPr>
        <w:t xml:space="preserve">По мнению полномочного представителя, «для обеспечения на системной основе обратной связи с населением сегодня не хватает учета мнений, рекомендаций, предложений граждан по широкому кругу вопросов». </w:t>
      </w:r>
    </w:p>
    <w:p>
      <w:pPr>
        <w:pStyle w:val="Normal"/>
        <w:ind w:firstLine="709"/>
        <w:jc w:val="both"/>
        <w:rPr>
          <w:sz w:val="28"/>
          <w:szCs w:val="28"/>
        </w:rPr>
      </w:pPr>
      <w:r>
        <w:rPr>
          <w:sz w:val="28"/>
          <w:szCs w:val="28"/>
        </w:rPr>
        <w:t xml:space="preserve">При этом роль дополнительного связующего звена между гражданами и властью, которое поможет максимально вовлечь жителей сельских населённых пунктов в систему местного самоуправления может сыграть институт старост. </w:t>
      </w:r>
    </w:p>
    <w:p>
      <w:pPr>
        <w:pStyle w:val="Normal"/>
        <w:ind w:firstLine="709"/>
        <w:jc w:val="both"/>
        <w:rPr>
          <w:sz w:val="28"/>
          <w:szCs w:val="28"/>
        </w:rPr>
      </w:pPr>
      <w:r>
        <w:rPr>
          <w:sz w:val="28"/>
          <w:szCs w:val="28"/>
        </w:rPr>
        <w:t xml:space="preserve">О том, что институт старост сельских населённых пунктов представляет достаточно серьёзный организационный ресурс развития местного самоуправления в современной России свидетельствует опыт Оренбургской области, таких регионов Приволжья как Саратовская, Ульяновская области, ряда других субъектов Федерации. Органы государственной власти в соответствии со ст.33 131–го Федерального закона «Об общих принципах организации местного самоуправления в Российской Федерации» наделены обязанностью содействовать развитию иных форм непосредственного осуществления населением местного самоуправления. </w:t>
      </w:r>
    </w:p>
    <w:p>
      <w:pPr>
        <w:pStyle w:val="Normal"/>
        <w:ind w:firstLine="709"/>
        <w:jc w:val="both"/>
        <w:rPr/>
      </w:pPr>
      <w:r>
        <w:rPr>
          <w:sz w:val="28"/>
          <w:szCs w:val="28"/>
        </w:rPr>
        <w:t xml:space="preserve">Исходя из этой нормы, в ряде субъектов Приволжского Федерального округа, в том числе в Оренбургской области, с 2013 года разработаны и действуют Законы о сельских старостах. Существующая практика правоприменения подводит нас к необходимости узаконить на федеральном уровне этот стихийно создаваемый институт самой близкой к народу власти. В частности, остро нуждаются в правовом урегулировании на уровне федерального законодательства такие базовые основы функционирования данного института как: определение статуса старост, их полномочий и обязанностей, за счёт чего они должны содержаться, какой материальной базой могут располагать и многое другое. С этими вопросами мы постоянно сталкиваемся во время поездок в сельские районы, особенно в отдалённые населённые пункты. Активная дискуссия идёт вокруг взаимодействия института сельских старост с администрациями муниципальных образований, депутатами сельских советов. </w:t>
      </w:r>
      <w:r>
        <w:rPr>
          <w:rStyle w:val="S7"/>
          <w:sz w:val="28"/>
          <w:szCs w:val="28"/>
        </w:rPr>
        <w:t xml:space="preserve">Обсуждается, как должны учитываться и реализовываться предложения и инициативы старост, которые аккумулируют проблемы, существующие в том или ином поселении. </w:t>
      </w:r>
      <w:r>
        <w:rPr>
          <w:sz w:val="28"/>
          <w:szCs w:val="28"/>
        </w:rPr>
        <w:t>Не менее острая тема, требующая закрепления в</w:t>
      </w:r>
      <w:r>
        <w:rPr>
          <w:rStyle w:val="S2"/>
          <w:sz w:val="28"/>
          <w:szCs w:val="28"/>
        </w:rPr>
        <w:t xml:space="preserve"> </w:t>
      </w:r>
      <w:r>
        <w:rPr>
          <w:sz w:val="28"/>
          <w:szCs w:val="28"/>
        </w:rPr>
        <w:t>законодательстве, это – использование государственной поддержки института старост.</w:t>
      </w:r>
    </w:p>
    <w:p>
      <w:pPr>
        <w:pStyle w:val="Normal"/>
        <w:ind w:firstLine="709"/>
        <w:jc w:val="both"/>
        <w:rPr>
          <w:sz w:val="28"/>
          <w:szCs w:val="28"/>
        </w:rPr>
      </w:pPr>
      <w:r>
        <w:rPr>
          <w:sz w:val="28"/>
          <w:szCs w:val="28"/>
        </w:rPr>
        <w:t>С одной стороны, такой опыт критикуют и рассматривают как инструмент посягательства на принцип самостоятельности местного самоуправления, повышения его управленческой зависимости от органов государственной власти.</w:t>
      </w:r>
    </w:p>
    <w:p>
      <w:pPr>
        <w:pStyle w:val="Normal"/>
        <w:ind w:firstLine="709"/>
        <w:jc w:val="both"/>
        <w:rPr/>
      </w:pPr>
      <w:r>
        <w:rPr>
          <w:sz w:val="28"/>
          <w:szCs w:val="28"/>
        </w:rPr>
        <w:t>С другой стороны, звучат утверждения, что именно господдержка,</w:t>
      </w:r>
      <w:r>
        <w:rPr>
          <w:rStyle w:val="Appleconvertedspace"/>
          <w:i/>
          <w:iCs/>
          <w:sz w:val="28"/>
          <w:szCs w:val="28"/>
        </w:rPr>
        <w:t xml:space="preserve"> </w:t>
      </w:r>
      <w:r>
        <w:rPr>
          <w:sz w:val="28"/>
          <w:szCs w:val="28"/>
        </w:rPr>
        <w:t>осуществляемая на определенных началах, позволит вовлечь в процесс принятия решений на местном уровне большее количество граждан, и фактически децентрализовать решение многочисленных вопросов местного значения.</w:t>
      </w:r>
    </w:p>
    <w:p>
      <w:pPr>
        <w:pStyle w:val="Normal"/>
        <w:ind w:firstLine="709"/>
        <w:jc w:val="both"/>
        <w:rPr>
          <w:sz w:val="28"/>
          <w:szCs w:val="28"/>
        </w:rPr>
      </w:pPr>
      <w:r>
        <w:rPr>
          <w:sz w:val="28"/>
          <w:szCs w:val="28"/>
        </w:rPr>
        <w:t>Высказываются определённые опасения и об опасности «забюрокрачивания» работы сельских старост, излишнего вмешательства органов власти и всяческих «согласований», которые могут свести «на нет» инициативы даже самых энергичных старост.</w:t>
      </w:r>
    </w:p>
    <w:p>
      <w:pPr>
        <w:pStyle w:val="Normal"/>
        <w:ind w:firstLine="709"/>
        <w:jc w:val="both"/>
        <w:rPr>
          <w:sz w:val="28"/>
          <w:szCs w:val="28"/>
        </w:rPr>
      </w:pPr>
      <w:r>
        <w:rPr>
          <w:sz w:val="28"/>
          <w:szCs w:val="28"/>
        </w:rPr>
        <w:t>Разногласия и споры свидетельствуют о необходимости совершенствования законодательства о местном самоуправлении в части использования потенциала сельских старост.</w:t>
      </w:r>
    </w:p>
    <w:p>
      <w:pPr>
        <w:pStyle w:val="Normal"/>
        <w:ind w:firstLine="709"/>
        <w:jc w:val="both"/>
        <w:rPr>
          <w:sz w:val="28"/>
          <w:szCs w:val="28"/>
        </w:rPr>
      </w:pPr>
      <w:r>
        <w:rPr>
          <w:sz w:val="28"/>
          <w:szCs w:val="28"/>
        </w:rPr>
        <w:t>Уважаемые коллеги!</w:t>
      </w:r>
    </w:p>
    <w:p>
      <w:pPr>
        <w:pStyle w:val="Normal"/>
        <w:ind w:firstLine="709"/>
        <w:jc w:val="both"/>
        <w:rPr>
          <w:sz w:val="28"/>
          <w:szCs w:val="28"/>
        </w:rPr>
      </w:pPr>
      <w:r>
        <w:rPr>
          <w:sz w:val="28"/>
          <w:szCs w:val="28"/>
        </w:rPr>
        <w:t>Всё сказанное только подтверждает важность сегодняшнего мероприятия.</w:t>
      </w:r>
    </w:p>
    <w:p>
      <w:pPr>
        <w:pStyle w:val="Normal"/>
        <w:ind w:firstLine="709"/>
        <w:jc w:val="both"/>
        <w:rPr/>
      </w:pPr>
      <w:r>
        <w:rPr>
          <w:sz w:val="28"/>
          <w:szCs w:val="28"/>
        </w:rPr>
        <w:t>Безусловно, совещание профильного Комитета Государственной Думы поможет глубже разобраться в проблемах местного самоуправления, даст ответы на многие острые вопросы, послужит благу сельских территорий, которые традиционно, во все времена, были опорой России.</w:t>
      </w:r>
    </w:p>
    <w:p>
      <w:pPr>
        <w:pStyle w:val="Normal"/>
        <w:ind w:firstLine="709"/>
        <w:jc w:val="both"/>
        <w:rPr/>
      </w:pPr>
      <w:r>
        <w:rPr>
          <w:sz w:val="28"/>
          <w:szCs w:val="28"/>
        </w:rPr>
        <w:t>Спасибо.</w:t>
      </w:r>
    </w:p>
    <w:p>
      <w:pPr>
        <w:pStyle w:val="Normal"/>
        <w:ind w:firstLine="709"/>
        <w:rPr>
          <w:sz w:val="28"/>
          <w:szCs w:val="28"/>
        </w:rPr>
      </w:pPr>
      <w:r>
        <w:rPr>
          <w:sz w:val="28"/>
          <w:szCs w:val="28"/>
        </w:rPr>
      </w:r>
    </w:p>
    <w:p>
      <w:pPr>
        <w:pStyle w:val="Normal"/>
        <w:ind w:firstLine="709"/>
        <w:jc w:val="both"/>
        <w:rPr>
          <w:b/>
          <w:b/>
          <w:sz w:val="28"/>
          <w:szCs w:val="28"/>
        </w:rPr>
      </w:pPr>
      <w:r>
        <w:rPr>
          <w:b/>
          <w:sz w:val="28"/>
          <w:szCs w:val="28"/>
        </w:rPr>
        <w:t xml:space="preserve">Председательствующий: </w:t>
      </w:r>
    </w:p>
    <w:p>
      <w:pPr>
        <w:pStyle w:val="Normal"/>
        <w:ind w:firstLine="709"/>
        <w:jc w:val="both"/>
        <w:rPr>
          <w:sz w:val="28"/>
          <w:szCs w:val="28"/>
        </w:rPr>
      </w:pPr>
      <w:r>
        <w:rPr>
          <w:sz w:val="28"/>
          <w:szCs w:val="28"/>
        </w:rPr>
        <w:t>Спасибо большое, Сергей Анатольевич.</w:t>
      </w:r>
    </w:p>
    <w:p>
      <w:pPr>
        <w:pStyle w:val="Normal"/>
        <w:ind w:firstLine="709"/>
        <w:jc w:val="both"/>
        <w:rPr>
          <w:sz w:val="28"/>
          <w:szCs w:val="28"/>
        </w:rPr>
      </w:pPr>
      <w:r>
        <w:rPr>
          <w:sz w:val="28"/>
          <w:szCs w:val="28"/>
        </w:rPr>
        <w:t>Уважаемые участники, сегодня не простой день для местного самоуправления. Сегодня же, 26 июня, в Нефтеюганске проходит III Ежегодная всероссийская конференция Всероссийского Совета местного самоуправления «Местное самоуправление: служение и ответственность», посвящена она гражданскому подвигу мэра Петухова Владимира, обсуждение нравственных основ местного самоуправления в Российской Федерации.</w:t>
      </w:r>
    </w:p>
    <w:p>
      <w:pPr>
        <w:pStyle w:val="Normal"/>
        <w:ind w:firstLine="709"/>
        <w:jc w:val="both"/>
        <w:rPr>
          <w:sz w:val="28"/>
          <w:szCs w:val="28"/>
        </w:rPr>
      </w:pPr>
      <w:r>
        <w:rPr>
          <w:sz w:val="28"/>
          <w:szCs w:val="28"/>
        </w:rPr>
        <w:t>Наши уважаемые коллеги члены Совета Федерации, депутаты Госдумы также сегодня работают, но обсуждают проблемы несколько иного характера, которые имеют долгую историю и, к сожалению, иногда прорывается и проклевывается в отдельно взятых городах.</w:t>
      </w:r>
    </w:p>
    <w:p>
      <w:pPr>
        <w:pStyle w:val="Normal"/>
        <w:ind w:firstLine="709"/>
        <w:jc w:val="both"/>
        <w:rPr/>
      </w:pPr>
      <w:r>
        <w:rPr>
          <w:sz w:val="28"/>
          <w:szCs w:val="28"/>
        </w:rPr>
        <w:t xml:space="preserve">Но и позвольте мне озвучить и поставить видеоприветствие президента Общероссийского Конгресса муниципальных образований, члена президиума Совета по развитию местного самоуправления при Президенте Российской Федерации, первого заместителя руководителя фракции «Единая Россия» в Государственной Думе   Виктора Борисовича Кидяева. Пожалуйста. </w:t>
      </w:r>
      <w:r>
        <w:rPr>
          <w:i/>
          <w:sz w:val="28"/>
          <w:szCs w:val="28"/>
        </w:rPr>
        <w:t xml:space="preserve">(Видеовыступление В.Б. Кидяева). </w:t>
      </w:r>
    </w:p>
    <w:p>
      <w:pPr>
        <w:pStyle w:val="Normal"/>
        <w:ind w:firstLine="709"/>
        <w:jc w:val="both"/>
        <w:rPr>
          <w:i/>
          <w:i/>
          <w:sz w:val="28"/>
          <w:szCs w:val="28"/>
        </w:rPr>
      </w:pPr>
      <w:r>
        <w:rPr>
          <w:i/>
          <w:sz w:val="28"/>
          <w:szCs w:val="28"/>
        </w:rPr>
      </w:r>
    </w:p>
    <w:p>
      <w:pPr>
        <w:pStyle w:val="Normal"/>
        <w:ind w:firstLine="709"/>
        <w:jc w:val="both"/>
        <w:rPr>
          <w:b/>
          <w:b/>
          <w:sz w:val="28"/>
          <w:szCs w:val="28"/>
        </w:rPr>
      </w:pPr>
      <w:r>
        <w:rPr>
          <w:b/>
          <w:sz w:val="28"/>
          <w:szCs w:val="28"/>
        </w:rPr>
        <w:t>Председательствующий:</w:t>
      </w:r>
    </w:p>
    <w:p>
      <w:pPr>
        <w:pStyle w:val="Normal"/>
        <w:ind w:firstLine="709"/>
        <w:jc w:val="both"/>
        <w:rPr>
          <w:sz w:val="28"/>
          <w:szCs w:val="28"/>
        </w:rPr>
      </w:pPr>
      <w:r>
        <w:rPr>
          <w:sz w:val="28"/>
          <w:szCs w:val="28"/>
        </w:rPr>
        <w:t>Спасибо за поздравление Виктора Борисовича Кидяева.</w:t>
      </w:r>
    </w:p>
    <w:p>
      <w:pPr>
        <w:pStyle w:val="Normal"/>
        <w:ind w:firstLine="709"/>
        <w:jc w:val="both"/>
        <w:rPr/>
      </w:pPr>
      <w:r>
        <w:rPr>
          <w:sz w:val="28"/>
          <w:szCs w:val="28"/>
        </w:rPr>
        <w:t>Уважаемые коллеги! Уважаемый Юрий Александрович, Сергей Иванович, Сергей Анатольевич! Коллеги и друзья! Благодарю за столь теплые слова, которые, в том числе содержали очень много содержательного материала,  заложили такие направления, обозначили проблемы, над которыми нам сегодня стоит подумать, поговорить, обсудить, может выйти на какой-то синергетический эффект. И сегодня родятся новые формы, новые предложения, которые позволят принять закон и узаконить наш институт сельских старост.</w:t>
      </w:r>
    </w:p>
    <w:p>
      <w:pPr>
        <w:pStyle w:val="Normal"/>
        <w:ind w:firstLine="709"/>
        <w:jc w:val="both"/>
        <w:rPr>
          <w:i/>
          <w:i/>
          <w:sz w:val="28"/>
          <w:szCs w:val="28"/>
        </w:rPr>
      </w:pPr>
      <w:r>
        <w:rPr>
          <w:sz w:val="28"/>
          <w:szCs w:val="28"/>
        </w:rPr>
        <w:t xml:space="preserve">И прежде чем перейти к рассмотрению повестки дня и принятия регламента я, коллеги, от Государственной Думы Комитета по федеративном устройству хотел бы поздравить, Юрий Александрович, Вас и вручить небольшой подарок от Государственной Думы. Спасибо. </w:t>
      </w:r>
      <w:r>
        <w:rPr>
          <w:i/>
          <w:sz w:val="28"/>
          <w:szCs w:val="28"/>
        </w:rPr>
        <w:t>(аплодисменты).</w:t>
      </w:r>
    </w:p>
    <w:p>
      <w:pPr>
        <w:pStyle w:val="Normal"/>
        <w:ind w:firstLine="709"/>
        <w:jc w:val="both"/>
        <w:rPr>
          <w:i/>
          <w:i/>
          <w:sz w:val="28"/>
          <w:szCs w:val="28"/>
        </w:rPr>
      </w:pPr>
      <w:r>
        <w:rPr>
          <w:i/>
          <w:sz w:val="28"/>
          <w:szCs w:val="28"/>
        </w:rPr>
      </w:r>
    </w:p>
    <w:p>
      <w:pPr>
        <w:pStyle w:val="Normal"/>
        <w:ind w:firstLine="709"/>
        <w:jc w:val="both"/>
        <w:rPr>
          <w:b/>
          <w:b/>
          <w:sz w:val="28"/>
          <w:szCs w:val="28"/>
        </w:rPr>
      </w:pPr>
      <w:r>
        <w:rPr>
          <w:b/>
          <w:sz w:val="28"/>
          <w:szCs w:val="28"/>
        </w:rPr>
        <w:t>Берг Ю.А.:</w:t>
      </w:r>
    </w:p>
    <w:p>
      <w:pPr>
        <w:pStyle w:val="Normal"/>
        <w:ind w:firstLine="709"/>
        <w:jc w:val="both"/>
        <w:rPr>
          <w:sz w:val="28"/>
          <w:szCs w:val="28"/>
        </w:rPr>
      </w:pPr>
      <w:r>
        <w:rPr>
          <w:sz w:val="28"/>
          <w:szCs w:val="28"/>
        </w:rPr>
        <w:t>Спасибо!</w:t>
      </w:r>
    </w:p>
    <w:p>
      <w:pPr>
        <w:pStyle w:val="Normal"/>
        <w:ind w:firstLine="709"/>
        <w:jc w:val="both"/>
        <w:rPr>
          <w:b/>
          <w:b/>
          <w:sz w:val="28"/>
          <w:szCs w:val="28"/>
        </w:rPr>
      </w:pPr>
      <w:r>
        <w:rPr>
          <w:b/>
          <w:sz w:val="28"/>
          <w:szCs w:val="28"/>
        </w:rPr>
        <w:t>Председательствующий.:</w:t>
      </w:r>
    </w:p>
    <w:p>
      <w:pPr>
        <w:pStyle w:val="Normal"/>
        <w:ind w:firstLine="709"/>
        <w:jc w:val="both"/>
        <w:rPr>
          <w:sz w:val="28"/>
          <w:szCs w:val="28"/>
        </w:rPr>
      </w:pPr>
      <w:r>
        <w:rPr>
          <w:sz w:val="28"/>
          <w:szCs w:val="28"/>
        </w:rPr>
        <w:t>Сергей Иванович, Вас тоже позвольте поздравить.</w:t>
      </w:r>
    </w:p>
    <w:p>
      <w:pPr>
        <w:pStyle w:val="Normal"/>
        <w:ind w:firstLine="709"/>
        <w:jc w:val="both"/>
        <w:rPr>
          <w:b/>
          <w:b/>
          <w:sz w:val="28"/>
          <w:szCs w:val="28"/>
        </w:rPr>
      </w:pPr>
      <w:r>
        <w:rPr>
          <w:b/>
          <w:sz w:val="28"/>
          <w:szCs w:val="28"/>
        </w:rPr>
        <w:t>Грачев С.И.:</w:t>
      </w:r>
    </w:p>
    <w:p>
      <w:pPr>
        <w:pStyle w:val="Normal"/>
        <w:ind w:firstLine="709"/>
        <w:jc w:val="both"/>
        <w:rPr>
          <w:sz w:val="28"/>
          <w:szCs w:val="28"/>
        </w:rPr>
      </w:pPr>
      <w:r>
        <w:rPr>
          <w:sz w:val="28"/>
          <w:szCs w:val="28"/>
        </w:rPr>
        <w:t>Спасибо!</w:t>
      </w:r>
    </w:p>
    <w:p>
      <w:pPr>
        <w:pStyle w:val="Normal"/>
        <w:ind w:firstLine="709"/>
        <w:jc w:val="both"/>
        <w:rPr>
          <w:b/>
          <w:b/>
          <w:sz w:val="28"/>
          <w:szCs w:val="28"/>
        </w:rPr>
      </w:pPr>
      <w:r>
        <w:rPr>
          <w:b/>
          <w:sz w:val="28"/>
          <w:szCs w:val="28"/>
        </w:rPr>
        <w:t>Председательствующий.:</w:t>
      </w:r>
    </w:p>
    <w:p>
      <w:pPr>
        <w:pStyle w:val="Normal"/>
        <w:ind w:firstLine="709"/>
        <w:jc w:val="both"/>
        <w:rPr>
          <w:sz w:val="28"/>
          <w:szCs w:val="28"/>
        </w:rPr>
      </w:pPr>
      <w:r>
        <w:rPr>
          <w:sz w:val="28"/>
          <w:szCs w:val="28"/>
        </w:rPr>
        <w:t>Да, и, Сергей Анатольевич, Вас тоже.</w:t>
      </w:r>
    </w:p>
    <w:p>
      <w:pPr>
        <w:pStyle w:val="Normal"/>
        <w:ind w:firstLine="709"/>
        <w:jc w:val="both"/>
        <w:rPr>
          <w:b/>
          <w:b/>
          <w:sz w:val="28"/>
          <w:szCs w:val="28"/>
        </w:rPr>
      </w:pPr>
      <w:r>
        <w:rPr>
          <w:b/>
          <w:sz w:val="28"/>
          <w:szCs w:val="28"/>
        </w:rPr>
        <w:t>Председательствующий.:</w:t>
      </w:r>
    </w:p>
    <w:p>
      <w:pPr>
        <w:pStyle w:val="Normal"/>
        <w:ind w:firstLine="709"/>
        <w:jc w:val="both"/>
        <w:rPr>
          <w:sz w:val="28"/>
          <w:szCs w:val="28"/>
        </w:rPr>
      </w:pPr>
      <w:r>
        <w:rPr>
          <w:sz w:val="28"/>
          <w:szCs w:val="28"/>
        </w:rPr>
        <w:t xml:space="preserve">Ну, а мы продолжаем наше мероприятие уже в рабочем формате. Предлагаю коллеги двигаться дальше. Наше сегодняшнее заседание транслируется по сети Интернет и ведется стенограмма заседания. </w:t>
      </w:r>
    </w:p>
    <w:p>
      <w:pPr>
        <w:pStyle w:val="Normal"/>
        <w:ind w:firstLine="709"/>
        <w:jc w:val="both"/>
        <w:rPr>
          <w:sz w:val="28"/>
          <w:szCs w:val="28"/>
        </w:rPr>
      </w:pPr>
      <w:r>
        <w:rPr>
          <w:sz w:val="28"/>
          <w:szCs w:val="28"/>
        </w:rPr>
        <w:t>Давайте, коллеги, установим регламент нашего заседания. Я попросил бы у Вас для короткого доклада 15 мин, если потребуется. Также Дмитрий Владимирович Кулагин просил 15 минут для доклада – содержательного, и, я не сомневаюсь, блестящего. Остальные коллеги просят по 10 минут. И затем по 7 минут. То, что мы посчитали из поступивших заявок, как раз позволит нам уложиться в наш сегодня регламент. Если будет какое-то желание выступить по ходу, там уже ближе к концу, с небольшим выступлением, с небольшой декларацией, то, пожалуйста, до 2-3 минут вполне подобные реплики принимаются. Принимаем регламент? Спасибо. Два по 15, один – 10, затем 7 и реплики в конце до 2-х минут.</w:t>
      </w:r>
    </w:p>
    <w:p>
      <w:pPr>
        <w:pStyle w:val="Normal"/>
        <w:ind w:firstLine="709"/>
        <w:jc w:val="both"/>
        <w:rPr/>
      </w:pPr>
      <w:r>
        <w:rPr>
          <w:sz w:val="28"/>
          <w:szCs w:val="28"/>
        </w:rPr>
        <w:t>Уважаемые коллеги, тогда с вашего позволения я озвучу свои тезисы, подготовленные Комитетом по федеративному устройству и местному самоуправлению.</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Председательствующий.:</w:t>
      </w:r>
    </w:p>
    <w:p>
      <w:pPr>
        <w:pStyle w:val="Normal"/>
        <w:ind w:firstLine="709"/>
        <w:jc w:val="both"/>
        <w:rPr>
          <w:b/>
          <w:b/>
          <w:sz w:val="28"/>
          <w:szCs w:val="28"/>
        </w:rPr>
      </w:pPr>
      <w:r>
        <w:rPr>
          <w:sz w:val="28"/>
          <w:szCs w:val="28"/>
        </w:rPr>
        <w:t>Уважаемые коллеги! Тема нашего сегодняшнего заседания обозначена как «Вопросы законодательного регулирования института старост как формы участия граждан в осуществлении местного самоуправления».</w:t>
      </w:r>
    </w:p>
    <w:p>
      <w:pPr>
        <w:pStyle w:val="Normal"/>
        <w:ind w:firstLine="709"/>
        <w:jc w:val="both"/>
        <w:rPr>
          <w:b/>
          <w:b/>
          <w:sz w:val="28"/>
          <w:szCs w:val="28"/>
        </w:rPr>
      </w:pPr>
      <w:r>
        <w:rPr>
          <w:sz w:val="28"/>
          <w:szCs w:val="28"/>
        </w:rPr>
        <w:t xml:space="preserve">Сегодня действительно мы собрались, чтобы обсудить весьма важные вопросы. </w:t>
      </w:r>
    </w:p>
    <w:p>
      <w:pPr>
        <w:pStyle w:val="Normal"/>
        <w:ind w:firstLine="709"/>
        <w:jc w:val="both"/>
        <w:rPr/>
      </w:pPr>
      <w:r>
        <w:rPr>
          <w:sz w:val="28"/>
          <w:szCs w:val="28"/>
        </w:rPr>
        <w:t>Сельские старосты исторически являются  одним из старых институтов права, одним из старейших памятников права. Этот термин встречается в юридической литературе еще </w:t>
      </w:r>
      <w:r>
        <w:rPr>
          <w:sz w:val="28"/>
          <w:szCs w:val="28"/>
          <w:lang w:val="en-US"/>
        </w:rPr>
        <w:t>XI</w:t>
      </w:r>
      <w:r>
        <w:rPr>
          <w:sz w:val="28"/>
          <w:szCs w:val="28"/>
        </w:rPr>
        <w:t xml:space="preserve"> века. И, конечно, он претерпел некоторые изменения отдельных частей, отдельных элементов. Элементами этой природы, конечно, можно назвать тесную связь с миром, общиной; личную заинтересованность в местных делах, обусловленную самим фактом проживания в общине, и самую непосредственную зависимость от местного сообщества, от избирателей, которые отдают часть полномочий по решению местных вопросов. Таким образом, староста – и исторически и                этимологически – тесно связан с местным самоуправлением, погружен в его сложную материю.</w:t>
      </w:r>
    </w:p>
    <w:p>
      <w:pPr>
        <w:pStyle w:val="Normal"/>
        <w:ind w:firstLine="709"/>
        <w:jc w:val="both"/>
        <w:rPr/>
      </w:pPr>
      <w:r>
        <w:rPr>
          <w:sz w:val="28"/>
          <w:szCs w:val="28"/>
        </w:rPr>
        <w:t xml:space="preserve">По информации Министерства юстиции Российской Федерации, по состоянию на январь 2017 года сельские старосты были назначены  в 24,1 тыс. сельских населенных пунктах, которые охватывают  4,3 тыс. муниципальных образований (из которых 3,8 тыс. - сельские поселения), т.е. довольно большой объем сельских старост трудятся почти в половине субъектов Российской Федерации. Если быть точнее - в 42 субъектах Российской Федерации. Данный институт получил наибольшее развитие в Удмуртской и Чувашской республиках, Владимирской, Вологодской, Ленинградской, Тверской, Тульской и Нижегородской областях, причём в Тверской области (7,1 тыс.) и Удмуртской Республике (2,1 тыс.) сельских старост действуют в вышеназванных территориях в большинстве населенных пунктах. </w:t>
      </w:r>
    </w:p>
    <w:p>
      <w:pPr>
        <w:pStyle w:val="Normal"/>
        <w:ind w:firstLine="709"/>
        <w:jc w:val="both"/>
        <w:rPr/>
      </w:pPr>
      <w:r>
        <w:rPr>
          <w:sz w:val="28"/>
          <w:szCs w:val="28"/>
        </w:rPr>
        <w:t>Данный институт востребован в тех субъектах Российской Федерации, где сельские поселения представляют из себя довольно большой набор из населенных пунктов, которые существенно разнесены друг от друга на большие расстояния и по понятным причинам коммуникация населения с представителями власти нарушена в силу вот этих логистических барьеров в силу удаленности органов власти от населения. Это подтверждается лишь тем, что в регионах Южного и Северо-Кавказского федеральных округов, где поселения носят более компактный характер, проблема, вернее вопрос создания и развития института старост не получил своего движения.</w:t>
      </w:r>
    </w:p>
    <w:p>
      <w:pPr>
        <w:pStyle w:val="Normal"/>
        <w:ind w:firstLine="709"/>
        <w:jc w:val="both"/>
        <w:rPr>
          <w:sz w:val="28"/>
          <w:szCs w:val="28"/>
        </w:rPr>
      </w:pPr>
      <w:r>
        <w:rPr>
          <w:sz w:val="28"/>
          <w:szCs w:val="28"/>
        </w:rPr>
        <w:t>С принятием 131-го закона и 136-го  закона вопросы правового регулирования организации местного самоуправления сосредоточены на федеральном и региональном уровне. И вместе с тем в основные законы, в 131-ый  закон понятие, правовое и юридическое понятие,  института сельских старост закреплено не было. На сегодняшний день действует порядка одиннадцати законов субъектов Российской Федерации о сельских старостах, а также несколько региональных нормативных правовых актов подзаконного характера, развивающих их положения. Анализ законодательства позволяет сделать очевидный вывод, что на региональном уровне отсутствует единое правовое содержание этого института, и соответственно этому формируется разная практика. Можно на сегодняшний день выделить три  модели правового статуса сельских старост.</w:t>
      </w:r>
    </w:p>
    <w:p>
      <w:pPr>
        <w:pStyle w:val="Normal"/>
        <w:ind w:firstLine="709"/>
        <w:jc w:val="both"/>
        <w:rPr/>
      </w:pPr>
      <w:r>
        <w:rPr>
          <w:sz w:val="28"/>
          <w:szCs w:val="28"/>
        </w:rPr>
        <w:t xml:space="preserve">Первая, наиболее отвечающая своей правовой природе: сельский            староста – как институт непосредственного участия населения в осуществлении местного самоуправления и решении вопросов местного значения. </w:t>
      </w:r>
    </w:p>
    <w:p>
      <w:pPr>
        <w:pStyle w:val="Normal"/>
        <w:ind w:firstLine="709"/>
        <w:jc w:val="both"/>
        <w:rPr/>
      </w:pPr>
      <w:r>
        <w:rPr>
          <w:sz w:val="28"/>
          <w:szCs w:val="28"/>
        </w:rPr>
        <w:t xml:space="preserve">Вторая модель, когда сельский староста является должностью муниципальной службы (в данном случае муниципальные служащие исполняют обязанности сельского старосты) для исполнения полномочий территориального управления в отдельном сельском населенном пункте. Это довольно распространенная форма работы сельского старосты. </w:t>
      </w:r>
    </w:p>
    <w:p>
      <w:pPr>
        <w:pStyle w:val="Normal"/>
        <w:ind w:firstLine="709"/>
        <w:jc w:val="both"/>
        <w:rPr>
          <w:sz w:val="28"/>
          <w:szCs w:val="28"/>
        </w:rPr>
      </w:pPr>
      <w:r>
        <w:rPr>
          <w:sz w:val="28"/>
          <w:szCs w:val="28"/>
        </w:rPr>
        <w:t xml:space="preserve">И третья модель – как институт содействия высшему должностному лицу субъекта Российской Федерации в реализации его полномочий в сфере организации местного самоуправления и взаимодействия с населением в сельских населенных пунктах. </w:t>
      </w:r>
    </w:p>
    <w:p>
      <w:pPr>
        <w:pStyle w:val="Normal"/>
        <w:ind w:firstLine="709"/>
        <w:jc w:val="both"/>
        <w:rPr>
          <w:sz w:val="28"/>
          <w:szCs w:val="28"/>
        </w:rPr>
      </w:pPr>
      <w:r>
        <w:rPr>
          <w:sz w:val="28"/>
          <w:szCs w:val="28"/>
        </w:rPr>
        <w:t>Поводя черту под этими тремя моделями де факто сформировавшейся в нашей региональной правовой среде можно отметить, что только в первой модели староста является институтом участия граждан в осуществлении местного самоуправления, и его деятельность может подпадать под нормы 131-го Федерального закона после погружения их в соответствующие статьи. Памятуя об этом, посмотрим, как регулируется институт старост сегодня.</w:t>
      </w:r>
    </w:p>
    <w:p>
      <w:pPr>
        <w:pStyle w:val="Normal"/>
        <w:ind w:firstLine="709"/>
        <w:jc w:val="both"/>
        <w:rPr>
          <w:sz w:val="28"/>
          <w:szCs w:val="28"/>
        </w:rPr>
      </w:pPr>
      <w:r>
        <w:rPr>
          <w:sz w:val="28"/>
          <w:szCs w:val="28"/>
        </w:rPr>
        <w:t>Порядок избрания, два основных вида: либо назначение, либо институт выборов.</w:t>
      </w:r>
    </w:p>
    <w:p>
      <w:pPr>
        <w:pStyle w:val="Normal"/>
        <w:ind w:firstLine="709"/>
        <w:jc w:val="both"/>
        <w:rPr/>
      </w:pPr>
      <w:r>
        <w:rPr>
          <w:sz w:val="28"/>
          <w:szCs w:val="28"/>
        </w:rPr>
        <w:t>Несколько примеров. Согласно Закону Вологодской области «О старостах населенных пунктов Вологодской области» староста избирается на собрании граждан по вопросу избрания старосты, порядок проведения которого определяется муниципальным правовым актом.</w:t>
      </w:r>
    </w:p>
    <w:p>
      <w:pPr>
        <w:pStyle w:val="Normal"/>
        <w:ind w:firstLine="709"/>
        <w:jc w:val="both"/>
        <w:rPr>
          <w:sz w:val="28"/>
          <w:szCs w:val="28"/>
        </w:rPr>
      </w:pPr>
      <w:r>
        <w:rPr>
          <w:sz w:val="28"/>
          <w:szCs w:val="28"/>
        </w:rPr>
        <w:t>В собрании по выбору старосты имеют право принимать участие обладающие избирательным правом граждане, зарегистрированные по месту жительства либо по месту пребывания на территории, где избирается староста, или обладающие зарегистрированными правами на недвижимое имущество, находящееся в границах территории, где избирается староста.</w:t>
      </w:r>
    </w:p>
    <w:p>
      <w:pPr>
        <w:pStyle w:val="Normal"/>
        <w:ind w:firstLine="709"/>
        <w:jc w:val="both"/>
        <w:rPr>
          <w:sz w:val="28"/>
          <w:szCs w:val="28"/>
        </w:rPr>
      </w:pPr>
      <w:r>
        <w:rPr>
          <w:sz w:val="28"/>
          <w:szCs w:val="28"/>
        </w:rPr>
        <w:t>Закон Забайкальского края предлагает избирать старост на собрании граждан части территории поселения в порядке, предусмотренном решением представительного органа поселения.</w:t>
      </w:r>
    </w:p>
    <w:p>
      <w:pPr>
        <w:pStyle w:val="Normal"/>
        <w:ind w:firstLine="709"/>
        <w:jc w:val="both"/>
        <w:rPr>
          <w:sz w:val="28"/>
          <w:szCs w:val="28"/>
        </w:rPr>
      </w:pPr>
      <w:r>
        <w:rPr>
          <w:sz w:val="28"/>
          <w:szCs w:val="28"/>
        </w:rPr>
        <w:t>То есть мы с вами видим, что в случае избрания старосты на прямых выборах могут быть существенные условия и ограничения. Так, например, основными являются численность населения населенного пункта или части территории или удаленность населенного пункта от административного центра. И вот здесь два примера можно привести.</w:t>
      </w:r>
    </w:p>
    <w:p>
      <w:pPr>
        <w:pStyle w:val="Normal"/>
        <w:ind w:firstLine="709"/>
        <w:jc w:val="both"/>
        <w:rPr/>
      </w:pPr>
      <w:r>
        <w:rPr>
          <w:sz w:val="28"/>
          <w:szCs w:val="28"/>
        </w:rPr>
        <w:t xml:space="preserve">В Законе Вологодской области «О старостах» староста избирается на территории населенного пункта с численностью населения не менее 10 человек, либо на территории, включающей несколько входящих в состав одного поселения населенных пунктов с общей численностью населения не менее 10 человек, либо на определяемой решением собрания граждан части территории населенного пункта с численностью населения более 100 человек, на которой проживает не менее 10 человек. То есть такие накрутки, когда речь идет о малонаселенных пунктах. </w:t>
      </w:r>
    </w:p>
    <w:p>
      <w:pPr>
        <w:pStyle w:val="Normal"/>
        <w:ind w:firstLine="709"/>
        <w:jc w:val="both"/>
        <w:rPr>
          <w:sz w:val="28"/>
          <w:szCs w:val="28"/>
        </w:rPr>
      </w:pPr>
      <w:r>
        <w:rPr>
          <w:sz w:val="28"/>
          <w:szCs w:val="28"/>
        </w:rPr>
        <w:t>В соответствии со статьей 3 Закона Оренбургской области от «О сельских старостах в Оренбургской области» сельский староста избирается в обязательном порядке в сельских населенных пунктах, отдаленных от административного центра более чем на 10 километров.</w:t>
      </w:r>
    </w:p>
    <w:p>
      <w:pPr>
        <w:pStyle w:val="Normal"/>
        <w:ind w:firstLine="709"/>
        <w:jc w:val="both"/>
        <w:rPr>
          <w:sz w:val="28"/>
          <w:szCs w:val="28"/>
        </w:rPr>
      </w:pPr>
      <w:r>
        <w:rPr>
          <w:sz w:val="28"/>
          <w:szCs w:val="28"/>
        </w:rPr>
        <w:t>То есть, вот мы видим некоторые условия по назначению, по предмету и пределам действия  старост.</w:t>
      </w:r>
    </w:p>
    <w:p>
      <w:pPr>
        <w:pStyle w:val="Normal"/>
        <w:ind w:firstLine="709"/>
        <w:jc w:val="both"/>
        <w:rPr>
          <w:sz w:val="28"/>
          <w:szCs w:val="28"/>
        </w:rPr>
      </w:pPr>
      <w:r>
        <w:rPr>
          <w:sz w:val="28"/>
          <w:szCs w:val="28"/>
        </w:rPr>
        <w:t>Ограничения к кандидатам в сельские старосты, они типовые, реципированные из избирательного законодательства, поскольку старостой может быть избран только гражданин Российской Федерации уже ставший совершеннолетним, появляется иногда имущественный ценз. Как было уже сказано, претендовать на эту должность может гражданин, не зарегистрированный по месту пребывания и не зарегистрированный по месту жительства, однако он имеет свидетельство на объект недвижимости. В принципе может это право реализовать. Также есть и иные ограничения, связанные с занятием должности государственной гражданской службы, несовместимости с другими статусами, есть вещи, связанные с дееспособностью. Вообщем, ограничения, которые, в принципе, применимы и для других кандидатов на выборные должности органов местного самоуправления.</w:t>
      </w:r>
    </w:p>
    <w:p>
      <w:pPr>
        <w:pStyle w:val="Normal"/>
        <w:ind w:firstLine="709"/>
        <w:jc w:val="both"/>
        <w:rPr>
          <w:sz w:val="28"/>
          <w:szCs w:val="28"/>
        </w:rPr>
      </w:pPr>
      <w:r>
        <w:rPr>
          <w:sz w:val="28"/>
          <w:szCs w:val="28"/>
        </w:rPr>
        <w:t xml:space="preserve">Порядок формирования. Устанавливается различными законами, также как и   способы выдвижения. </w:t>
      </w:r>
    </w:p>
    <w:p>
      <w:pPr>
        <w:pStyle w:val="Normal"/>
        <w:ind w:firstLine="709"/>
        <w:jc w:val="both"/>
        <w:rPr>
          <w:sz w:val="28"/>
          <w:szCs w:val="28"/>
        </w:rPr>
      </w:pPr>
      <w:r>
        <w:rPr>
          <w:sz w:val="28"/>
          <w:szCs w:val="28"/>
        </w:rPr>
        <w:t>В качестве способов. Мы проанализировали законы. Способы выдвижения повторяются и предусматривают как самовыдвижение, выдвижение по предложению органа местного самоуправления сельского поселения, выдвижение жителями территории муниципального образования. В то же время законом Оренбургской области предусмотрено, например, что правом внесения кандидатуры сельского старосты обладает высшее должностное лицо субъекта или по его предложению глава муниципального района (городского округа).</w:t>
      </w:r>
    </w:p>
    <w:p>
      <w:pPr>
        <w:pStyle w:val="Normal"/>
        <w:ind w:firstLine="709"/>
        <w:jc w:val="both"/>
        <w:rPr>
          <w:sz w:val="28"/>
          <w:szCs w:val="28"/>
        </w:rPr>
      </w:pPr>
      <w:r>
        <w:rPr>
          <w:sz w:val="28"/>
          <w:szCs w:val="28"/>
        </w:rPr>
        <w:t xml:space="preserve">Срок полномочий сельских старост тоже различен, закрепляется в самых разнообразных нормативных актах, в законах или уставах муниципальных образований или в решениях органов, представительных органов. Как правило, общий срок полномочий сельского старосты осуществляется региональным законом, а установление конкретных сроков полномочий сельского старосты может быть связано с решением представительного органа сельского поселения или с положениями устава муниципального образования. </w:t>
      </w:r>
    </w:p>
    <w:p>
      <w:pPr>
        <w:pStyle w:val="Normal"/>
        <w:ind w:firstLine="709"/>
        <w:jc w:val="both"/>
        <w:rPr>
          <w:sz w:val="28"/>
          <w:szCs w:val="28"/>
        </w:rPr>
      </w:pPr>
      <w:r>
        <w:rPr>
          <w:sz w:val="28"/>
          <w:szCs w:val="28"/>
        </w:rPr>
        <w:t>Полномочия сельских старост - это вопрос, который требует особого внимания, т.е. пределы их компетенции, права и обязанности, сферы, в которые они могут вникать, вторгаться для реализации своей компетенции.</w:t>
      </w:r>
    </w:p>
    <w:p>
      <w:pPr>
        <w:pStyle w:val="Normal"/>
        <w:ind w:firstLine="709"/>
        <w:jc w:val="both"/>
        <w:rPr>
          <w:sz w:val="28"/>
          <w:szCs w:val="28"/>
        </w:rPr>
      </w:pPr>
      <w:r>
        <w:rPr>
          <w:sz w:val="28"/>
          <w:szCs w:val="28"/>
        </w:rPr>
        <w:t xml:space="preserve">Региональным законодательством к полномочиям сельских старост могут быть отнесены: представление информации, докладов о положении дел на территории соответствующего населенного пункта; взаимодействие с органами местного самоуправления; проведение встреч, личных приемов, собраний с жителями подведомственной территории; информирование жителей соответствующего населенного пункта о нормативных правовых актах по вопросам осуществления на подведомственной территории местного самоуправления, об изменениях в законодательстве, в том числе касающихся прав и обязанностей жителей подведомственной территории и другие. </w:t>
      </w:r>
    </w:p>
    <w:p>
      <w:pPr>
        <w:pStyle w:val="Normal"/>
        <w:ind w:firstLine="709"/>
        <w:jc w:val="both"/>
        <w:rPr>
          <w:sz w:val="28"/>
          <w:szCs w:val="28"/>
        </w:rPr>
      </w:pPr>
      <w:r>
        <w:rPr>
          <w:sz w:val="28"/>
          <w:szCs w:val="28"/>
        </w:rPr>
        <w:t>И, конечно, мы понимаем, что в тех населенных пунктах, поселениях, где подобная компетенция старосты будет активно реализовываться никогда не встанет вопрос о том, что на стадии подготовки какого-то вопроса, например, по программе благоустройства или по программе противодействия и противопожарных мероприятий взаимодействие с органами, территориальными органами министерства чрезвычайных ситуаций, органов внутренних дел. Вот такие старосты всегда будут разъяснять порядок и последствия того, как неподготовленность и недостаточная информированность в федеральных средствах массовой информации, в региональных средствах массовой информации о тех довольно резких законах, которые принимаются в последние годы, приводят к такому вот росту протестных настроений и серьезно препятствуют гражданскому обороту. Как это было с системой ГАИС, как это было с переводом на онлайн контрольно-кассовых машин, как это было, в свое время, с системой ПЛАТОН и многое, многое другое. Я думаю, что мы, каждый из вас, из разных ведомств 5-6 примеров могут привести, хороших по идеи инициатив, которые были очевидно не подготовлены не только технически, но и была не проработана, не проведена деятельность по разъяснению последствий и поэтапности введения того или иного института самими гражданами или получателями каких-то услуг. Если бы это было сделано, то гораздо меньший ущерб репутационный нанесли бы себе органы власти.</w:t>
      </w:r>
    </w:p>
    <w:p>
      <w:pPr>
        <w:pStyle w:val="Normal"/>
        <w:ind w:firstLine="709"/>
        <w:jc w:val="both"/>
        <w:rPr>
          <w:sz w:val="28"/>
          <w:szCs w:val="28"/>
        </w:rPr>
      </w:pPr>
      <w:r>
        <w:rPr>
          <w:sz w:val="28"/>
          <w:szCs w:val="28"/>
        </w:rPr>
        <w:t xml:space="preserve">Как правило, перечень  полномочий старост открыт. </w:t>
      </w:r>
    </w:p>
    <w:p>
      <w:pPr>
        <w:pStyle w:val="Normal"/>
        <w:ind w:firstLine="709"/>
        <w:jc w:val="both"/>
        <w:rPr>
          <w:sz w:val="28"/>
          <w:szCs w:val="28"/>
        </w:rPr>
      </w:pPr>
      <w:r>
        <w:rPr>
          <w:sz w:val="28"/>
          <w:szCs w:val="28"/>
        </w:rPr>
        <w:t>Может быть, например, указано, что староста осуществляет иные полномочия, установленные нормативным правовым актом высшего должностного лица субъекта Российской Федерации (Оренбургская область) либо уставом муниципального образования и принимаемыми в соответствии с ним муниципальными правовыми актами (Вологодская область), муниципальными правовыми актами (Ненецкий автономный округ).</w:t>
      </w:r>
    </w:p>
    <w:p>
      <w:pPr>
        <w:pStyle w:val="Normal"/>
        <w:ind w:firstLine="709"/>
        <w:jc w:val="both"/>
        <w:rPr>
          <w:sz w:val="28"/>
          <w:szCs w:val="28"/>
        </w:rPr>
      </w:pPr>
      <w:r>
        <w:rPr>
          <w:sz w:val="28"/>
          <w:szCs w:val="28"/>
        </w:rPr>
        <w:t>В ряде субъектов Российской Федерации (Забайкальский край, Ленинградская область, Магаданская область) предусмотрен иной подход: направления деятельности сельских старост, полномочия, порядок взаимодействия с органами местного самоуправления надлежит определить представительному органу сельского поселения своим решением.</w:t>
      </w:r>
    </w:p>
    <w:p>
      <w:pPr>
        <w:pStyle w:val="Normal"/>
        <w:ind w:firstLine="709"/>
        <w:jc w:val="both"/>
        <w:rPr>
          <w:sz w:val="28"/>
          <w:szCs w:val="28"/>
        </w:rPr>
      </w:pPr>
      <w:r>
        <w:rPr>
          <w:sz w:val="28"/>
          <w:szCs w:val="28"/>
        </w:rPr>
        <w:t>Немаловажный вопрос – это финансовое обеспечение деятельности сельских старост. Ну, очевидно, что здесь сложилось две ситуации. Тогда там, где старосты муниципальные служащие целиком и полностью бремя содержания лежит на муниципальных бюджетах, там, где сельский староста является лицом, которое участвует в реализации полномочий высшего должностного лица субъекта в сфере организации местного самоуправления, он может обладать и статусом государственного гражданского служащего, может работать по контракту и не являться служащим, а также может быть сотрудником учреждения, представителем в территориальных органах либо какая-то иная локализованная  структурная конструкция.</w:t>
      </w:r>
    </w:p>
    <w:p>
      <w:pPr>
        <w:pStyle w:val="Normal"/>
        <w:ind w:firstLine="709"/>
        <w:jc w:val="both"/>
        <w:rPr>
          <w:sz w:val="28"/>
          <w:szCs w:val="28"/>
        </w:rPr>
      </w:pPr>
      <w:r>
        <w:rPr>
          <w:sz w:val="28"/>
          <w:szCs w:val="28"/>
        </w:rPr>
        <w:t>Ну, наша же модель, которая представляется наиболее предпочтительной, где старосты – форма участия населения в решении вопросов местного значения. Речь может идти  в большей доле о работе на общественных началах с элементами компенсации расходов на эту деятельность, как, например, в ряде субъектов Федерации.</w:t>
      </w:r>
    </w:p>
    <w:p>
      <w:pPr>
        <w:pStyle w:val="Normal"/>
        <w:ind w:firstLine="709"/>
        <w:jc w:val="both"/>
        <w:rPr>
          <w:sz w:val="28"/>
          <w:szCs w:val="28"/>
        </w:rPr>
      </w:pPr>
      <w:r>
        <w:rPr>
          <w:sz w:val="28"/>
          <w:szCs w:val="28"/>
        </w:rPr>
        <w:t xml:space="preserve">В Ульяновской области сельским старостам предоставляются: ежемесячная денежная выплата в размере стоимости единого месячного социального билета; ежемесячная денежная компенсация расходов на оплату занимаемых жилых помещений, а также расходов на отопление и освещение указанных жилых помещений. То есть, на топливо, в случае, если в этих помещениях печное отопление.  То есть, вот такую минимальную помощь, для того, чтобы была стартовая инфраструктура, для старосты, какой то кабинет, папки, базы данных, возможность вести личный прием, телефон. Все это создает каркас власти, и он в целом может ее реализовывать. </w:t>
      </w:r>
    </w:p>
    <w:p>
      <w:pPr>
        <w:pStyle w:val="Normal"/>
        <w:ind w:firstLine="709"/>
        <w:jc w:val="both"/>
        <w:rPr/>
      </w:pPr>
      <w:r>
        <w:rPr>
          <w:sz w:val="28"/>
          <w:szCs w:val="28"/>
        </w:rPr>
        <w:t>В целом, можно сделать вывод, что законодательство субъектов  РФ, касающееся порядка организации их деятельности старост разнопланово.  Отсутствует единое понимание,  как по ключевым вопросам, включая представления о статусе старосты и  способов его избрания и назначения, объема его полномочий, контроля за его деятельностью со стороны жителей и органов местного самоуправления. Так не менее значимый вопрос - финансирование этого правового института. Что мы предлагаем.</w:t>
      </w:r>
    </w:p>
    <w:p>
      <w:pPr>
        <w:pStyle w:val="Normal"/>
        <w:ind w:firstLine="709"/>
        <w:jc w:val="both"/>
        <w:rPr>
          <w:sz w:val="28"/>
          <w:szCs w:val="28"/>
        </w:rPr>
      </w:pPr>
      <w:r>
        <w:rPr>
          <w:sz w:val="28"/>
          <w:szCs w:val="28"/>
        </w:rPr>
        <w:t xml:space="preserve"> </w:t>
      </w:r>
      <w:r>
        <w:rPr>
          <w:sz w:val="28"/>
          <w:szCs w:val="28"/>
        </w:rPr>
        <w:t>Уважаемые коллеги, Вам были разосланы рекомендации, написанные в духе озвученных тезисов, а также предложен модельный проект, пока только, модельного закона, что предстоит сделать. Действующим региональным законодательством, староста выступает как выборное должностное лицо местного самоуправления, муниципальный служащий, должностное лицо местного самоуправления, назначаемый на должность по контракту, как единоличный орган территориального общественного самоуправления,  как государственный гражданский служащий. Вот все эти статусы, которые я только что обозначил, представляется нам, не имеют ничего общего с природой, юридической природой старосты, как самостоятельной формы участия населения в осуществлении местного самоуправления, в решении вопросов местного значения. Какая конструкция может быть, которая позволила бы вести его в эту особую категорию? На наш взгляд, сельский староста должен избираться представительным органом поселения или городского округа, по инициативе, то есть выдвигает его все-таки сход граждан. В соответствующую статью «Сход граждан» мы добавляем компетенцию, строчку, что на сходе граждан может избираться, выдвигаться, для принятия решения кандидат в старосты, сельские старосты, а уже представительный орган наделяет его полномочиями. Срок полномочий также может решаться как в уставе, так и в муниципальном правовом акте, которым староста наделяется полномочиями.  И, получается, что это не избранное должностное лицо, это не муниципальный служащий, но вместе с тем, законом, отдельными программами мы можем предусмотреть отдельные меры социальной поддержки этой категории граждан, которые весьма и весьма активные. Они мотивированы далеко не материально, поверьте. Это уважаемые, заслуженные, вы, наверное, лучше меня это знаете, у каждого в субъекте, раз  вы приехали,  этот институт активно работает. Для них деньги, далеко не самое важное, но вот полное их отсутствие иногда их демотивирует. Поэтому, мы считаем, что нужно  в ближайшее время, подготовленный нами проект федерального закона, еще раз обсудить, установить срок для внесения поправок, предложений, объединить все то, что, уважаемые коллеги, будет сказано сегодня вами, и, наверное, в 10 - дневный срок подготовить итоговый документ, итоговые рекомендации и разослать его всем интересантам, для того, чтобы можно было выйти на очень качественный и с высокой долей риска, высокой долей принятия  в Государственной Думе  этого нормативно- правового акта, с Вашим участием, уважаемые коллеги. Спасибо за внимани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Председательствующий.:</w:t>
      </w:r>
    </w:p>
    <w:p>
      <w:pPr>
        <w:pStyle w:val="Normal"/>
        <w:ind w:firstLine="709"/>
        <w:jc w:val="both"/>
        <w:rPr>
          <w:sz w:val="28"/>
          <w:szCs w:val="28"/>
        </w:rPr>
      </w:pPr>
      <w:r>
        <w:rPr>
          <w:sz w:val="28"/>
          <w:szCs w:val="28"/>
        </w:rPr>
        <w:t>Продолжаем.</w:t>
      </w:r>
    </w:p>
    <w:p>
      <w:pPr>
        <w:pStyle w:val="Normal"/>
        <w:ind w:firstLine="709"/>
        <w:jc w:val="both"/>
        <w:rPr/>
      </w:pPr>
      <w:r>
        <w:rPr>
          <w:sz w:val="28"/>
          <w:szCs w:val="28"/>
        </w:rPr>
        <w:t xml:space="preserve"> </w:t>
      </w:r>
      <w:r>
        <w:rPr>
          <w:sz w:val="28"/>
          <w:szCs w:val="28"/>
        </w:rPr>
        <w:t>Уважаемые коллеги! Я Вас благодарю за внимание, теперь, предоставляю слово Кулагину Дмитрию Владимировичу, вице – губернатору – заместителю Губернатора -  председателю Правительства, руководителю аппарата  Губернатора и Правительства Оренбургской области по внутренней политике.</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Кулагин Д.В.:</w:t>
      </w:r>
    </w:p>
    <w:p>
      <w:pPr>
        <w:pStyle w:val="Normal"/>
        <w:ind w:firstLine="709"/>
        <w:jc w:val="both"/>
        <w:rPr>
          <w:b/>
          <w:b/>
          <w:sz w:val="28"/>
          <w:szCs w:val="28"/>
        </w:rPr>
      </w:pPr>
      <w:r>
        <w:rPr>
          <w:sz w:val="28"/>
          <w:szCs w:val="28"/>
        </w:rPr>
        <w:t xml:space="preserve">Уважаемый Юрий Александрович! Уважаемый Алексей Николаевич! Добрый день, уважаемые наши гости, дорогие мои земляки! Позвольте мне присоединиться к словам приветствия нашего губернатора Юрия Александровича Берга и поблагодарить, что на Оренбургской земле проходит столь представительный и заинтересованный разговор по теме, которая действительно актуальна и волнует и органы государственной власти, и местное самоуправление, а самое главное население муниципальных образований. </w:t>
      </w:r>
    </w:p>
    <w:p>
      <w:pPr>
        <w:pStyle w:val="Normal"/>
        <w:ind w:firstLine="709"/>
        <w:jc w:val="both"/>
        <w:rPr>
          <w:sz w:val="28"/>
          <w:szCs w:val="28"/>
        </w:rPr>
      </w:pPr>
      <w:r>
        <w:rPr>
          <w:sz w:val="28"/>
          <w:szCs w:val="28"/>
        </w:rPr>
        <w:t>Президент Российской Федерации В.В. Путин обязательным условием повышения эффективности государственного управления называет необходимость совместной и даже солидарной работы всех уровней власти, включая  власть местную, муниципальную.</w:t>
      </w:r>
    </w:p>
    <w:p>
      <w:pPr>
        <w:pStyle w:val="Normal"/>
        <w:ind w:firstLine="709"/>
        <w:jc w:val="both"/>
        <w:rPr>
          <w:sz w:val="28"/>
          <w:szCs w:val="28"/>
        </w:rPr>
      </w:pPr>
      <w:r>
        <w:rPr>
          <w:sz w:val="28"/>
          <w:szCs w:val="28"/>
        </w:rPr>
        <w:t>Сегодня Президентом страны   ставится  задача по созданию условий для участия населения в осуществлении местного самоуправления: «необходимо поддержать гражданскую активность на местах, в муниципалитетах, чтобы у людей была реальная возможность принимать участие в управлении своим поселком или городом, в решении повседневных вопросов, которые на самом деле определяют качество жизни».</w:t>
      </w:r>
    </w:p>
    <w:p>
      <w:pPr>
        <w:pStyle w:val="Normal"/>
        <w:ind w:firstLine="709"/>
        <w:jc w:val="both"/>
        <w:rPr>
          <w:sz w:val="28"/>
          <w:szCs w:val="28"/>
        </w:rPr>
      </w:pPr>
      <w:r>
        <w:rPr>
          <w:sz w:val="28"/>
          <w:szCs w:val="28"/>
        </w:rPr>
        <w:t xml:space="preserve">Государство ждет активности и инициатив  «снизу», от людей, причем такой активности, которая бы способствовала организации нормальной, комфортной жизни на местах – в каждом дворе, в каждом доме и  каждом подъезде.  </w:t>
      </w:r>
    </w:p>
    <w:p>
      <w:pPr>
        <w:pStyle w:val="Normal"/>
        <w:ind w:firstLine="709"/>
        <w:jc w:val="both"/>
        <w:rPr>
          <w:sz w:val="28"/>
          <w:szCs w:val="28"/>
        </w:rPr>
      </w:pPr>
      <w:r>
        <w:rPr>
          <w:sz w:val="28"/>
          <w:szCs w:val="28"/>
        </w:rPr>
        <w:t xml:space="preserve">В Оренбургской области развиваются разные формы участия населения в осуществлении  местного самоуправления – территориальное общественное самоуправление, участие в общественных объединениях, таких, к примеру, как женсоветы, общественные инспекции по делам несовершеннолетних,  общественные советы,  советы общественности и  т. д. </w:t>
      </w:r>
    </w:p>
    <w:p>
      <w:pPr>
        <w:pStyle w:val="Normal"/>
        <w:ind w:firstLine="709"/>
        <w:jc w:val="both"/>
        <w:rPr>
          <w:sz w:val="28"/>
          <w:szCs w:val="28"/>
        </w:rPr>
      </w:pPr>
      <w:r>
        <w:rPr>
          <w:sz w:val="28"/>
          <w:szCs w:val="28"/>
        </w:rPr>
        <w:t xml:space="preserve">Работает в области и институт сельских старост. </w:t>
      </w:r>
    </w:p>
    <w:p>
      <w:pPr>
        <w:pStyle w:val="Normal"/>
        <w:ind w:firstLine="709"/>
        <w:jc w:val="both"/>
        <w:rPr>
          <w:sz w:val="28"/>
          <w:szCs w:val="28"/>
        </w:rPr>
      </w:pPr>
      <w:r>
        <w:rPr>
          <w:sz w:val="28"/>
          <w:szCs w:val="28"/>
        </w:rPr>
        <w:t>Напомню, что понятие о должности старосты было возвращено в российское законодательство Указом Президента Российской Федерации от 20 сентября 1993 года №1760 «О реформе местного самоуправления в Российской Федерации». В этом документе термин «староста»  использовался в качестве обозначения должности главы администрации или мэра.</w:t>
      </w:r>
    </w:p>
    <w:p>
      <w:pPr>
        <w:pStyle w:val="Normal"/>
        <w:ind w:firstLine="709"/>
        <w:jc w:val="both"/>
        <w:rPr>
          <w:sz w:val="28"/>
          <w:szCs w:val="28"/>
        </w:rPr>
      </w:pPr>
      <w:r>
        <w:rPr>
          <w:sz w:val="28"/>
          <w:szCs w:val="28"/>
        </w:rPr>
        <w:t>Во второй половине 90-х годов, когда у регионов были полномочия по законодательному регулированию местного самоуправления, формы участия населения в местном самоуправлении приобрели достаточно широкое распространение, что является  одним из свидетельств роста общественного интереса к вопросам местного самоуправления.</w:t>
      </w:r>
    </w:p>
    <w:p>
      <w:pPr>
        <w:pStyle w:val="Normal"/>
        <w:ind w:firstLine="709"/>
        <w:jc w:val="both"/>
        <w:rPr>
          <w:sz w:val="28"/>
          <w:szCs w:val="28"/>
        </w:rPr>
      </w:pPr>
      <w:r>
        <w:rPr>
          <w:sz w:val="28"/>
          <w:szCs w:val="28"/>
        </w:rPr>
        <w:t>В  Оренбургской области  в этот период были приняты законы:</w:t>
      </w:r>
    </w:p>
    <w:p>
      <w:pPr>
        <w:pStyle w:val="Normal"/>
        <w:ind w:firstLine="709"/>
        <w:jc w:val="both"/>
        <w:rPr>
          <w:sz w:val="28"/>
          <w:szCs w:val="28"/>
        </w:rPr>
      </w:pPr>
      <w:r>
        <w:rPr>
          <w:sz w:val="28"/>
          <w:szCs w:val="28"/>
        </w:rPr>
        <w:t>«Об организации местного самоуправления в Оренбургской области»,      «О собраниях, сходах граждан в Оренбургской области», «О территориальном общественном самоуправлении в Оренбургской области».</w:t>
      </w:r>
    </w:p>
    <w:p>
      <w:pPr>
        <w:pStyle w:val="Normal"/>
        <w:ind w:firstLine="709"/>
        <w:jc w:val="both"/>
        <w:rPr>
          <w:sz w:val="28"/>
          <w:szCs w:val="28"/>
        </w:rPr>
      </w:pPr>
      <w:r>
        <w:rPr>
          <w:sz w:val="28"/>
          <w:szCs w:val="28"/>
        </w:rPr>
        <w:t>Начиная с 1996 года, в области активно работали старосты, избиравшиеся на сходах граждан.</w:t>
      </w:r>
    </w:p>
    <w:p>
      <w:pPr>
        <w:pStyle w:val="Normal"/>
        <w:ind w:firstLine="709"/>
        <w:jc w:val="both"/>
        <w:rPr>
          <w:sz w:val="28"/>
          <w:szCs w:val="28"/>
        </w:rPr>
      </w:pPr>
      <w:r>
        <w:rPr>
          <w:sz w:val="28"/>
          <w:szCs w:val="28"/>
        </w:rPr>
        <w:t xml:space="preserve">Их правовой статус  регулировался положениями, которые принимали представительные органы местного самоуправления.       </w:t>
      </w:r>
    </w:p>
    <w:p>
      <w:pPr>
        <w:pStyle w:val="Normal"/>
        <w:ind w:firstLine="709"/>
        <w:jc w:val="both"/>
        <w:rPr>
          <w:sz w:val="28"/>
          <w:szCs w:val="28"/>
        </w:rPr>
      </w:pPr>
      <w:r>
        <w:rPr>
          <w:sz w:val="28"/>
          <w:szCs w:val="28"/>
        </w:rPr>
        <w:t>С принятием Федерального закона №131-ФЗ «Об общих принципах организации местного самоуправления в Российской Федерации» вопросы в сфере организации местного самоуправления оказались централизованными на федеральном уровне.   При этом такая форма участия населения в осуществлении местного самоуправления, как сельские старосты, законом  не была закреплена.</w:t>
      </w:r>
    </w:p>
    <w:p>
      <w:pPr>
        <w:pStyle w:val="Normal"/>
        <w:ind w:firstLine="709"/>
        <w:jc w:val="both"/>
        <w:rPr>
          <w:sz w:val="28"/>
          <w:szCs w:val="28"/>
        </w:rPr>
      </w:pPr>
      <w:r>
        <w:rPr>
          <w:sz w:val="28"/>
          <w:szCs w:val="28"/>
        </w:rPr>
        <w:t>Надо справедливо отметить, что  вопросы правового  статуса  сельских старост на федеральном уровне не урегулированы и  до настоящего времени.</w:t>
      </w:r>
    </w:p>
    <w:p>
      <w:pPr>
        <w:pStyle w:val="Normal"/>
        <w:ind w:firstLine="709"/>
        <w:jc w:val="both"/>
        <w:rPr>
          <w:sz w:val="28"/>
          <w:szCs w:val="28"/>
        </w:rPr>
      </w:pPr>
      <w:r>
        <w:rPr>
          <w:sz w:val="28"/>
          <w:szCs w:val="28"/>
        </w:rPr>
        <w:t>Учитывая, что вопросы организации местного самоуправления относятся к совместному ведению Российской Федерации и субъектов Российской Федерации, в области было принято решение о разработке и принятии соответствующего законодательного акта.</w:t>
      </w:r>
    </w:p>
    <w:p>
      <w:pPr>
        <w:pStyle w:val="Normal"/>
        <w:ind w:firstLine="709"/>
        <w:jc w:val="both"/>
        <w:rPr>
          <w:sz w:val="28"/>
          <w:szCs w:val="28"/>
        </w:rPr>
      </w:pPr>
      <w:r>
        <w:rPr>
          <w:sz w:val="28"/>
          <w:szCs w:val="28"/>
        </w:rPr>
        <w:t xml:space="preserve">При этом учитывалась правовая позиция Комитета Государственной Думы по местному самоуправлению, согласно которой институт старост определяется, как форма реализации права граждан на участие в осуществлении местного самоуправления, и реализация этого права может устанавливаться законом субъекта Российской Федерации. </w:t>
      </w:r>
    </w:p>
    <w:p>
      <w:pPr>
        <w:pStyle w:val="Normal"/>
        <w:ind w:firstLine="709"/>
        <w:jc w:val="both"/>
        <w:rPr>
          <w:sz w:val="28"/>
          <w:szCs w:val="28"/>
        </w:rPr>
      </w:pPr>
      <w:r>
        <w:rPr>
          <w:sz w:val="28"/>
          <w:szCs w:val="28"/>
        </w:rPr>
        <w:t>В соответствии со статьей 33 Федерального закона №131-ФЗ  органы государственной власти, органы местного самоуправления и их должностные лица обязаны содействовать участию населения в осуществлении местного самоуправления, в том числе в иных формах, не предусмотренных законом и не противоречащие Конституции Российской Федерации.</w:t>
      </w:r>
    </w:p>
    <w:p>
      <w:pPr>
        <w:pStyle w:val="Normal"/>
        <w:ind w:firstLine="709"/>
        <w:jc w:val="both"/>
        <w:rPr>
          <w:sz w:val="28"/>
          <w:szCs w:val="28"/>
        </w:rPr>
      </w:pPr>
      <w:r>
        <w:rPr>
          <w:sz w:val="28"/>
          <w:szCs w:val="28"/>
        </w:rPr>
        <w:t xml:space="preserve">Для реализации этих обязанностей, учитывая, что  под иными формами участия населения в осуществлении местного самоуправления понимается и работа  сельских  старост,  был разработан и принят закон Оренбургской области «О сельских старостах в Оренбургской области».  </w:t>
      </w:r>
    </w:p>
    <w:p>
      <w:pPr>
        <w:pStyle w:val="Normal"/>
        <w:ind w:firstLine="709"/>
        <w:jc w:val="both"/>
        <w:rPr>
          <w:sz w:val="28"/>
          <w:szCs w:val="28"/>
        </w:rPr>
      </w:pPr>
      <w:r>
        <w:rPr>
          <w:sz w:val="28"/>
          <w:szCs w:val="28"/>
        </w:rPr>
        <w:t xml:space="preserve">В качестве отступления скажу, что у нас в области  связано это было и с тем, что в 2012 году    Губернатором области Ю.А. Бергом одним из приоритетных направлений совершенствования местного самоуправления была определена реформа территориальной организации местного самоуправления в области. Хочу подчеркнуть, что работа по реформированию территорий шла очень непросто, поскольку два из направлений  (2 и 3)  направлений не были прямо закреплены  в законе. </w:t>
      </w:r>
    </w:p>
    <w:p>
      <w:pPr>
        <w:pStyle w:val="Normal"/>
        <w:ind w:firstLine="709"/>
        <w:jc w:val="both"/>
        <w:rPr>
          <w:sz w:val="28"/>
          <w:szCs w:val="28"/>
        </w:rPr>
      </w:pPr>
      <w:r>
        <w:rPr>
          <w:sz w:val="28"/>
          <w:szCs w:val="28"/>
        </w:rPr>
        <w:t xml:space="preserve">В адрес Правительства области поступали запросы из Генеральной прокуратуры Российской Федерации, из Государственной  Думы Федерального Собрания Российской Федерации. Не было поддержки и со стороны прокуратуры области. </w:t>
      </w:r>
    </w:p>
    <w:p>
      <w:pPr>
        <w:pStyle w:val="Normal"/>
        <w:ind w:firstLine="709"/>
        <w:jc w:val="both"/>
        <w:rPr>
          <w:sz w:val="28"/>
          <w:szCs w:val="28"/>
        </w:rPr>
      </w:pPr>
      <w:r>
        <w:rPr>
          <w:sz w:val="28"/>
          <w:szCs w:val="28"/>
        </w:rPr>
        <w:t xml:space="preserve">Но жизнь подтвердила правильность принятого Губернатором области решения. </w:t>
      </w:r>
    </w:p>
    <w:p>
      <w:pPr>
        <w:pStyle w:val="Normal"/>
        <w:ind w:firstLine="709"/>
        <w:jc w:val="both"/>
        <w:rPr/>
      </w:pPr>
      <w:r>
        <w:rPr>
          <w:sz w:val="28"/>
          <w:szCs w:val="28"/>
        </w:rPr>
        <w:t>Сегодня принят Федеральный закон № 62-ФЗ «О внесении изменений в Федеральный Закон «Об общих принципах организации местного самоуправления в Российской Федерации», закрепивший законодательно процедуру реформирования, проведенную в области с 2013 по 2015 годы. К слову сказать,  и упростив некоторые процедуры реформирования.</w:t>
      </w:r>
    </w:p>
    <w:p>
      <w:pPr>
        <w:pStyle w:val="Normal"/>
        <w:ind w:firstLine="709"/>
        <w:jc w:val="both"/>
        <w:rPr>
          <w:sz w:val="28"/>
          <w:szCs w:val="28"/>
        </w:rPr>
      </w:pPr>
      <w:r>
        <w:rPr>
          <w:sz w:val="28"/>
          <w:szCs w:val="28"/>
        </w:rPr>
        <w:t>Таким образом, если на момент начала реализации федерального  закона     № 131-ФЗ в Оренбургской области насчитывалось</w:t>
      </w:r>
      <w:r>
        <w:rPr>
          <w:iCs/>
          <w:sz w:val="28"/>
          <w:szCs w:val="28"/>
        </w:rPr>
        <w:t xml:space="preserve"> 613 муниципальных образований, то </w:t>
      </w:r>
      <w:r>
        <w:rPr>
          <w:sz w:val="28"/>
          <w:szCs w:val="28"/>
        </w:rPr>
        <w:t xml:space="preserve">  рамках муниципальной реформы  свой статус утратили 124 муниципальных образования.</w:t>
      </w:r>
    </w:p>
    <w:p>
      <w:pPr>
        <w:pStyle w:val="Normal"/>
        <w:ind w:firstLine="709"/>
        <w:jc w:val="both"/>
        <w:rPr>
          <w:sz w:val="28"/>
          <w:szCs w:val="28"/>
        </w:rPr>
      </w:pPr>
      <w:r>
        <w:rPr>
          <w:sz w:val="28"/>
          <w:szCs w:val="28"/>
        </w:rPr>
        <w:t>Как и другие субъекты Российской Федерации, в старостах  сельских поселений мы увидели институт, который смог компенсировать возможные негативные последствия укрупнения муниципальных образований.</w:t>
      </w:r>
    </w:p>
    <w:p>
      <w:pPr>
        <w:pStyle w:val="Normal"/>
        <w:ind w:firstLine="709"/>
        <w:jc w:val="both"/>
        <w:rPr>
          <w:sz w:val="28"/>
          <w:szCs w:val="28"/>
        </w:rPr>
      </w:pPr>
      <w:r>
        <w:rPr>
          <w:sz w:val="28"/>
          <w:szCs w:val="28"/>
        </w:rPr>
        <w:t xml:space="preserve">При разработке областного закона о старостах обсуждался  вопрос  о роли и месте старосты в системе местной власти, который, повторюсь, и сегодня не урегулирован на федеральном уровне, рассматривались и проговаривались меры государственной поддержки сельских старост.  </w:t>
      </w:r>
    </w:p>
    <w:p>
      <w:pPr>
        <w:pStyle w:val="Normal"/>
        <w:ind w:firstLine="709"/>
        <w:jc w:val="both"/>
        <w:rPr/>
      </w:pPr>
      <w:r>
        <w:rPr>
          <w:sz w:val="28"/>
          <w:szCs w:val="28"/>
        </w:rPr>
        <w:t>В настоящее время  в  сообществе специалистов государственного и муниципального самоуправления  бытует мнение, что мотивом поддержки института  старост является стремление подчинить их руководителям местного самоуправления, хотя  в  таких отношениях нет ничего предосудительного.</w:t>
      </w:r>
    </w:p>
    <w:p>
      <w:pPr>
        <w:pStyle w:val="Normal"/>
        <w:ind w:firstLine="709"/>
        <w:jc w:val="both"/>
        <w:rPr>
          <w:sz w:val="28"/>
          <w:szCs w:val="28"/>
        </w:rPr>
      </w:pPr>
      <w:r>
        <w:rPr>
          <w:sz w:val="28"/>
          <w:szCs w:val="28"/>
        </w:rPr>
        <w:t>Старосты всегда в населенных пунктах  играли роль представителей глав муниципальных образований в отношениях с населением.  В тоже время это никогда не было их единственной функцией.</w:t>
      </w:r>
    </w:p>
    <w:p>
      <w:pPr>
        <w:pStyle w:val="Normal"/>
        <w:ind w:firstLine="709"/>
        <w:jc w:val="both"/>
        <w:rPr>
          <w:sz w:val="28"/>
          <w:szCs w:val="28"/>
        </w:rPr>
      </w:pPr>
      <w:r>
        <w:rPr>
          <w:sz w:val="28"/>
          <w:szCs w:val="28"/>
        </w:rPr>
        <w:t xml:space="preserve">Не менее важной частью их статуса всегда было представительство интересов жителей населенного пункта. Староста должен быть тем, кто  учитывал бы  мнение людей, их  проблемы и  вопросы,  а для решения направлял бы эти вопросы органам местного самоуправления и региональным властям. </w:t>
      </w:r>
    </w:p>
    <w:p>
      <w:pPr>
        <w:pStyle w:val="Normal"/>
        <w:ind w:firstLine="709"/>
        <w:jc w:val="both"/>
        <w:rPr>
          <w:sz w:val="28"/>
          <w:szCs w:val="28"/>
        </w:rPr>
      </w:pPr>
      <w:r>
        <w:rPr>
          <w:sz w:val="28"/>
          <w:szCs w:val="28"/>
        </w:rPr>
        <w:t>В рамках действующего законодательства возможны несколько вариантов.</w:t>
      </w:r>
    </w:p>
    <w:p>
      <w:pPr>
        <w:pStyle w:val="Normal"/>
        <w:ind w:firstLine="709"/>
        <w:jc w:val="both"/>
        <w:rPr>
          <w:sz w:val="28"/>
          <w:szCs w:val="28"/>
        </w:rPr>
      </w:pPr>
      <w:r>
        <w:rPr>
          <w:sz w:val="28"/>
          <w:szCs w:val="28"/>
        </w:rPr>
        <w:t>Закон Оренбургской области определяет понятие старосты следующим образом: это гражданин, избираемый населением сельского населенного пункта, для оказания в границах данного населенного пункта содействия Губернатору Оренбургской области в реализации его полномочий в сфере организации местного самоуправления.</w:t>
      </w:r>
    </w:p>
    <w:p>
      <w:pPr>
        <w:pStyle w:val="Normal"/>
        <w:ind w:firstLine="709"/>
        <w:jc w:val="both"/>
        <w:rPr>
          <w:sz w:val="28"/>
          <w:szCs w:val="28"/>
        </w:rPr>
      </w:pPr>
      <w:r>
        <w:rPr>
          <w:sz w:val="28"/>
          <w:szCs w:val="28"/>
        </w:rPr>
        <w:t>Определены требования к лицам, назначаемым на должность старосты, условия несовместимости статуса старосты, основания освобождения старосты от должности.</w:t>
      </w:r>
    </w:p>
    <w:p>
      <w:pPr>
        <w:pStyle w:val="Normal"/>
        <w:ind w:firstLine="709"/>
        <w:jc w:val="both"/>
        <w:rPr>
          <w:sz w:val="28"/>
          <w:szCs w:val="28"/>
        </w:rPr>
      </w:pPr>
      <w:r>
        <w:rPr>
          <w:sz w:val="28"/>
          <w:szCs w:val="28"/>
          <w:shd w:fill="FFFFFF" w:val="clear"/>
        </w:rPr>
        <w:t>Так, старосты избираются жителями населенного пункта  на срок полномочий Губернатора Оренбургской области;  претендующий на эту должность гражданин должен достичь 18-летнего возраста и проживать на территории соответствующего населенного пункта.</w:t>
      </w:r>
      <w:r>
        <w:rPr>
          <w:sz w:val="28"/>
          <w:szCs w:val="28"/>
        </w:rPr>
        <w:t xml:space="preserve"> Старосты не являются государственными либо муниципальными служащими и работают на безвозмездной основе. </w:t>
      </w:r>
    </w:p>
    <w:p>
      <w:pPr>
        <w:pStyle w:val="Normal"/>
        <w:ind w:firstLine="709"/>
        <w:jc w:val="both"/>
        <w:rPr>
          <w:sz w:val="28"/>
          <w:szCs w:val="28"/>
        </w:rPr>
      </w:pPr>
      <w:r>
        <w:rPr>
          <w:sz w:val="28"/>
          <w:szCs w:val="28"/>
        </w:rPr>
        <w:t>Правом внесения кандидатуры сельского старосты на рассмотрение собрания жителей соответствующего населенного пункта обладает Губернатор  области или по его предложению глава муниципального района (городского округа).</w:t>
      </w:r>
    </w:p>
    <w:p>
      <w:pPr>
        <w:pStyle w:val="Normal"/>
        <w:ind w:firstLine="709"/>
        <w:jc w:val="both"/>
        <w:rPr>
          <w:sz w:val="28"/>
          <w:szCs w:val="28"/>
        </w:rPr>
      </w:pPr>
      <w:r>
        <w:rPr>
          <w:sz w:val="28"/>
          <w:szCs w:val="28"/>
        </w:rPr>
        <w:t>Особенность модели избрания старост в Оренбургской области заключается в том, что   в сельских населенных пунктах, отдаленных от административного центра более чем на 10 километров, сельский староста избирается в обязательном порядке.</w:t>
      </w:r>
    </w:p>
    <w:p>
      <w:pPr>
        <w:pStyle w:val="Normal"/>
        <w:ind w:firstLine="709"/>
        <w:jc w:val="both"/>
        <w:rPr>
          <w:sz w:val="28"/>
          <w:szCs w:val="28"/>
        </w:rPr>
      </w:pPr>
      <w:r>
        <w:rPr>
          <w:sz w:val="28"/>
          <w:szCs w:val="28"/>
        </w:rPr>
        <w:t>В области действует указ Губернатора, который определяет перечень  населенных пунктов, расположенных в 10 и более километрах  от административного центра, где работают старосты.</w:t>
      </w:r>
    </w:p>
    <w:p>
      <w:pPr>
        <w:pStyle w:val="Normal"/>
        <w:ind w:firstLine="709"/>
        <w:jc w:val="both"/>
        <w:rPr>
          <w:sz w:val="28"/>
          <w:szCs w:val="28"/>
        </w:rPr>
      </w:pPr>
      <w:r>
        <w:rPr>
          <w:sz w:val="28"/>
          <w:szCs w:val="28"/>
        </w:rPr>
        <w:t>Сегодня их уже  436, хотя первоначально  было   412.</w:t>
      </w:r>
    </w:p>
    <w:p>
      <w:pPr>
        <w:pStyle w:val="Normal"/>
        <w:ind w:firstLine="709"/>
        <w:jc w:val="both"/>
        <w:rPr>
          <w:sz w:val="28"/>
          <w:szCs w:val="28"/>
        </w:rPr>
      </w:pPr>
      <w:r>
        <w:rPr>
          <w:sz w:val="28"/>
          <w:szCs w:val="28"/>
        </w:rPr>
        <w:t>Перечень постоянно меняется в сторону увеличения, в него вносятся изменения, потому что растет число мест проживания населения, где есть потребность в старостах.</w:t>
      </w:r>
    </w:p>
    <w:p>
      <w:pPr>
        <w:pStyle w:val="Normal"/>
        <w:ind w:firstLine="709"/>
        <w:jc w:val="both"/>
        <w:rPr>
          <w:sz w:val="28"/>
          <w:szCs w:val="28"/>
        </w:rPr>
      </w:pPr>
      <w:r>
        <w:rPr>
          <w:sz w:val="28"/>
          <w:szCs w:val="28"/>
        </w:rPr>
        <w:t xml:space="preserve">Как я уже упоминал, в период работы над проектом закона обсуждался и вопрос денежного вознаграждения или компенсации, меры государственной поддержки. </w:t>
      </w:r>
    </w:p>
    <w:p>
      <w:pPr>
        <w:pStyle w:val="Normal"/>
        <w:ind w:firstLine="709"/>
        <w:jc w:val="both"/>
        <w:rPr>
          <w:sz w:val="28"/>
          <w:szCs w:val="28"/>
        </w:rPr>
      </w:pPr>
      <w:r>
        <w:rPr>
          <w:sz w:val="28"/>
          <w:szCs w:val="28"/>
        </w:rPr>
        <w:t>Было рассмотрено несколько подходов  к вопросу о финансировании деятельности сельских старост.</w:t>
      </w:r>
    </w:p>
    <w:p>
      <w:pPr>
        <w:pStyle w:val="Normal"/>
        <w:ind w:firstLine="709"/>
        <w:jc w:val="both"/>
        <w:rPr>
          <w:sz w:val="28"/>
          <w:szCs w:val="28"/>
        </w:rPr>
      </w:pPr>
      <w:r>
        <w:rPr>
          <w:color w:val="000000"/>
          <w:sz w:val="28"/>
          <w:szCs w:val="28"/>
        </w:rPr>
        <w:t>Мы пошли по пути</w:t>
      </w:r>
      <w:r>
        <w:rPr>
          <w:sz w:val="28"/>
          <w:szCs w:val="28"/>
        </w:rPr>
        <w:t xml:space="preserve"> компенсационных выплат сельским старостам из средств областного бюджета в размере 2000 рублей в месяц.</w:t>
      </w:r>
    </w:p>
    <w:p>
      <w:pPr>
        <w:pStyle w:val="Normal"/>
        <w:ind w:firstLine="709"/>
        <w:jc w:val="both"/>
        <w:rPr>
          <w:sz w:val="28"/>
          <w:szCs w:val="28"/>
        </w:rPr>
      </w:pPr>
      <w:r>
        <w:rPr>
          <w:sz w:val="28"/>
          <w:szCs w:val="28"/>
        </w:rPr>
        <w:t xml:space="preserve">Данные компенсационные выплаты осуществляются ежеквартально </w:t>
      </w:r>
      <w:r>
        <w:rPr>
          <w:bCs/>
          <w:sz w:val="28"/>
          <w:szCs w:val="28"/>
        </w:rPr>
        <w:t>в порядке</w:t>
      </w:r>
      <w:r>
        <w:rPr>
          <w:sz w:val="28"/>
          <w:szCs w:val="28"/>
        </w:rPr>
        <w:t xml:space="preserve">, определенном постановлением  Правительства  Оренбургской области от 17 декабря 2014 года   № 979-п «О порядке осуществления компенсационных выплат, связанных с осуществлением полномочий сельского старосты». </w:t>
      </w:r>
    </w:p>
    <w:p>
      <w:pPr>
        <w:pStyle w:val="Normal"/>
        <w:ind w:firstLine="709"/>
        <w:jc w:val="both"/>
        <w:rPr>
          <w:color w:val="000000"/>
          <w:sz w:val="28"/>
          <w:szCs w:val="28"/>
        </w:rPr>
      </w:pPr>
      <w:r>
        <w:rPr>
          <w:color w:val="000000"/>
          <w:sz w:val="28"/>
          <w:szCs w:val="28"/>
        </w:rPr>
        <w:t>В расходной части областного бюджета предусмотрено выделение ежегодно 10 миллионов  рублей на эти цели.</w:t>
      </w:r>
    </w:p>
    <w:p>
      <w:pPr>
        <w:pStyle w:val="Normal"/>
        <w:ind w:firstLine="709"/>
        <w:jc w:val="both"/>
        <w:rPr>
          <w:sz w:val="28"/>
          <w:szCs w:val="28"/>
        </w:rPr>
      </w:pPr>
      <w:r>
        <w:rPr>
          <w:sz w:val="28"/>
          <w:szCs w:val="28"/>
        </w:rPr>
        <w:t>Основными целями, которые определялись при принятии закона, кроме активизации населения в решении вопросов местного значения,  должны были стать:</w:t>
      </w:r>
    </w:p>
    <w:p>
      <w:pPr>
        <w:pStyle w:val="Normal"/>
        <w:ind w:firstLine="709"/>
        <w:jc w:val="both"/>
        <w:rPr>
          <w:sz w:val="28"/>
          <w:szCs w:val="28"/>
        </w:rPr>
      </w:pPr>
      <w:r>
        <w:rPr>
          <w:sz w:val="28"/>
          <w:szCs w:val="28"/>
        </w:rPr>
        <w:t xml:space="preserve"> </w:t>
      </w:r>
      <w:r>
        <w:rPr>
          <w:sz w:val="28"/>
          <w:szCs w:val="28"/>
        </w:rPr>
        <w:t>-обеспечение более широкого представительства жителей во взаимоотношениях с органами власти,</w:t>
      </w:r>
    </w:p>
    <w:p>
      <w:pPr>
        <w:pStyle w:val="Normal"/>
        <w:ind w:firstLine="709"/>
        <w:jc w:val="both"/>
        <w:rPr>
          <w:sz w:val="28"/>
          <w:szCs w:val="28"/>
        </w:rPr>
      </w:pPr>
      <w:r>
        <w:rPr>
          <w:sz w:val="28"/>
          <w:szCs w:val="28"/>
        </w:rPr>
        <w:t>-формирование и развитие  институтов гражданского общества, в том числе в сельских территориях,</w:t>
      </w:r>
    </w:p>
    <w:p>
      <w:pPr>
        <w:pStyle w:val="Normal"/>
        <w:ind w:firstLine="709"/>
        <w:jc w:val="both"/>
        <w:rPr>
          <w:sz w:val="28"/>
          <w:szCs w:val="28"/>
        </w:rPr>
      </w:pPr>
      <w:r>
        <w:rPr>
          <w:sz w:val="28"/>
          <w:szCs w:val="28"/>
        </w:rPr>
        <w:t xml:space="preserve"> </w:t>
      </w:r>
      <w:r>
        <w:rPr>
          <w:sz w:val="28"/>
          <w:szCs w:val="28"/>
        </w:rPr>
        <w:t xml:space="preserve">-мобилизация ресурсов отдельных граждан, местного бюджета, хозяйствующих субъектов для местного развития. </w:t>
      </w:r>
    </w:p>
    <w:p>
      <w:pPr>
        <w:pStyle w:val="Normal"/>
        <w:ind w:firstLine="709"/>
        <w:jc w:val="both"/>
        <w:rPr>
          <w:sz w:val="28"/>
          <w:szCs w:val="28"/>
        </w:rPr>
      </w:pPr>
      <w:r>
        <w:rPr>
          <w:color w:val="000000"/>
          <w:sz w:val="28"/>
          <w:szCs w:val="28"/>
        </w:rPr>
        <w:t xml:space="preserve">Помимо передачи на областной уровень информации о проблемах села и предложения методов  их решения, в полномочия старост входит взаимодействие с органами местного самоуправления, проведение личных приемов жителей, а также </w:t>
      </w:r>
      <w:r>
        <w:rPr>
          <w:color w:val="000000"/>
          <w:sz w:val="28"/>
          <w:szCs w:val="28"/>
          <w:shd w:fill="FFFFFF" w:val="clear"/>
        </w:rPr>
        <w:t>оказание организационной и информационной помощи населению</w:t>
      </w:r>
      <w:r>
        <w:rPr>
          <w:color w:val="000000"/>
          <w:sz w:val="28"/>
          <w:szCs w:val="28"/>
        </w:rPr>
        <w:t xml:space="preserve">, в том числе  </w:t>
      </w:r>
      <w:r>
        <w:rPr>
          <w:sz w:val="28"/>
          <w:szCs w:val="28"/>
        </w:rPr>
        <w:t xml:space="preserve">разъяснение положений законов и иных нормативных правовых актов по вопросам осуществления местного самоуправления. </w:t>
      </w:r>
    </w:p>
    <w:p>
      <w:pPr>
        <w:pStyle w:val="Normal"/>
        <w:ind w:firstLine="709"/>
        <w:jc w:val="both"/>
        <w:rPr>
          <w:sz w:val="28"/>
          <w:szCs w:val="28"/>
        </w:rPr>
      </w:pPr>
      <w:r>
        <w:rPr>
          <w:sz w:val="28"/>
          <w:szCs w:val="28"/>
        </w:rPr>
        <w:t xml:space="preserve">Закон не содержит конкретных положений и  предусматривает  возможность осуществления старостой иных полномочий, установленных нормативным правовым актом Губернатора области.  </w:t>
      </w:r>
    </w:p>
    <w:p>
      <w:pPr>
        <w:pStyle w:val="Normal"/>
        <w:ind w:firstLine="709"/>
        <w:jc w:val="both"/>
        <w:rPr>
          <w:sz w:val="28"/>
          <w:szCs w:val="28"/>
        </w:rPr>
      </w:pPr>
      <w:r>
        <w:rPr>
          <w:sz w:val="28"/>
          <w:szCs w:val="28"/>
        </w:rPr>
        <w:t>В настоящее время деятельность старост в сельских населенных пунктах области  осуществляется  по нескольким направлениям.</w:t>
      </w:r>
    </w:p>
    <w:p>
      <w:pPr>
        <w:pStyle w:val="Normal"/>
        <w:ind w:firstLine="709"/>
        <w:jc w:val="both"/>
        <w:rPr>
          <w:sz w:val="28"/>
          <w:szCs w:val="28"/>
        </w:rPr>
      </w:pPr>
      <w:r>
        <w:rPr>
          <w:sz w:val="28"/>
          <w:szCs w:val="28"/>
        </w:rPr>
        <w:t xml:space="preserve">Сегодня в Оренбургской области насчитывается  1708 населенных пунктов, в 515  из них, а это 30,5% от общего числа населенных пунктов области, действуют старосты, в том числе 372 старосты осуществляют свою деятельность в соответствии с указом Губернатора, а 143 работают  на общественных началах.  </w:t>
      </w:r>
    </w:p>
    <w:p>
      <w:pPr>
        <w:pStyle w:val="Normal"/>
        <w:ind w:firstLine="709"/>
        <w:jc w:val="both"/>
        <w:rPr>
          <w:sz w:val="28"/>
          <w:szCs w:val="28"/>
        </w:rPr>
      </w:pPr>
      <w:r>
        <w:rPr>
          <w:sz w:val="28"/>
          <w:szCs w:val="28"/>
        </w:rPr>
        <w:t xml:space="preserve">Старосты не избираются в административных центрах поселений и в населенных пунктах, где есть территориальные отделы органов местного самоуправления. Стоит отметить, что охват населенных пунктов деятельностью сельских старост неравномерен даже в пределах соседних муниципальных образований области с  похожими социально-экономическими условиями. </w:t>
      </w:r>
    </w:p>
    <w:p>
      <w:pPr>
        <w:pStyle w:val="Normal"/>
        <w:ind w:firstLine="709"/>
        <w:jc w:val="both"/>
        <w:rPr>
          <w:sz w:val="28"/>
          <w:szCs w:val="28"/>
        </w:rPr>
      </w:pPr>
      <w:r>
        <w:rPr>
          <w:sz w:val="28"/>
          <w:szCs w:val="28"/>
          <w:shd w:fill="F6F6F6" w:val="clear"/>
        </w:rPr>
        <w:t xml:space="preserve">В области есть муниципальные районы, где  органы местного самоуправления кране слабо  используют потенциальные  возможности  института старост. </w:t>
      </w:r>
    </w:p>
    <w:p>
      <w:pPr>
        <w:pStyle w:val="Normal"/>
        <w:ind w:firstLine="709"/>
        <w:jc w:val="both"/>
        <w:rPr>
          <w:sz w:val="28"/>
          <w:szCs w:val="28"/>
        </w:rPr>
      </w:pPr>
      <w:r>
        <w:rPr>
          <w:sz w:val="28"/>
          <w:szCs w:val="28"/>
          <w:shd w:fill="F6F6F6" w:val="clear"/>
        </w:rPr>
        <w:t>К примеру, в Красногвардейском районе из 59 населенных пунктов старосты есть в 51,то в Курманаевском районе они есть только в 4 из 35.</w:t>
      </w:r>
    </w:p>
    <w:p>
      <w:pPr>
        <w:pStyle w:val="Normal"/>
        <w:ind w:firstLine="709"/>
        <w:jc w:val="both"/>
        <w:rPr>
          <w:sz w:val="28"/>
          <w:szCs w:val="28"/>
        </w:rPr>
      </w:pPr>
      <w:r>
        <w:rPr>
          <w:sz w:val="28"/>
          <w:szCs w:val="28"/>
        </w:rPr>
        <w:t xml:space="preserve">В целях активизации этой работы  в апреле текущего года мы провели областное совещание с руководителями  аппаратов администраций городов и районов области, куда пригласили  старост населенных пунктов и вместе обсудили проблемы   деятельности этого общественного института на территории области. Должен сказать, что от участников совещания мы услышали немало дельных советов и предложений по совершенствованию этой работы, о чем чуть ниже я скажу более подробно.  </w:t>
      </w:r>
    </w:p>
    <w:p>
      <w:pPr>
        <w:pStyle w:val="Normal"/>
        <w:ind w:firstLine="709"/>
        <w:jc w:val="both"/>
        <w:rPr>
          <w:sz w:val="28"/>
          <w:szCs w:val="28"/>
        </w:rPr>
      </w:pPr>
      <w:r>
        <w:rPr>
          <w:sz w:val="28"/>
          <w:szCs w:val="28"/>
        </w:rPr>
        <w:t>Надеемся, что состоявшийся на областном  форуме разговор послужит неким толчком в работе муниципальных образований по организации совершенствованию деятельности старост.</w:t>
      </w:r>
    </w:p>
    <w:p>
      <w:pPr>
        <w:pStyle w:val="Normal"/>
        <w:ind w:firstLine="709"/>
        <w:jc w:val="both"/>
        <w:rPr>
          <w:sz w:val="28"/>
          <w:szCs w:val="28"/>
        </w:rPr>
      </w:pPr>
      <w:r>
        <w:rPr>
          <w:sz w:val="28"/>
          <w:szCs w:val="28"/>
        </w:rPr>
        <w:t>Думаю,  коллегам будет интересен «коллективный портрет» старост, которые сегодня работают в сельских населенных пунктах нашей области.</w:t>
      </w:r>
    </w:p>
    <w:p>
      <w:pPr>
        <w:pStyle w:val="Normal"/>
        <w:ind w:firstLine="709"/>
        <w:jc w:val="both"/>
        <w:rPr>
          <w:sz w:val="28"/>
          <w:szCs w:val="28"/>
        </w:rPr>
      </w:pPr>
      <w:r>
        <w:rPr>
          <w:sz w:val="28"/>
          <w:szCs w:val="28"/>
        </w:rPr>
        <w:t xml:space="preserve">Возрастной и гендерный  состав старост выглядит  следующим образом. </w:t>
      </w:r>
    </w:p>
    <w:p>
      <w:pPr>
        <w:pStyle w:val="Normal"/>
        <w:ind w:firstLine="709"/>
        <w:jc w:val="both"/>
        <w:rPr>
          <w:sz w:val="28"/>
          <w:szCs w:val="28"/>
        </w:rPr>
      </w:pPr>
      <w:r>
        <w:rPr>
          <w:sz w:val="28"/>
          <w:szCs w:val="28"/>
        </w:rPr>
        <w:t xml:space="preserve">Из 515 старост – 362 мужчины, 153 женщины. </w:t>
      </w:r>
    </w:p>
    <w:p>
      <w:pPr>
        <w:pStyle w:val="Normal"/>
        <w:ind w:firstLine="709"/>
        <w:jc w:val="both"/>
        <w:rPr>
          <w:sz w:val="28"/>
          <w:szCs w:val="28"/>
        </w:rPr>
      </w:pPr>
      <w:r>
        <w:rPr>
          <w:sz w:val="28"/>
          <w:szCs w:val="28"/>
        </w:rPr>
        <w:t xml:space="preserve">Основной возраст старост – от 50 до 60 лет - 215 человек; 142 старосты – это люди в возрасте старше 60 лет, 127  – в возрасте от 40 до 50 лет, 31староста - до 40 лет. </w:t>
      </w:r>
    </w:p>
    <w:p>
      <w:pPr>
        <w:pStyle w:val="Normal"/>
        <w:ind w:firstLine="709"/>
        <w:jc w:val="both"/>
        <w:rPr>
          <w:sz w:val="28"/>
          <w:szCs w:val="28"/>
        </w:rPr>
      </w:pPr>
      <w:r>
        <w:rPr>
          <w:sz w:val="28"/>
          <w:szCs w:val="28"/>
        </w:rPr>
        <w:t xml:space="preserve">Из общего количества старост 155 - пенсионеры, 135 - не работающие граждане, но большая часть - 225 человек - это специалисты,  работающие в сфере культуры, образования, здравоохранения, сельского хозяйства, в их числе    фермеры, руководители сельскохозяйственных  производственных кооперативов, обществ ограниченной ответственности, личных подсобных хозяйств.    </w:t>
        <w:tab/>
        <w:t xml:space="preserve"> </w:t>
      </w:r>
    </w:p>
    <w:p>
      <w:pPr>
        <w:pStyle w:val="Normal"/>
        <w:ind w:firstLine="709"/>
        <w:jc w:val="both"/>
        <w:rPr>
          <w:sz w:val="28"/>
          <w:szCs w:val="28"/>
        </w:rPr>
      </w:pPr>
      <w:r>
        <w:rPr>
          <w:sz w:val="28"/>
          <w:szCs w:val="28"/>
        </w:rPr>
        <w:t>Более 80%  сельских старост, а это  426 человек, имеют стаж деятельности до 5 лет, 54 – от 5 до 10 лет, от 10 до 15 лет – работают  30 старост, 5 старост работают  больше 15 лет. То есть состав сельских старост довольно стабилен и имеет достаточный опыт для осуществления своей деятельности.</w:t>
      </w:r>
    </w:p>
    <w:p>
      <w:pPr>
        <w:pStyle w:val="Normal"/>
        <w:ind w:firstLine="709"/>
        <w:jc w:val="both"/>
        <w:rPr/>
      </w:pPr>
      <w:r>
        <w:rPr>
          <w:sz w:val="28"/>
          <w:szCs w:val="28"/>
        </w:rPr>
        <w:t xml:space="preserve">86 человек, осуществляя полномочия сельских старост,  являются депутатами представительных органов различного уровня, 118 – входят в составы общественных формирований, в том числе  добровольных народных дружин. </w:t>
      </w:r>
    </w:p>
    <w:p>
      <w:pPr>
        <w:pStyle w:val="Normal"/>
        <w:ind w:firstLine="709"/>
        <w:jc w:val="both"/>
        <w:rPr>
          <w:sz w:val="28"/>
          <w:szCs w:val="28"/>
        </w:rPr>
      </w:pPr>
      <w:r>
        <w:rPr>
          <w:sz w:val="28"/>
          <w:szCs w:val="28"/>
        </w:rPr>
        <w:t xml:space="preserve">Сегодня можно констатировать, что институт сельских старост в населенных пунктах - это залог сохранения сельской местности и поддержка сельских жителей, он представляет собой серьезный организационный  ресурс для развития местного самоуправления, потому что призван  и главное, способен реально приблизить   местные органы  власти к жителям, повысить качество исполнения органами местного самоуправления  полномочий по решению вопросов местного значения на территории поселения,  в состав которого входят несколько населенных пунктов.    </w:t>
      </w:r>
    </w:p>
    <w:p>
      <w:pPr>
        <w:pStyle w:val="Normal"/>
        <w:ind w:firstLine="709"/>
        <w:jc w:val="both"/>
        <w:rPr>
          <w:sz w:val="28"/>
          <w:szCs w:val="28"/>
        </w:rPr>
      </w:pPr>
      <w:r>
        <w:rPr>
          <w:sz w:val="28"/>
          <w:szCs w:val="28"/>
        </w:rPr>
        <w:t xml:space="preserve">Вопросы, которые  решают сегодня старосты населенных пунктов самые житейские: обеспечение телефонной связью и   товарами  первой необходимости,  помощь в  организации  диспансеризации неработающих жителей, в обслуживании населения выездным мобильными ФАП-ами и каретами скорой помощи,  доведение информации ЕДДС и  МЧС, помощь населению в оформлении в собственность земельных участков и жилых домов, помощь администрации сельсовета в уточнении информации по похозяйственным книгам, в сборе налогов и  платежей за коммунальные услуги,  работа  с нарушителями правил благоустройства. </w:t>
      </w:r>
    </w:p>
    <w:p>
      <w:pPr>
        <w:pStyle w:val="Normal"/>
        <w:ind w:firstLine="709"/>
        <w:jc w:val="both"/>
        <w:rPr/>
      </w:pPr>
      <w:r>
        <w:rPr>
          <w:sz w:val="28"/>
          <w:szCs w:val="28"/>
        </w:rPr>
        <w:t>Муниципальные образования области, учитывая, что староста должен иметь немалый багаж знаний по вопросам местного самоуправления и  владеть способами и методами решения вопросов местного значения, проводят обучение  старост и организуют методическое сопровождение их деятельности.</w:t>
      </w:r>
    </w:p>
    <w:p>
      <w:pPr>
        <w:pStyle w:val="Normal"/>
        <w:ind w:firstLine="709"/>
        <w:jc w:val="both"/>
        <w:rPr>
          <w:sz w:val="28"/>
          <w:szCs w:val="28"/>
        </w:rPr>
      </w:pPr>
      <w:r>
        <w:rPr>
          <w:sz w:val="28"/>
          <w:szCs w:val="28"/>
        </w:rPr>
        <w:t>Среди проблем, которые есть сегодня в развитии местного самоуправления, все чаще и вполне справедливо называется пассивность населения.</w:t>
      </w:r>
    </w:p>
    <w:p>
      <w:pPr>
        <w:pStyle w:val="Normal"/>
        <w:ind w:firstLine="709"/>
        <w:jc w:val="both"/>
        <w:rPr>
          <w:sz w:val="28"/>
          <w:szCs w:val="28"/>
        </w:rPr>
      </w:pPr>
      <w:r>
        <w:rPr>
          <w:sz w:val="28"/>
          <w:szCs w:val="28"/>
        </w:rPr>
        <w:t>Начиная  с 2012 года,  в муниципальных   районах нашей области первостепенные, самые  проблемные для населения вопросы, на решение которых в первоочередном порядке направлялись бюджетные средства, определяются   при самом активном участии населения с помощью голосования. Это механизм прозрачной и понятной системы, где граждане участвуют в обсуждении и реализации решений, позволяет обеспечить не от выборов до выборов, а именно постоянное участие граждан  в управленческой деятельности.</w:t>
      </w:r>
    </w:p>
    <w:p>
      <w:pPr>
        <w:pStyle w:val="Normal"/>
        <w:ind w:firstLine="709"/>
        <w:jc w:val="both"/>
        <w:rPr>
          <w:sz w:val="28"/>
          <w:szCs w:val="28"/>
        </w:rPr>
      </w:pPr>
      <w:r>
        <w:rPr>
          <w:sz w:val="28"/>
          <w:szCs w:val="28"/>
        </w:rPr>
        <w:t xml:space="preserve">Сегодня министерством финансов Оренбургской области </w:t>
      </w:r>
      <w:r>
        <w:rPr>
          <w:color w:val="000000"/>
          <w:sz w:val="28"/>
          <w:szCs w:val="28"/>
        </w:rPr>
        <w:t xml:space="preserve">установлен  порядок предоставления  муниципальным образованиям  субсидии из областного бюджета на реализацию проектов </w:t>
      </w:r>
      <w:r>
        <w:rPr>
          <w:sz w:val="28"/>
          <w:szCs w:val="28"/>
        </w:rPr>
        <w:t>развития сельских поселений, основанных  исключительно (только) на местных инициативах.</w:t>
      </w:r>
    </w:p>
    <w:p>
      <w:pPr>
        <w:pStyle w:val="Normal"/>
        <w:ind w:firstLine="709"/>
        <w:jc w:val="both"/>
        <w:rPr>
          <w:sz w:val="28"/>
          <w:szCs w:val="28"/>
        </w:rPr>
      </w:pPr>
      <w:r>
        <w:rPr>
          <w:sz w:val="28"/>
          <w:szCs w:val="28"/>
        </w:rPr>
        <w:t>В 2016 году Оренбургская область вошла в перечень регионов – участников федерального проекта «Развитие инициативного бюджетирования в субъектах Российской Федерации в 2016–2018 годах», который  предполагает  вовлечение населения в распределение средств бюджета на решение вопросов местного значения  на конкурсной основе и на принципах софинансирования, в том числе и за счет  самих граждан. В 2017 году в этом проекте участвовало  32 муниципалитета.  Представленные проекты прошли отбор путем  общественного обсуждения, которое проведено в, том числе, и  в форме интернет – голосования. Первые помощники в организации этой работы – старосты, которые, работая с населением, предоставляют   возможность местным жителям определить, какая проблема для них в настоящее время является более актуальной – обустройство двора или грейдирование дороги, приобретение новых энергосберегающих ламп для села или ремонт памятника.</w:t>
      </w:r>
    </w:p>
    <w:p>
      <w:pPr>
        <w:pStyle w:val="Normal"/>
        <w:ind w:firstLine="709"/>
        <w:jc w:val="both"/>
        <w:rPr>
          <w:sz w:val="28"/>
          <w:szCs w:val="28"/>
        </w:rPr>
      </w:pPr>
      <w:r>
        <w:rPr>
          <w:sz w:val="28"/>
          <w:szCs w:val="28"/>
        </w:rPr>
        <w:t xml:space="preserve">В перечень проектов 2017 года  прошли такие как,  обустройство парков, детских и спортивных площадок, ремонт дорог, установка системы оповещения населения о ЧС, установка и обустройство памятников участникам Великой Отечественной войны, кладбищ, то  есть те объекты, которые действительно нужны людям в первую очередь. То есть  на деле осуществилось самоуправление  граждан. </w:t>
      </w:r>
    </w:p>
    <w:p>
      <w:pPr>
        <w:pStyle w:val="Normal"/>
        <w:ind w:firstLine="709"/>
        <w:jc w:val="both"/>
        <w:rPr>
          <w:bCs/>
          <w:sz w:val="28"/>
          <w:szCs w:val="28"/>
        </w:rPr>
      </w:pPr>
      <w:r>
        <w:rPr>
          <w:sz w:val="28"/>
          <w:szCs w:val="28"/>
        </w:rPr>
        <w:t xml:space="preserve">В продолжение  этой темы,  хочу сказать, что  на областном  совещании </w:t>
      </w:r>
      <w:r>
        <w:rPr>
          <w:bCs/>
          <w:sz w:val="28"/>
          <w:szCs w:val="28"/>
        </w:rPr>
        <w:t>по проблемам деятельности института старост</w:t>
      </w:r>
      <w:r>
        <w:rPr>
          <w:sz w:val="28"/>
          <w:szCs w:val="28"/>
        </w:rPr>
        <w:t xml:space="preserve"> глава сельского поселения Подольский сельсовет Красногвардейского района поделился опытом решения вопросов местного значения</w:t>
      </w:r>
      <w:r>
        <w:rPr>
          <w:b/>
          <w:bCs/>
          <w:sz w:val="28"/>
          <w:szCs w:val="28"/>
        </w:rPr>
        <w:t xml:space="preserve"> </w:t>
      </w:r>
      <w:r>
        <w:rPr>
          <w:bCs/>
          <w:sz w:val="28"/>
          <w:szCs w:val="28"/>
        </w:rPr>
        <w:t xml:space="preserve">с участием средств самообложения граждан и внес предложение рассмотреть вопрос предоставления таким поселениям субсидий  из бюджета Оренбургской области на решение вопросов местного значения. </w:t>
      </w:r>
    </w:p>
    <w:p>
      <w:pPr>
        <w:pStyle w:val="Normal"/>
        <w:ind w:firstLine="709"/>
        <w:jc w:val="both"/>
        <w:rPr>
          <w:sz w:val="28"/>
          <w:szCs w:val="28"/>
        </w:rPr>
      </w:pPr>
      <w:r>
        <w:rPr>
          <w:bCs/>
          <w:sz w:val="28"/>
          <w:szCs w:val="28"/>
        </w:rPr>
        <w:t xml:space="preserve">Как я уже  говорил, участниками областного совещания по совершенствованию  деятельности института старост были выработаны конкретные предложения, в том числе и по правовому регулированию их деятельности. К примеру, было </w:t>
      </w:r>
      <w:r>
        <w:rPr>
          <w:rStyle w:val="FontStyle12"/>
          <w:rFonts w:cs="Times New Roman"/>
          <w:sz w:val="28"/>
          <w:szCs w:val="28"/>
        </w:rPr>
        <w:t xml:space="preserve">внесено </w:t>
      </w:r>
      <w:r>
        <w:rPr>
          <w:bCs/>
          <w:sz w:val="28"/>
          <w:szCs w:val="28"/>
        </w:rPr>
        <w:t>предложение</w:t>
      </w:r>
      <w:r>
        <w:rPr>
          <w:sz w:val="28"/>
          <w:szCs w:val="28"/>
        </w:rPr>
        <w:t xml:space="preserve">  о внесении в Государственную Думу Федерального Собрания Российской Федерации законодательной инициативы, предусматривающей изменения в Федеральный закон от  06.10.2003 № 131-ФЗ «Об общих принципах организации местного самоуправления в Российской Федерации» по закреплению такой формы осуществления населением местного самоуправления, как старосты. </w:t>
      </w:r>
    </w:p>
    <w:p>
      <w:pPr>
        <w:pStyle w:val="Normal"/>
        <w:ind w:firstLine="709"/>
        <w:jc w:val="both"/>
        <w:rPr>
          <w:rStyle w:val="FontStyle12"/>
          <w:rFonts w:ascii="Times New Roman" w:hAnsi="Times New Roman" w:cs="Times New Roman"/>
          <w:sz w:val="28"/>
          <w:szCs w:val="28"/>
        </w:rPr>
      </w:pPr>
      <w:r>
        <w:rPr>
          <w:rStyle w:val="FontStyle12"/>
          <w:rFonts w:cs="Times New Roman"/>
          <w:sz w:val="28"/>
          <w:szCs w:val="28"/>
        </w:rPr>
        <w:t>А  уже на  уровне субъекта Российской Федерации, в развитие закрепленных на федеральном уровне принципов, будут приняты соответствую</w:t>
        <w:softHyphen/>
        <w:t>щие законы, определяющие непосредственные гарантии деятельности указанных лиц.</w:t>
      </w:r>
    </w:p>
    <w:p>
      <w:pPr>
        <w:pStyle w:val="Normal"/>
        <w:ind w:firstLine="709"/>
        <w:jc w:val="both"/>
        <w:rPr>
          <w:rStyle w:val="FontStyle12"/>
          <w:rFonts w:ascii="Times New Roman" w:hAnsi="Times New Roman" w:cs="Times New Roman"/>
          <w:sz w:val="28"/>
          <w:szCs w:val="28"/>
        </w:rPr>
      </w:pPr>
      <w:r>
        <w:rPr>
          <w:rStyle w:val="FontStyle12"/>
          <w:rFonts w:cs="Times New Roman"/>
          <w:sz w:val="28"/>
          <w:szCs w:val="28"/>
        </w:rPr>
        <w:t>Такими гарантиями, как минимум, должны стать  исполнение полномочий старост на платной основе за счет средств бюджета, а также обеспечение возможности  при ис</w:t>
        <w:softHyphen/>
        <w:t>полнении своих полномочий  безвозмездно пользоваться услугами связи</w:t>
      </w:r>
      <w:r>
        <w:rPr>
          <w:rStyle w:val="FontStyle14"/>
          <w:rFonts w:cs="Times New Roman"/>
          <w:sz w:val="28"/>
          <w:szCs w:val="28"/>
        </w:rPr>
        <w:t xml:space="preserve">, услугами </w:t>
      </w:r>
      <w:r>
        <w:rPr>
          <w:rStyle w:val="FontStyle12"/>
          <w:rFonts w:cs="Times New Roman"/>
          <w:sz w:val="28"/>
          <w:szCs w:val="28"/>
        </w:rPr>
        <w:t xml:space="preserve">общественного транспорта  либо компенсация этих затрат за счет средств бюджета. </w:t>
      </w:r>
    </w:p>
    <w:p>
      <w:pPr>
        <w:pStyle w:val="Normal"/>
        <w:ind w:firstLine="709"/>
        <w:jc w:val="both"/>
        <w:rPr>
          <w:sz w:val="28"/>
          <w:szCs w:val="28"/>
        </w:rPr>
      </w:pPr>
      <w:r>
        <w:rPr>
          <w:sz w:val="28"/>
          <w:szCs w:val="28"/>
        </w:rPr>
        <w:t>В дополнение хочу сказать, что  целесообразно было бы на федеральном уровне разработать  модельный  закон «О сельских старостах» для субъектов  РФ, а конкретный  механизм решения местных вопросов уже будет выработан на  местах. Кстати, этот механизм  готовы предложить и сами старосты.</w:t>
      </w:r>
    </w:p>
    <w:p>
      <w:pPr>
        <w:pStyle w:val="Normal"/>
        <w:ind w:firstLine="709"/>
        <w:jc w:val="both"/>
        <w:rPr>
          <w:sz w:val="28"/>
          <w:szCs w:val="28"/>
        </w:rPr>
      </w:pPr>
      <w:r>
        <w:rPr>
          <w:sz w:val="28"/>
          <w:szCs w:val="28"/>
        </w:rPr>
        <w:t>В адрес глав муниципальных образований области  на совещании прозвучали предложения, касающиеся:</w:t>
      </w:r>
    </w:p>
    <w:p>
      <w:pPr>
        <w:pStyle w:val="Normal"/>
        <w:ind w:firstLine="709"/>
        <w:jc w:val="both"/>
        <w:rPr>
          <w:sz w:val="28"/>
          <w:szCs w:val="28"/>
        </w:rPr>
      </w:pPr>
      <w:r>
        <w:rPr>
          <w:sz w:val="28"/>
          <w:szCs w:val="28"/>
        </w:rPr>
        <w:t xml:space="preserve">- обеспечения старост справочниками всех служб поселений  и  района, что   отдельные территории    уже сделали. </w:t>
      </w:r>
    </w:p>
    <w:p>
      <w:pPr>
        <w:pStyle w:val="Normal"/>
        <w:ind w:firstLine="709"/>
        <w:jc w:val="both"/>
        <w:rPr>
          <w:sz w:val="28"/>
          <w:szCs w:val="28"/>
        </w:rPr>
      </w:pPr>
      <w:r>
        <w:rPr>
          <w:sz w:val="28"/>
          <w:szCs w:val="28"/>
        </w:rPr>
        <w:t xml:space="preserve">- размещения отчетов старост о своей деятельности  на портале муниципальных образований. </w:t>
      </w:r>
    </w:p>
    <w:p>
      <w:pPr>
        <w:pStyle w:val="Normal"/>
        <w:ind w:firstLine="709"/>
        <w:jc w:val="both"/>
        <w:rPr>
          <w:sz w:val="28"/>
          <w:szCs w:val="28"/>
        </w:rPr>
      </w:pPr>
      <w:r>
        <w:rPr>
          <w:sz w:val="28"/>
          <w:szCs w:val="28"/>
        </w:rPr>
        <w:t xml:space="preserve">- возможности старостам участвовать в работе советов депутатов сельских администраций и в  совещаниях по текущим вопросам. Во многих территориях дело так и обстоит. Но не везде. </w:t>
      </w:r>
    </w:p>
    <w:p>
      <w:pPr>
        <w:pStyle w:val="Normal"/>
        <w:ind w:firstLine="709"/>
        <w:jc w:val="both"/>
        <w:rPr>
          <w:rStyle w:val="FontStyle12"/>
          <w:rFonts w:ascii="Times New Roman" w:hAnsi="Times New Roman" w:cs="Times New Roman"/>
          <w:sz w:val="28"/>
          <w:szCs w:val="28"/>
        </w:rPr>
      </w:pPr>
      <w:r>
        <w:rPr>
          <w:rStyle w:val="FontStyle12"/>
          <w:rFonts w:cs="Times New Roman"/>
          <w:sz w:val="28"/>
          <w:szCs w:val="28"/>
        </w:rPr>
        <w:t xml:space="preserve">Надо сказать, что уже  сегодня в отдельных муниципальных образованиях  при разработке документов стратегического планирования социально-экономического развития поселения в той или иной мере, но учитываются предложения сельских старост.  </w:t>
      </w:r>
    </w:p>
    <w:p>
      <w:pPr>
        <w:pStyle w:val="Normal"/>
        <w:ind w:firstLine="709"/>
        <w:jc w:val="both"/>
        <w:rPr>
          <w:rStyle w:val="FontStyle12"/>
          <w:rFonts w:ascii="Times New Roman" w:hAnsi="Times New Roman" w:cs="Times New Roman"/>
          <w:sz w:val="28"/>
          <w:szCs w:val="28"/>
        </w:rPr>
      </w:pPr>
      <w:r>
        <w:rPr>
          <w:rStyle w:val="FontStyle12"/>
          <w:rFonts w:cs="Times New Roman"/>
          <w:sz w:val="28"/>
          <w:szCs w:val="28"/>
        </w:rPr>
        <w:t>Добавлю,  что сейчас мы прорабатываем вопрос о расширении критериев ежегодной оценки эффективности деятельности  органов местного са</w:t>
        <w:softHyphen/>
        <w:t xml:space="preserve">моуправления  муниципалитетов с целью включения в их перечень   показателей, касающихся  деятельности  общественных   формирований в муниципальных образованиях, что, безусловно, будет способствовать их развитию.  </w:t>
      </w:r>
    </w:p>
    <w:p>
      <w:pPr>
        <w:pStyle w:val="Normal"/>
        <w:ind w:firstLine="709"/>
        <w:jc w:val="both"/>
        <w:rPr>
          <w:sz w:val="28"/>
          <w:szCs w:val="28"/>
        </w:rPr>
      </w:pPr>
      <w:r>
        <w:rPr>
          <w:sz w:val="28"/>
          <w:szCs w:val="28"/>
        </w:rPr>
        <w:t xml:space="preserve">В заключение, хочу обратить ваше внимание, что анализ деятельности муниципальных образований  в непростых на сегодняшний день экономических условиях, все больше убеждает нас в том, что назрела необходимость на законодательном уровне, рассмотреть возможность создания единого муниципального образования в границах муниципального района, что помогло бы снять многие сегодняшние проблемы. </w:t>
      </w:r>
    </w:p>
    <w:p>
      <w:pPr>
        <w:pStyle w:val="Normal"/>
        <w:ind w:firstLine="709"/>
        <w:jc w:val="both"/>
        <w:rPr>
          <w:sz w:val="28"/>
          <w:szCs w:val="28"/>
        </w:rPr>
      </w:pPr>
      <w:r>
        <w:rPr>
          <w:sz w:val="28"/>
          <w:szCs w:val="28"/>
        </w:rPr>
        <w:t xml:space="preserve">Еще раз подчеркну, мы абсолютно взвешенно и продумано вносим это предложение и считаем, что решать, безусловно, людям, но такая возможность должна быть предоставлена. </w:t>
      </w:r>
    </w:p>
    <w:p>
      <w:pPr>
        <w:pStyle w:val="Normal"/>
        <w:ind w:firstLine="709"/>
        <w:jc w:val="both"/>
        <w:rPr/>
      </w:pPr>
      <w:r>
        <w:rPr>
          <w:sz w:val="28"/>
          <w:szCs w:val="28"/>
        </w:rPr>
        <w:t xml:space="preserve">Мы вносили это предложение в рамках дней Оренбургской области в Совете федерации на заседание Комитета по федеративному устройству местному самоуправлению по делам Севера, а также, в 15 году, в декабре, на консультативном совете по местному самоуправлению ПФО. </w:t>
      </w:r>
    </w:p>
    <w:p>
      <w:pPr>
        <w:pStyle w:val="Normal"/>
        <w:ind w:firstLine="709"/>
        <w:jc w:val="both"/>
        <w:rPr/>
      </w:pPr>
      <w:r>
        <w:rPr>
          <w:sz w:val="28"/>
          <w:szCs w:val="28"/>
        </w:rPr>
        <w:t xml:space="preserve">Считаем  эту задачу актуальной и требующей  сегодняшнего решения. Надеюсь, наш разговор явится серьезным шагом укреплению института старост. </w:t>
      </w:r>
    </w:p>
    <w:p>
      <w:pPr>
        <w:pStyle w:val="Normal"/>
        <w:ind w:firstLine="709"/>
        <w:jc w:val="both"/>
        <w:rPr>
          <w:sz w:val="28"/>
          <w:szCs w:val="28"/>
        </w:rPr>
      </w:pPr>
      <w:r>
        <w:rPr>
          <w:sz w:val="28"/>
          <w:szCs w:val="28"/>
        </w:rPr>
        <w:t xml:space="preserve">И, завершая свое выступление, уважаемые коллеги, я хотел бы вспомнить слова, но на память могу немножко ошибиться, которые сказал известный деятель, поборник земского движения, Борис Николаевич Чичерин, глава города Москвы, второй  половины  19 века. </w:t>
      </w:r>
    </w:p>
    <w:p>
      <w:pPr>
        <w:pStyle w:val="Normal"/>
        <w:ind w:firstLine="709"/>
        <w:jc w:val="both"/>
        <w:rPr>
          <w:sz w:val="28"/>
          <w:szCs w:val="28"/>
        </w:rPr>
      </w:pPr>
      <w:r>
        <w:rPr>
          <w:sz w:val="28"/>
          <w:szCs w:val="28"/>
        </w:rPr>
        <w:t xml:space="preserve">А сказал он такие слова «По всей русской земле созданы и развиваются центры местной жизни -  земства. Эти учреждения нам дороги, мы видим в них будущность России, но, пока это все разрознено. Петр Великий любил уподоблять тогдашнюю Россию  рассыпанной   храминою, требующей руки зодчего. Нынешняя обновленная Россия, тоже подобна рассыпанному храму, но тут уже требуется не одна рука зодчего. Требуется, чтобы сами камни стремились ложиться в единые здания. Без общественной самодеятельности, все преобразования, прошедшего царствование не имеют смысла. Мы по собственному почину должны сомкнуть свои ряды против врагов общественного порядка. Мы спокойно ожидали, когда самовласть признает наше содействие, но если этот зов последует, он не должен нас застигнуть врасплох, мы должны быть готовы. Могут настать грозные времена  для России, но если эти времена, застигнут нас соединенными, нам нечего опасаться. Крепкое единодушие своих сынов Россия преодолеет все бури, как она преодолевала постигшие ее испытания». Вот, он сказал эти слова почти 150 лет назад, а у меня складывается впечатление, что он их сказал буквально вчера и мы должны следовать этим заветам. </w:t>
      </w:r>
    </w:p>
    <w:p>
      <w:pPr>
        <w:pStyle w:val="Normal"/>
        <w:ind w:firstLine="709"/>
        <w:jc w:val="both"/>
        <w:rPr>
          <w:sz w:val="28"/>
          <w:szCs w:val="28"/>
        </w:rPr>
      </w:pPr>
      <w:r>
        <w:rPr>
          <w:sz w:val="28"/>
          <w:szCs w:val="28"/>
        </w:rPr>
        <w:t>Спасибо большое!</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Председательствующий.:</w:t>
      </w:r>
    </w:p>
    <w:p>
      <w:pPr>
        <w:pStyle w:val="Normal"/>
        <w:ind w:firstLine="709"/>
        <w:jc w:val="both"/>
        <w:rPr>
          <w:b/>
          <w:b/>
          <w:sz w:val="28"/>
          <w:szCs w:val="28"/>
        </w:rPr>
      </w:pPr>
      <w:r>
        <w:rPr>
          <w:sz w:val="28"/>
          <w:szCs w:val="28"/>
        </w:rPr>
        <w:t>Спасибо, Дмитрий Владимирович, за яркое выступление, такие примеры живые, над которыми стоит действительно задуматься сквозь века, что мы на самом деле, в плане организации нашего каркаса, нашей страны, должны продолжать руководствоваться теми же принципами.</w:t>
      </w:r>
    </w:p>
    <w:p>
      <w:pPr>
        <w:pStyle w:val="Normal"/>
        <w:ind w:firstLine="709"/>
        <w:jc w:val="both"/>
        <w:rPr>
          <w:b/>
          <w:b/>
          <w:sz w:val="28"/>
          <w:szCs w:val="28"/>
        </w:rPr>
      </w:pPr>
      <w:r>
        <w:rPr>
          <w:sz w:val="28"/>
          <w:szCs w:val="28"/>
        </w:rPr>
        <w:t>Уважаемые коллеги, предоставляется возможность выступить с темой «Развитие института старост на территории республики Коми» Нестеровой Нине Александровне.</w:t>
      </w:r>
    </w:p>
    <w:p>
      <w:pPr>
        <w:pStyle w:val="Normal"/>
        <w:ind w:firstLine="709"/>
        <w:jc w:val="both"/>
        <w:rPr>
          <w:rStyle w:val="FontStyle12"/>
          <w:rFonts w:ascii="Times New Roman" w:hAnsi="Times New Roman" w:cs="Times New Roman"/>
          <w:sz w:val="28"/>
          <w:szCs w:val="28"/>
        </w:rPr>
      </w:pPr>
      <w:r>
        <w:rPr>
          <w:rFonts w:cs="Times New Roman"/>
          <w:b/>
          <w:sz w:val="28"/>
          <w:szCs w:val="28"/>
        </w:rPr>
      </w:r>
    </w:p>
    <w:p>
      <w:pPr>
        <w:pStyle w:val="Normal"/>
        <w:ind w:firstLine="709"/>
        <w:jc w:val="both"/>
        <w:rPr>
          <w:b/>
          <w:b/>
          <w:sz w:val="28"/>
          <w:szCs w:val="28"/>
        </w:rPr>
      </w:pPr>
      <w:r>
        <w:rPr>
          <w:b/>
          <w:sz w:val="28"/>
          <w:szCs w:val="28"/>
        </w:rPr>
        <w:t>Нестерова Н.А.:</w:t>
      </w:r>
    </w:p>
    <w:p>
      <w:pPr>
        <w:pStyle w:val="Normal"/>
        <w:ind w:firstLine="709"/>
        <w:jc w:val="both"/>
        <w:rPr/>
      </w:pPr>
      <w:r>
        <w:rPr>
          <w:sz w:val="28"/>
          <w:szCs w:val="28"/>
        </w:rPr>
        <w:t xml:space="preserve">Добрый день, уважаемый Алексей Николаевич! Добрый день, уважаемые коллеги! Я бы хотела поделиться опытом развития института старост в Республике Коми. Он у нас относительно молодой и собственно появился в 2012 году, когда начался процесс объединения муниципальных образований. Мы очень плотно работаем с Правительством, депутатами, я например, депутат от четырёх муниципальных районов, это территории сельских поселений. Очевидно, что процесс объединения назрел, особенно в сельских поселениях. Очень плотно над вопросами объединения работает и Ассоциация муниципальных образований. </w:t>
      </w:r>
    </w:p>
    <w:p>
      <w:pPr>
        <w:pStyle w:val="Normal"/>
        <w:ind w:firstLine="709"/>
        <w:jc w:val="both"/>
        <w:rPr>
          <w:sz w:val="28"/>
          <w:szCs w:val="28"/>
        </w:rPr>
      </w:pPr>
      <w:r>
        <w:rPr>
          <w:sz w:val="28"/>
          <w:szCs w:val="28"/>
        </w:rPr>
        <w:t>Мы прекрасно понимаем, что объединительный процесс невозможен без создания каких-либо институтов, которые бы замещали администрацию, с точки зрения защиты интересов населения. Поэтому мы сегодня как депутаты ставим задачу, помогаем округам и говорим, что с населением должны остаться старосты и общественное территориальное самоуправление.</w:t>
      </w:r>
    </w:p>
    <w:p>
      <w:pPr>
        <w:pStyle w:val="Normal"/>
        <w:ind w:firstLine="709"/>
        <w:jc w:val="both"/>
        <w:rPr>
          <w:sz w:val="28"/>
          <w:szCs w:val="28"/>
        </w:rPr>
      </w:pPr>
      <w:r>
        <w:rPr>
          <w:sz w:val="28"/>
          <w:szCs w:val="28"/>
        </w:rPr>
        <w:t xml:space="preserve">Территориальное общественное самоуправление у нас получило развитие с 2013 года и сегодня создана Ассоциация территориального самоуправления. </w:t>
      </w:r>
    </w:p>
    <w:p>
      <w:pPr>
        <w:pStyle w:val="Normal"/>
        <w:ind w:firstLine="709"/>
        <w:jc w:val="both"/>
        <w:rPr>
          <w:sz w:val="28"/>
          <w:szCs w:val="28"/>
        </w:rPr>
      </w:pPr>
      <w:r>
        <w:rPr>
          <w:sz w:val="28"/>
          <w:szCs w:val="28"/>
        </w:rPr>
        <w:t>Ассоциация работает при ассоциации местного самоуправления и таким образом, мы комплексно подошли к этой проблеме.</w:t>
      </w:r>
    </w:p>
    <w:p>
      <w:pPr>
        <w:pStyle w:val="Normal"/>
        <w:ind w:firstLine="709"/>
        <w:jc w:val="both"/>
        <w:rPr/>
      </w:pPr>
      <w:r>
        <w:rPr>
          <w:sz w:val="28"/>
          <w:szCs w:val="28"/>
        </w:rPr>
        <w:t>В 2016 году был принят соответствующий Закон. («О регулировании некоторых вопросов, связанных с деятельностью старост на территориях муниципальных образований в Республике Коми»).</w:t>
      </w:r>
    </w:p>
    <w:p>
      <w:pPr>
        <w:pStyle w:val="Normal"/>
        <w:ind w:firstLine="709"/>
        <w:jc w:val="both"/>
        <w:rPr/>
      </w:pPr>
      <w:r>
        <w:rPr>
          <w:sz w:val="28"/>
          <w:szCs w:val="28"/>
        </w:rPr>
        <w:t xml:space="preserve">На слайде обозначено, когда был заявлен проект по развитию института старост на  Ассоциации Республики Коми и когда началась целенаправленная работа, так называемые исторические этапы развития и на четвёртом уровне – закон, который принят в мае 2016 года. Конечно же до Закона, муниципальные образования разрабатывали свои муниципальные акты и им пришлось приводить в соответствие с действующим законодательством свои муниципальные акты. Хотелось бы отметить, что Республика Коми – это специфический регион, если говорить об основных характеристиках, то это 416 тыс.кв.км. Если в Оренбургской области 16 чел. на кв.км –статистику я посмотрела предварительно, то у нас это 2 чел.на кв.км. Это удалённость населённых пунктов, и зачастую они удалены и отдалены естественными водными преградами и конечно же заложенный в № 131-ФЗ естественный световой день, а также доступ населения к административному центру, во время светового дня, это к сожалению, не про нас. </w:t>
      </w:r>
    </w:p>
    <w:p>
      <w:pPr>
        <w:pStyle w:val="Normal"/>
        <w:ind w:firstLine="709"/>
        <w:jc w:val="both"/>
        <w:rPr/>
      </w:pPr>
      <w:r>
        <w:rPr>
          <w:sz w:val="28"/>
          <w:szCs w:val="28"/>
        </w:rPr>
        <w:t xml:space="preserve">Население региона составляет 860 тыс.человек. К сожалению, демографическая ситуация у нас не самая позитивная, убыль населения ежегодная. Но то, что заложено в региональном законе - основные полномочия, делегированные старостам, тоже исходят из особенностей региона, очень крупных муниципальных районов и городских округов. Сегодня у нас существует практика, когда территории, городской округ, например, городской округ Ухтыл объединены, в т.ч. и сельские поселения с удалёнными, которые  отделены естественными водными преградами. Но жизнь показала целесообразность таких объединительных процессов и на этих территориях тоже запущен механизм института старост. На них возложены полномочия, особо важным является оповещение о чрезвычайных ситуациях на территории. У нас высокий потенциал подтопления во время весенних паводков, лесных пожаров. И здесь роль старост просто незаменима. У нас есть целый пакет нормативных правовых актов, инструкции специально для старост о поведении, о действиях старост во время чрезвычайных ситуаций. Для старост запущена программа повышения квалификации, этим занимается Ассоциация муниципальных образований, они у нас всегда в поле зрения, они у нас постоянно привлекаются к обучению самыми разными способами, даже те, находится в отдалённых муниципальных образований – путём вебинаров и онлайн-конференции. Здесь показана практика вот у нас столица – Сыктывкар, но здесь исторически сложилось так, что в его состав входят сельские населённые пункты и муниципальные образования сельские, которые находятся, в том числе и в зоне подтопления во время паводков. Это те посёлки связанные с политикой нашего государства того времени, это и репрессированные и спец. переселенцы, которые заняты заготовкой леса, сплавом и переработкой, вот в этих посёлках избраны старосты. Сыктывкар пошёл первый по этому пути и очень. Разработаны соответствующие нормативно-правовые акты. </w:t>
      </w:r>
    </w:p>
    <w:p>
      <w:pPr>
        <w:pStyle w:val="Normal"/>
        <w:ind w:firstLine="709"/>
        <w:jc w:val="both"/>
        <w:rPr>
          <w:b/>
          <w:b/>
          <w:sz w:val="28"/>
          <w:szCs w:val="28"/>
        </w:rPr>
      </w:pPr>
      <w:r>
        <w:rPr>
          <w:b/>
          <w:sz w:val="28"/>
          <w:szCs w:val="28"/>
        </w:rPr>
      </w:r>
    </w:p>
    <w:p>
      <w:pPr>
        <w:pStyle w:val="Normal"/>
        <w:ind w:firstLine="709"/>
        <w:jc w:val="both"/>
        <w:rPr/>
      </w:pPr>
      <w:r>
        <w:rPr>
          <w:b/>
          <w:sz w:val="28"/>
          <w:szCs w:val="28"/>
        </w:rPr>
        <w:t>Председательствующий.</w:t>
      </w:r>
      <w:r>
        <w:rPr>
          <w:sz w:val="28"/>
          <w:szCs w:val="28"/>
        </w:rPr>
        <w:t xml:space="preserve"> </w:t>
      </w:r>
    </w:p>
    <w:p>
      <w:pPr>
        <w:pStyle w:val="Normal"/>
        <w:ind w:firstLine="709"/>
        <w:jc w:val="both"/>
        <w:rPr>
          <w:sz w:val="28"/>
          <w:szCs w:val="28"/>
        </w:rPr>
      </w:pPr>
      <w:r>
        <w:rPr>
          <w:sz w:val="28"/>
          <w:szCs w:val="28"/>
        </w:rPr>
        <w:t xml:space="preserve">Нина Александровна, время, завершайте, пожалуйста. </w:t>
      </w:r>
    </w:p>
    <w:p>
      <w:pPr>
        <w:pStyle w:val="Normal"/>
        <w:ind w:firstLine="709"/>
        <w:jc w:val="both"/>
        <w:rPr>
          <w:b/>
          <w:b/>
          <w:sz w:val="28"/>
          <w:szCs w:val="28"/>
        </w:rPr>
      </w:pPr>
      <w:r>
        <w:rPr>
          <w:b/>
          <w:sz w:val="28"/>
          <w:szCs w:val="28"/>
        </w:rPr>
      </w:r>
    </w:p>
    <w:p>
      <w:pPr>
        <w:pStyle w:val="Normal"/>
        <w:ind w:firstLine="709"/>
        <w:jc w:val="both"/>
        <w:rPr>
          <w:sz w:val="28"/>
          <w:szCs w:val="28"/>
        </w:rPr>
      </w:pPr>
      <w:r>
        <w:rPr>
          <w:b/>
          <w:sz w:val="28"/>
          <w:szCs w:val="28"/>
        </w:rPr>
        <w:t>Нестерова Н.А.</w:t>
      </w:r>
    </w:p>
    <w:p>
      <w:pPr>
        <w:pStyle w:val="Normal"/>
        <w:ind w:firstLine="709"/>
        <w:jc w:val="both"/>
        <w:rPr/>
      </w:pPr>
      <w:r>
        <w:rPr>
          <w:sz w:val="28"/>
          <w:szCs w:val="28"/>
        </w:rPr>
        <w:t xml:space="preserve">Хочу сказать, что старосты избираются на собраниях. Я так поняла, Алексей Николаевич, поправьте меня, что Вы хотите эту процедуру провести через представительный орган. Я считаю, мы считаем, что это может не совсем правильно. Институт местного самоуправления через собрание населения это на настоящий момент наиболее эффективный, потому что старосты – это так сказать, не чиновники и не представители официальной власти,  и в этом смысле они даже можно сказать признанные лидеры и наиболее авторитетные люди на территории. Вот я хотела бы привести такой интересный пример, у нас в Усть-Цилемском районе есть такой удалённый населённый пункт, вот мы с Вами в Оренбурге, а там – Нонбург. Это удалённый населённый пункт, там до недавнего времени не было ни мобильной связи, ни Интернет-связи. Решаем вопросы, проблемы так скажем через очень авторитетного старосту. Нормативно-правовые акты, закон о котором я говорила по стимулированию деятельности старост, мы идём по пути так скажем и недавно был принят акт о компенсационных выплатах  старостам, в котором предусмотрено, что старостам компенсируются Расходы на проезд, связь, канцелярские расходы и такое материальное поощрение. Вот пожалуйста, Ухтыл  разработал Положение о компенсационных выплатах старостам и Ухчугр, куда только катером можно доплыть. </w:t>
      </w:r>
    </w:p>
    <w:p>
      <w:pPr>
        <w:pStyle w:val="Normal"/>
        <w:ind w:firstLine="709"/>
        <w:jc w:val="both"/>
        <w:rPr>
          <w:sz w:val="28"/>
          <w:szCs w:val="28"/>
        </w:rPr>
      </w:pPr>
      <w:r>
        <w:rPr>
          <w:sz w:val="28"/>
          <w:szCs w:val="28"/>
        </w:rPr>
        <w:t>Ну и вот, всё, что касается нормативно-правовой базы о деятельности старост в области МЧС на которой у нас зашит можно сказать на сегодня институт старост.</w:t>
      </w:r>
    </w:p>
    <w:p>
      <w:pPr>
        <w:pStyle w:val="Normal"/>
        <w:ind w:firstLine="709"/>
        <w:jc w:val="both"/>
        <w:rPr>
          <w:sz w:val="28"/>
          <w:szCs w:val="28"/>
        </w:rPr>
      </w:pPr>
      <w:r>
        <w:rPr>
          <w:sz w:val="28"/>
          <w:szCs w:val="28"/>
        </w:rPr>
        <w:t>Спасибо.</w:t>
      </w:r>
    </w:p>
    <w:p>
      <w:pPr>
        <w:pStyle w:val="Normal"/>
        <w:ind w:firstLine="709"/>
        <w:jc w:val="both"/>
        <w:rPr>
          <w:sz w:val="28"/>
          <w:szCs w:val="28"/>
        </w:rPr>
      </w:pPr>
      <w:r>
        <w:rPr>
          <w:sz w:val="28"/>
          <w:szCs w:val="28"/>
        </w:rPr>
      </w:r>
    </w:p>
    <w:p>
      <w:pPr>
        <w:pStyle w:val="Normal"/>
        <w:ind w:firstLine="709"/>
        <w:jc w:val="both"/>
        <w:rPr/>
      </w:pPr>
      <w:r>
        <w:rPr>
          <w:b/>
          <w:sz w:val="28"/>
          <w:szCs w:val="28"/>
        </w:rPr>
        <w:t>Председательствующий.:</w:t>
      </w:r>
      <w:r>
        <w:rPr>
          <w:sz w:val="28"/>
          <w:szCs w:val="28"/>
        </w:rPr>
        <w:t xml:space="preserve"> </w:t>
      </w:r>
    </w:p>
    <w:p>
      <w:pPr>
        <w:pStyle w:val="Normal"/>
        <w:ind w:firstLine="709"/>
        <w:jc w:val="both"/>
        <w:rPr/>
      </w:pPr>
      <w:r>
        <w:rPr>
          <w:sz w:val="28"/>
          <w:szCs w:val="28"/>
        </w:rPr>
        <w:t>Спасибо большое, Нина Александровна. У Вас сомнения по поводу наделения полномочиями старосты через представительный орган. Вот смотрите, если старосты избираются населением, как это называется? Это называется прямые муниципальные выборы. Прямые выборы должностных лиц предусмотрены и готовы сделать старосту избранным должностным лицом в пределах территории, где будет работать ещё и молва, ещё и несколько депутатов. То есть, тут может возникнуть ещё и очень деструктивная конкуренция, спор компетенций, и здесь уже каждый должен занимать свою нишу. Всё–таки, староста – это общественный контроль, инициатива, и обратная связь, связь с избирателями, и поэтому конкурирующую единицу главе, на мой взгляд, создавать не стоит. Моё мнение. Поэтому, чтобы не пересекаться с полномочиями и компетенциями других лиц и иных форм участия населения предлагается отдельной статьёй прописать, ввести отдельную новую форму участия населения. Есть такая точка зрения, она очень многими поддерживается. Спасибо, тем не менее, за интересный, содержательный доклад. Слово предоставляется Щепачёву Виктору Александровичу с докладом «Институт сельского старосты как одна из форм участия граждан в осуществлении местного самоуправления». Пожалуйста.</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Щепачёв В.А.:</w:t>
      </w:r>
    </w:p>
    <w:p>
      <w:pPr>
        <w:pStyle w:val="Normal"/>
        <w:ind w:firstLine="709"/>
        <w:jc w:val="both"/>
        <w:rPr/>
      </w:pPr>
      <w:r>
        <w:rPr>
          <w:sz w:val="28"/>
          <w:szCs w:val="28"/>
        </w:rPr>
        <w:t xml:space="preserve"> </w:t>
      </w:r>
      <w:r>
        <w:rPr>
          <w:sz w:val="28"/>
          <w:szCs w:val="28"/>
        </w:rPr>
        <w:t>Добрый день, уважаемые участники совещания. Сегодня рассматривается очень важный вопрос, потому что у нас идёт оптимизация, так сказать укрупнение органов местного самоуправления. Результатом оптимизации стало то, что во многих территориях, так сказать, отсутствуют органы местного самоуправления поселений. И вот появилось такое явление как институт старост. Если говорить об институте старост как юридической конструкции, а мы знаем, что юридическая конструкция – это оптимальная модель в которой отображается реальная жизнь. И вот когда насколько она будет работать на население, потому что источником власти в России является народ. И как нам смоделировать этот институт, чтобы от этого института мы получили во благо населения, в 1ю очередь. Если обратиться к Конституции РФ – народ осуществляет свою власть непосредственно, а также через органы государственной власти и органы местного самоуправления. Вот она юридическая конструкция. Непосредственно – это выборы, референдумы. Вот власть и местное самоуправление. Значит, если б у нас не у системы органов местного самоуправления мы этот институт заводим, то тогда это будет иная форма участия граждан. Но какая это форма? Это не власть, это не может быть властью, эта власть не может издавать общеобязательные нормативно-правовые акты, поэтому вот здесь стоит большая, непростая задача перед законодателем федерального и регионального уровня – смоделировать такую юридическую конструкцию, чтобы она работала, и в первую очередь соответствовала Конституции. Поэтому если развивать эту мысль по юридической конструкции, то староста – это система, элемент гос. власти. Староста либо элемент системы органов местного самоуправления, либо это, значит форма участия. Какая? Мы должны определиться. Потому что в стране нет денег на содержание органов гос.власти, органов местного самоуправления. Вот и вспомнили про старост.</w:t>
      </w:r>
    </w:p>
    <w:p>
      <w:pPr>
        <w:pStyle w:val="Normal"/>
        <w:ind w:firstLine="709"/>
        <w:jc w:val="both"/>
        <w:rPr/>
      </w:pPr>
      <w:r>
        <w:rPr>
          <w:sz w:val="28"/>
          <w:szCs w:val="28"/>
        </w:rPr>
        <w:t xml:space="preserve">Плюс – не надо тратить денег, минус – нет никаких властных полномочий. Вот эта юридическая конструкция сегодня и заставляет нас задуматься – исходя из того, что в стране не хватает денег, мы должны законодательно закрепить как одну из форм – я сторонник и приверженец и когда на дне муниципальных юристов в Перми говорили, я считаю, что староста должен быть в системе органов местного самоуправления, это либо когда в муниципальном образовании есть поселение, там нет своего бюджета, оно не муниципальное образование, отдельные сёла, но там должен быть кто-то, кто бы осуществлял какие-то властные полномочия, территориальные органы. Вот как например, взять пример Оренбурга, там есть его посёлки, но там ведь глава назначен главой города и ведь этого посёлка, глава, староста, как в уставе предусмотрено, и ведь там есть властные полномочия, вот, и там есть смета на решение этих властных полномочий. А что у старосты? Сметы нет, и чего? </w:t>
      </w:r>
    </w:p>
    <w:p>
      <w:pPr>
        <w:pStyle w:val="Normal"/>
        <w:ind w:firstLine="709"/>
        <w:jc w:val="both"/>
        <w:rPr>
          <w:sz w:val="28"/>
          <w:szCs w:val="28"/>
        </w:rPr>
      </w:pPr>
      <w:r>
        <w:rPr>
          <w:sz w:val="28"/>
          <w:szCs w:val="28"/>
        </w:rPr>
        <w:t xml:space="preserve">Дальше. </w:t>
      </w:r>
    </w:p>
    <w:p>
      <w:pPr>
        <w:pStyle w:val="Normal"/>
        <w:ind w:firstLine="709"/>
        <w:jc w:val="both"/>
        <w:rPr>
          <w:sz w:val="28"/>
          <w:szCs w:val="28"/>
        </w:rPr>
      </w:pPr>
      <w:r>
        <w:rPr>
          <w:sz w:val="28"/>
          <w:szCs w:val="28"/>
        </w:rPr>
        <w:t>Так вот юридическая конструкция сегодня, когда в стране нет денег, конечно оптимальна, это вот одна из форм, а формы мы знаем какие у нас есть.</w:t>
      </w:r>
    </w:p>
    <w:p>
      <w:pPr>
        <w:pStyle w:val="Normal"/>
        <w:ind w:firstLine="709"/>
        <w:jc w:val="both"/>
        <w:rPr>
          <w:sz w:val="28"/>
          <w:szCs w:val="28"/>
        </w:rPr>
      </w:pPr>
      <w:r>
        <w:rPr>
          <w:sz w:val="28"/>
          <w:szCs w:val="28"/>
        </w:rPr>
        <w:t xml:space="preserve">Вот предложение – добавить в статью 25, 27, для чего? Чтоб наряду с собраниями, с конференциями, с правотворческой инициативой …. Значит…с рассмотрениями жалоб, обращений граждан. Написать форму – сельские старосты и закрепить. Иначе у нас сегодня без определения на федеральном уровне и сложившейся обстановки в стране нам надо сегодня сделать юридическую конструкцию, чтоб она соответствовала Конституции. Ведь сегодня посмотрите, что сегодня в законах написано, там же всё, там винегрет. И смешение гос.полномочий, и смешение полномочий органов, и староста то, и староста сё, а что итог-то. Когда юридическая конструкция зыбка, она не порождает никаких правовых последствий. Так вот когда мы сформируем юридическую конструкцию, и которая будет содержать в себе элементы, которые приводят к тому, что она будет не зыбкая, стабильная, будет отвечать реальному положению вещей и дел и отвечать поставленным задачам. Тогда мы справимся с этой работой, поэтому, чтоб на федеральном уровне у нас было единое правовое пространство, чтоб не было правовой свистопляски – в одном субъекте то, в другом то. Конечно, могут быть варианты – по расстоянию, по количеству, могут быть, это особенности субъектов, это мы должны учитывать, но единая правовая политика должна быть. И вот эту единую правовую политику мы предлагаем – объединение муниципальных юристов России, прямо точечно закрепить  в проекте федерального закона либо порядка в России не будет, не будет в России порядка, оно начинается вот, с низов, а сегодня много активных граждан. Сегодня появляется у людей потребность управления делами государства. У людей начинается просыпаться, так сказать, что вот выше нашего уровня, вот тут начинает работать. И самое главное начинает работать правосознание, то есть люди начинают осознавать – были органы местного самоуправления, а сегодня их нет – появляются старосты. А что это? Хорошо или плохо? А где наше участие? А что мы можем сделать, а как с этого старосты мы можем спросить за качество жизни? Задача-то всех органов власти простая – оказывать, организовывать предоставление государственных муниципальных услуг. Для чего? Для повышения качества жизни населения. Если всё не то – всё от лукавого. </w:t>
      </w:r>
    </w:p>
    <w:p>
      <w:pPr>
        <w:pStyle w:val="Normal"/>
        <w:ind w:firstLine="709"/>
        <w:jc w:val="both"/>
        <w:rPr>
          <w:sz w:val="28"/>
          <w:szCs w:val="28"/>
        </w:rPr>
      </w:pPr>
      <w:r>
        <w:rPr>
          <w:sz w:val="28"/>
          <w:szCs w:val="28"/>
        </w:rPr>
        <w:t xml:space="preserve">Поэтому, уважаемые коллеги, я полностью поддерживаю, чтоб на федеральном уровне, во-первых, появилось полномочие субъектов регулировать данное правоотношение, сегодня субъект не имеет права, но они на свой страх и риск, взяли, потому что эта проблема есть, федеральный центр пока самоустранился. Они взяли на свои плечи, отрегулировали. Что-то так, что-то не так, но работает, поэтому, я предлагаю, точечно закрепить статья 27, 25 и статья 6, которая определяет полномочия субъектов – определите субъекту место и роль в регулировании данных общественных отношений. </w:t>
      </w:r>
    </w:p>
    <w:p>
      <w:pPr>
        <w:pStyle w:val="Normal"/>
        <w:ind w:firstLine="709"/>
        <w:jc w:val="both"/>
        <w:rPr>
          <w:sz w:val="28"/>
          <w:szCs w:val="28"/>
        </w:rPr>
      </w:pPr>
      <w:r>
        <w:rPr>
          <w:sz w:val="28"/>
          <w:szCs w:val="28"/>
        </w:rPr>
        <w:t>Большое спасибо за внимание, если, что-то сказал не так, прошу извинит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p>
    <w:p>
      <w:pPr>
        <w:pStyle w:val="Normal"/>
        <w:ind w:firstLine="709"/>
        <w:jc w:val="both"/>
        <w:rPr>
          <w:sz w:val="28"/>
          <w:szCs w:val="28"/>
        </w:rPr>
      </w:pPr>
      <w:r>
        <w:rPr>
          <w:b/>
          <w:sz w:val="28"/>
          <w:szCs w:val="28"/>
        </w:rPr>
        <w:t>Председательствующий</w:t>
      </w:r>
      <w:r>
        <w:rPr>
          <w:sz w:val="28"/>
          <w:szCs w:val="28"/>
        </w:rPr>
        <w:t>.:</w:t>
      </w:r>
    </w:p>
    <w:p>
      <w:pPr>
        <w:pStyle w:val="Normal"/>
        <w:ind w:firstLine="709"/>
        <w:jc w:val="both"/>
        <w:rPr/>
      </w:pPr>
      <w:r>
        <w:rPr>
          <w:sz w:val="28"/>
          <w:szCs w:val="28"/>
        </w:rPr>
        <w:t>Вам спасибо, Виктор Александрович, за такое яркое и содержательное выступление. Мы надеемся, что и предложения будут тоже оформлены и направлены, к нашим рекомендациям и к тексту проекта закона, потому что то, о чём Вы говорили, многое уже есть, но вот по полномочиям, может быть, следует расширить несколько текстовку, но как Вы сказали и его статус и ссылка на субъектовый Закон, всё это в предложенной Вами тексте проекта Федерального закона уже есть. Тем не менее, спасибо, ждём от Вас дельных предложен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рограмма поддержки местных инициатив как инструмент развития территорий», с такой темой выступит </w:t>
      </w:r>
      <w:r>
        <w:rPr>
          <w:b/>
          <w:sz w:val="28"/>
          <w:szCs w:val="28"/>
        </w:rPr>
        <w:t xml:space="preserve">Кулаков Дмитрий Николаевич – </w:t>
      </w:r>
      <w:r>
        <w:rPr>
          <w:sz w:val="28"/>
          <w:szCs w:val="28"/>
        </w:rPr>
        <w:t>заместитель</w:t>
      </w:r>
      <w:r>
        <w:rPr>
          <w:b/>
          <w:sz w:val="28"/>
          <w:szCs w:val="28"/>
        </w:rPr>
        <w:t xml:space="preserve"> </w:t>
      </w:r>
      <w:r>
        <w:rPr>
          <w:sz w:val="28"/>
          <w:szCs w:val="28"/>
        </w:rPr>
        <w:t>министра финансов Оренбургской области.</w:t>
      </w:r>
    </w:p>
    <w:p>
      <w:pPr>
        <w:pStyle w:val="Normal"/>
        <w:ind w:firstLine="709"/>
        <w:jc w:val="both"/>
        <w:rPr>
          <w:sz w:val="28"/>
          <w:szCs w:val="28"/>
        </w:rPr>
      </w:pPr>
      <w:r>
        <w:rPr>
          <w:sz w:val="28"/>
          <w:szCs w:val="28"/>
        </w:rPr>
      </w:r>
    </w:p>
    <w:p>
      <w:pPr>
        <w:pStyle w:val="Normal"/>
        <w:ind w:firstLine="709"/>
        <w:jc w:val="both"/>
        <w:rPr/>
      </w:pPr>
      <w:r>
        <w:rPr/>
      </w:r>
    </w:p>
    <w:p>
      <w:pPr>
        <w:pStyle w:val="Normal"/>
        <w:ind w:firstLine="709"/>
        <w:jc w:val="both"/>
        <w:rPr>
          <w:b/>
          <w:b/>
          <w:sz w:val="28"/>
          <w:szCs w:val="28"/>
        </w:rPr>
      </w:pPr>
      <w:r>
        <w:rPr>
          <w:b/>
          <w:sz w:val="28"/>
          <w:szCs w:val="28"/>
        </w:rPr>
        <w:t>Кулаков Д.Н.:</w:t>
      </w:r>
    </w:p>
    <w:p>
      <w:pPr>
        <w:pStyle w:val="Normal"/>
        <w:ind w:firstLine="709"/>
        <w:jc w:val="both"/>
        <w:rPr>
          <w:sz w:val="28"/>
          <w:szCs w:val="28"/>
        </w:rPr>
      </w:pPr>
      <w:r>
        <w:rPr>
          <w:sz w:val="28"/>
          <w:szCs w:val="28"/>
        </w:rPr>
        <w:t>Добрый день, уважаемые члены президиума, коллеги, участники!</w:t>
      </w:r>
    </w:p>
    <w:p>
      <w:pPr>
        <w:pStyle w:val="Normal"/>
        <w:ind w:firstLine="709"/>
        <w:jc w:val="both"/>
        <w:rPr>
          <w:sz w:val="28"/>
          <w:szCs w:val="28"/>
        </w:rPr>
      </w:pPr>
      <w:r>
        <w:rPr>
          <w:sz w:val="28"/>
          <w:szCs w:val="28"/>
        </w:rPr>
        <w:t xml:space="preserve">В Российской Федерации набирают обороты различные направления стимулирования гражданской активности населения и вовлечения его в решение вопросов местного значения. Оренбургская область здесь не исключение. В своей практике мы выделяем три основных направления. Это реализация социально-значимых мероприятий или поддержка наказов избирателей, это народный бюджет на уровне муниципальных образований и третье направление – поддержка местных инициатив с регионального уровня. Все эти направления представляют собой очень эффективный и действенный инструмент развития территорий. </w:t>
      </w:r>
    </w:p>
    <w:p>
      <w:pPr>
        <w:pStyle w:val="Normal"/>
        <w:ind w:firstLine="709"/>
        <w:jc w:val="both"/>
        <w:rPr/>
      </w:pPr>
      <w:r>
        <w:rPr>
          <w:sz w:val="28"/>
          <w:szCs w:val="28"/>
        </w:rPr>
        <w:t>Первое направление – наказы избирателей, уже для нашего региона не ново, но оно очень востребовано. Всего за несколько лет поддержка наказов избирателей стало важным и мощным инструментом решения проблем муниципальных образований. С 2011 по 2016 год мы отобрали и профинансировали из областного бюджета 2 745 инициатив на общую сумму миллиард сто пятьдесят девять миллионов рублей – это благоустройство территорий школ, парков, скверов, ремонт детских садов, школ искусств, приобретение спорт-инвентаря, медицинского оборудования и многое-многое другое. В области уже нет ни одного муниципального образования, где бы эти социально-значимые мероприятия не реализовывались. Помимо этого инструмента у муниципальных образований есть и свой механизм поддержки инициатив населения – это реализация проекта «народный бюджет». У его истоков стоял областной Минфин. В начале 2016 года мы разработали и рекомендовали и рекомендовали муниципалитетам к применению модель нормативно-правового акта для внедрения народного бюджета. Данное направление активно подхватили шесть муниципальных образований нашей области – это Кувандыкский, Сорочинский, Ясненский городские округа, Бугурусланский, Грачёвский, Ташлинский районы. Общая стоимость проектов, реализованных тогда и одобренных населением составила 16,7млн.рублей. Это были спортивные площадки, игровые площадки, благоустройство парков, мест захоронения, а также замена ламп уличного освещения. В 2017 году общее количество муниципальных образований, которые нормативно закрепили положение о народных бюджетах возросло до 23, и на эти цели уже заложили средства в местных бюджетах 10 муниципальных образований, их география представлена на слайде.</w:t>
      </w:r>
    </w:p>
    <w:p>
      <w:pPr>
        <w:pStyle w:val="Normal"/>
        <w:ind w:firstLine="709"/>
        <w:jc w:val="both"/>
        <w:rPr/>
      </w:pPr>
      <w:r>
        <w:rPr>
          <w:sz w:val="28"/>
          <w:szCs w:val="28"/>
        </w:rPr>
        <w:t>Третье, новое для нас, направление, о нём Дмитрий Владимирович уже в своём выступлении рассказал, это поддержка местных инициатив с регионального уровня. В течение 2016 года и в текущем году нами была проведена серьёзная работа по созданию необходимой нормативной правовой базы. Для этого мы разработали и приняли два  постановления Правительства и один приказ Минфина. Было организовано взаимодействие с муниципальными образованиями области, проведено общественное обсуждение и депутатские слушания по этой теме, и обучающие выездные семинары с главами сельских поселений. Механизм реализации инициативного бюджетирования или поддержки местных инициатив включает в себя несколько этапов. Первый – это объявление о начале приёма конкурсных заявок  от сельских поселений. На региональном уровне организатором отбора является Минфин, в течение 30 дней мы собираем конкурсные заявки, от одного поселения, на сегодняшний день, может быть подана только одна заявка. Далее идёт процесс отбора инициатив жителей села и формирование конкурсной документации. Эта работа проводится исключительно на местном уровне и роль сельского старосты в данном процессе очень важна. На данном этапе проводится собрание жителей села, разъяснительная работа ведётся – какие проекты можно заявить на конкурсе, а какие нельзя; как выбрать инициативную группу из числа жителей, как сформировать и подать конкурсную заявку, это позволяет выдвигать на конкурс адекватные проекты, достойные победы. Далее идёт конкурсный отбор, для этого у нас создана специальная правительственная комиссия, заявки оцениваются в баллах, и осуществляется рейтингование этих заявок.</w:t>
      </w:r>
    </w:p>
    <w:p>
      <w:pPr>
        <w:pStyle w:val="Normal"/>
        <w:ind w:firstLine="709"/>
        <w:jc w:val="both"/>
        <w:rPr>
          <w:sz w:val="28"/>
          <w:szCs w:val="28"/>
        </w:rPr>
      </w:pPr>
      <w:r>
        <w:rPr>
          <w:sz w:val="28"/>
          <w:szCs w:val="28"/>
        </w:rPr>
        <w:t>После этого начинается непосредственно реализация проекта, это этап, когда заключаются контракты, проводятся конкурсные процедуры, идёт непосредственная реализация. Все работы ведутся под контролем представителей инициативной группы. Данное направление для нас было экспериментальным, новым, для этих целей мы предусмотрели в областном бюджете 30млн. рублей, на конкурсной основе отобрали 32 инициативы, на каждую из заявок, на каждую из инициатив мы направим до 1 млн.рублей.</w:t>
      </w:r>
    </w:p>
    <w:p>
      <w:pPr>
        <w:pStyle w:val="Normal"/>
        <w:ind w:firstLine="709"/>
        <w:jc w:val="both"/>
        <w:rPr/>
      </w:pPr>
      <w:r>
        <w:rPr>
          <w:sz w:val="28"/>
          <w:szCs w:val="28"/>
        </w:rPr>
        <w:t xml:space="preserve">Если говорить о темалогии проектов, то жители отдали своё предпочтение ремонту автомобильных дорог, на втором месте – ремонт водопроводов, благоустройство парков, скверов, на третьем месте – спортивные площадки, игровые площадки, дома культуры. Общая стоимость проектов, которые мы в этом году отобрали составила 47 млн.рублей, при этом вклад областного бюджета – это 28,8 млн.рублей или 62%, средства бюджетов поселений – 12 млн.рублей, средства самого населения – 3 млн. и средства спонсоров ещё порядка 3х млн.рублей. Степень вовлечения жителей в процесс составляет                 9 процентов от общей численности, 7746 чел. из 89тыс. проживающих на этих территориях приняли участие в отборочных мероприятиях. Мы планируем продолжать и внедрять данную практику на территории всей Оренбургской области и для себя ставим задачу – расширить охват и вовлечение жителей. Отмечу ещё один интересный факт – реализация проекта «инициативное бюджетирование» позволяет не только осуществлять благоустройство и решать вопросы местного значения, развивать общественную инфраструктуру, но и создаёт рабочие места. В отдельных муниципальных образованиях, таких как Подольский сельсовет Красногвардейского района после реализации проекта будут трудоустроены 3 спортивных инструктора, а в сельских советах, Александровского, Бузулукского, Илекского и Шарлыкского районов по благоустройству парков будут ещё трудоустроены ещё 5 новых рабочих по комплексной уборке. Вот ещё несколько интересных моментов, которые мы отметили в процессе нашей оценки, среднее значение планируемого взноса жителей сельского поселения, а это очень важный вопрос, очень сложный, он вызвал очень много споров на этапе подготовки нормативной базы, составляет 95тыс.рублей, это 10% от запрашиваемой суммы субсидий из областного бюджета. Пороговое значение, минимальный уровень которого мы устанавливали превышен в два раза, при этом минимальное значение у нас отмечено 28000, не такие большие суммы, максимальное значение 388000 рублей, процент планируемого взноса населения от суммы запрашиваемой из областного бюджета варьирует от 5 до 40. Среднее значение планируемого   уровня софинансирования проекта со стороны бюджета сельского поселения составляет 375 тыс.рублей, это почти в 4 раза превышает пороговое значение, которое мы устанавливали для прохождения конкурсной заявки. При этом минимальное значение 68тыс.рублей, а максимальное – 4 млн. 493 тыс.рублей. Процент планируемого взноса варьируется также от 10% до 4 раз превышает. Обязательный минимальный уровень софинансирования проекта со стороны спонсоров мы не устанавливали, однако среднее значение сложилось на уровне 89 тыс. рублей, это 10% </w:t>
        <w:tab/>
        <w:t>от запрашиваемой субсидии. Минимальное значение –                             10 тыс.рублей отмечено и максимальное 30 тыс.рублей в одном из муниципальных образований Александровского района. По правилам размер субсидии на реализацию одного проекта из областного бюджета предоставляется в объёме не более одного миллиона рублей, а средний объём запрашиваемой в этом году субсидии составил 900 тыс.рублей, при этом минимальное значение – 332 тыс.рублей, а максимальное – 1 млн.рублей у 23 сельских поселений.</w:t>
      </w:r>
    </w:p>
    <w:p>
      <w:pPr>
        <w:pStyle w:val="Normal"/>
        <w:ind w:firstLine="709"/>
        <w:jc w:val="both"/>
        <w:rPr>
          <w:sz w:val="28"/>
          <w:szCs w:val="28"/>
        </w:rPr>
      </w:pPr>
      <w:r>
        <w:rPr>
          <w:sz w:val="28"/>
          <w:szCs w:val="28"/>
        </w:rPr>
        <w:t>И в заключении хотелось бы отметить, что мы делали акцент не столько на финансовую составляющую, сколько на вопросах развития общественного движения, поддержку гражданской активности населения. Развитие города, района или села невозможно без участия самих жителей, будь то инициативный бюджет или социально-значимое мероприятие, при этом люди не просто выражали свои пожелания, но и разделяли ответственность за принятые решения вместе с местной администрацией, а сельские старосты как граждане с активной жизненной позицией могут и должны стать теми идейными лидерами, которые готовы повести за собой и организовать жителей села проявить инициативу для развития общественной инфраструктуры. Вот это направление мы считаем для себя перспективным, оно важно и для развития самого института сельских старост и для нашего направления стимулирования гражданской активности самого населения.</w:t>
      </w:r>
    </w:p>
    <w:p>
      <w:pPr>
        <w:pStyle w:val="Normal"/>
        <w:ind w:firstLine="709"/>
        <w:jc w:val="both"/>
        <w:rPr>
          <w:sz w:val="28"/>
          <w:szCs w:val="28"/>
        </w:rPr>
      </w:pPr>
      <w:r>
        <w:rPr>
          <w:sz w:val="28"/>
          <w:szCs w:val="28"/>
        </w:rPr>
        <w:t>Благодарю за внимание.</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Председательствующий.:</w:t>
      </w:r>
    </w:p>
    <w:p>
      <w:pPr>
        <w:pStyle w:val="Normal"/>
        <w:ind w:firstLine="709"/>
        <w:jc w:val="both"/>
        <w:rPr/>
      </w:pPr>
      <w:r>
        <w:rPr>
          <w:sz w:val="28"/>
          <w:szCs w:val="28"/>
        </w:rPr>
        <w:t>Спасибо большое, Дмитрий Николаевич.</w:t>
      </w:r>
    </w:p>
    <w:p>
      <w:pPr>
        <w:pStyle w:val="Normal"/>
        <w:ind w:firstLine="709"/>
        <w:jc w:val="both"/>
        <w:rPr/>
      </w:pPr>
      <w:r>
        <w:rPr>
          <w:sz w:val="28"/>
          <w:szCs w:val="28"/>
        </w:rPr>
        <w:t>«Развитие института старост при формировании городских округов на территории муниципальных районов на примере Московской области», Костомаров Александр Константинович, выступит с этим докладом, заместитель Председателя Правительства Московской области – руководитель Главного управления территориальной политики. Пожалуйста, Александр Константинович.</w:t>
      </w:r>
    </w:p>
    <w:p>
      <w:pPr>
        <w:pStyle w:val="Style17"/>
        <w:spacing w:lineRule="auto" w:line="360" w:before="0" w:after="120"/>
        <w:ind w:firstLine="709"/>
        <w:contextualSpacing/>
        <w:jc w:val="both"/>
        <w:rPr>
          <w:b/>
          <w:b/>
          <w:sz w:val="28"/>
          <w:szCs w:val="28"/>
        </w:rPr>
      </w:pPr>
      <w:r>
        <w:rPr>
          <w:b/>
          <w:sz w:val="28"/>
          <w:szCs w:val="28"/>
        </w:rPr>
      </w:r>
    </w:p>
    <w:p>
      <w:pPr>
        <w:pStyle w:val="Style17"/>
        <w:spacing w:lineRule="auto" w:line="360" w:before="0" w:after="120"/>
        <w:ind w:firstLine="709"/>
        <w:contextualSpacing/>
        <w:jc w:val="both"/>
        <w:rPr>
          <w:b/>
          <w:b/>
          <w:sz w:val="28"/>
          <w:szCs w:val="28"/>
        </w:rPr>
      </w:pPr>
      <w:r>
        <w:rPr>
          <w:b/>
          <w:sz w:val="28"/>
          <w:szCs w:val="28"/>
        </w:rPr>
        <w:t>Костомаров А.К.:</w:t>
      </w:r>
    </w:p>
    <w:p>
      <w:pPr>
        <w:pStyle w:val="Style17"/>
        <w:spacing w:before="0" w:after="120"/>
        <w:ind w:firstLine="709"/>
        <w:contextualSpacing/>
        <w:jc w:val="both"/>
        <w:rPr>
          <w:sz w:val="28"/>
          <w:szCs w:val="28"/>
        </w:rPr>
      </w:pPr>
      <w:r>
        <w:rPr>
          <w:sz w:val="28"/>
          <w:szCs w:val="28"/>
        </w:rPr>
        <w:t>Спасибо большое, Алексей Николаевич. Хотелось бы выразить благодарность за предоставленную возможность обменяться бесценным опытом и, конечно же, руководству Оренбургской области за гостеприимство.</w:t>
      </w:r>
    </w:p>
    <w:p>
      <w:pPr>
        <w:pStyle w:val="Style17"/>
        <w:spacing w:before="0" w:after="120"/>
        <w:ind w:firstLine="709"/>
        <w:contextualSpacing/>
        <w:jc w:val="both"/>
        <w:rPr>
          <w:sz w:val="28"/>
          <w:szCs w:val="28"/>
        </w:rPr>
      </w:pPr>
      <w:r>
        <w:rPr>
          <w:sz w:val="28"/>
          <w:szCs w:val="28"/>
        </w:rPr>
        <w:t>Я бы попросил презентацию, если можно.</w:t>
      </w:r>
    </w:p>
    <w:p>
      <w:pPr>
        <w:pStyle w:val="Style17"/>
        <w:spacing w:before="0" w:after="120"/>
        <w:ind w:firstLine="709"/>
        <w:contextualSpacing/>
        <w:jc w:val="both"/>
        <w:rPr>
          <w:sz w:val="28"/>
          <w:szCs w:val="28"/>
        </w:rPr>
      </w:pPr>
      <w:r>
        <w:rPr>
          <w:sz w:val="28"/>
          <w:szCs w:val="28"/>
        </w:rPr>
        <w:t>Спасибо, большое.</w:t>
      </w:r>
    </w:p>
    <w:p>
      <w:pPr>
        <w:pStyle w:val="Style17"/>
        <w:spacing w:before="0" w:after="120"/>
        <w:ind w:firstLine="709"/>
        <w:contextualSpacing/>
        <w:jc w:val="both"/>
        <w:rPr/>
      </w:pPr>
      <w:r>
        <w:rPr>
          <w:sz w:val="28"/>
          <w:szCs w:val="28"/>
        </w:rPr>
        <w:t xml:space="preserve">Вы все  наверняка знаете, что Московская область с 2014 года проводит довольно большую работу по повышению эффективности органов местного самоуправления и в течении 2015-2017 гг. на территории муниципальных районов Московской области создано 19 таких городских округов с сохранением в их составе населенных пунктов, ранее входивших в район, включая сельские населенные пункты. </w:t>
      </w:r>
    </w:p>
    <w:p>
      <w:pPr>
        <w:pStyle w:val="Style17"/>
        <w:spacing w:before="0" w:after="120"/>
        <w:ind w:firstLine="709"/>
        <w:contextualSpacing/>
        <w:jc w:val="both"/>
        <w:rPr/>
      </w:pPr>
      <w:r>
        <w:rPr>
          <w:sz w:val="28"/>
          <w:szCs w:val="28"/>
        </w:rPr>
        <w:t xml:space="preserve">Мы, конечно же, получили порцию критики за данные преобразования, иногда она была огульной и безосновательной, но часто она была в том числе и конструктивная, и справедливая, например та, которая прозвучала от Комитета и мы проводили достаточно большое количество встреч различного формата, в том числе и с населением, и с различными представителями экспертного сообщества. Одним из тезисов, который нам противопоставляли – что ликвидируя поселенческий уровень и ликвидируя органы власти на поселенческом уровне, мы, таким образом, удаляли органы власти от населения. Мы не совсем согласны с этим тезисом и результатом в том числе, данной работы стало то, что население довольно активно включилось в общественное самоуправление; и на сегодняшний день практика работы сельских старост сложилась в городских округах таких как Домодедово, Мытищи, Подольск, Ступино, Чехов, Рузском городском округе и т.д., Вы видите на слайдах. </w:t>
      </w:r>
    </w:p>
    <w:p>
      <w:pPr>
        <w:pStyle w:val="Style17"/>
        <w:spacing w:before="0" w:after="120"/>
        <w:ind w:firstLine="709"/>
        <w:contextualSpacing/>
        <w:jc w:val="both"/>
        <w:rPr>
          <w:sz w:val="28"/>
          <w:szCs w:val="28"/>
        </w:rPr>
      </w:pPr>
      <w:r>
        <w:rPr>
          <w:sz w:val="28"/>
          <w:szCs w:val="28"/>
        </w:rPr>
        <w:t xml:space="preserve">Таким образом, деятельность старост позволяет жителям сельских населенных пунктов указанных округов оперативно доводить до органов власти округа информацию о проблемах конкретной территории и обеспечивать их решение. </w:t>
      </w:r>
    </w:p>
    <w:p>
      <w:pPr>
        <w:pStyle w:val="Style17"/>
        <w:spacing w:before="0" w:after="120"/>
        <w:ind w:firstLine="709"/>
        <w:contextualSpacing/>
        <w:jc w:val="both"/>
        <w:rPr/>
      </w:pPr>
      <w:r>
        <w:rPr>
          <w:sz w:val="28"/>
          <w:szCs w:val="28"/>
        </w:rPr>
        <w:t xml:space="preserve">Так, например, в городском округе Мытищи старостами организован сбор наказов жителей, которые передаются в соответствующие органы власти и ложатся не только в план текущей работы городского округа, но и учитываются при формировании бюджета уже городского округа на очередной финансовый год. </w:t>
      </w:r>
    </w:p>
    <w:p>
      <w:pPr>
        <w:pStyle w:val="Normal"/>
        <w:spacing w:before="0" w:after="120"/>
        <w:ind w:firstLine="709"/>
        <w:jc w:val="both"/>
        <w:rPr>
          <w:color w:val="151515"/>
          <w:sz w:val="28"/>
          <w:szCs w:val="28"/>
          <w:shd w:fill="FFFFFF" w:val="clear"/>
        </w:rPr>
      </w:pPr>
      <w:r>
        <w:rPr>
          <w:sz w:val="28"/>
          <w:szCs w:val="28"/>
        </w:rPr>
        <w:t>В Рузском городском округе, сформированном в январе 2017 года, совершенно недавно, но там уже этот институт старост активно начал работать, и был, в том числе, создан Совет сельских старост Рузского городского округа. Главной задачей созданного института является претворение в жизнь именно местных инициатив</w:t>
      </w:r>
      <w:r>
        <w:rPr>
          <w:color w:val="151515"/>
          <w:sz w:val="28"/>
          <w:szCs w:val="28"/>
          <w:shd w:fill="FFFFFF" w:val="clear"/>
        </w:rPr>
        <w:t xml:space="preserve">. </w:t>
      </w:r>
    </w:p>
    <w:p>
      <w:pPr>
        <w:pStyle w:val="Normal"/>
        <w:spacing w:before="0" w:after="120"/>
        <w:ind w:firstLine="709"/>
        <w:jc w:val="both"/>
        <w:rPr/>
      </w:pPr>
      <w:r>
        <w:rPr>
          <w:color w:val="151515"/>
          <w:sz w:val="28"/>
          <w:szCs w:val="28"/>
          <w:shd w:fill="FFFFFF" w:val="clear"/>
        </w:rPr>
        <w:t>По мнению руководства городского округа, создание Совета будет способствовать усилению взаимодействия ОМСУ с населением, ведь именно старосты «обеспечивают шаговую доступность между населением и органами власти». Более того, в настоящее время вот этот Совет сельских старост формируется в общественную организацию, у которой будет, в том числе и Устав.</w:t>
      </w:r>
    </w:p>
    <w:p>
      <w:pPr>
        <w:pStyle w:val="Style17"/>
        <w:spacing w:before="0" w:after="120"/>
        <w:ind w:firstLine="709"/>
        <w:contextualSpacing/>
        <w:jc w:val="both"/>
        <w:rPr/>
      </w:pPr>
      <w:r>
        <w:rPr>
          <w:sz w:val="28"/>
          <w:szCs w:val="28"/>
        </w:rPr>
        <w:t xml:space="preserve">В целом только 2016 год показал возросшую активность сельского актива новых городских округов. В ряде сельских населенных пунктов по инициативе старост проведены мероприятия по благоустройству территорий, повысился общественный контроль за деятельностью газо- и энерго - снабжающих организаций, транспортных предприятий и т.д. Успешная практика работы старост на территории области показала высокий потенциал применения указанного института, в связи с чем Губернатор Московской области внёс в Московскую областную Думу проект Закона Московской области «О сельских старостах в Московской области». </w:t>
      </w:r>
    </w:p>
    <w:p>
      <w:pPr>
        <w:pStyle w:val="Style17"/>
        <w:spacing w:before="0" w:after="120"/>
        <w:ind w:firstLine="709"/>
        <w:contextualSpacing/>
        <w:jc w:val="both"/>
        <w:rPr>
          <w:sz w:val="28"/>
          <w:szCs w:val="28"/>
        </w:rPr>
      </w:pPr>
      <w:r>
        <w:rPr>
          <w:sz w:val="28"/>
          <w:szCs w:val="28"/>
        </w:rPr>
        <w:t>Законопроект регулирует отдельные вопросы деятельности сельских старост и направлен на обеспечение государственных гарантий прав населения на участие в осуществлении местного самоуправления. При этом, хотел бы отметить, что населённые пункты Московской области весьма дифференцированы по социально-экономическому потенциалу, по численности, территории, кадровому потенциалу и т.д.</w:t>
      </w:r>
    </w:p>
    <w:p>
      <w:pPr>
        <w:pStyle w:val="Style17"/>
        <w:spacing w:before="0" w:after="120"/>
        <w:ind w:firstLine="709"/>
        <w:contextualSpacing/>
        <w:jc w:val="both"/>
        <w:rPr>
          <w:sz w:val="28"/>
          <w:szCs w:val="28"/>
        </w:rPr>
      </w:pPr>
      <w:r>
        <w:rPr>
          <w:sz w:val="28"/>
          <w:szCs w:val="28"/>
        </w:rPr>
        <w:t>Приведу один пример, что есть у нас сельские поселения в которых, конечно, накопленные, но в то же время профицит бюджета на 1 января 2017 года составлял 1 млрд.рублей. При этом некоторые поселения только сводят концы с концами и обеспечивают только текущие нужды. Мы считаем, что именно развитие только такой организации местного самоуправления и формы участия населения в местном самоуправлении позволит наиболее эффективно и быстро решать их текущие задачи.</w:t>
      </w:r>
    </w:p>
    <w:p>
      <w:pPr>
        <w:pStyle w:val="Style17"/>
        <w:spacing w:before="0" w:after="120"/>
        <w:ind w:firstLine="709"/>
        <w:contextualSpacing/>
        <w:jc w:val="both"/>
        <w:rPr/>
      </w:pPr>
      <w:r>
        <w:rPr>
          <w:sz w:val="28"/>
          <w:szCs w:val="28"/>
        </w:rPr>
        <w:t>Со своей стороны, хотел бы также сказать, что мы, безусловно, поддерживаем тот федеральный закон, который будет направлен от Комитета в субъекты федерации. Мы, безусловно, его поддержим, по возможности, внесём свои предложения и хотел бы отметить, что мы поддерживаем именно ту форму организации, тот подход, когда староста не является ни государственным служащим, ни муниципальным, а именно осуществляет так называемое общественное местное самоуправление.</w:t>
      </w:r>
    </w:p>
    <w:p>
      <w:pPr>
        <w:pStyle w:val="Style17"/>
        <w:spacing w:before="0" w:after="120"/>
        <w:ind w:firstLine="709"/>
        <w:contextualSpacing/>
        <w:jc w:val="both"/>
        <w:rPr>
          <w:sz w:val="28"/>
          <w:szCs w:val="28"/>
        </w:rPr>
      </w:pPr>
      <w:r>
        <w:rPr>
          <w:sz w:val="28"/>
          <w:szCs w:val="28"/>
        </w:rPr>
        <w:t>Спасибо за внимание.</w:t>
      </w:r>
    </w:p>
    <w:p>
      <w:pPr>
        <w:pStyle w:val="Normal"/>
        <w:ind w:firstLine="709"/>
        <w:jc w:val="both"/>
        <w:rPr>
          <w:b/>
          <w:b/>
          <w:sz w:val="28"/>
          <w:szCs w:val="28"/>
        </w:rPr>
      </w:pPr>
      <w:r>
        <w:rPr>
          <w:b/>
          <w:sz w:val="28"/>
          <w:szCs w:val="28"/>
        </w:rPr>
        <w:t>Председательствующий.:</w:t>
      </w:r>
    </w:p>
    <w:p>
      <w:pPr>
        <w:pStyle w:val="Style17"/>
        <w:spacing w:before="0" w:after="120"/>
        <w:ind w:firstLine="709"/>
        <w:contextualSpacing/>
        <w:jc w:val="both"/>
        <w:rPr>
          <w:sz w:val="28"/>
          <w:szCs w:val="28"/>
        </w:rPr>
      </w:pPr>
      <w:r>
        <w:rPr>
          <w:sz w:val="28"/>
          <w:szCs w:val="28"/>
        </w:rPr>
        <w:t>Спасибо большое, Александр Константинович. У меня небольшой вопрос к Вам будет в этой связи. Вот в этих больших городских округах вообще как может появляться…. Вот городской округ–очень серьёзная инфраструктура развита, наука, образование, и вдруг появляется сельский староста на этом огромном агломерационном пространстве, например, в Домодедово, это первый вопрос – не кажется ли Вам, что идя по этому пути и создавая городские округа в границах муниципального района, поселковый уровень мы выхолащиваем, а свято место пусто не бывает и приходится искать формы, которые будут урезаны, существенно усечены в возможностях решать те вопросы местного значения, которые до введения института старост и до объединения в город муниципального района осуществляли муниципальные служащие и местные депутаты.</w:t>
      </w:r>
    </w:p>
    <w:p>
      <w:pPr>
        <w:pStyle w:val="Style17"/>
        <w:spacing w:before="0" w:after="120"/>
        <w:ind w:firstLine="709"/>
        <w:contextualSpacing/>
        <w:jc w:val="both"/>
        <w:rPr>
          <w:sz w:val="28"/>
          <w:szCs w:val="28"/>
        </w:rPr>
      </w:pPr>
      <w:r>
        <w:rPr>
          <w:sz w:val="28"/>
          <w:szCs w:val="28"/>
        </w:rPr>
      </w:r>
    </w:p>
    <w:p>
      <w:pPr>
        <w:pStyle w:val="Style17"/>
        <w:spacing w:before="0" w:after="120"/>
        <w:ind w:firstLine="709"/>
        <w:contextualSpacing/>
        <w:jc w:val="both"/>
        <w:rPr>
          <w:sz w:val="28"/>
          <w:szCs w:val="28"/>
        </w:rPr>
      </w:pPr>
      <w:r>
        <w:rPr>
          <w:sz w:val="28"/>
          <w:szCs w:val="28"/>
        </w:rPr>
      </w:r>
    </w:p>
    <w:p>
      <w:pPr>
        <w:pStyle w:val="Style17"/>
        <w:spacing w:lineRule="auto" w:line="360" w:before="0" w:after="120"/>
        <w:ind w:firstLine="709"/>
        <w:contextualSpacing/>
        <w:jc w:val="both"/>
        <w:rPr>
          <w:b/>
          <w:b/>
          <w:sz w:val="28"/>
          <w:szCs w:val="28"/>
        </w:rPr>
      </w:pPr>
      <w:r>
        <w:rPr>
          <w:b/>
          <w:sz w:val="28"/>
          <w:szCs w:val="28"/>
        </w:rPr>
        <w:t>А.К. Костомаров.:</w:t>
      </w:r>
    </w:p>
    <w:p>
      <w:pPr>
        <w:pStyle w:val="Style17"/>
        <w:spacing w:before="0" w:after="120"/>
        <w:ind w:firstLine="709"/>
        <w:contextualSpacing/>
        <w:jc w:val="both"/>
        <w:rPr/>
      </w:pPr>
      <w:r>
        <w:rPr>
          <w:sz w:val="28"/>
          <w:szCs w:val="28"/>
        </w:rPr>
        <w:t>Спасибо, конечно за вопрос Алексей Николаевич, безусловно, он актуальный. Но со своей стороны, хотел бы сказать, что, во-первых, по инициативе депутатов и тех же самых представителей от сельских поселений прямо в законе о преобразовании и наделении полномочиями, собственно при преобразовании в городской округ в Законе Московской области обязательно указывается, что на территории сельских поселений создаются территориальные органы, которые осуществляют фактически те же самые функции, единственное, они так же находятся в стадии принятия решения, более того, они имеют более короткий путь принятия решений, чем возможно был при сельских поселениях, Советах депутатов и т.д. Кроме того, кроме законопроекта «О сельских старостах», нами уже разрабатывается и уже одобрен в первом чтении Московской областной Думой закон о территориальном общественном самоуправлении и его поддержке. Таким образом, мы считаем, что мы как раз максимально вовлекаем население не в полномочие и не передавая им полномочия, а именно в вовлечение их в  жизнь и в деятельность, и в обеспечение решения задач непосредственно населённых пунктов, а не сельских поселений. Ну, нам тут Республика Коми, только, что сказала, что у них вообще есть труднодоступные сельские населённые пункты, в которых не то, что шаговая доступность, но и транспортной доступности нет. Таким образом, собственно та же самая близость к власти нарушается. И в Московской области есть, безусловно, примеры, когда от одного населённого пункта до так называемой центральной усадьбы несколько десяткой километров. И именно как раз развитие институтов общественного самоуправления позволит решить задачу оперативного решения насущных вопросов населённых пунктов. Спасибо.</w:t>
      </w:r>
    </w:p>
    <w:p>
      <w:pPr>
        <w:pStyle w:val="Style17"/>
        <w:spacing w:before="0" w:after="120"/>
        <w:ind w:firstLine="709"/>
        <w:contextualSpacing/>
        <w:jc w:val="both"/>
        <w:rPr>
          <w:sz w:val="28"/>
          <w:szCs w:val="28"/>
        </w:rPr>
      </w:pPr>
      <w:r>
        <w:rPr>
          <w:sz w:val="28"/>
          <w:szCs w:val="28"/>
        </w:rPr>
      </w:r>
    </w:p>
    <w:p>
      <w:pPr>
        <w:pStyle w:val="Style17"/>
        <w:spacing w:before="0" w:after="120"/>
        <w:ind w:firstLine="709"/>
        <w:contextualSpacing/>
        <w:jc w:val="both"/>
        <w:rPr/>
      </w:pPr>
      <w:r>
        <w:rPr>
          <w:b/>
          <w:sz w:val="28"/>
          <w:szCs w:val="28"/>
        </w:rPr>
        <w:t>Председательствующий.:</w:t>
      </w:r>
      <w:r>
        <w:rPr>
          <w:sz w:val="28"/>
          <w:szCs w:val="28"/>
        </w:rPr>
        <w:t xml:space="preserve"> </w:t>
      </w:r>
    </w:p>
    <w:p>
      <w:pPr>
        <w:pStyle w:val="Style17"/>
        <w:spacing w:before="0" w:after="120"/>
        <w:ind w:firstLine="709"/>
        <w:contextualSpacing/>
        <w:jc w:val="both"/>
        <w:rPr>
          <w:sz w:val="28"/>
          <w:szCs w:val="28"/>
        </w:rPr>
      </w:pPr>
      <w:r>
        <w:rPr>
          <w:sz w:val="28"/>
          <w:szCs w:val="28"/>
        </w:rPr>
        <w:t>Спасибо. Ирина Михайловна хотела задать вопрос.</w:t>
      </w:r>
    </w:p>
    <w:p>
      <w:pPr>
        <w:pStyle w:val="Style17"/>
        <w:spacing w:before="0" w:after="120"/>
        <w:ind w:firstLine="709"/>
        <w:contextualSpacing/>
        <w:jc w:val="both"/>
        <w:rPr>
          <w:sz w:val="28"/>
          <w:szCs w:val="28"/>
        </w:rPr>
      </w:pPr>
      <w:r>
        <w:rPr>
          <w:sz w:val="28"/>
          <w:szCs w:val="28"/>
        </w:rPr>
      </w:r>
    </w:p>
    <w:p>
      <w:pPr>
        <w:pStyle w:val="Style17"/>
        <w:spacing w:before="0" w:after="120"/>
        <w:ind w:firstLine="709"/>
        <w:contextualSpacing/>
        <w:jc w:val="both"/>
        <w:rPr>
          <w:b/>
          <w:b/>
          <w:sz w:val="28"/>
          <w:szCs w:val="28"/>
        </w:rPr>
      </w:pPr>
      <w:r>
        <w:rPr>
          <w:b/>
          <w:sz w:val="28"/>
          <w:szCs w:val="28"/>
        </w:rPr>
        <w:t xml:space="preserve">Гусева И.М.: </w:t>
      </w:r>
    </w:p>
    <w:p>
      <w:pPr>
        <w:pStyle w:val="Style17"/>
        <w:spacing w:before="0" w:after="120"/>
        <w:ind w:firstLine="709"/>
        <w:contextualSpacing/>
        <w:jc w:val="both"/>
        <w:rPr/>
      </w:pPr>
      <w:r>
        <w:rPr>
          <w:sz w:val="28"/>
          <w:szCs w:val="28"/>
        </w:rPr>
        <w:t>Я вынуждена, конечно, включить микрофон, потому что Вы задали вопрос и мой коллега из Подмосковья не может на него сейчас ответить, потому что вопросы нужно задавать сейчас не нам в зал, а из зала – депутатам Государственной Думы – когда будет приведена в соответствие нормативно-правовая база, чтобы наши коллеги не были заложниками вот этих самых несоответствий, о которых чётко и лучше всех сейчас сказал Виктор Александрович. Виктор Александрович, просто слова огромной благодарности, потому что все так витиевато, стесняются, обходят углы, абсолютно чётко и правильно сказали. Сегодня политика межбюджетных отношений такова, что заложниками являются вот эти святые люди, которые ещё согласились представлять власть на местах и мы сегодня в Государственной Думе, я прошу прощения, здесь сегодня ещё есть депутаты Государственной Думы, нашего Комитета, представители фракции «Единая Россия», которую ругают за то, что тут несоответствие Закона, там несоответствие Закона, приходится брать на себя ответственность, понимая всю тяжесть и честно подходить к ситуации, не летая в облаках, а честно подходить  к ситуации, и почему приехали в Оренбург, потому что первое,  хочу руководству Оренбурга сказать, Сергей Иванович, Вам и Димову Олегу Дмитриевичу  как руководителю партии «Единая Россия» здесь – мы благодарны Вам за то, что в нашем Комитете Сухарев Игорь Николаевич. Первое выездное заседание Комитета седьмого созыва и Алексей Николаевич знает, предложений было много, но именно Ваш депутат Сухарев настоял на том, что ситуация перезрела, что регион самостоятельно решая проблему ждёт когда же на федеральном уровне будут нормативные акты, позволяющие работать и, конечно, же мы Игорь Николаевич, очень благодарны, потому что слушали сегодня главу одного из сельских поселений, городской округ, вот сейчас Подмосковье слушали, ситуация разная у всех и закон мы не можем написать для одного региона, но поставив запятую в существующих нормах закона, согласовав с Вами и со всей страной. Вот я, например, представляю Волгоградскую область, где нет института старост, но давным-давно прочно и основательно работает институт ТОСов, где и в городских округах, я была мэром города - миллионника, города Волгограда, и у меня были представители ТОСов в частном секторе, они помогали так, что это была самая лучшая общественная поддержка, но они задавали вопрос – мы идём по улице, люди спрашивают, почему Вы задаёте нам эти вопросы, на основании чего, Вы кто? А финансово поддержать? А прокуратура и контрольно-счётная палата задавали вопрос, а с чего это  поддержать, это Вы тут власть, вот и занимайтесь. И Виктор Александрович, абсолютно правильно тут сказал, вот эту модель прописать идеально – не получится, но начать…, потому что это перезрело. Вот когда наш коллега из Подмосковья стесняется сказать, а я Вам, коллеги, скажу, чтоб Вы знали, Андрей Юрьевич Воробьёв принял непопулярное, но очень важное политическое решение – когда два поселения рядом, одна больница, в каждом поселении свои депутаты, администрация, свои бюджеты, но при этом транспортная структура такова, что люди едут в один детский садик, в одну школу, в одну поликлинику. Два миллиарда рублей сэкономил бюджет Подмосковья, на том, что сократили чиновников и депутатов и ни народ кричал, а кричали депутаты – не объединяйте, не соединяйте, но там другая совсем транспортная составляющая – она почти в шаговой доступности, ни как наша коллега сейчас сказала – по воде, на лодочках. А у нас есть коллеги, которые недавно задавали вопрос – как депутату Государственной Думы добираться, если там надо не на машине ехать, а лететь на вертолёте, а тогда староста как будет добираться до главы. Вот эти вещи, Алексей Николаевич сегодня абсолютно чётко и понятно сказал и коллеги услышьте – почему мы… Я просто взяла слово по  Подмосковью, потому что это был  наш законопроект, мы его защищали, получили много шишек. Мы действительно доказывали, что необходимо это делать в Подмосковье. И я хочу сказать, что мы послушаем, мы посоветуемся с Вами, мы будем принимать очень взвешенное решение, потому, что иногда хочется законодателям сказать – не навредите, сложилась система, принимаем Закон, всё вписать в него не можем, всё взвесить в нём нельзя и тогда начинаются вопросы – Вы когда его писали, Вы вообще у людей спросили. И тогда – выездное заседание. Оренбургу хочу сказать, просто молодцы, понятно, что Вы сейчас не говорите нам о проблемах, в Законе не прописали межличностные отношения, которые есть, конечно же понятно, что не от хорошей жизни первоначально была создана вся эта схема. И вот сегодня в приёмной у Губернатора в семь утра – простые бабушки и дедушки, просто простые люди приехали рассказать «что у нас происходит». И Губернатор Оренбургской области правильно сделал, что через старост вот эта тесная связь с людьми, то о чём говорит Президент, то чего мы с вами каждый хотим, независимо от политических взглядов. И только одно могу вам обещать, сегодня с нашим Председателем Государственной Думы – Вячеславом Викторовичем Володиным, который тоже Вы знаете прошёл все уровни власти муниципальной, региональной и теперь уже федеральной. Конечно же, будем взвешивать, советоваться и миллион раз, у нас здесь руководитель аппарата Бабичев Игорь Викторович – один из ярких представителей, который занимается много лет нормотворчеством на государственном уровне, мы, конечно, постараемся сделать так, чтобы не услышать аплодисменты в свой адрес, а хотя бы услышать в свой адрес, что законопроект насколько возможно приближен к людям. Хотя идеального закона я ещё не встречала, в него всё не вписать, и страна огромная, и потребности у людей разные, да и сами старосты – разные. Один идёт, потому, что он понимает, что  это у него и в сердце, и в душе, и в голове, он искренний, а второй – думает, что тем самым он получает ещё один механизм влияния на людей, на политическую ситуацию и т.д. Вот этот момент я записала, я уверена, что после того как Вы получите документ на руки Вы дадите нам ещё предложения, для нас это очень важно – получить обратную связь.</w:t>
      </w:r>
    </w:p>
    <w:p>
      <w:pPr>
        <w:pStyle w:val="Style17"/>
        <w:spacing w:before="0" w:after="120"/>
        <w:ind w:firstLine="709"/>
        <w:contextualSpacing/>
        <w:jc w:val="both"/>
        <w:rPr>
          <w:sz w:val="28"/>
          <w:szCs w:val="28"/>
        </w:rPr>
      </w:pPr>
      <w:r>
        <w:rPr>
          <w:sz w:val="28"/>
          <w:szCs w:val="28"/>
        </w:rPr>
        <w:t>Спасибо.</w:t>
      </w:r>
    </w:p>
    <w:p>
      <w:pPr>
        <w:pStyle w:val="Style17"/>
        <w:spacing w:before="0" w:after="120"/>
        <w:ind w:firstLine="709"/>
        <w:contextualSpacing/>
        <w:jc w:val="both"/>
        <w:rPr>
          <w:sz w:val="28"/>
          <w:szCs w:val="28"/>
        </w:rPr>
      </w:pPr>
      <w:r>
        <w:rPr>
          <w:sz w:val="28"/>
          <w:szCs w:val="28"/>
        </w:rPr>
      </w:r>
    </w:p>
    <w:p>
      <w:pPr>
        <w:pStyle w:val="Style17"/>
        <w:spacing w:before="0" w:after="120"/>
        <w:ind w:firstLine="709"/>
        <w:contextualSpacing/>
        <w:jc w:val="both"/>
        <w:rPr>
          <w:b/>
          <w:b/>
          <w:sz w:val="28"/>
          <w:szCs w:val="28"/>
        </w:rPr>
      </w:pPr>
      <w:r>
        <w:rPr>
          <w:b/>
          <w:sz w:val="28"/>
          <w:szCs w:val="28"/>
        </w:rPr>
        <w:t>Председательствующий.:</w:t>
      </w:r>
    </w:p>
    <w:p>
      <w:pPr>
        <w:pStyle w:val="Style17"/>
        <w:spacing w:before="0" w:after="120"/>
        <w:ind w:firstLine="709"/>
        <w:contextualSpacing/>
        <w:jc w:val="both"/>
        <w:rPr/>
      </w:pPr>
      <w:r>
        <w:rPr>
          <w:sz w:val="28"/>
          <w:szCs w:val="28"/>
        </w:rPr>
        <w:t>Спасибо, Ирина Михайловна, за выступление. Я тогда тоже коллег наших представлю – представители оппозиционных фракций  – Сергей Михайлович Катасонов, тоже работает, он не член нашего Комитета, а член  Комитета по бюджету, избран от Оренбургской области, и Ваш покорный слуга – Диденко Алексей Николаевич, представитель не «Единой России», а ЛДПР. Поэтому мы вместе тоже работаем над такой  сложной проблемой, не в облаках летаем, а больше ногами ходим, с людьми общаемся, поэтому есть чёткое представление о Подмосковье и по любому другому региону, поэтому для этого собираемся и пытаемся найти законодательные выходы из этих непростых ситуаций, которые создавались годами.</w:t>
      </w:r>
    </w:p>
    <w:p>
      <w:pPr>
        <w:pStyle w:val="Style17"/>
        <w:spacing w:before="0" w:after="120"/>
        <w:ind w:firstLine="709"/>
        <w:contextualSpacing/>
        <w:jc w:val="both"/>
        <w:rPr>
          <w:sz w:val="28"/>
          <w:szCs w:val="28"/>
        </w:rPr>
      </w:pPr>
      <w:r>
        <w:rPr>
          <w:sz w:val="28"/>
          <w:szCs w:val="28"/>
        </w:rPr>
      </w:r>
    </w:p>
    <w:p>
      <w:pPr>
        <w:pStyle w:val="Style17"/>
        <w:spacing w:before="0" w:after="120"/>
        <w:ind w:firstLine="709"/>
        <w:contextualSpacing/>
        <w:jc w:val="both"/>
        <w:rPr>
          <w:b/>
          <w:b/>
          <w:sz w:val="28"/>
          <w:szCs w:val="28"/>
        </w:rPr>
      </w:pPr>
      <w:r>
        <w:rPr>
          <w:b/>
          <w:sz w:val="28"/>
          <w:szCs w:val="28"/>
        </w:rPr>
        <w:t>Гусева И.М.:</w:t>
      </w:r>
    </w:p>
    <w:p>
      <w:pPr>
        <w:pStyle w:val="Style17"/>
        <w:spacing w:before="0" w:after="120"/>
        <w:ind w:firstLine="709"/>
        <w:contextualSpacing/>
        <w:jc w:val="both"/>
        <w:rPr/>
      </w:pPr>
      <w:r>
        <w:rPr>
          <w:sz w:val="28"/>
          <w:szCs w:val="28"/>
        </w:rPr>
        <w:t>Я, конечно, прошу прощения, коллеги, Игоря Николаевича Сухарева представила, здесь ещё есть член Комитета – заместитель предселателя Комитета по федеративному устройству и вопросам местного самоуправления – Сапко Игорь Вячеславович, представляет Пермский край, сегодня с нами нет ещё одного депутата, но утром она звонила, самая великая женщина нашей страны, гордость всей планеты Земля – Валентина Владимировна Терешкова, она тоже член нашего Комитета, заместитель председателя. Оренбургу просила передать низкий поклон и сказать, что она Вас всех очень любит.</w:t>
      </w:r>
    </w:p>
    <w:p>
      <w:pPr>
        <w:pStyle w:val="Style17"/>
        <w:spacing w:before="0" w:after="120"/>
        <w:ind w:firstLine="709"/>
        <w:contextualSpacing/>
        <w:jc w:val="both"/>
        <w:rPr>
          <w:sz w:val="28"/>
          <w:szCs w:val="28"/>
        </w:rPr>
      </w:pPr>
      <w:r>
        <w:rPr>
          <w:sz w:val="28"/>
          <w:szCs w:val="28"/>
        </w:rPr>
      </w:r>
    </w:p>
    <w:p>
      <w:pPr>
        <w:pStyle w:val="Style17"/>
        <w:spacing w:before="0" w:after="120"/>
        <w:ind w:firstLine="709"/>
        <w:contextualSpacing/>
        <w:jc w:val="both"/>
        <w:rPr>
          <w:b/>
          <w:b/>
          <w:sz w:val="28"/>
          <w:szCs w:val="28"/>
        </w:rPr>
      </w:pPr>
      <w:r>
        <w:rPr>
          <w:b/>
          <w:sz w:val="28"/>
          <w:szCs w:val="28"/>
        </w:rPr>
        <w:t>Председательствующий.:</w:t>
      </w:r>
    </w:p>
    <w:p>
      <w:pPr>
        <w:pStyle w:val="Style17"/>
        <w:spacing w:before="0" w:after="120"/>
        <w:ind w:firstLine="709"/>
        <w:contextualSpacing/>
        <w:jc w:val="both"/>
        <w:rPr/>
      </w:pPr>
      <w:r>
        <w:rPr>
          <w:sz w:val="28"/>
          <w:szCs w:val="28"/>
        </w:rPr>
        <w:t>Спасибо, действительно, великая женщина. А то, что я не поучаствовал в совещании в семь часов утра, то это огромное спасибо за гостеприимство. Тем не менее, спасибо за гостеприимство, я это учту. Слово предоставляется Шугриной Екатерине Сергеевне, она выступит с докладом «Пределы правового регулирования на региональном и муниципальном уровне института сельских старост как формы участия населения в осуществлении местного самоуправления» – директор Центра поддержки и сопровождения органов местного самоуправления РАНХ и ГС, доктор юридических наук, профессор.</w:t>
      </w:r>
    </w:p>
    <w:p>
      <w:pPr>
        <w:pStyle w:val="Style17"/>
        <w:spacing w:before="0" w:after="120"/>
        <w:ind w:firstLine="709"/>
        <w:contextualSpacing/>
        <w:jc w:val="both"/>
        <w:rPr>
          <w:sz w:val="28"/>
          <w:szCs w:val="28"/>
        </w:rPr>
      </w:pPr>
      <w:r>
        <w:rPr>
          <w:sz w:val="28"/>
          <w:szCs w:val="28"/>
        </w:rPr>
      </w:r>
    </w:p>
    <w:p>
      <w:pPr>
        <w:pStyle w:val="Style17"/>
        <w:spacing w:before="0" w:after="120"/>
        <w:ind w:firstLine="709"/>
        <w:contextualSpacing/>
        <w:jc w:val="both"/>
        <w:rPr>
          <w:b/>
          <w:b/>
          <w:sz w:val="28"/>
          <w:szCs w:val="28"/>
        </w:rPr>
      </w:pPr>
      <w:r>
        <w:rPr>
          <w:b/>
          <w:sz w:val="28"/>
          <w:szCs w:val="28"/>
        </w:rPr>
        <w:t>Шугрина Е.С.:</w:t>
      </w:r>
    </w:p>
    <w:p>
      <w:pPr>
        <w:pStyle w:val="Style17"/>
        <w:spacing w:before="0" w:after="120"/>
        <w:ind w:firstLine="709"/>
        <w:contextualSpacing/>
        <w:jc w:val="both"/>
        <w:rPr>
          <w:sz w:val="28"/>
          <w:szCs w:val="28"/>
        </w:rPr>
      </w:pPr>
      <w:r>
        <w:rPr>
          <w:sz w:val="28"/>
          <w:szCs w:val="28"/>
        </w:rPr>
        <w:t>Спасибо большое, Алексей Николаевич за предоставленную возможность поделиться некоторыми соображениями по заявленной тематике. И отдельное спасибо за приглашение на это совершенно замечательное мероприятие, потому что действительно, как справедливо сказала Ирина Михайловна, ситуация давно назрела для того, чтобы данный институт получил определённое правовое регулирование. Вопрос в том, в каких формах и на каком уровне, но для того, мы тут с Вами и собрались, чтобы эти и некоторые другие вопросы проговорить. В отличие от других выступающих я представляю экспертное сообщество и как учёный могу себе позволить взглянуть с точки зрения того, как можно было бы регулировать те или иные отношения связанные с институтом старост. Начать своё небольшое сообщение в рамках отведённого регламента, хотела вот с чего. Я только, что вернулась из Хабаровска, где мы на базе нашего Дальневосточного филиала делали экспертную дискуссию по поддержке местных инициатив на разных уровнях. И там, в ходе этой дискуссии звучало много достаточно интересных муниципальных и региональных практик, весь Дальневосточный округ удалось собрать нашему филиалу на площадках Хабаровского института. И развитая система местных инициатив приводит к достаточно очевидным, но не всегда осознаваемым последствиям, и я позволю себе их назвать:</w:t>
      </w:r>
    </w:p>
    <w:p>
      <w:pPr>
        <w:pStyle w:val="Style17"/>
        <w:spacing w:before="0" w:after="120"/>
        <w:ind w:firstLine="709"/>
        <w:contextualSpacing/>
        <w:jc w:val="both"/>
        <w:rPr/>
      </w:pPr>
      <w:r>
        <w:rPr>
          <w:sz w:val="28"/>
          <w:szCs w:val="28"/>
        </w:rPr>
        <w:t>Там, где есть действительно местные инициативы, население положительно или более высоко оценивает деятельность органов местного самоуправления. А Вы знаете, что это один из очень важных показателей, у нас есть такие параметры как оценка эффективности деятельности власти. Там где развитая система местных инициатив происходит снижение и социальной напряжённости и снижение, что ещё более важно, протестной напряжённости. На нашей экспертной дискуссии выступали социологи, которые на цифрах показали нам и обосновали эти выводы и там, где есть местные инициативы, население положительно оценивает власть с точки зрения её открытости; и ещё один эффект, там, где есть местное инициатирование увеличивается количество малого и среднего бизнеса. Бизнес активно идёт туда, где активные люди. И с этой точки зрения, безусловно, развитие института старост представляется очень важной задачей и здорово, что Комитет стал обращать на это внимание. Я хочу поблагодарить представителей Комитета, не знаю кого конкретно, но в Вашем лице Алексей Николаевич, наверное, аппарат, за те рекомендации, которые были сделаны, там очень хорошие подготовлены комментарии развития института старост, начиная с дореволюционного времени и до настоящего времени.</w:t>
      </w:r>
    </w:p>
    <w:p>
      <w:pPr>
        <w:pStyle w:val="Style17"/>
        <w:spacing w:before="0" w:after="120"/>
        <w:ind w:firstLine="709"/>
        <w:contextualSpacing/>
        <w:jc w:val="both"/>
        <w:rPr/>
      </w:pPr>
      <w:r>
        <w:rPr>
          <w:sz w:val="28"/>
          <w:szCs w:val="28"/>
        </w:rPr>
        <w:t xml:space="preserve">Сегодня в выступлениях уже звучали разные лучшие региональные и муниципальные практики, связанные с реализацией этого института. Что коллеги называли? Позволю себе, не говоря о разных моделях, назвать основные функции старост, которые в настоящее время вырисовываются. Староста как форма общественного контроля, и мои коллеги об этом говорили, староста как повод для возбуждения дел об административных правонарушениях, потому что староста сигнализирует о тех нарушениях, которые есть на территории. Староста как форма вовлечения населения в местное самоуправление, участие в местном самоуправлении, это тоже самостоятельная форма, самостоятельная цель, тоже, на мой взгляд, достаточно важная; и тут я согласна и с позицией Комитета, и Виктор Александрович об этом говорил. Очень много называли старост, как некое продолжение власти, вопрос – продолжение местной власти, продолжение государственной власти, в докладе Алексея Николаевича об этом много говорилось. Вот основные четыре функции, которые можно выделить и альтернативную – староста как некий посредник между гражданским обществом и властью, об этом тоже мои коллеги говорили. Поэтому когда мы обсуждаем вопрос правового регулирования, первое, с чего надо начинать с концепции, с цели – как мы видим институт старост, какую цель мы закладываем, потому что от этого, безусловно, зависит как будет осуществляться правовое регулирование, оно может осуществляться с помощью чуть-чуть разных юридических конструкций и чуть-чуть разных механизмов. </w:t>
      </w:r>
    </w:p>
    <w:p>
      <w:pPr>
        <w:pStyle w:val="Style17"/>
        <w:spacing w:before="0" w:after="120"/>
        <w:ind w:firstLine="709"/>
        <w:contextualSpacing/>
        <w:jc w:val="both"/>
        <w:rPr/>
      </w:pPr>
      <w:r>
        <w:rPr>
          <w:sz w:val="28"/>
          <w:szCs w:val="28"/>
        </w:rPr>
        <w:t>Я просто приведу в качестве примера, потому что тема моего заявленного выступления это – «Пределы правового регулирования..». Вот смотрите, проект, который подготовил Комитет, 27я статья у нас содержит регулирование института территориального общественного самоуправления, предлагаемая статья 27 прим. содержит регулирование института старост. И там, и там заложена, насколько я понимаю, общественная природа; и с этой точки зрения у меня возникает вопрос – а почему ТОСы у нас регулируются на федеральном и муниципальном уровне, а старосты – на региональном и муниципальном уровне. Вот возникает вопрос соразмерности – там общественная природа, там общественная природа, а почему разница с точки зрения пределов правового регулирования субъектов. И в этой связи не могу не напомнить позиции Конституционного суда, которые мне в этом случае представляются важными. Если мы рассматриваем местное самоуправление как конституционное право, а общественная  природа старост очень близка к этому подходу, если мы говорим о местном самоуправлении как об элементе гражданского общества, то безусловно ст.71 Конституции – исключительное ведение федерации и то, что у нас в 27й статье содержится, действительно идёт федеральное правовое регулирование, но если мы говорим о местном самоуправлении, как об институте власти, как о форме организации власти, как о форме осуществления населением власти, об этом Виктор Александрович, достаточно много говорил, то в этом случае, конечно пределы правового регулирования обусловлены содержанием статьи 72 Конституции – совместное ведение, то есть двойное регулирование – на федеральном и региональном уровне; и вот эти вещи нужно понимать изначально на концептуальном уровне – кто такие или что такое старосты. Какова их природа? И вот с этой точки зрения, мне кажется, тот проект, который был предложен Комитетом, содержит  определённые резервы для совершенствования и, здесь мне кажется, нужно определённое уточнение, с точки зрения того, какое место федерация закладывает за старостами и какая природа. Понятно, что это не выборные лица, и не муниципальные служащие. А кто?</w:t>
      </w:r>
    </w:p>
    <w:p>
      <w:pPr>
        <w:pStyle w:val="Style17"/>
        <w:spacing w:before="0" w:after="120"/>
        <w:ind w:firstLine="709"/>
        <w:contextualSpacing/>
        <w:jc w:val="both"/>
        <w:rPr>
          <w:sz w:val="28"/>
          <w:szCs w:val="28"/>
        </w:rPr>
      </w:pPr>
      <w:r>
        <w:rPr>
          <w:sz w:val="28"/>
          <w:szCs w:val="28"/>
        </w:rPr>
        <w:t>Мне кажется, что этот вопрос должен быть более чётко урегулирован на федеральном уровне. И в этой связи просто позволю некоторые параллели – вот институт ТОСов и институт старост. Вот посмотрите, институт ТОСов у нас на федеральном уровне урегулированы механизмы, связанные с  установлением границ, с точки зрения пределов осуществления деятельности. Наверное, эти же вопросы должны быть урегулированы и в отношении старост, причём для того, чтобы принцип сопоставимости и соразмерности выдерживался, мне кажется корректно регулировать его на федеральном уровне.</w:t>
      </w:r>
    </w:p>
    <w:p>
      <w:pPr>
        <w:pStyle w:val="Style17"/>
        <w:spacing w:before="0" w:after="120"/>
        <w:ind w:firstLine="709"/>
        <w:contextualSpacing/>
        <w:jc w:val="both"/>
        <w:rPr>
          <w:sz w:val="28"/>
          <w:szCs w:val="28"/>
        </w:rPr>
      </w:pPr>
      <w:r>
        <w:rPr>
          <w:sz w:val="28"/>
          <w:szCs w:val="28"/>
        </w:rPr>
        <w:t>Очень много говорилось о финансировании деятельности старост и в этой связи тоже не могу не сказать, что этот вопрос вытекает из места старост, вытекает из того, какую роль, какую концепцию федерация будет вкладывать в этот институт.</w:t>
      </w:r>
    </w:p>
    <w:p>
      <w:pPr>
        <w:pStyle w:val="Style17"/>
        <w:spacing w:before="0" w:after="120"/>
        <w:ind w:firstLine="709"/>
        <w:contextualSpacing/>
        <w:jc w:val="both"/>
        <w:rPr>
          <w:sz w:val="28"/>
          <w:szCs w:val="28"/>
        </w:rPr>
      </w:pPr>
      <w:r>
        <w:rPr>
          <w:sz w:val="28"/>
          <w:szCs w:val="28"/>
        </w:rPr>
        <w:t>Просто приведу примеры по нашему круглому столу в Хабаровске, в Хабаровске есть три программы государственной поддержки и территориального общественного самоуправления, и сельских поселений, и социально ориентированных некоммерческих организаций, мои коллеги здесь уже много говорили о том, какие могут быть механизмы финансирования старост. Вот для того, чтобы понимать, что это такое, нужно всё-таки понимать, кто такие старосты, это всё-таки если институт гражданского общества, то должно быть и соответствующее правовое регулирование, в том числе и с точки зрения институализации этого института. Вот в предлагаемом проекте мне этого не хватило, потому что если правильно я понимаю, предлагаемый проект – староста – это просто физическое лицо, которое занимается какой-то общественной активностью, опять же возникает вопрос – если это физическое лицо захочет обратиться в субъект получить какой-то грант, получить какую-то поддержку, а он в качестве кого будет обращаться? В этой связи не могу не вернуться к примеру по моему, Дмитрия Владимировича, когда он в своём замечательном выступлении говорил об опыте Оренбургской области, в котором красиво прозвучало, что староста – это единоначальный орган, и действительно, может быть есть смысл закрепить эту природу и закрепить, с точки зрения, того, какую роль выполняют эти старосты. Если староста, это проявление территориального общественного самоуправления как единоначальный орган, как некоммерческая организация – то, что у нас есть в 27й статье, то дальше уже понятно, что с этим делать с точки зрения получения финансирования и оформления этих взаимоотношений с соблюдением норм законодательства, в том числе законодательства о закупках, бюджетного законодательства. В том виде как сейчас предусмотрено в предлагаемых поправках к статье 27 прим., то эти вещи не очень понятны и они могут, с моей точки зрения, создавать на практике определённые проблемы.</w:t>
      </w:r>
    </w:p>
    <w:p>
      <w:pPr>
        <w:pStyle w:val="Style17"/>
        <w:spacing w:before="0" w:after="120"/>
        <w:ind w:firstLine="709"/>
        <w:contextualSpacing/>
        <w:jc w:val="both"/>
        <w:rPr>
          <w:sz w:val="28"/>
          <w:szCs w:val="28"/>
        </w:rPr>
      </w:pPr>
      <w:r>
        <w:rPr>
          <w:sz w:val="28"/>
          <w:szCs w:val="28"/>
        </w:rPr>
        <w:t>Здесь уже неоднократно говорили о полномочиях. Должны ли выполнять старосты определенные функции, должны ли сельские старосты обладать какими-то полномочиями? Те примеры, которые звучали, по сути обосновывают подход, что наверное действительно у сельских старост должны быть какие-то полномочия, связанные с содействием, с участием в осуществлении отдельных вопросов местного значения – в сфере благоустройства и не только. Вот мне, например, такой подход кажется очень опасным, и я бы советовала моим коллегам очень аккуратно относиться к наделению старост теми или иными полномочиями.</w:t>
      </w:r>
    </w:p>
    <w:p>
      <w:pPr>
        <w:pStyle w:val="Style17"/>
        <w:spacing w:before="0" w:after="120"/>
        <w:ind w:firstLine="709"/>
        <w:contextualSpacing/>
        <w:jc w:val="both"/>
        <w:rPr/>
      </w:pPr>
      <w:r>
        <w:rPr>
          <w:sz w:val="28"/>
          <w:szCs w:val="28"/>
        </w:rPr>
        <w:t>Так получилось, что сфера моих интересов - это ответственность органов местного самоуправления и должностных лиц. Я собираю разные «страшилки», и вот именно собирание разных страшилок как раз и обращает внимание на то, что наличие полномочий оно может быть очень неприятным сюрпризом и мне известны примеры по Красноярскому и Хабаровскому краям, когда сельские старосты, которые, по сути, являются элементами гражданского общества пытаются наделить полномочиями в сфере ГО ЧС. И в этой связи у меня возникает два вопроса: 1-ый – я называю условно «кого будем сажать», а 2-ой – с какой тумбочки деньги. Вот вопрос с точки зрения ответственности он является краеугольным, а это прямая цепочка. Если мы наделяем полномочиями, то дальше возникает автоматически вопрос, связанный с ответственностью. И это опять же таки для меня лишний аргумент, что старосты – это элемент гражданского общества, это одна из форм вовлечения населения в местное самоуправление. Не должно быть у них полномочий. Это является, с этой точки зрения, опасным. Дальше. Здесь уже говорилось о том, что правовое регулирование на региональном уровне, на местном уровне является различным и мы действительно видим разные примеры, в том числе в разных региональных законах или подзаконных актах, принимаемых на субъектовом уровне, звучал вот какой аспект: староста - это добровольность или староста – это принудительность. Это тоже продолжение той концепции, которая в настоящее время нечетко обозначена на федеральном уровне и следствием этого является многообразие подходов на региональном и муниципальном уровне. Мне кажется все таки, что староста это, если мы говорим о форме вовлечения населения, это – добровольность. И с этой точки зрения концепция региональных и муниципальных нормативных актов  должна быть чуть-чуть скорректирована. Если мы говорим о пределах правового регулирования, возникает еще один вопрос. Сегодня Алексей Николаевич очень много говорил и очень красиво говорил, и примеры приводил того, что на местах существует очень много моделей, очень много разных практик. Если мы на федеральном уровне не будем более четко проводить концепцию, а мне кажется, это надо делать именно как формы вовлечения населения в местное самоуправление, либо со ссылкой на 33 статью Конституции Российской Федерации, как это предложила Нина Александровна из Республики Коми, либо просто предусматривал как новую форму участия населения в местном самоуправлении. То в этом случае возникает еще один момент, который должен быть урегулирован на федеральном уровне – переходные положения. Если сейчас у нас очень много разных моделей, в том числе если староста выполняет функции представительного органа государственной власти, то как от этого многообразия перейти к той концепции, которая будет появляться на федеральном уровне. Я могу достаточно долго приводить примеры, задавать вопросы, которые требуют определенного осмысления. Но, наверное, я все таки вернусь в регламент. Вот Алексей Николаевич уже картинку поменял. Я хочу пожелать Комитету мудрости, взвешенности, и чтобы все таки с одной стороны Комитет…………..(пропал звук).</w:t>
      </w:r>
    </w:p>
    <w:p>
      <w:pPr>
        <w:pStyle w:val="Style17"/>
        <w:spacing w:before="0" w:after="120"/>
        <w:ind w:firstLine="709"/>
        <w:contextualSpacing/>
        <w:jc w:val="both"/>
        <w:rPr>
          <w:b/>
          <w:b/>
          <w:sz w:val="28"/>
          <w:szCs w:val="28"/>
        </w:rPr>
      </w:pPr>
      <w:r>
        <w:rPr>
          <w:b/>
          <w:sz w:val="28"/>
          <w:szCs w:val="28"/>
        </w:rPr>
      </w:r>
    </w:p>
    <w:p>
      <w:pPr>
        <w:pStyle w:val="Style17"/>
        <w:spacing w:before="0" w:after="120"/>
        <w:ind w:firstLine="709"/>
        <w:contextualSpacing/>
        <w:jc w:val="both"/>
        <w:rPr>
          <w:sz w:val="28"/>
          <w:szCs w:val="28"/>
        </w:rPr>
      </w:pPr>
      <w:r>
        <w:rPr>
          <w:b/>
          <w:sz w:val="28"/>
          <w:szCs w:val="28"/>
        </w:rPr>
        <w:t>Председательствующий</w:t>
      </w:r>
      <w:r>
        <w:rPr>
          <w:sz w:val="28"/>
          <w:szCs w:val="28"/>
        </w:rPr>
        <w:t xml:space="preserve">.: </w:t>
      </w:r>
    </w:p>
    <w:p>
      <w:pPr>
        <w:pStyle w:val="Style17"/>
        <w:spacing w:before="0" w:after="120"/>
        <w:ind w:firstLine="709"/>
        <w:contextualSpacing/>
        <w:jc w:val="both"/>
        <w:rPr/>
      </w:pPr>
      <w:r>
        <w:rPr>
          <w:sz w:val="28"/>
          <w:szCs w:val="28"/>
        </w:rPr>
        <w:t xml:space="preserve"> </w:t>
      </w:r>
      <w:r>
        <w:rPr>
          <w:sz w:val="28"/>
          <w:szCs w:val="28"/>
        </w:rPr>
        <w:t xml:space="preserve">Спасибо, Екатерина Сергеевна. Действительно содержательный доклад, доктриально - философский я бы сказал такой. Есть над чем задуматься. Из такой первоначальной природы старосты и проистекают закономерность и элементы его конструкции. </w:t>
      </w:r>
    </w:p>
    <w:p>
      <w:pPr>
        <w:pStyle w:val="Style17"/>
        <w:spacing w:before="0" w:after="120"/>
        <w:ind w:firstLine="709"/>
        <w:contextualSpacing/>
        <w:jc w:val="both"/>
        <w:rPr/>
      </w:pPr>
      <w:r>
        <w:rPr>
          <w:sz w:val="28"/>
          <w:szCs w:val="28"/>
        </w:rPr>
        <w:t>Уважаемые коллеги! Я прошу регламента придерживаться, иначе мы с Вами сегодня не закончим. Слово для выступления предоставляется Мелентьевой Татьяне Петровне – главе Сорочинского городского округа Оренбургской области. Тема выступления созвучна той, которую здесь представлял Александр Константинович Костомаров.</w:t>
      </w:r>
    </w:p>
    <w:p>
      <w:pPr>
        <w:pStyle w:val="Normal"/>
        <w:ind w:firstLine="709"/>
        <w:jc w:val="both"/>
        <w:rPr>
          <w:sz w:val="28"/>
          <w:szCs w:val="28"/>
        </w:rPr>
      </w:pPr>
      <w:r>
        <w:rPr>
          <w:sz w:val="28"/>
          <w:szCs w:val="28"/>
        </w:rPr>
      </w:r>
    </w:p>
    <w:p>
      <w:pPr>
        <w:pStyle w:val="Normal"/>
        <w:ind w:firstLine="709"/>
        <w:jc w:val="both"/>
        <w:rPr/>
      </w:pPr>
      <w:r>
        <w:rPr>
          <w:b/>
          <w:sz w:val="28"/>
          <w:szCs w:val="28"/>
        </w:rPr>
        <w:t>Мелентьева Т.П.:</w:t>
      </w:r>
      <w:r>
        <w:rPr>
          <w:sz w:val="28"/>
          <w:szCs w:val="28"/>
        </w:rPr>
        <w:t xml:space="preserve"> </w:t>
      </w:r>
    </w:p>
    <w:p>
      <w:pPr>
        <w:pStyle w:val="Normal"/>
        <w:ind w:firstLine="709"/>
        <w:jc w:val="both"/>
        <w:rPr>
          <w:sz w:val="28"/>
          <w:szCs w:val="28"/>
        </w:rPr>
      </w:pPr>
      <w:r>
        <w:rPr>
          <w:sz w:val="28"/>
          <w:szCs w:val="28"/>
        </w:rPr>
        <w:t>Одной из существенных характеристик  современного демократического  общества является эффективное функционирование в нем местного самоуправления.</w:t>
      </w:r>
    </w:p>
    <w:p>
      <w:pPr>
        <w:pStyle w:val="Normal"/>
        <w:ind w:firstLine="709"/>
        <w:jc w:val="both"/>
        <w:rPr/>
      </w:pPr>
      <w:r>
        <w:rPr>
          <w:sz w:val="28"/>
          <w:szCs w:val="28"/>
        </w:rPr>
        <w:t xml:space="preserve"> </w:t>
      </w:r>
      <w:r>
        <w:rPr>
          <w:sz w:val="28"/>
          <w:szCs w:val="28"/>
        </w:rPr>
        <w:t>Сегодня приоритетной задачей власти является создание новых возможностей для гражданской самореализации граждан.</w:t>
      </w:r>
    </w:p>
    <w:p>
      <w:pPr>
        <w:pStyle w:val="Normal"/>
        <w:ind w:firstLine="709"/>
        <w:jc w:val="both"/>
        <w:rPr/>
      </w:pPr>
      <w:r>
        <w:rPr>
          <w:sz w:val="28"/>
          <w:szCs w:val="28"/>
        </w:rPr>
        <w:t xml:space="preserve"> </w:t>
      </w:r>
      <w:r>
        <w:rPr>
          <w:sz w:val="28"/>
          <w:szCs w:val="28"/>
        </w:rPr>
        <w:t>В данном направлении усилия органов и должностных лиц публичной власти должны быть направлены на перенос акцента своей деятельности на развитие человеческого капитала местного сообщества.    Для этого требуется повышение эффективности системы местного самоуправления, активизация форм участия населения в решении вопросов местного значения.</w:t>
      </w:r>
    </w:p>
    <w:p>
      <w:pPr>
        <w:pStyle w:val="Normal"/>
        <w:ind w:firstLine="709"/>
        <w:jc w:val="both"/>
        <w:rPr/>
      </w:pPr>
      <w:r>
        <w:rPr>
          <w:sz w:val="28"/>
          <w:szCs w:val="28"/>
        </w:rPr>
        <w:t xml:space="preserve"> </w:t>
      </w:r>
      <w:r>
        <w:rPr>
          <w:sz w:val="28"/>
          <w:szCs w:val="28"/>
        </w:rPr>
        <w:t>Анализ реализации муниципальных программ и проектов показывает, что самыми эффективными, результативными проектами являются те, принятие и реализация которых происходит при непосредственном участии представителей всех слоев общества – бизнеса, власти, общественных объединений, непосредственно граждан сельских населенных пунктов.</w:t>
      </w:r>
    </w:p>
    <w:p>
      <w:pPr>
        <w:pStyle w:val="Normal"/>
        <w:ind w:firstLine="709"/>
        <w:jc w:val="both"/>
        <w:rPr/>
      </w:pPr>
      <w:r>
        <w:rPr>
          <w:sz w:val="28"/>
          <w:szCs w:val="28"/>
        </w:rPr>
        <w:t xml:space="preserve">  </w:t>
      </w:r>
      <w:r>
        <w:rPr>
          <w:sz w:val="28"/>
          <w:szCs w:val="28"/>
        </w:rPr>
        <w:t>Действующее законодательство предоставило право участвовать населению в деятельности органов местного самоуправления и закрепило различные организационно-правовые формы такого участия (публичные слушания, собрания (конференции), сходы  граждан, правотворческие инициативы).</w:t>
      </w:r>
    </w:p>
    <w:p>
      <w:pPr>
        <w:pStyle w:val="Normal"/>
        <w:ind w:firstLine="709"/>
        <w:jc w:val="both"/>
        <w:rPr/>
      </w:pPr>
      <w:r>
        <w:rPr>
          <w:sz w:val="28"/>
          <w:szCs w:val="28"/>
        </w:rPr>
        <w:t xml:space="preserve">  </w:t>
      </w:r>
      <w:r>
        <w:rPr>
          <w:sz w:val="28"/>
          <w:szCs w:val="28"/>
        </w:rPr>
        <w:t>Однако многообразие форм участия граждан в местном самоуправлении не смогло повысить активность граждан в местном самоуправлении. Это объясняется, прежде всего, недоверием к власти, безразличием к общественным делам, правовой неграмотностью, отсутствием эффективной обратной связи между властью и населением.</w:t>
      </w:r>
    </w:p>
    <w:p>
      <w:pPr>
        <w:pStyle w:val="Normal"/>
        <w:ind w:firstLine="709"/>
        <w:jc w:val="both"/>
        <w:rPr>
          <w:color w:val="555555"/>
          <w:sz w:val="28"/>
          <w:szCs w:val="28"/>
          <w:shd w:fill="FFFFFF" w:val="clear"/>
        </w:rPr>
      </w:pPr>
      <w:r>
        <w:rPr>
          <w:sz w:val="28"/>
          <w:szCs w:val="28"/>
        </w:rPr>
        <w:t xml:space="preserve">  </w:t>
      </w:r>
      <w:r>
        <w:rPr>
          <w:sz w:val="28"/>
          <w:szCs w:val="28"/>
        </w:rPr>
        <w:t>В настоящее время  неоценимую помощь органам местного самоуправления при  решении насущных проблем местного самоуправления   призваны оказывать   и оказывают  сельские старосты.</w:t>
      </w:r>
    </w:p>
    <w:p>
      <w:pPr>
        <w:pStyle w:val="Normal"/>
        <w:ind w:firstLine="709"/>
        <w:jc w:val="both"/>
        <w:rPr/>
      </w:pPr>
      <w:r>
        <w:rPr>
          <w:color w:val="000000"/>
          <w:sz w:val="28"/>
          <w:szCs w:val="28"/>
          <w:shd w:fill="FFFFFF" w:val="clear"/>
        </w:rPr>
        <w:t xml:space="preserve">  </w:t>
      </w:r>
      <w:r>
        <w:rPr>
          <w:color w:val="000000"/>
          <w:sz w:val="28"/>
          <w:szCs w:val="28"/>
          <w:shd w:fill="FFFFFF" w:val="clear"/>
        </w:rPr>
        <w:t xml:space="preserve">Внедрение института сельских старост стало актуальным для Сорочинского городского округа после преобразования муниципального образования на основании </w:t>
      </w:r>
      <w:r>
        <w:rPr>
          <w:sz w:val="28"/>
          <w:szCs w:val="28"/>
        </w:rPr>
        <w:t>Закона Оренбургской области от 15 декабря 2014</w:t>
      </w:r>
      <w:r>
        <w:rPr>
          <w:sz w:val="28"/>
          <w:szCs w:val="28"/>
          <w:lang w:val="en-US"/>
        </w:rPr>
        <w:t> </w:t>
      </w:r>
      <w:r>
        <w:rPr>
          <w:sz w:val="28"/>
          <w:szCs w:val="28"/>
        </w:rPr>
        <w:t xml:space="preserve">г. </w:t>
      </w:r>
      <w:r>
        <w:rPr>
          <w:sz w:val="28"/>
          <w:szCs w:val="28"/>
          <w:lang w:val="en-US"/>
        </w:rPr>
        <w:t>N </w:t>
      </w:r>
      <w:r>
        <w:rPr>
          <w:sz w:val="28"/>
          <w:szCs w:val="28"/>
        </w:rPr>
        <w:t>2824/781-</w:t>
      </w:r>
      <w:r>
        <w:rPr>
          <w:sz w:val="28"/>
          <w:szCs w:val="28"/>
          <w:lang w:val="en-US"/>
        </w:rPr>
        <w:t>V</w:t>
      </w:r>
      <w:r>
        <w:rPr>
          <w:sz w:val="28"/>
          <w:szCs w:val="28"/>
        </w:rPr>
        <w:t>-ОЗ «Об объединении муниципальных образований Сорочинского района Оренбургской области с городским округом город Сорочинск», когда в состав муниципального образования вошли 40 сельских населенных пунктов.</w:t>
      </w:r>
    </w:p>
    <w:p>
      <w:pPr>
        <w:pStyle w:val="Normal"/>
        <w:ind w:firstLine="709"/>
        <w:jc w:val="both"/>
        <w:rPr/>
      </w:pPr>
      <w:r>
        <w:rPr>
          <w:sz w:val="28"/>
          <w:szCs w:val="28"/>
        </w:rPr>
        <w:t xml:space="preserve">  </w:t>
      </w:r>
      <w:r>
        <w:rPr>
          <w:sz w:val="28"/>
          <w:szCs w:val="28"/>
        </w:rPr>
        <w:t xml:space="preserve">В результате объединения муниципальных образований были созданы 11 территориальных отделов, девять из которых  охватывают территорию нескольких населенных пунктов. </w:t>
      </w:r>
    </w:p>
    <w:p>
      <w:pPr>
        <w:pStyle w:val="Normal"/>
        <w:ind w:firstLine="709"/>
        <w:jc w:val="both"/>
        <w:rPr/>
      </w:pPr>
      <w:r>
        <w:rPr>
          <w:sz w:val="28"/>
          <w:szCs w:val="28"/>
        </w:rPr>
        <w:t xml:space="preserve">  </w:t>
      </w:r>
      <w:r>
        <w:rPr>
          <w:sz w:val="28"/>
          <w:szCs w:val="28"/>
        </w:rPr>
        <w:t>Например, в состав Гамалеевского территориального отдела входят:  село Гамалеевка, поселок Гамалеевка-1, поселок Рощино, поселок Слободка, поселок Новопокровка. Становится понятным, что один начальник территориального отдела просто не в состоянии одновременно поддерживать полноценную деятельность всех  подведомственных сел и поселков. В данном случае помощь сельских старост становится просто необходимой.</w:t>
      </w:r>
    </w:p>
    <w:p>
      <w:pPr>
        <w:pStyle w:val="Normal"/>
        <w:ind w:firstLine="709"/>
        <w:jc w:val="both"/>
        <w:rPr/>
      </w:pPr>
      <w:r>
        <w:rPr>
          <w:sz w:val="28"/>
          <w:szCs w:val="28"/>
        </w:rPr>
        <w:t xml:space="preserve"> </w:t>
      </w:r>
      <w:r>
        <w:rPr>
          <w:sz w:val="28"/>
          <w:szCs w:val="28"/>
        </w:rPr>
        <w:t xml:space="preserve">Хочется отметить, что 2016 год был для нас первым годом работы в новых условиях, где одним из главных приоритетов для нас стала работа по ликвидации просроченной кредиторской задолженности ликвидированных муниципальных образований. </w:t>
      </w:r>
    </w:p>
    <w:p>
      <w:pPr>
        <w:pStyle w:val="Normal"/>
        <w:ind w:firstLine="709"/>
        <w:jc w:val="both"/>
        <w:rPr/>
      </w:pPr>
      <w:r>
        <w:rPr>
          <w:sz w:val="28"/>
          <w:szCs w:val="28"/>
        </w:rPr>
        <w:t xml:space="preserve">  </w:t>
      </w:r>
      <w:r>
        <w:rPr>
          <w:sz w:val="28"/>
          <w:szCs w:val="28"/>
        </w:rPr>
        <w:t xml:space="preserve">В достаточно жестких условиях мы старались и сделали все, чтобы защитить интересы, прежде всего, сельского населения. </w:t>
      </w:r>
    </w:p>
    <w:p>
      <w:pPr>
        <w:pStyle w:val="Normal"/>
        <w:ind w:firstLine="709"/>
        <w:jc w:val="both"/>
        <w:rPr>
          <w:sz w:val="28"/>
          <w:szCs w:val="28"/>
        </w:rPr>
      </w:pPr>
      <w:r>
        <w:rPr>
          <w:sz w:val="28"/>
          <w:szCs w:val="28"/>
        </w:rPr>
        <w:t xml:space="preserve">В этот период в Сорочинском городском округе  были избраны пять сельских старост, которые осуществляют свои полномочия в следующих сельских населенных пунктах: селе Новобелогорка с населением 399 человек (сельский староста Калючев Заки Закирович), поселке Рощино с населением 219 человек (сельский староста Гранев Владимир Николаевич), поселке Слободка с населением 130 человек (сельский староста Атеев Мрзагирей Утигенович), поселке Новый с населением 224 человек (сельский староста Кубзасаров Самигула Кайболдаевич) и селе Никольское с населением 153 человек (сельский староста Логожа Марина Олеговна). </w:t>
      </w:r>
    </w:p>
    <w:p>
      <w:pPr>
        <w:pStyle w:val="Normal"/>
        <w:ind w:firstLine="709"/>
        <w:jc w:val="both"/>
        <w:rPr>
          <w:sz w:val="28"/>
          <w:szCs w:val="28"/>
        </w:rPr>
      </w:pPr>
      <w:r>
        <w:rPr>
          <w:sz w:val="28"/>
          <w:szCs w:val="28"/>
        </w:rPr>
        <w:t xml:space="preserve">В настоящее время проводится работа по избранию  сельских старост еще в пятнадцати  сельских населенных пунктах. </w:t>
      </w:r>
    </w:p>
    <w:p>
      <w:pPr>
        <w:pStyle w:val="Normal"/>
        <w:ind w:firstLine="709"/>
        <w:jc w:val="both"/>
        <w:rPr>
          <w:sz w:val="28"/>
          <w:szCs w:val="28"/>
        </w:rPr>
      </w:pPr>
      <w:r>
        <w:rPr>
          <w:sz w:val="28"/>
          <w:szCs w:val="28"/>
        </w:rPr>
        <w:t>Указом Губернатора Оренбургской области от 07 июня 2017 года № 298-ук «О внесении изменения в указ Губернатора Оренбургской области от 26 февраля 2014 года № 99-ук «Об утверждении перечня сельских населенных пунктов Оренбургской области, в которых осуществляется деятельность сельских старост» раздел «Сорочинский городской округ» дополнен следующими сельскими населенными пунктами: село Сарабкино, село Маховка, поселок Кленовый, село Березовка, село Янтарное, село Надежденка, поселок Сборовский, село Спасское, село Малаховка, село Ивановка  Вторая, село Каменка, село Алексеевка, село Медведка, село Федоровка, село Уран.</w:t>
      </w:r>
    </w:p>
    <w:p>
      <w:pPr>
        <w:pStyle w:val="Normal"/>
        <w:ind w:firstLine="709"/>
        <w:jc w:val="both"/>
        <w:rPr>
          <w:sz w:val="28"/>
          <w:szCs w:val="28"/>
        </w:rPr>
      </w:pPr>
      <w:r>
        <w:rPr>
          <w:sz w:val="28"/>
          <w:szCs w:val="28"/>
        </w:rPr>
        <w:t xml:space="preserve">19 июня 2017 года в мой адрес от Губернатора Оренбургской области  Юрия Александровича Берга поступили предложения по 26 кандидатурам сельских старост для проведения процедуры избрания. </w:t>
      </w:r>
    </w:p>
    <w:p>
      <w:pPr>
        <w:pStyle w:val="Normal"/>
        <w:ind w:firstLine="709"/>
        <w:jc w:val="both"/>
        <w:rPr>
          <w:sz w:val="28"/>
          <w:szCs w:val="28"/>
        </w:rPr>
      </w:pPr>
      <w:r>
        <w:rPr>
          <w:sz w:val="28"/>
          <w:szCs w:val="28"/>
        </w:rPr>
        <w:t>В июле 2017 года работа  по избранию сельских старост будет закончена.</w:t>
      </w:r>
    </w:p>
    <w:p>
      <w:pPr>
        <w:pStyle w:val="Normal"/>
        <w:ind w:firstLine="709"/>
        <w:jc w:val="both"/>
        <w:rPr>
          <w:sz w:val="28"/>
          <w:szCs w:val="28"/>
        </w:rPr>
      </w:pPr>
      <w:r>
        <w:rPr>
          <w:sz w:val="28"/>
          <w:szCs w:val="28"/>
        </w:rPr>
        <w:t>В 2018 году работой старост планируется охватить все села и поселки, где отсутствуют руководители и специалисты  территориальных отделов.</w:t>
      </w:r>
    </w:p>
    <w:p>
      <w:pPr>
        <w:pStyle w:val="Normal"/>
        <w:ind w:firstLine="709"/>
        <w:jc w:val="both"/>
        <w:rPr>
          <w:sz w:val="28"/>
          <w:szCs w:val="28"/>
        </w:rPr>
      </w:pPr>
      <w:r>
        <w:rPr>
          <w:sz w:val="28"/>
          <w:szCs w:val="28"/>
        </w:rPr>
        <w:t>Сельские старосты принимают активное участие в решении вопросов благоустройства территорий, водоснабжения, приведения в надлежащий вид  внутрипоселковых дорог,  восстановления уличного освещения.</w:t>
      </w:r>
    </w:p>
    <w:p>
      <w:pPr>
        <w:pStyle w:val="Normal"/>
        <w:ind w:firstLine="709"/>
        <w:jc w:val="both"/>
        <w:rPr>
          <w:sz w:val="28"/>
          <w:szCs w:val="28"/>
        </w:rPr>
      </w:pPr>
      <w:r>
        <w:rPr>
          <w:sz w:val="28"/>
          <w:szCs w:val="28"/>
        </w:rPr>
        <w:t xml:space="preserve">Успешному решению вопросов жизнеобеспечения в селах округа способствует отлаженная система взаимодействия старост с  администрацией  городского округа. </w:t>
      </w:r>
    </w:p>
    <w:p>
      <w:pPr>
        <w:pStyle w:val="Normal"/>
        <w:ind w:firstLine="709"/>
        <w:jc w:val="both"/>
        <w:rPr>
          <w:sz w:val="28"/>
          <w:szCs w:val="28"/>
        </w:rPr>
      </w:pPr>
      <w:r>
        <w:rPr>
          <w:sz w:val="28"/>
          <w:szCs w:val="28"/>
        </w:rPr>
        <w:t xml:space="preserve"> </w:t>
      </w:r>
      <w:r>
        <w:rPr>
          <w:sz w:val="28"/>
          <w:szCs w:val="28"/>
        </w:rPr>
        <w:t>Сельские старосты  принимают активное участие в  организации ремонтно-восстановительных работ по налаживанию водонапорных башен, теплотрасс,  водопроводов; в  весенне-летний период осуществляют контроль по ремонту внутрипоселковых дорог и ремонту уличного освещения; привлекают население к участию в благоустройстве территорий; принимают  участие  в мероприятиях по обеспечению мер пожарной безопасности;  осуществляют контроль за  обеспечением населения товарами первой необходимости магазинами  районного потребительского общества.</w:t>
      </w:r>
    </w:p>
    <w:p>
      <w:pPr>
        <w:pStyle w:val="Normal"/>
        <w:ind w:firstLine="709"/>
        <w:jc w:val="both"/>
        <w:rPr>
          <w:sz w:val="28"/>
          <w:szCs w:val="28"/>
        </w:rPr>
      </w:pPr>
      <w:r>
        <w:rPr>
          <w:sz w:val="28"/>
          <w:szCs w:val="28"/>
        </w:rPr>
        <w:t xml:space="preserve">Сельские старосты организуют  работу с населением в период предвыборных кампаний. </w:t>
      </w:r>
    </w:p>
    <w:p>
      <w:pPr>
        <w:pStyle w:val="Normal"/>
        <w:ind w:firstLine="709"/>
        <w:jc w:val="both"/>
        <w:rPr>
          <w:sz w:val="28"/>
          <w:szCs w:val="28"/>
        </w:rPr>
      </w:pPr>
      <w:r>
        <w:rPr>
          <w:sz w:val="28"/>
          <w:szCs w:val="28"/>
        </w:rPr>
        <w:t>Кроме индивидуальной работы с населением старосты участвуют в информационных встречах населения с должностными лицами  администрации Сорочинского городского округа,  руководителями государственных и муниципальных учреждений.</w:t>
      </w:r>
    </w:p>
    <w:p>
      <w:pPr>
        <w:pStyle w:val="Normal"/>
        <w:ind w:firstLine="709"/>
        <w:jc w:val="both"/>
        <w:rPr/>
      </w:pPr>
      <w:r>
        <w:rPr>
          <w:sz w:val="28"/>
          <w:szCs w:val="28"/>
        </w:rPr>
        <w:t xml:space="preserve"> </w:t>
      </w:r>
      <w:r>
        <w:rPr>
          <w:sz w:val="28"/>
          <w:szCs w:val="28"/>
        </w:rPr>
        <w:t>За активное участие в общественно-политической жизни села старосты Калючев З.З. (с.Новобелогорка), Гранев В.Н. (п.Рощино), Атеев М.У. (п.Слободка) награждены Грамотой Комитета по социальной и демографической политике  Законодательного Собрания Оренбургской области.</w:t>
      </w:r>
    </w:p>
    <w:p>
      <w:pPr>
        <w:pStyle w:val="Normal"/>
        <w:ind w:firstLine="709"/>
        <w:jc w:val="both"/>
        <w:rPr/>
      </w:pPr>
      <w:r>
        <w:rPr>
          <w:sz w:val="28"/>
          <w:szCs w:val="28"/>
        </w:rPr>
        <w:t xml:space="preserve">В заключении хочется отметить следующее. </w:t>
      </w:r>
      <w:r>
        <w:rPr>
          <w:bCs/>
          <w:kern w:val="2"/>
          <w:sz w:val="28"/>
          <w:szCs w:val="28"/>
        </w:rPr>
        <w:t>Закон Оренбургской области от 12 ноября 2013 г. N 1881/569-V-ОЗ «О сельских старостах в Оренбургской области» реализуется  довольно успешно и позволяет в полном объеме осуществлять полномочия сельских старост в вопросах жизнедеятельности сельских населенных пунктов.</w:t>
      </w:r>
      <w:r>
        <w:rPr>
          <w:rFonts w:cs="Arial" w:ascii="Arial" w:hAnsi="Arial"/>
          <w:b/>
          <w:bCs/>
          <w:color w:val="000000"/>
          <w:kern w:val="2"/>
          <w:sz w:val="23"/>
          <w:szCs w:val="23"/>
          <w:shd w:fill="FFFFFF" w:val="clear"/>
        </w:rPr>
        <w:t xml:space="preserve">    </w:t>
      </w:r>
      <w:r>
        <w:rPr>
          <w:bCs/>
          <w:color w:val="000000"/>
          <w:kern w:val="2"/>
          <w:sz w:val="28"/>
          <w:szCs w:val="28"/>
          <w:shd w:fill="FFFFFF" w:val="clear"/>
        </w:rPr>
        <w:t>Институт старост не просто организационно оформился, он реально действует, а не существует «для галочки».</w:t>
      </w:r>
      <w:r>
        <w:rPr>
          <w:rFonts w:cs="Arial" w:ascii="Arial" w:hAnsi="Arial"/>
          <w:b/>
          <w:bCs/>
          <w:color w:val="000000"/>
          <w:kern w:val="2"/>
          <w:sz w:val="23"/>
          <w:szCs w:val="23"/>
          <w:shd w:fill="FFFFFF" w:val="clear"/>
        </w:rPr>
        <w:t xml:space="preserve"> </w:t>
      </w:r>
    </w:p>
    <w:p>
      <w:pPr>
        <w:pStyle w:val="Normal"/>
        <w:ind w:firstLine="709"/>
        <w:jc w:val="both"/>
        <w:rPr/>
      </w:pPr>
      <w:r>
        <w:rPr>
          <w:sz w:val="28"/>
          <w:szCs w:val="28"/>
        </w:rPr>
        <w:t xml:space="preserve">В то же время, в целях дальнейшего развития данного направления деятельности  необходимо </w:t>
      </w:r>
      <w:r>
        <w:rPr>
          <w:color w:val="000000"/>
          <w:sz w:val="28"/>
          <w:szCs w:val="28"/>
        </w:rPr>
        <w:t>закрепление на федеральном уровне данной формы местного самоуправления.</w:t>
      </w:r>
    </w:p>
    <w:p>
      <w:pPr>
        <w:pStyle w:val="Normal"/>
        <w:ind w:firstLine="709"/>
        <w:jc w:val="both"/>
        <w:rPr>
          <w:sz w:val="28"/>
          <w:szCs w:val="28"/>
        </w:rPr>
      </w:pPr>
      <w:r>
        <w:rPr>
          <w:color w:val="000000"/>
          <w:sz w:val="28"/>
          <w:szCs w:val="28"/>
        </w:rPr>
        <w:t xml:space="preserve">Такое закрепление необходимо реализовать путем внесения соответствующих изменений в  Федеральный закон от 6 октября 2003г. № 131-ФЗ  или разработки  и принятия  Федерального закона  «О сельских старостах в Российской Федерации», закрепив  за  старостами   статус  выборных должностных лиц местного самоуправления, наделенных  </w:t>
      </w:r>
      <w:r>
        <w:rPr>
          <w:sz w:val="28"/>
          <w:szCs w:val="28"/>
        </w:rPr>
        <w:t xml:space="preserve">исполнительно-распорядительными </w:t>
      </w:r>
      <w:r>
        <w:rPr>
          <w:color w:val="000000"/>
          <w:sz w:val="28"/>
          <w:szCs w:val="28"/>
        </w:rPr>
        <w:t>полномочиями по решению отдельных вопросов местного значения.</w:t>
      </w:r>
    </w:p>
    <w:p>
      <w:pPr>
        <w:pStyle w:val="Normal"/>
        <w:ind w:firstLine="709"/>
        <w:jc w:val="both"/>
        <w:rPr/>
      </w:pPr>
      <w:r>
        <w:rPr>
          <w:color w:val="000000"/>
          <w:sz w:val="28"/>
          <w:szCs w:val="28"/>
        </w:rPr>
        <w:t>В целях увеличения собственных налоговых доходов местного бюджета от земельного налога  предлагаем  наделить  сельских старост</w:t>
      </w:r>
      <w:r>
        <w:rPr>
          <w:b/>
          <w:color w:val="000000"/>
          <w:sz w:val="28"/>
          <w:szCs w:val="28"/>
        </w:rPr>
        <w:t xml:space="preserve"> </w:t>
      </w:r>
      <w:r>
        <w:rPr>
          <w:color w:val="000000"/>
          <w:sz w:val="28"/>
          <w:szCs w:val="28"/>
        </w:rPr>
        <w:t>полномочием по контролю за использованием земель на подведомственной территории.</w:t>
      </w:r>
    </w:p>
    <w:p>
      <w:pPr>
        <w:pStyle w:val="Normal"/>
        <w:ind w:firstLine="709"/>
        <w:jc w:val="both"/>
        <w:rPr>
          <w:sz w:val="28"/>
          <w:szCs w:val="28"/>
        </w:rPr>
      </w:pPr>
      <w:r>
        <w:rPr>
          <w:sz w:val="28"/>
          <w:szCs w:val="28"/>
        </w:rPr>
        <w:t>Очевидно, что реализация изложенных выше предложений требует, в первую очередь,  изменения действующих законодательных актов федерального уровня. В свою очередь законодательные акты субъектов Российской Федерации в качестве государственной поддержки развития таких форм местного самоуправления, как сельские  старосты, могут  предусматривать принцип зависимости размера финансовой поддержки от результатов деятельности сельских старост.</w:t>
      </w:r>
    </w:p>
    <w:p>
      <w:pPr>
        <w:pStyle w:val="Normal"/>
        <w:ind w:firstLine="709"/>
        <w:jc w:val="both"/>
        <w:rPr>
          <w:sz w:val="28"/>
          <w:szCs w:val="28"/>
        </w:rPr>
      </w:pPr>
      <w:r>
        <w:rPr>
          <w:sz w:val="28"/>
          <w:szCs w:val="28"/>
        </w:rPr>
        <w:t>В заключении хочется отметить.</w:t>
      </w:r>
    </w:p>
    <w:p>
      <w:pPr>
        <w:pStyle w:val="Normal"/>
        <w:keepNext w:val="true"/>
        <w:numPr>
          <w:ilvl w:val="0"/>
          <w:numId w:val="0"/>
        </w:numPr>
        <w:ind w:firstLine="709"/>
        <w:jc w:val="both"/>
        <w:outlineLvl w:val="0"/>
        <w:rPr>
          <w:bCs/>
          <w:color w:val="000000"/>
          <w:kern w:val="2"/>
          <w:sz w:val="28"/>
          <w:szCs w:val="28"/>
          <w:shd w:fill="FFFFFF" w:val="clear"/>
        </w:rPr>
      </w:pPr>
      <w:r>
        <w:rPr>
          <w:bCs/>
          <w:color w:val="000000"/>
          <w:kern w:val="2"/>
          <w:sz w:val="28"/>
          <w:szCs w:val="28"/>
          <w:shd w:fill="FFFFFF" w:val="clear"/>
        </w:rPr>
        <w:t>Сегодня сельские старосты  - это истинные энтузиасты, патриоты, готовые за счет собственных средств, личного времени решать проблемы своих территорий.</w:t>
      </w:r>
    </w:p>
    <w:p>
      <w:pPr>
        <w:pStyle w:val="Normal"/>
        <w:ind w:firstLine="709"/>
        <w:jc w:val="both"/>
        <w:rPr>
          <w:sz w:val="28"/>
          <w:szCs w:val="28"/>
        </w:rPr>
      </w:pPr>
      <w:r>
        <w:rPr>
          <w:sz w:val="28"/>
          <w:szCs w:val="28"/>
        </w:rPr>
        <w:t>Приобретенный опыт подсказывает,  что сельские старосты  - это залог не только сохранения, но и возрождения села.</w:t>
      </w:r>
    </w:p>
    <w:p>
      <w:pPr>
        <w:pStyle w:val="Normal"/>
        <w:ind w:firstLine="709"/>
        <w:jc w:val="both"/>
        <w:rPr>
          <w:sz w:val="24"/>
          <w:szCs w:val="24"/>
        </w:rPr>
      </w:pPr>
      <w:r>
        <w:rPr>
          <w:sz w:val="28"/>
          <w:szCs w:val="28"/>
        </w:rPr>
        <w:t>Спасибо за внимание!</w:t>
      </w:r>
    </w:p>
    <w:p>
      <w:pPr>
        <w:pStyle w:val="Normal"/>
        <w:ind w:firstLine="709"/>
        <w:rPr>
          <w:sz w:val="24"/>
          <w:szCs w:val="24"/>
        </w:rPr>
      </w:pPr>
      <w:r>
        <w:rPr>
          <w:sz w:val="24"/>
          <w:szCs w:val="24"/>
        </w:rPr>
        <w:t xml:space="preserve"> </w:t>
      </w:r>
    </w:p>
    <w:p>
      <w:pPr>
        <w:pStyle w:val="Normal"/>
        <w:ind w:firstLine="709"/>
        <w:jc w:val="both"/>
        <w:rPr/>
      </w:pPr>
      <w:r>
        <w:rPr>
          <w:b/>
          <w:sz w:val="28"/>
          <w:szCs w:val="28"/>
        </w:rPr>
        <w:t>Председательствующий</w:t>
      </w:r>
      <w:r>
        <w:rPr>
          <w:sz w:val="28"/>
          <w:szCs w:val="28"/>
        </w:rPr>
        <w:t xml:space="preserve">.: </w:t>
      </w:r>
    </w:p>
    <w:p>
      <w:pPr>
        <w:pStyle w:val="Normal"/>
        <w:ind w:firstLine="709"/>
        <w:jc w:val="both"/>
        <w:rPr>
          <w:sz w:val="28"/>
          <w:szCs w:val="28"/>
        </w:rPr>
      </w:pPr>
      <w:r>
        <w:rPr>
          <w:sz w:val="28"/>
          <w:szCs w:val="28"/>
        </w:rPr>
        <w:t xml:space="preserve">Спасибо, особенно за завершающий этап выступления. Действительно, эти люди, которые в небольших сельских поселениях фактически безвозмездно несут колоссальный груз ответственности за состояние дел в своем селе, пекутся о нем, о своих односельчанах, чтобы дети оставались, чтобы жила молодежь, росло село. Это конечно достойно самых высоких слов похвалы. </w:t>
      </w:r>
    </w:p>
    <w:p>
      <w:pPr>
        <w:pStyle w:val="Normal"/>
        <w:ind w:firstLine="709"/>
        <w:jc w:val="both"/>
        <w:rPr/>
      </w:pPr>
      <w:r>
        <w:rPr>
          <w:sz w:val="28"/>
          <w:szCs w:val="28"/>
        </w:rPr>
        <w:t>Уважаемые коллеги! С докладом «О правовом регулировании деятельности сельских старост в Алтайском крае» выступит Мордвин Иван Иванович – заместитель председателя Комитета по местному самоуправлению Законодательного Собрания Алтайского края.</w:t>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rPr>
        <w:t>Мордвин И.И</w:t>
      </w:r>
      <w:r>
        <w:rPr>
          <w:sz w:val="28"/>
          <w:szCs w:val="28"/>
        </w:rPr>
        <w:t xml:space="preserve">.:  </w:t>
      </w:r>
    </w:p>
    <w:p>
      <w:pPr>
        <w:pStyle w:val="Normal"/>
        <w:ind w:firstLine="709"/>
        <w:jc w:val="both"/>
        <w:rPr/>
      </w:pPr>
      <w:r>
        <w:rPr>
          <w:sz w:val="28"/>
          <w:szCs w:val="28"/>
        </w:rPr>
        <w:t xml:space="preserve">        </w:t>
      </w:r>
      <w:r>
        <w:rPr>
          <w:sz w:val="28"/>
          <w:szCs w:val="28"/>
        </w:rPr>
        <w:t>Добрый день, уважаемый Алексей Николаевич, уважаемые коллеги. Тема сегодняшнего совещания является в высокой степени актуальной для Алтайского края. Это обусловлено, в том числе и тем, что Алтайский край входит в число регионов лидеров по числу муниципальных образований – всего их 723: это 10 городских округов, 59 муниципальных районов, 647 сельских поселений, 7 городских поселений. В Алтайском крае закон «О старосте сельского населенного пункта» был разработан и принят в 2012 году, к тому времени в регионе уже имелся значительный опыт работы сельских старост и понимание их огромной роли в решении вопросов местного значения в малочисленных населенных пунктах. Всего на день принятия закона были избраны или назначены 64 старосты в 16 районах края. Основная цель принятия закона - это содействие участию населения в осуществлении местного самоуправления, повышение качества исполнительным органом местного самоуправления полномочий по решению вопросов местного значения на территории поселения, в состав которого входит несколько населенных пунктов. Обсуждение проекта закона было весьма активным и касалось широкого круга проблем, вариантов наименования должности, способ наделения лица полномочиями старосты. В итоге был принят краевой закон, который предельно лаконично регламентировал вопросы, связанные с деятельностью сельских старост. Законом предоставлено право органам местного самоуправления самостоятельно определять правовой статус старосты, процедуру учета мнения населения о его кандидатуре. Порядок наделения лица полномочиями старосты и исполнения ими своих полномочий на оплачиваемой либо не оплачиваемой основе. Закон Алтайского края «О старостах…» состоит всего из 4-х статей, фактически имея характер такого регионального манифеста, о том, что в муниципальных образованиях региона решением представительных органов местного самоуправления может вводиться институт сельских старост. Для практической реализации норм закона в помощь представительным органам муниципальных образований Комитетом по местному самоуправлению Алтайского краевого Законодательного Собрания было подготовлено модельное положение о старосте сельского населенного пункта. В этом положении в частности записано, закреплено положение, что гражданин назначается на должность старосты на основании распоряжения администрации сельсовета, либо гражданско-правового договора, заключенного между гражданином и главой администрации сельсовета. При этом гражданин может быть назначен на должность старосты при наличии согласия населения на его назначение, полученное на собрании граждан, либо на конференции граждан, либо по результатам опроса граждан соответствующего населенного пункта либо населенных пунктов. Для нашего региона развитие данного  института имеет особое значение: специфика административно-территориального устройства Алтайского края связана с тем, что только в 647 сельских населенных пунктах, а это лишь 40% от общего количества имеются органы местного самоуправления, В удаленных от административного центра и малочисленных населенных пунктах старосты становятся по сути единственными представителями местной власти. С их помощью удается своевременно решать проблемные вопросы поселений, в том числе вопросы пожарной безопасности и защиты от чрезвычайных ситуаций. Многие муниципальные районы нашего региона увидели в старостах институт, который может компенсировать всевозможные риски при объединении сельских поселений, помочь избежать эффекта удаления местной власти от населения, не оставить жителей один на один со своими проблемами. В тех муниципалитетах, где введен институт сельских старост, старосты стали неотъемлемой частью сельской жизни, важным элементом общественного самоуправления на селе. В круг обязанностей старосты входит, как правило, информирование глав сельских поселений обо всем, что происходит на территории населенных пунктов, а также информировать население о работе органов местного самоуправления. Старосты занимаются вопросами благоустройства, оплатой коммунальных услуг, оформлением документов для получения льгот инвалидам, ветеранам труда, субсидий на жилье, сбором средств по самообложению, организацией выпаса скота, оказывают помощь при проведении переписи населения, осуществляют подворный обход и опрос населения об изменениях в лицевых счетах похозяйственных книг, информируют администрацию о фактах самовольного захвата земельных участков, самовольного строительства, о качестве предоставления услуг жилищно-коммунального хозяйства. Большую помощь оказывают старосты в организации и проведении различных праздничных и юбилейных мероприятий, а также собраниях жителей населенных пунктов. В то же время повсеместно отмечается, что дальнейшему распространению этого опыта препятствует неурегулированность правового и финансового обеспечения деятельности старост. В любом законе о старостах по этому поводу сказано, что расходы на исполнение старостой своих полномочий на оплачиваемой основе осуществляются в пределах, установленных Правительством Алтайского края, норматива формирования расходов на содержание органов местного самоуправления. На оплачиваемой основе выполняют свои полномочия чуть более 20% от общего количества старост, оплата производится за счет средств местного бюджета поселения, в независимости от объема выполняемых полномочий и возможности местного бюджета. Выплата составляет от 1 до 10 тысяч рублей в месяц. Однако в условиях дотационности сельских поселений изыскать средства на оплату сельских старост без дополнительного финансирования крайне затруднительно, поэтому большинство старост работает на общественных началах. Этим обстоятельством и объясняется тот факт, что в настоящее время институт старост введен только в 162 населенных пунктах 29 муниципальных районов Алтайского края. При этом, как я уже говорил, на территории края образовано 59 районов и 647 сельских поселений в состав которых входит около 1500 населенных пунктов. В связи с этим необходимо подчеркнуть, что помимо недостаточности средств в консолидированном бюджете края, которые можно было бы выделить на обеспечение деятельности старост, статья 6 Федерального закона от 06.10.2003 № 131-ФЗ «Об общих принципах организации местного самоуправления в Российской Федерации» не предоставляет субъектам Российской Федерации права своими законами осуществлять правовое регулирование каких бы то ни было форм участия населения в осуществлении местного самоуправления. Об этом уже коллеги здесь говорили, поэтому конечно нас особенно радует, что и Алексей Николаевич, и коллеги сказали о том, что сельские старосты могут быть введены в федеральный закон в качестве самостоятельной формы реализации местного самоуправления. Действительно, на наш взгляд необходимость правового урегулирования статуса сельских старост на федеральном уровне уже назрела давно, и в случае внесения таких изменений в Федеральный закон у органов государственной власти в регионах появится больше возможности для поддержки института старост сельских населенных пунктов. В заключении хочу отметить, что в Алтайском крае будет продолжена работа по развитию данного института, тем более что в регионе идет активная работа по преобразованию сельских поселений путем их объединения, в результате чего возникает просто острая необходимость в специалистах в удаленных от центра населенных пунктах для решения вопросов жизнеобеспечения населения и связи с органами местного самоуправления. Спасибо за внимание.</w:t>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rPr>
        <w:t>Председательствующий</w:t>
      </w:r>
      <w:r>
        <w:rPr>
          <w:sz w:val="28"/>
          <w:szCs w:val="28"/>
        </w:rPr>
        <w:t>.:</w:t>
      </w:r>
    </w:p>
    <w:p>
      <w:pPr>
        <w:pStyle w:val="Normal"/>
        <w:ind w:firstLine="709"/>
        <w:jc w:val="both"/>
        <w:rPr/>
      </w:pPr>
      <w:r>
        <w:rPr>
          <w:sz w:val="28"/>
          <w:szCs w:val="28"/>
        </w:rPr>
        <w:t xml:space="preserve">         </w:t>
      </w:r>
      <w:r>
        <w:rPr>
          <w:sz w:val="28"/>
          <w:szCs w:val="28"/>
        </w:rPr>
        <w:t>Спасибо большое, Иван Иванович. Коллеги, просьба огромная к тем, кто еще не выступил – сосредоточиться на каких-то уникальных тезисах, которые мы еще не слышали сегодня, потому что работаем 2,5 часа, уже по многим позициям согласились, достигли консенсуса, по каким-то еще поспорим, но вот просьба в докладе сосредоточиться именно на каких-то позициях, которые не озвучивались. И вот тут вне очереди поступило предложение от Лебедева Сергея Владимировича, 2-3 минуты он всего просит, в счет того, что он министр территориального развития Камчатского края, сегодня самый дальний субъект, присутствующий на столь высоком собрании. Пожалуйста, тогда Сергей Владимирович,  Вам 3 минуты. После вас выступит Рогачев А.А.</w:t>
      </w:r>
    </w:p>
    <w:p>
      <w:pPr>
        <w:pStyle w:val="Normal"/>
        <w:ind w:firstLine="709"/>
        <w:jc w:val="both"/>
        <w:rPr>
          <w:sz w:val="28"/>
          <w:szCs w:val="28"/>
        </w:rPr>
      </w:pPr>
      <w:r>
        <w:rPr>
          <w:sz w:val="28"/>
          <w:szCs w:val="28"/>
        </w:rPr>
      </w:r>
    </w:p>
    <w:p>
      <w:pPr>
        <w:pStyle w:val="Normal"/>
        <w:ind w:firstLine="709"/>
        <w:jc w:val="both"/>
        <w:rPr/>
      </w:pPr>
      <w:r>
        <w:rPr>
          <w:b/>
          <w:sz w:val="28"/>
          <w:szCs w:val="28"/>
        </w:rPr>
        <w:t>Лебедев С</w:t>
      </w:r>
      <w:r>
        <w:rPr>
          <w:sz w:val="28"/>
          <w:szCs w:val="28"/>
        </w:rPr>
        <w:t xml:space="preserve">.В.: </w:t>
      </w:r>
    </w:p>
    <w:p>
      <w:pPr>
        <w:pStyle w:val="Normal"/>
        <w:ind w:firstLine="709"/>
        <w:jc w:val="both"/>
        <w:rPr/>
      </w:pPr>
      <w:r>
        <w:rPr>
          <w:sz w:val="28"/>
          <w:szCs w:val="28"/>
        </w:rPr>
        <w:t xml:space="preserve">         </w:t>
      </w:r>
      <w:r>
        <w:rPr>
          <w:sz w:val="28"/>
          <w:szCs w:val="28"/>
        </w:rPr>
        <w:t>Спасибо, уважаемые коллеги, спасибо Алексей Николаевич. Я хочу сначала поблагодарить Правительство Оренбургской области за радушие и гостеприимство и передаю вам всем привет с края земли Российской – с Камчатского края. И мы, как ни кто другой изобилуем теми самыми отдаленными и малонаселенными территориями, о которых в большинстве случаев и идет речь при введении института старост. Честно говоря, мы долгое время в Камчатском крае считали, что подобная проблема у нас не нуждается в рассмотрении, считали, что все хорошо, и локомотивом рассмотрения вопроса у нас явились наши коллеги из МЧС в первую очередь для усиления качества работы в этой сфере. Совсем недавно, 3 дня назад, в Камчатском крае у нас прошло мероприятие, которое жители на сходах граждан приняли решение об упразднении муниципального образования Кострома, в котором полномочия представительного органа осуществлялось сходом граждан. Для чего я это говорю, для  того что люди сказали нет местному самоуправлению, которое в селе по факту не было, поскольку администрация из 1 человека и не всегда можно было собрать легитимный сход, поскольку какая-то часть жителей в селе отсутствует. Тут такое не совсем крепкое самоуправление и в первую очередь лишенное кадрового и финансового потенциала. Поэтому люди сказали однозначно, что они хотят иметь ответственную и финансово состоятельную власть, и им суррогаты и ее заменители не требуются. Поэтому в вопросе введения института старост, а я согласен вот с коллегами и Виктором Александровичем, с Екатериной Сергеевной, нужно исходить в первую очередь из ответственности, поскольку есть у власти 2 признака – это ее легитимность и ответственность. Ну, с легитимностью, я полагаю, что Комитет вопрос решит, а вот по поводу ответственности – это да, и я тоже считаю, что у старосты полномочий быть не должно, тем более в сфере исполнительско-распорядительной. И при рассмотрении вопроса о введении старост сразу возникает проблема по их обеспеченности финансами для выполнения тех задач, на которые они ориентированы. Приведу пример: если вначале речь шла со стороны наших коллег из МЧС о том, что это будет однозначно на основе бесплатной, то потом возник вопрос дайте, пожалуйста, денег на телефон, на контору, на транспорт, нужно проводить патрулирование территории и так далее, и так далее, как снежный ком одно цепляется за другое. Когда мы формировали систему органов местного самоуправления в Камчатском крае, мы считали, что эта проблема решена и у нас эти так называемые старосты они были изначально, они были муниципальными служащими. В каждом селе был представитель сельской администрации, которая не является центральной усадьбой и он, собственно говоря, за всю эту работу отвечал. И мне иногда кажется, что мы подтягиваем систему к людям. Вот если глава сельского поселения, состоящего более чем из одного населенного пункта не знает, что у него происходит, так сказать, в других населенных пунктах не являющихся центральной усадьбой, то, наверное, он плохой глава. Я так полагаю. Вот. И для меня, кажется, введение института старост может запутать жителей, родит у них ложную, так сказать, ложное ожидание, завышенное ожидание того, что это вроде власть, они будут гадать кто-же из них главнее – глава или староста. Вот на  самом деле эти вещи, на мой взгляд, не приветствуются, население только путает. Нам нужна на местах власть ответственная и финансово самодостаточная, и я полагаю, что рассмотрение вопроса о введении старост нам конечно в первую очередь нужно определить круг обязанностей и ответственности. Ну и хотелось бы, чтобы как-то в законе была прописана часть о том, как будут учитываться предложения этого старосты при формировании бюджета муниципального образования и учитываться его предложения в программу социально-экономического развития муниципального образования, поскольку в первую очередь людям нужно, чтобы было светло, чисто и безопасно. Спасибо.</w:t>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rPr>
        <w:t>Председательствующий</w:t>
      </w:r>
      <w:r>
        <w:rPr>
          <w:sz w:val="28"/>
          <w:szCs w:val="28"/>
        </w:rPr>
        <w:t>.:</w:t>
      </w:r>
    </w:p>
    <w:p>
      <w:pPr>
        <w:pStyle w:val="Normal"/>
        <w:ind w:firstLine="709"/>
        <w:jc w:val="both"/>
        <w:rPr/>
      </w:pPr>
      <w:r>
        <w:rPr>
          <w:sz w:val="28"/>
          <w:szCs w:val="28"/>
        </w:rPr>
        <w:t>Спасибо Сергей Владимирович. Ну, 2 минуты на северный коэффициент умножили, получилось 4. Да, больше не можем. Максимально получили уважение. Уважаемые коллеги, выступит Антон Анатольевич Рогачев – заместитель директора ОГБУ «Агентство по развитию сельских территорий Ульяновской области».</w:t>
      </w:r>
    </w:p>
    <w:p>
      <w:pPr>
        <w:pStyle w:val="Normal"/>
        <w:ind w:firstLine="709"/>
        <w:jc w:val="both"/>
        <w:rPr>
          <w:sz w:val="28"/>
          <w:szCs w:val="28"/>
        </w:rPr>
      </w:pPr>
      <w:r>
        <w:rPr>
          <w:sz w:val="28"/>
          <w:szCs w:val="28"/>
        </w:rPr>
      </w:r>
    </w:p>
    <w:p>
      <w:pPr>
        <w:pStyle w:val="Normal"/>
        <w:ind w:firstLine="709"/>
        <w:jc w:val="both"/>
        <w:rPr/>
      </w:pPr>
      <w:r>
        <w:rPr>
          <w:b/>
          <w:sz w:val="28"/>
          <w:szCs w:val="28"/>
        </w:rPr>
        <w:t>Рогачев А</w:t>
      </w:r>
      <w:r>
        <w:rPr>
          <w:sz w:val="28"/>
          <w:szCs w:val="28"/>
        </w:rPr>
        <w:t xml:space="preserve">.А. </w:t>
      </w:r>
    </w:p>
    <w:p>
      <w:pPr>
        <w:pStyle w:val="Normal"/>
        <w:ind w:firstLine="709"/>
        <w:jc w:val="both"/>
        <w:rPr>
          <w:sz w:val="28"/>
          <w:szCs w:val="28"/>
          <w:lang w:eastAsia="zh-CN"/>
        </w:rPr>
      </w:pPr>
      <w:r>
        <w:rPr>
          <w:sz w:val="28"/>
          <w:szCs w:val="28"/>
          <w:lang w:eastAsia="zh-CN"/>
        </w:rPr>
        <w:t xml:space="preserve">Добрый день уважаемые участники совещания, в начале своего                 выступления хочется выразить слова благодарности организаторам                   сегодняшнего мероприятия, а так же инициаторам проекта законодательного                  регулирования института сельских старост, который позволит закрепить его Федеральным Законом №131-ФЗ «Об общих принципах организации                  местного самоуправления в Российской Федерации». Уверен, что данная            инновация позволит расширить взаимодействие параллели власти                      как органам местного самоуправления, так и исполнительным органам             государственной власти субъектов Российской Федерации с категорией     граждан, проживающих на территории сельских поселений </w:t>
      </w:r>
    </w:p>
    <w:p>
      <w:pPr>
        <w:pStyle w:val="Normal"/>
        <w:ind w:right="282" w:firstLine="709"/>
        <w:jc w:val="both"/>
        <w:rPr>
          <w:sz w:val="28"/>
          <w:szCs w:val="28"/>
          <w:lang w:eastAsia="zh-CN"/>
        </w:rPr>
      </w:pPr>
      <w:r>
        <w:rPr>
          <w:sz w:val="28"/>
          <w:szCs w:val="28"/>
          <w:lang w:eastAsia="zh-CN"/>
        </w:rPr>
        <w:t>Так же хочется поделится опытом развития института сельских старост в Ульяновской области.</w:t>
      </w:r>
    </w:p>
    <w:p>
      <w:pPr>
        <w:pStyle w:val="Normal"/>
        <w:ind w:firstLine="709"/>
        <w:jc w:val="both"/>
        <w:rPr>
          <w:rFonts w:eastAsia="Calibri"/>
          <w:sz w:val="28"/>
          <w:szCs w:val="28"/>
          <w:lang w:eastAsia="zh-CN"/>
        </w:rPr>
      </w:pPr>
      <w:r>
        <w:rPr>
          <w:sz w:val="28"/>
          <w:szCs w:val="28"/>
          <w:lang w:eastAsia="zh-CN"/>
        </w:rPr>
        <w:t xml:space="preserve">Министерство сельского, лесного хозяйства и природных ресурсов          Ульяновской области (далее - Министерство), совместно с областным                        государственным бюджетным учреждением «Агентство по развитию сельских территорий Ульяновской области» (далее - Агентство), </w:t>
      </w:r>
      <w:r>
        <w:rPr>
          <w:rFonts w:eastAsia="Calibri"/>
          <w:sz w:val="28"/>
          <w:szCs w:val="28"/>
          <w:lang w:eastAsia="zh-CN"/>
        </w:rPr>
        <w:t>проводит комплексную работу по реализации Закона Ульяновской области от 06.10.2011 № 168-ЗО          «О сельских старостах».</w:t>
      </w:r>
      <w:r>
        <w:rPr>
          <w:sz w:val="28"/>
          <w:szCs w:val="28"/>
          <w:lang w:eastAsia="zh-CN"/>
        </w:rPr>
        <w:t xml:space="preserve"> На сегодняшний день на территории сельских               поселений Ульяновской области действуют 512 сельских старост, основной  целью задач которых является взаимодействие с органами местного                      самоуправления поселения или городского округа Ульяновской области,            доведение до жителей соответствующего населённого пункта информации               о законах и иных нормативных правовых актах по вопросам осуществления             на его территории местного самоуправления, в том числе обеспечение                  разъяснения положений указанных актов.</w:t>
      </w:r>
    </w:p>
    <w:p>
      <w:pPr>
        <w:pStyle w:val="Normal"/>
        <w:ind w:firstLine="709"/>
        <w:jc w:val="both"/>
        <w:rPr>
          <w:rFonts w:eastAsia="Calibri"/>
          <w:sz w:val="28"/>
          <w:szCs w:val="28"/>
          <w:lang w:eastAsia="zh-CN"/>
        </w:rPr>
      </w:pPr>
      <w:r>
        <w:rPr>
          <w:rFonts w:eastAsia="Calibri"/>
          <w:sz w:val="28"/>
          <w:szCs w:val="28"/>
          <w:lang w:eastAsia="zh-CN"/>
        </w:rPr>
        <w:t xml:space="preserve">Сельские старосты обеспечиваются методической литературой,                 регламентирующей их деятельность, а также информационными материалами  о мерах государственной поддержки по линии развития сельского хозяйства            и поддержки малого и среднего предпринимательства, для последующего            проецирования полученных знаний непосредственно сельским жителям. Кроме того, сельские старосты активно участвуют в реализации мероприятий федеральной целевой программы «Устойчивое развитие сельских территорий на 2014-2017 г.г. и на период до 2020 года». </w:t>
      </w:r>
    </w:p>
    <w:p>
      <w:pPr>
        <w:pStyle w:val="Normal"/>
        <w:ind w:firstLine="709"/>
        <w:jc w:val="both"/>
        <w:rPr/>
      </w:pPr>
      <w:r>
        <w:rPr>
          <w:rFonts w:eastAsia="Calibri"/>
          <w:sz w:val="28"/>
          <w:szCs w:val="28"/>
          <w:lang w:eastAsia="zh-CN"/>
        </w:rPr>
        <w:t xml:space="preserve">Так же </w:t>
      </w:r>
      <w:r>
        <w:rPr>
          <w:sz w:val="28"/>
          <w:szCs w:val="28"/>
          <w:lang w:eastAsia="zh-CN"/>
        </w:rPr>
        <w:t xml:space="preserve">в рамках программы реализуется проект «Народный парк». Сельские старосты совместно с жителями поселения определяют и благоустраивают территорию в своём поселении, в свою очередь Правительство области в рамках проекта предоставляет элементы обустройства зоны отдыха, в том числе детское и спортивное оборудования. </w:t>
      </w:r>
    </w:p>
    <w:p>
      <w:pPr>
        <w:pStyle w:val="Normal"/>
        <w:ind w:firstLine="709"/>
        <w:jc w:val="both"/>
        <w:rPr>
          <w:sz w:val="28"/>
          <w:szCs w:val="28"/>
          <w:lang w:eastAsia="zh-CN"/>
        </w:rPr>
      </w:pPr>
      <w:r>
        <w:rPr>
          <w:sz w:val="28"/>
          <w:szCs w:val="28"/>
          <w:lang w:eastAsia="zh-CN"/>
        </w:rPr>
        <w:t>С 2014 года на территории области создано 188 таких парков, в 2017 году планируется создать ещё 42 парка.</w:t>
      </w:r>
    </w:p>
    <w:p>
      <w:pPr>
        <w:pStyle w:val="Normal"/>
        <w:ind w:firstLine="709"/>
        <w:jc w:val="both"/>
        <w:rPr/>
      </w:pPr>
      <w:r>
        <w:rPr>
          <w:rFonts w:eastAsia="Calibri"/>
          <w:sz w:val="28"/>
          <w:szCs w:val="28"/>
          <w:lang w:eastAsia="zh-CN"/>
        </w:rPr>
        <w:t>Так же</w:t>
      </w:r>
      <w:r>
        <w:rPr>
          <w:sz w:val="28"/>
          <w:szCs w:val="28"/>
          <w:lang w:eastAsia="zh-CN"/>
        </w:rPr>
        <w:t xml:space="preserve"> Сельские старосты участвуют в организации подготовки                 материалов к участию в областном конкурсе «Самая красивая деревня»                   на территории Ульяновской области.</w:t>
      </w:r>
    </w:p>
    <w:p>
      <w:pPr>
        <w:pStyle w:val="Normal"/>
        <w:ind w:firstLine="709"/>
        <w:jc w:val="both"/>
        <w:rPr>
          <w:sz w:val="28"/>
          <w:szCs w:val="28"/>
          <w:lang w:eastAsia="zh-CN"/>
        </w:rPr>
      </w:pPr>
      <w:r>
        <w:rPr>
          <w:sz w:val="28"/>
          <w:szCs w:val="28"/>
          <w:lang w:eastAsia="zh-CN"/>
        </w:rPr>
        <w:t xml:space="preserve">Ежегодно для сельских старост муниципальных образований                        Ульяновской области разрабатывается ведомственный план работы,                   включающий в себя мероприятия по развитию сельских территорий                   области с указанием сроков их выполнения. </w:t>
      </w:r>
    </w:p>
    <w:p>
      <w:pPr>
        <w:pStyle w:val="Normal"/>
        <w:ind w:firstLine="709"/>
        <w:jc w:val="both"/>
        <w:rPr>
          <w:rFonts w:eastAsia="Calibri"/>
          <w:sz w:val="28"/>
          <w:szCs w:val="28"/>
          <w:lang w:eastAsia="zh-CN"/>
        </w:rPr>
      </w:pPr>
      <w:r>
        <w:rPr>
          <w:rFonts w:eastAsia="Calibri"/>
          <w:sz w:val="28"/>
          <w:szCs w:val="28"/>
          <w:lang w:eastAsia="zh-CN"/>
        </w:rPr>
        <w:t>С 2015 года Министерством, совместно с Агентством, проводится                 Региональный съезд сельских старост, на котором обсуждается взаимодействие региональной власти и жителей сельских поселений по вопросам                            благоустройства и развития сельских населённых пунктов области.</w:t>
      </w:r>
    </w:p>
    <w:p>
      <w:pPr>
        <w:pStyle w:val="Normal"/>
        <w:ind w:firstLine="709"/>
        <w:jc w:val="both"/>
        <w:rPr/>
      </w:pPr>
      <w:r>
        <w:rPr>
          <w:rFonts w:eastAsia="Calibri"/>
          <w:sz w:val="28"/>
          <w:szCs w:val="28"/>
          <w:lang w:eastAsia="zh-CN"/>
        </w:rPr>
        <w:t xml:space="preserve">С 2016 года сельские староста муниципальных образований Ульяновской области вовлечены в реализацию Закона </w:t>
      </w:r>
      <w:r>
        <w:rPr>
          <w:sz w:val="28"/>
          <w:szCs w:val="28"/>
          <w:lang w:eastAsia="zh-CN"/>
        </w:rPr>
        <w:t>«О мерах государственной поддержки сельскохозяйственных потребительских кооперативов, потребительских              обществ и отдельных категорий граждан, ведущих личное подсобное               хозяйство, на территории Ульяновской области» и мерам государственной         поддержки фермеров ведущих личное подсобное хозяйство.</w:t>
      </w:r>
    </w:p>
    <w:p>
      <w:pPr>
        <w:pStyle w:val="Normal"/>
        <w:ind w:firstLine="709"/>
        <w:jc w:val="both"/>
        <w:rPr>
          <w:sz w:val="28"/>
          <w:szCs w:val="28"/>
          <w:lang w:val="en-US" w:eastAsia="en-US"/>
        </w:rPr>
      </w:pPr>
      <w:r>
        <w:rPr>
          <w:sz w:val="28"/>
          <w:szCs w:val="28"/>
          <w:lang w:val="en-US" w:eastAsia="en-US"/>
        </w:rPr>
        <w:t xml:space="preserve">В декабре 2016 года было принято решение о необходимости внесения изменения в Закон Ульяновской области «О сельских старостах», в части осуществления выплат сельским старостам Ульяновской области в размере 500 рублей ежемесячно с учётом подоходного налога на осуществление своих полномочий. Уполномоченным органом согласно внесённым изменениям                 в Закон стало Министерство сельского, лесного хозяйства и природных ресурсов Ульяновской области. </w:t>
      </w:r>
    </w:p>
    <w:p>
      <w:pPr>
        <w:pStyle w:val="Normal"/>
        <w:ind w:firstLine="709"/>
        <w:jc w:val="both"/>
        <w:rPr>
          <w:sz w:val="28"/>
          <w:szCs w:val="28"/>
          <w:lang w:val="en-US" w:eastAsia="en-US"/>
        </w:rPr>
      </w:pPr>
      <w:r>
        <w:rPr>
          <w:color w:val="000000"/>
          <w:sz w:val="28"/>
          <w:szCs w:val="28"/>
          <w:lang w:eastAsia="zh-CN"/>
        </w:rPr>
        <w:t>По инициативе сельских старост муниципальных образований                   Ульяновской области в текущем году планируется создание областного Совета сельских старост при Губернаторе Ульяновской области, который позволит              укрепить взаимодействие региональной власти и сельского населения                 региона. Данная практика применяется на муниципальном уровне региона,         Совет сельских старост муниципальных образований проводит заседание               в рабочей форме, где делятся между собой опытом работы в лице старосты             и высказывают свои предложения в рамках развития сельских населённых пунктов.</w:t>
      </w:r>
    </w:p>
    <w:p>
      <w:pPr>
        <w:pStyle w:val="Normal"/>
        <w:ind w:firstLine="709"/>
        <w:jc w:val="both"/>
        <w:rPr>
          <w:sz w:val="28"/>
          <w:szCs w:val="28"/>
          <w:lang w:eastAsia="zh-CN"/>
        </w:rPr>
      </w:pPr>
      <w:r>
        <w:rPr>
          <w:sz w:val="28"/>
          <w:szCs w:val="28"/>
          <w:lang w:eastAsia="zh-CN"/>
        </w:rPr>
        <w:t>Реализуя программные мероприятия по строительству жилья, созданию комфортных условий проживания для граждан, Правительством области при взаимодействии с сельскими старостами принимаются меры по повышению  активности граждан в решении вопросов местного значения, вопросов                  благоустройства и поддержке местных инициатив. Ф</w:t>
      </w:r>
      <w:r>
        <w:rPr>
          <w:kern w:val="2"/>
          <w:sz w:val="28"/>
          <w:szCs w:val="28"/>
          <w:lang w:eastAsia="zh-CN" w:bidi="hi-IN"/>
        </w:rPr>
        <w:t>ормируются                             муниципальные планы работ сельских старост, с учётом стратегии социально-экономических развитий муниципального образования области.</w:t>
      </w:r>
    </w:p>
    <w:p>
      <w:pPr>
        <w:pStyle w:val="Normal"/>
        <w:tabs>
          <w:tab w:val="clear" w:pos="708"/>
          <w:tab w:val="left" w:pos="9638" w:leader="none"/>
        </w:tabs>
        <w:ind w:right="-1" w:firstLine="709"/>
        <w:jc w:val="both"/>
        <w:rPr/>
      </w:pPr>
      <w:r>
        <w:rPr>
          <w:sz w:val="28"/>
          <w:szCs w:val="28"/>
          <w:lang w:eastAsia="zh-CN"/>
        </w:rPr>
        <w:t xml:space="preserve">С 2017 года утверждено распоряжение Правительства Ульяновской            области, согласно которого, на территории региона проводится праздничное                                                                                                                               мероприятие «День сельских старост». Хотелось бы отметить, что практика проведения «Дня сельского старосты» была взята за основу согласно опыту         работы Владимирской области. </w:t>
      </w:r>
    </w:p>
    <w:p>
      <w:pPr>
        <w:pStyle w:val="Normal"/>
        <w:tabs>
          <w:tab w:val="clear" w:pos="708"/>
          <w:tab w:val="left" w:pos="9638" w:leader="none"/>
        </w:tabs>
        <w:ind w:right="-1" w:firstLine="709"/>
        <w:jc w:val="both"/>
        <w:rPr>
          <w:sz w:val="28"/>
          <w:szCs w:val="28"/>
          <w:lang w:eastAsia="zh-CN"/>
        </w:rPr>
      </w:pPr>
      <w:r>
        <w:rPr>
          <w:sz w:val="28"/>
          <w:szCs w:val="28"/>
          <w:lang w:eastAsia="zh-CN"/>
        </w:rPr>
        <w:t>Сама должность сельского старосты выборная – на сходе граждан                       предлагается избрать (переизбрать) кандидата, который будет в дальнейшем взаимодействовать с органами власти от лица всех жителей населённого            пункта, итог голосования вносится в протокол. Далее избранный                           (переизбранный) сельский староста утверждает свои полномочия согласно  распоряжению Губернатора Ульяновской области «О назначении гражданина Российской Федерации на должность сельского старосты».</w:t>
      </w:r>
    </w:p>
    <w:p>
      <w:pPr>
        <w:pStyle w:val="Normal"/>
        <w:ind w:right="282" w:firstLine="709"/>
        <w:rPr>
          <w:kern w:val="2"/>
          <w:sz w:val="28"/>
          <w:szCs w:val="28"/>
          <w:lang w:eastAsia="zh-CN" w:bidi="hi-IN"/>
        </w:rPr>
      </w:pPr>
      <w:r>
        <w:rPr>
          <w:kern w:val="2"/>
          <w:sz w:val="28"/>
          <w:szCs w:val="28"/>
          <w:lang w:eastAsia="zh-CN" w:bidi="hi-IN"/>
        </w:rPr>
      </w:r>
    </w:p>
    <w:p>
      <w:pPr>
        <w:pStyle w:val="Normal"/>
        <w:ind w:firstLine="709"/>
        <w:jc w:val="both"/>
        <w:rPr>
          <w:b/>
          <w:b/>
          <w:sz w:val="28"/>
          <w:szCs w:val="28"/>
        </w:rPr>
      </w:pPr>
      <w:r>
        <w:rPr>
          <w:b/>
          <w:sz w:val="28"/>
          <w:szCs w:val="28"/>
        </w:rPr>
        <w:t>Председательствующий.:</w:t>
      </w:r>
    </w:p>
    <w:p>
      <w:pPr>
        <w:pStyle w:val="Normal"/>
        <w:ind w:firstLine="709"/>
        <w:jc w:val="both"/>
        <w:rPr/>
      </w:pPr>
      <w:r>
        <w:rPr>
          <w:sz w:val="28"/>
          <w:szCs w:val="28"/>
        </w:rPr>
        <w:t xml:space="preserve">         </w:t>
      </w:r>
      <w:r>
        <w:rPr>
          <w:sz w:val="28"/>
          <w:szCs w:val="28"/>
        </w:rPr>
        <w:t>Антон Анатольевич, предложения Ваши. Последний абзац, самый.</w:t>
      </w:r>
    </w:p>
    <w:p>
      <w:pPr>
        <w:pStyle w:val="Normal"/>
        <w:ind w:firstLine="709"/>
        <w:jc w:val="both"/>
        <w:rPr>
          <w:sz w:val="28"/>
          <w:szCs w:val="28"/>
        </w:rPr>
      </w:pPr>
      <w:r>
        <w:rPr>
          <w:sz w:val="28"/>
          <w:szCs w:val="28"/>
        </w:rPr>
      </w:r>
    </w:p>
    <w:p>
      <w:pPr>
        <w:pStyle w:val="Normal"/>
        <w:shd w:fill="FFFFFF" w:val="clear"/>
        <w:ind w:firstLine="709"/>
        <w:jc w:val="both"/>
        <w:rPr>
          <w:sz w:val="28"/>
          <w:szCs w:val="28"/>
        </w:rPr>
      </w:pPr>
      <w:r>
        <w:rPr>
          <w:b/>
          <w:sz w:val="28"/>
          <w:szCs w:val="28"/>
        </w:rPr>
        <w:t>Рогачев А.</w:t>
      </w:r>
      <w:r>
        <w:rPr>
          <w:sz w:val="28"/>
          <w:szCs w:val="28"/>
        </w:rPr>
        <w:t>А.:</w:t>
      </w:r>
    </w:p>
    <w:p>
      <w:pPr>
        <w:pStyle w:val="Normal"/>
        <w:shd w:fill="FFFFFF" w:val="clear"/>
        <w:ind w:firstLine="709"/>
        <w:jc w:val="both"/>
        <w:rPr>
          <w:rFonts w:eastAsia="Calibri"/>
          <w:sz w:val="28"/>
          <w:szCs w:val="28"/>
        </w:rPr>
      </w:pPr>
      <w:r>
        <w:rPr>
          <w:rFonts w:eastAsia="Calibri"/>
          <w:sz w:val="28"/>
          <w:szCs w:val="28"/>
          <w:lang w:val="en-US"/>
        </w:rPr>
        <w:t>Для нашего региона одним из основных принципов государственной          политики в области обеспечения устойчивого развития сельских территорий является принцип партнёрства между государством, органами местного            самоуправления, бизнесом и сельским населением, где институт сельских          старост, имеет свою неотъемлемую роль, в социально-экономическом развитии региона.</w:t>
      </w:r>
      <w:r>
        <w:rPr>
          <w:rFonts w:eastAsia="Calibri"/>
          <w:sz w:val="28"/>
          <w:szCs w:val="28"/>
        </w:rPr>
        <w:t xml:space="preserve"> Спасибо за внимание.</w:t>
      </w:r>
    </w:p>
    <w:p>
      <w:pPr>
        <w:pStyle w:val="Normal"/>
        <w:shd w:fill="FFFFFF" w:val="clear"/>
        <w:ind w:firstLine="709"/>
        <w:jc w:val="both"/>
        <w:rPr>
          <w:rFonts w:eastAsia="Calibri"/>
          <w:sz w:val="28"/>
          <w:szCs w:val="28"/>
        </w:rPr>
      </w:pPr>
      <w:r>
        <w:rPr>
          <w:rFonts w:eastAsia="Calibri"/>
          <w:sz w:val="28"/>
          <w:szCs w:val="28"/>
        </w:rPr>
      </w:r>
    </w:p>
    <w:p>
      <w:pPr>
        <w:pStyle w:val="Normal"/>
        <w:shd w:fill="FFFFFF" w:val="clear"/>
        <w:ind w:firstLine="709"/>
        <w:jc w:val="both"/>
        <w:rPr>
          <w:b/>
          <w:b/>
          <w:sz w:val="28"/>
          <w:szCs w:val="28"/>
        </w:rPr>
      </w:pPr>
      <w:r>
        <w:rPr>
          <w:b/>
          <w:sz w:val="28"/>
          <w:szCs w:val="28"/>
        </w:rPr>
        <w:t>Председательствующий.:</w:t>
      </w:r>
    </w:p>
    <w:p>
      <w:pPr>
        <w:pStyle w:val="Normal"/>
        <w:shd w:fill="FFFFFF" w:val="clear"/>
        <w:ind w:firstLine="709"/>
        <w:jc w:val="both"/>
        <w:rPr/>
      </w:pPr>
      <w:r>
        <w:rPr>
          <w:sz w:val="28"/>
          <w:szCs w:val="28"/>
        </w:rPr>
        <w:t>Спасибо Вам большое. Уважаемые коллеги, осталось 2 выступления, поступила из зала еще просьба Татарстана от Хабибуллина Альберта Галимзяновича, и как мы договорились, выступит Франц Корней Петрович – глава Подольского сельсовета Красногвардейского района Оренбургской области. Пожалуйста, просьба регламента придерживаться. В завершении краткость, она добавит вам только сторонников и популярность. Пожалуйста.</w:t>
      </w:r>
    </w:p>
    <w:p>
      <w:pPr>
        <w:pStyle w:val="Normal"/>
        <w:shd w:fill="FFFFFF" w:val="clear"/>
        <w:ind w:firstLine="709"/>
        <w:jc w:val="both"/>
        <w:rPr>
          <w:rFonts w:eastAsia="Calibri"/>
          <w:sz w:val="28"/>
          <w:szCs w:val="28"/>
        </w:rPr>
      </w:pPr>
      <w:r>
        <w:rPr>
          <w:rFonts w:eastAsia="Calibri"/>
          <w:sz w:val="28"/>
          <w:szCs w:val="28"/>
        </w:rPr>
      </w:r>
    </w:p>
    <w:p>
      <w:pPr>
        <w:pStyle w:val="Normal"/>
        <w:shd w:fill="FFFFFF" w:val="clear"/>
        <w:ind w:firstLine="709"/>
        <w:jc w:val="both"/>
        <w:rPr>
          <w:rFonts w:eastAsia="Calibri"/>
          <w:b/>
          <w:b/>
          <w:sz w:val="28"/>
          <w:szCs w:val="28"/>
        </w:rPr>
      </w:pPr>
      <w:r>
        <w:rPr>
          <w:rFonts w:eastAsia="Calibri"/>
          <w:b/>
          <w:sz w:val="28"/>
          <w:szCs w:val="28"/>
        </w:rPr>
        <w:t>Франц К.П.:</w:t>
      </w:r>
    </w:p>
    <w:p>
      <w:pPr>
        <w:pStyle w:val="Normal"/>
        <w:ind w:firstLine="709"/>
        <w:jc w:val="both"/>
        <w:rPr>
          <w:sz w:val="28"/>
          <w:szCs w:val="28"/>
        </w:rPr>
      </w:pPr>
      <w:r>
        <w:rPr>
          <w:sz w:val="28"/>
          <w:szCs w:val="28"/>
        </w:rPr>
        <w:t xml:space="preserve"> </w:t>
      </w:r>
      <w:r>
        <w:rPr>
          <w:sz w:val="28"/>
          <w:szCs w:val="28"/>
        </w:rPr>
        <w:t xml:space="preserve">Уважаемые участники совещания! Институту сельских старост в Подольском сельсовете  Красногвардейского  района в этом году исполняется 27 лет, что позволило накопить определенный опыт взаимодействия и сотрудничества по  решению  вопросов  местного  значения  в наших  населенных  пунктах. </w:t>
      </w:r>
    </w:p>
    <w:p>
      <w:pPr>
        <w:pStyle w:val="Normal"/>
        <w:ind w:firstLine="709"/>
        <w:jc w:val="both"/>
        <w:rPr/>
      </w:pPr>
      <w:r>
        <w:rPr>
          <w:sz w:val="28"/>
          <w:szCs w:val="28"/>
        </w:rPr>
        <w:t xml:space="preserve"> </w:t>
      </w:r>
      <w:r>
        <w:rPr>
          <w:sz w:val="28"/>
          <w:szCs w:val="28"/>
        </w:rPr>
        <w:t xml:space="preserve">Началом послужило то, что с 1989 года по 1994 год в связи с эмиграцией населения немецкой национальности на 85 % произошла смена жителей в                  5 населенных пунктах. В результате распада Советского Союза к нам на постоянное место жительства прибывали люди в основном из республик Средней Азии и других регионов. Параллельно этому процессу происходила реорганизация колхоза имени Карла Маркса в малые предприятия согласно Указу Президента «О реорганизации колхозов и совхозов».   В этих условиях практически бесхозными оставались объекты инфраструктуры, поэтому решением общего собрания уполномоченных колхозников на баланс сельсовета были переданы Дом культуры, сельские клубы, народный музей, внутрипоселковые дороги, водопроводные сети, водозаборные скважины, газовые котельные и ряд других объектов с необходимой техникой.  Сельсовет  стал своеобразным социально-экономическим и политическим механизмом, появились полномочия по благоустройству, дорожной деятельности, первичным  мерам  пожарной безопасности, оказанию услуг населению по организации культуры и отдыха, обеспечению населения питьевой водой, содержанию  мест  захоронения и т.д. </w:t>
      </w:r>
    </w:p>
    <w:p>
      <w:pPr>
        <w:pStyle w:val="Normal"/>
        <w:ind w:firstLine="709"/>
        <w:jc w:val="both"/>
        <w:rPr/>
      </w:pPr>
      <w:r>
        <w:rPr>
          <w:sz w:val="28"/>
          <w:szCs w:val="28"/>
        </w:rPr>
        <w:t xml:space="preserve"> </w:t>
      </w:r>
      <w:r>
        <w:rPr>
          <w:sz w:val="28"/>
          <w:szCs w:val="28"/>
        </w:rPr>
        <w:t>Решение социальных вопросов целиком легли на плечи администрации сельсовета.   В этих условиях администрация сельсовета совместно с жителями наших сел обратились к давно забытому опыту Российского государства - это избрание для оперативного решения запросов населения старост сел. С этого времени  особое  место  на  нашей  территории  и  получил  институт  старост.</w:t>
      </w:r>
    </w:p>
    <w:p>
      <w:pPr>
        <w:pStyle w:val="Normal"/>
        <w:ind w:firstLine="709"/>
        <w:jc w:val="both"/>
        <w:rPr>
          <w:sz w:val="28"/>
          <w:szCs w:val="28"/>
        </w:rPr>
      </w:pPr>
      <w:r>
        <w:rPr>
          <w:sz w:val="28"/>
          <w:szCs w:val="28"/>
        </w:rPr>
        <w:t>Сегодня могу отметить огромную роль старост в работе по адаптации новых жителей наших сел в период эмиграции населения немецкой национальности к традициям в быту и общественной жизни населенного пункта, где приезжие люди начинали свою новую жизнь.</w:t>
      </w:r>
    </w:p>
    <w:p>
      <w:pPr>
        <w:pStyle w:val="Normal"/>
        <w:ind w:firstLine="709"/>
        <w:jc w:val="both"/>
        <w:rPr>
          <w:sz w:val="28"/>
          <w:szCs w:val="28"/>
        </w:rPr>
      </w:pPr>
      <w:r>
        <w:rPr>
          <w:sz w:val="28"/>
          <w:szCs w:val="28"/>
        </w:rPr>
        <w:t xml:space="preserve">Во второй половине 90 - х годов администрация сельсовета выступила с инициативой провести газификацию наших населенных пунктов, эта инициатива нашла поддержку в администрации района. Совместно со старостами, депутатами наших сел мы смогли убедить людей, новых наших жителей провести эту работу за счет собственных средств. Примером в организации и проведении этой работы были староста с. Кутерля Шредер Генрих Гергардович, с. Староюлдашево Муллабаев Виль Шамгунович, с. Калтан Шеварев Богдан Николаевич.  </w:t>
      </w:r>
    </w:p>
    <w:p>
      <w:pPr>
        <w:pStyle w:val="Normal"/>
        <w:ind w:firstLine="709"/>
        <w:jc w:val="both"/>
        <w:rPr>
          <w:sz w:val="28"/>
          <w:szCs w:val="28"/>
        </w:rPr>
      </w:pPr>
      <w:r>
        <w:rPr>
          <w:sz w:val="28"/>
          <w:szCs w:val="28"/>
        </w:rPr>
        <w:t xml:space="preserve"> </w:t>
      </w:r>
      <w:r>
        <w:rPr>
          <w:sz w:val="28"/>
          <w:szCs w:val="28"/>
        </w:rPr>
        <w:t>В  сельсовете  важные вопросы наряду с депутатами рассматриваются на совещании  со  старостами  населенных  пунктов.</w:t>
      </w:r>
    </w:p>
    <w:p>
      <w:pPr>
        <w:pStyle w:val="Normal"/>
        <w:ind w:firstLine="709"/>
        <w:jc w:val="both"/>
        <w:rPr>
          <w:sz w:val="28"/>
          <w:szCs w:val="28"/>
        </w:rPr>
      </w:pPr>
      <w:r>
        <w:rPr>
          <w:sz w:val="28"/>
          <w:szCs w:val="28"/>
        </w:rPr>
        <w:t>Хочу отметить значительный вклад наших старост в подготовке и проведении мероприятий при преобразовании в 2013 году Подольского и Ивановского сельсоветов. Начиная с августа 2012 года старосты помогали нам простым, доступным языком объяснять населению необходимость преобразования двух сельсоветов, участвовали в организации и проведении публичных слушаний,  определении вопросов местного значения, которые необходимо решать после преобразования.</w:t>
      </w:r>
    </w:p>
    <w:p>
      <w:pPr>
        <w:pStyle w:val="Normal"/>
        <w:ind w:firstLine="709"/>
        <w:jc w:val="both"/>
        <w:rPr>
          <w:sz w:val="28"/>
          <w:szCs w:val="28"/>
        </w:rPr>
      </w:pPr>
      <w:r>
        <w:rPr>
          <w:sz w:val="28"/>
          <w:szCs w:val="28"/>
        </w:rPr>
        <w:t>21 апреля 2013 года, в День местного самоуправления, были проведены выборы главы сельсовета, депутатов представительного органа путем прямого всенародного голосования. В состав вновь образованного муниципального образования Подольский сельсовет входит 7 населенных пунктов.  Численность составляет 3900 человек,  проживают  люди  16-ти   национальностей.</w:t>
      </w:r>
    </w:p>
    <w:p>
      <w:pPr>
        <w:pStyle w:val="Normal"/>
        <w:ind w:firstLine="709"/>
        <w:jc w:val="both"/>
        <w:rPr>
          <w:sz w:val="28"/>
          <w:szCs w:val="28"/>
        </w:rPr>
      </w:pPr>
      <w:r>
        <w:rPr>
          <w:sz w:val="28"/>
          <w:szCs w:val="28"/>
        </w:rPr>
        <w:t>С участием старост за последние годы приведена в порядок большая часть внутрипоселковых дорог. Старосты наших сел оперативно реагируют на аварийные ситуации по водоснабжению населения.</w:t>
      </w:r>
    </w:p>
    <w:p>
      <w:pPr>
        <w:pStyle w:val="Normal"/>
        <w:ind w:firstLine="709"/>
        <w:jc w:val="both"/>
        <w:rPr>
          <w:sz w:val="28"/>
          <w:szCs w:val="28"/>
        </w:rPr>
      </w:pPr>
      <w:r>
        <w:rPr>
          <w:sz w:val="28"/>
          <w:szCs w:val="28"/>
        </w:rPr>
        <w:t>Думаю, что сегодня не можем умолчать о роли старост в нашей повседневной жизни.</w:t>
      </w:r>
    </w:p>
    <w:p>
      <w:pPr>
        <w:pStyle w:val="Normal"/>
        <w:ind w:firstLine="709"/>
        <w:jc w:val="both"/>
        <w:rPr>
          <w:sz w:val="28"/>
          <w:szCs w:val="28"/>
        </w:rPr>
      </w:pPr>
      <w:r>
        <w:rPr>
          <w:sz w:val="28"/>
          <w:szCs w:val="28"/>
        </w:rPr>
        <w:t>Староста держит связь с администрацией сельсовета и совместными действиями оказывается помощь в организации и проведении похорон наших жителей.</w:t>
      </w:r>
    </w:p>
    <w:p>
      <w:pPr>
        <w:pStyle w:val="Normal"/>
        <w:ind w:firstLine="709"/>
        <w:jc w:val="both"/>
        <w:rPr>
          <w:sz w:val="28"/>
          <w:szCs w:val="28"/>
        </w:rPr>
      </w:pPr>
      <w:r>
        <w:rPr>
          <w:sz w:val="28"/>
          <w:szCs w:val="28"/>
        </w:rPr>
        <w:t>И здесь я могу привести пример инициативы наших старост и депутатов, которые предложили привлечь население к содержанию мест захоронения, которые по причине  остаточного финансирования просто не могут содержаться на должном уровне.</w:t>
      </w:r>
    </w:p>
    <w:p>
      <w:pPr>
        <w:pStyle w:val="Normal"/>
        <w:ind w:firstLine="709"/>
        <w:jc w:val="both"/>
        <w:rPr>
          <w:sz w:val="28"/>
          <w:szCs w:val="28"/>
        </w:rPr>
      </w:pPr>
      <w:r>
        <w:rPr>
          <w:sz w:val="28"/>
          <w:szCs w:val="28"/>
        </w:rPr>
        <w:t>13 сентября 2015 года на территории  Подольского сельсовета состоялся местный референдум по самообложению граждан.   Референдум признан состоявшимся. На 31 декабря 2016 года сумма собранных средств самообложения граждан составила 208 тысяч рублей. На эти средства приобретены   строительные  материалы для строительства ограждений кладбищ в населенных пунктах  сельсовета. В  настоящее  время  уже  ведется  строительство ограждений  в  пяти  населенных  пунктах.</w:t>
      </w:r>
    </w:p>
    <w:p>
      <w:pPr>
        <w:pStyle w:val="Normal"/>
        <w:ind w:firstLine="709"/>
        <w:jc w:val="both"/>
        <w:rPr>
          <w:sz w:val="28"/>
          <w:szCs w:val="28"/>
        </w:rPr>
      </w:pPr>
      <w:r>
        <w:rPr>
          <w:sz w:val="28"/>
          <w:szCs w:val="28"/>
        </w:rPr>
        <w:t>Сельсовет участвовал в конкурсе  проектов развития сельских территорий.</w:t>
      </w:r>
    </w:p>
    <w:p>
      <w:pPr>
        <w:pStyle w:val="Normal"/>
        <w:ind w:firstLine="709"/>
        <w:jc w:val="both"/>
        <w:rPr>
          <w:sz w:val="28"/>
          <w:szCs w:val="28"/>
        </w:rPr>
      </w:pPr>
      <w:r>
        <w:rPr>
          <w:sz w:val="28"/>
          <w:szCs w:val="28"/>
        </w:rPr>
        <w:t xml:space="preserve">Решение было  принять на Совете депутатов, совместно со старостами населенных пунктов, руководителями учреждений, организаций и предпринимателями, обозначена  проблема  местного значения, на решение которой не хватает бюджетных средств.  Важным и главным было проведение собраний граждан, где согласно условиям конкурса, для получения 1 млн. рублей требуется не менее 5% софинансирования населения, не менее 10% софинансирования муниципального образования  и участие индивидуального предпринимателя. Здесь хочу отметить, что старосты на местах вместе с нами провели достаточно серьезную работу среди населения и собрания граждан нас поддержали,  было принято решение  принять  участие в конкурсном отборе по реализации проекта «Расширение условий для развития на территории Подольского сельсовета физической культуры и массового спорта муниципальным бюджетным учреждением  культуры  и  спорта «Вымпел», основанного на местных инициативах». </w:t>
      </w:r>
    </w:p>
    <w:p>
      <w:pPr>
        <w:pStyle w:val="Normal"/>
        <w:ind w:firstLine="709"/>
        <w:jc w:val="both"/>
        <w:rPr/>
      </w:pPr>
      <w:r>
        <w:rPr>
          <w:sz w:val="28"/>
          <w:szCs w:val="28"/>
        </w:rPr>
        <w:t>Уважаемые присутствующие! Может складываться впечатление, что сельские старосты подменяют исполнительную власть поселения и это вызывает иногда сомнение.</w:t>
      </w:r>
    </w:p>
    <w:p>
      <w:pPr>
        <w:pStyle w:val="Normal"/>
        <w:ind w:firstLine="709"/>
        <w:jc w:val="both"/>
        <w:rPr>
          <w:sz w:val="28"/>
          <w:szCs w:val="28"/>
        </w:rPr>
      </w:pPr>
      <w:r>
        <w:rPr>
          <w:sz w:val="28"/>
          <w:szCs w:val="28"/>
        </w:rPr>
        <w:t>Хочу заверить, что при исполнении 39 полномочий сельским поселением и с учетом общественной нагрузки, староста села незаменим в решении оперативных вопросов, о чем я говорил и поэтому, прекрасно понимая роль старост, этот институт  поддержал  наш  Президент  В.В. Путин.</w:t>
      </w:r>
    </w:p>
    <w:p>
      <w:pPr>
        <w:pStyle w:val="Normal"/>
        <w:ind w:firstLine="709"/>
        <w:jc w:val="both"/>
        <w:rPr>
          <w:sz w:val="28"/>
          <w:szCs w:val="28"/>
        </w:rPr>
      </w:pPr>
      <w:r>
        <w:rPr>
          <w:sz w:val="28"/>
          <w:szCs w:val="28"/>
        </w:rPr>
        <w:t xml:space="preserve">С 01.01.2015 года,  трое  наших старост  из  населенных  пунктов,  которые удалены от центра более 10 км., стали получать возмещение своих расходов по услугам  связи  и  ГСМ  в  размере  2000 рублей  за  месяц. </w:t>
      </w:r>
    </w:p>
    <w:p>
      <w:pPr>
        <w:pStyle w:val="Normal"/>
        <w:ind w:firstLine="709"/>
        <w:jc w:val="both"/>
        <w:rPr>
          <w:sz w:val="28"/>
          <w:szCs w:val="28"/>
        </w:rPr>
      </w:pPr>
      <w:r>
        <w:rPr>
          <w:sz w:val="28"/>
          <w:szCs w:val="28"/>
        </w:rPr>
        <w:t>Считаю, что для сохранения наших сел каждый староста независимо от местоположения по расстоянию от центра, заслуживает такую компенсацию.  Принятие  закона  о  сельских  старостах  на  уровне  Российской  Федерации  послужит  укреплению  местного  самоуправления  в  сельских  поселениях  нашей  страны  и  окажет  существенный  вклад  в  решение  вопросов  местного  значения.</w:t>
      </w:r>
    </w:p>
    <w:p>
      <w:pPr>
        <w:pStyle w:val="Normal"/>
        <w:ind w:firstLine="709"/>
        <w:jc w:val="both"/>
        <w:rPr>
          <w:sz w:val="28"/>
          <w:szCs w:val="28"/>
        </w:rPr>
      </w:pPr>
      <w:r>
        <w:rPr>
          <w:sz w:val="28"/>
          <w:szCs w:val="28"/>
        </w:rPr>
        <w:t xml:space="preserve">Благодарю за внимание. </w:t>
      </w:r>
    </w:p>
    <w:p>
      <w:pPr>
        <w:pStyle w:val="Normal"/>
        <w:ind w:firstLine="709"/>
        <w:jc w:val="both"/>
        <w:rPr>
          <w:rFonts w:eastAsia="Calibri"/>
          <w:b/>
          <w:b/>
          <w:sz w:val="28"/>
          <w:szCs w:val="28"/>
          <w:u w:val="single"/>
        </w:rPr>
      </w:pPr>
      <w:r>
        <w:rPr>
          <w:rFonts w:eastAsia="Calibri"/>
          <w:b/>
          <w:sz w:val="28"/>
          <w:szCs w:val="28"/>
          <w:u w:val="single"/>
        </w:rPr>
      </w:r>
    </w:p>
    <w:p>
      <w:pPr>
        <w:pStyle w:val="Normal"/>
        <w:shd w:fill="FFFFFF" w:val="clear"/>
        <w:ind w:firstLine="709"/>
        <w:jc w:val="both"/>
        <w:rPr>
          <w:sz w:val="28"/>
          <w:szCs w:val="28"/>
        </w:rPr>
      </w:pPr>
      <w:r>
        <w:rPr>
          <w:b/>
          <w:sz w:val="28"/>
          <w:szCs w:val="28"/>
        </w:rPr>
        <w:t>Председательствующий.:</w:t>
      </w:r>
    </w:p>
    <w:p>
      <w:pPr>
        <w:pStyle w:val="Normal"/>
        <w:shd w:fill="FFFFFF" w:val="clear"/>
        <w:ind w:firstLine="709"/>
        <w:jc w:val="both"/>
        <w:rPr/>
      </w:pPr>
      <w:r>
        <w:rPr>
          <w:sz w:val="28"/>
          <w:szCs w:val="28"/>
        </w:rPr>
        <w:t>Спасибо, спасибо большое, Корней Петрович. У нас еще одно выступление. Заявился Альберт Галимзянович Хабибуллин – председатель Комитета по государственному строительству и местному самоуправлению Госсовета Республики Татарстан. Пожалуйста, 2 минуты заявлено.</w:t>
      </w:r>
    </w:p>
    <w:p>
      <w:pPr>
        <w:pStyle w:val="Normal"/>
        <w:shd w:fill="FFFFFF" w:val="clear"/>
        <w:ind w:firstLine="709"/>
        <w:jc w:val="both"/>
        <w:rPr>
          <w:rFonts w:eastAsia="Calibri"/>
          <w:sz w:val="28"/>
          <w:szCs w:val="28"/>
        </w:rPr>
      </w:pPr>
      <w:r>
        <w:rPr>
          <w:rFonts w:eastAsia="Calibri"/>
          <w:sz w:val="28"/>
          <w:szCs w:val="28"/>
        </w:rPr>
      </w:r>
    </w:p>
    <w:p>
      <w:pPr>
        <w:pStyle w:val="Normal"/>
        <w:shd w:fill="FFFFFF" w:val="clear"/>
        <w:ind w:firstLine="709"/>
        <w:jc w:val="both"/>
        <w:rPr>
          <w:rFonts w:eastAsia="Calibri"/>
          <w:sz w:val="28"/>
          <w:szCs w:val="28"/>
        </w:rPr>
      </w:pPr>
      <w:r>
        <w:rPr>
          <w:rFonts w:eastAsia="Calibri"/>
          <w:b/>
          <w:sz w:val="28"/>
          <w:szCs w:val="28"/>
        </w:rPr>
        <w:t>Хабибуллин А.Г.:</w:t>
      </w:r>
    </w:p>
    <w:p>
      <w:pPr>
        <w:pStyle w:val="Normal"/>
        <w:shd w:fill="FFFFFF" w:val="clear"/>
        <w:ind w:firstLine="709"/>
        <w:jc w:val="both"/>
        <w:rPr/>
      </w:pPr>
      <w:r>
        <w:rPr>
          <w:rFonts w:eastAsia="Calibri"/>
          <w:sz w:val="28"/>
          <w:szCs w:val="28"/>
        </w:rPr>
        <w:t>Спасибо, Алексей Николаевич, я действительно заявился на выступление, но в ходе обсуждения, во-первых, еще раз огромное спасибо, что вот на таком форуме мы сегодня рассматриваем наверно одну из миллиона проблем местного самоуправления в нашей стране. Россия огромная. Мы видим проблемы и на Камчатке есть, и проблемы, будем говорить, и в центре. Институт старост Республики Татарстан сегодня не действует, но это не говорит о том, что мы не рассматриваем сегодня эту форму как для дальнейшей работы, поскольку есть сельские поселения, в состав которых входит по 5-ть и по 7-ь населенных пунктов. Но на сегодняшний день мы идем по пути дальнейшего развития территориального общественного самоуправления и тем более если те наши предложения по дальнейшему развитию территориального общественного самоуправления, если пройдут то на рассмотрение Государственной Думы, то наверное так оно и будет. Но на сегодня вообще мы рассматриваем, я так понимаю, одну из форм участия граждан в решении вопросов местного значения старосты. Но может быть посмотреть нам или рассмотреть такой вопрос в формате рамочно для всей страны закона. Дать права регионам самим определять, толи это будут старосты, толи это будет территориальное общественное управление. Поскольку мы поняли – денег нам при любом раскладе ни кто не даст, потому что вот сегодня, коллеги, когда рассказывали положительный опыт Оренбурга по самообложению, участие населения, я могу доложить, что Республика Татарстан уже не первый год эту работу проводит и уже в бюджете 2017 года заложен 1 миллиард рублей на поддержку по самообложению, когда на рубль собранный населением, республиканский бюджет дает 4 рубля. Сегодня эта работа поддержана населением и собирается от 50 до 2000 население собирает средства направляет эти средства на то ли ремонт ограждения кладбища, то ли на  дороги. То есть сегодня формы работы с населением, поскольку было правильно сказано, по моему, если я не ошибаюсь, Виктором Александровичем, цель сельского уровня поселения, района, региона – это повышение качества предоставляемых государственных муниципальных услуг. И будет староста – хорошо, будет территориальное общественное самоуправление. Я еще раз хочу подчеркнуть, будет рамочный закон, то дальше наверное регионы уже будут исходить из их специфики. У нас есть национальные республики, у нас есть края, области, которые имеют свою специфику – на квадратный километр 2 человека, а где-то плотность совершенно другая. И исходя из возможностей, каждый регион в дальнейшем бы определил дальнейшую свою работу. Спасибо.</w:t>
      </w:r>
    </w:p>
    <w:p>
      <w:pPr>
        <w:pStyle w:val="Normal"/>
        <w:shd w:fill="FFFFFF" w:val="clear"/>
        <w:ind w:firstLine="709"/>
        <w:jc w:val="both"/>
        <w:rPr>
          <w:rFonts w:eastAsia="Calibri"/>
          <w:sz w:val="28"/>
          <w:szCs w:val="28"/>
        </w:rPr>
      </w:pPr>
      <w:r>
        <w:rPr>
          <w:rFonts w:eastAsia="Calibri"/>
          <w:sz w:val="28"/>
          <w:szCs w:val="28"/>
        </w:rPr>
      </w:r>
    </w:p>
    <w:p>
      <w:pPr>
        <w:pStyle w:val="Normal"/>
        <w:shd w:fill="FFFFFF" w:val="clear"/>
        <w:ind w:firstLine="709"/>
        <w:jc w:val="both"/>
        <w:rPr>
          <w:rFonts w:eastAsia="Calibri"/>
          <w:sz w:val="28"/>
          <w:szCs w:val="28"/>
        </w:rPr>
      </w:pPr>
      <w:r>
        <w:rPr>
          <w:rFonts w:eastAsia="Calibri"/>
          <w:b/>
          <w:sz w:val="28"/>
          <w:szCs w:val="28"/>
        </w:rPr>
        <w:t>Председательствующий.</w:t>
      </w:r>
      <w:r>
        <w:rPr>
          <w:rFonts w:eastAsia="Calibri"/>
          <w:sz w:val="28"/>
          <w:szCs w:val="28"/>
        </w:rPr>
        <w:t>:</w:t>
      </w:r>
    </w:p>
    <w:p>
      <w:pPr>
        <w:pStyle w:val="Normal"/>
        <w:shd w:fill="FFFFFF" w:val="clear"/>
        <w:ind w:firstLine="709"/>
        <w:jc w:val="both"/>
        <w:rPr/>
      </w:pPr>
      <w:r>
        <w:rPr>
          <w:rFonts w:eastAsia="Calibri"/>
          <w:sz w:val="28"/>
          <w:szCs w:val="28"/>
        </w:rPr>
        <w:t>Спасибо за ценное предложение. На самом деле в ходе обсуждения я слышал и такой тезис, что старосты, как лица, которые помогают осуществлять непосредственно самоуправление в решении вопросов местного значения, должны получать средства, в том числе из источников самообложения, поскольку дополнительно, как справедливо сказали, их ни кто не даст, их очень редко дают. Существуют только там, где дают, но вот замкнуть ее на самоокупаемую систему, наверное, в этом что-то есть. Нужно будет наладить диалог в муниципалитете, что эти средства, которые в последующем будут с граждан собираться, они действительно нужны для какого-то конкретного старосты, который в пределах своих небольших полномочий оказывает очень серьезную помощь содействия своим жителям в осуществлении реализации их прав в информировании, ознакомлении с нормативными актами, докладывает о положении дел в вышестоящий муниципалитет. Может быть это единственный выход. Ну, здесь, как говорится, спасение утопающих дело рук самих утопающих. Вводите самообложение на части территории. Соответствующий законопроект в Комитете есть и пожалуйста, из этих средств самообложения платите старостам или закладывайте на расходы по основным направлениям его деятельности.</w:t>
      </w:r>
    </w:p>
    <w:p>
      <w:pPr>
        <w:pStyle w:val="Normal"/>
        <w:shd w:fill="FFFFFF" w:val="clear"/>
        <w:ind w:firstLine="709"/>
        <w:jc w:val="both"/>
        <w:rPr/>
      </w:pPr>
      <w:r>
        <w:rPr>
          <w:rFonts w:eastAsia="Calibri"/>
          <w:sz w:val="28"/>
          <w:szCs w:val="28"/>
        </w:rPr>
        <w:t>Уважаемые коллеги! Мы с вами очень продуктивно поработали, действительно очень интересно, если посмотреть по сторонам практически вся страна от Европы до Дальнего Востока, от Крайнего Севера до юга, поэтому муниципалитеты наши конечно очень разные по размеру, по численности, по составу, именно это делает нашу страну уникальной, неповторимой, незабываемой и непобедимой. Наша задача с вами сделать институт старост настолько универсальным. Разумеется, на федеральном уровне, хотя мы не отказываемся от участия в работе по подготовке модельных проектов, но именно в федеральном уровне необходимо достигнуть консенсуса понимания правовой природы старост и уже настройки всех последующих правовых элементов, его прав и обязанностей, процедуры назначения, процедуры отстранения, если это необходимо, и, если потребуется, ответственности, если вдруг одним из этих правовых основ правовой природы староста станет именно должностным лицом. Поэтому Вы услышали разные точки зрения, многие взаимоисключающие. Я думаю нужно дать аппарату Комитета по федеративному устройству и вопросам местного самоуправления какой-то разумный срок – 2 недели будет достаточно, чтобы все предложения обобщить и выйти уже на довольно подробные рекомендации. Еще раз прошу посмотреть проект закона модельного, а кое-кто его же критиковал, кто-то ссылался в положительном ключе, предлагая, в том числе поправки к этому проекту. Если с чем-то не согласны - предлагайте альтернативный проект. Все это на площадке уже Комитета будет одобрено, еще раз разослано и в ближайшее время, в весеннюю – это вряд ли, а вот в осеннюю сессию Государственной Думы у нас есть шанс, у Вас, как  у представителей регионов, у нас – как у депутатов, дать именно такой закон, который «а» - будет эффективен, будет работать, достигать своих целей, и «б» - будет конечно работать для людей, на благо людей. Именно такие задачи перед нами ставят наше руководство нижней палаты Вячеслав Викторович Володин.</w:t>
      </w:r>
    </w:p>
    <w:p>
      <w:pPr>
        <w:pStyle w:val="Normal"/>
        <w:shd w:fill="FFFFFF" w:val="clear"/>
        <w:ind w:firstLine="709"/>
        <w:jc w:val="both"/>
        <w:rPr>
          <w:rFonts w:eastAsia="Calibri"/>
          <w:sz w:val="28"/>
          <w:szCs w:val="28"/>
        </w:rPr>
      </w:pPr>
      <w:r>
        <w:rPr>
          <w:rFonts w:eastAsia="Calibri"/>
          <w:sz w:val="28"/>
          <w:szCs w:val="28"/>
        </w:rPr>
        <w:t xml:space="preserve">Всем еще раз огромное спасибо за дискуссию, за участие. Правительству и Губернатору Оренбургской области за столь представительный, светлый, во всех смыслах,  и светлый, в плане духа, который здесь царит, зал. Благодарю еще раз всех. </w:t>
      </w:r>
    </w:p>
    <w:p>
      <w:pPr>
        <w:pStyle w:val="Normal"/>
        <w:ind w:firstLine="709"/>
        <w:jc w:val="both"/>
        <w:rPr>
          <w:rFonts w:eastAsia="Calibri"/>
          <w:sz w:val="28"/>
          <w:szCs w:val="28"/>
        </w:rPr>
      </w:pPr>
      <w:r>
        <w:rPr>
          <w:rFonts w:eastAsia="Calibri"/>
          <w:sz w:val="28"/>
          <w:szCs w:val="28"/>
        </w:rPr>
      </w:r>
    </w:p>
    <w:p>
      <w:pPr>
        <w:pStyle w:val="Style17"/>
        <w:spacing w:before="0" w:after="120"/>
        <w:ind w:firstLine="709"/>
        <w:contextualSpacing/>
        <w:jc w:val="both"/>
        <w:rPr>
          <w:sz w:val="28"/>
          <w:szCs w:val="28"/>
        </w:rPr>
      </w:pPr>
      <w:r>
        <w:rPr>
          <w:sz w:val="28"/>
          <w:szCs w:val="28"/>
        </w:rPr>
      </w:r>
    </w:p>
    <w:p>
      <w:pPr>
        <w:pStyle w:val="Style17"/>
        <w:spacing w:before="0" w:after="120"/>
        <w:ind w:firstLine="709"/>
        <w:contextualSpacing/>
        <w:jc w:val="both"/>
        <w:rPr>
          <w:sz w:val="28"/>
          <w:szCs w:val="28"/>
        </w:rPr>
      </w:pPr>
      <w:r>
        <w:rPr>
          <w:sz w:val="28"/>
          <w:szCs w:val="28"/>
        </w:rPr>
      </w:r>
    </w:p>
    <w:p>
      <w:pPr>
        <w:pStyle w:val="Style17"/>
        <w:spacing w:before="0" w:after="120"/>
        <w:ind w:firstLine="709"/>
        <w:contextualSpacing/>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rPr>
          <w:sz w:val="28"/>
          <w:szCs w:val="28"/>
        </w:rPr>
      </w:pPr>
      <w:r>
        <w:rPr>
          <w:sz w:val="28"/>
          <w:szCs w:val="28"/>
        </w:rPr>
        <w:t xml:space="preserve">                                                          </w:t>
      </w:r>
    </w:p>
    <w:p>
      <w:pPr>
        <w:pStyle w:val="Normal"/>
        <w:ind w:firstLine="709"/>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sectPr>
      <w:headerReference w:type="default" r:id="rId2"/>
      <w:headerReference w:type="first" r:id="rId3"/>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Appleconvertedspace">
    <w:name w:val="apple-converted-space"/>
    <w:basedOn w:val="Style14"/>
    <w:qFormat/>
    <w:rPr/>
  </w:style>
  <w:style w:type="character" w:styleId="S2">
    <w:name w:val="s2"/>
    <w:basedOn w:val="Style14"/>
    <w:qFormat/>
    <w:rPr/>
  </w:style>
  <w:style w:type="character" w:styleId="S7">
    <w:name w:val="s7"/>
    <w:basedOn w:val="Style14"/>
    <w:qFormat/>
    <w:rPr/>
  </w:style>
  <w:style w:type="character" w:styleId="FontStyle12">
    <w:name w:val="Font Style12"/>
    <w:qFormat/>
    <w:rPr>
      <w:rFonts w:ascii="Arial" w:hAnsi="Arial" w:cs="Arial"/>
      <w:sz w:val="16"/>
      <w:szCs w:val="16"/>
    </w:rPr>
  </w:style>
  <w:style w:type="character" w:styleId="FontStyle14">
    <w:name w:val="Font Style14"/>
    <w:qFormat/>
    <w:rPr>
      <w:rFonts w:ascii="Arial" w:hAnsi="Arial" w:cs="Arial"/>
      <w:sz w:val="16"/>
      <w:szCs w:val="16"/>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P2">
    <w:name w:val="p2"/>
    <w:basedOn w:val="Normal"/>
    <w:qFormat/>
    <w:pPr>
      <w:widowControl/>
      <w:autoSpaceDE w:val="true"/>
      <w:spacing w:before="280" w:after="280"/>
    </w:pPr>
    <w:rPr>
      <w:sz w:val="24"/>
      <w:szCs w:val="24"/>
    </w:rPr>
  </w:style>
  <w:style w:type="paragraph" w:styleId="P3">
    <w:name w:val="p3"/>
    <w:basedOn w:val="Normal"/>
    <w:qFormat/>
    <w:pPr>
      <w:widowControl/>
      <w:autoSpaceDE w:val="true"/>
      <w:spacing w:before="280" w:after="280"/>
    </w:pPr>
    <w:rPr>
      <w:sz w:val="24"/>
      <w:szCs w:val="24"/>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7">
    <w:name w:val="Обычный (веб)"/>
    <w:basedOn w:val="Normal"/>
    <w:qFormat/>
    <w:pPr>
      <w:widowControl/>
      <w:autoSpaceDE w:val="true"/>
      <w:spacing w:before="280" w:after="280"/>
    </w:pPr>
    <w:rPr>
      <w:sz w:val="24"/>
      <w:szCs w:val="24"/>
    </w:rPr>
  </w:style>
  <w:style w:type="paragraph" w:styleId="Style21">
    <w:name w:val="Style2"/>
    <w:basedOn w:val="Normal"/>
    <w:qFormat/>
    <w:pPr>
      <w:spacing w:lineRule="exact" w:line="214"/>
      <w:ind w:firstLine="466"/>
      <w:jc w:val="both"/>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06:08:00Z</dcterms:created>
  <dc:creator>Admin</dc:creator>
  <dc:description/>
  <cp:keywords/>
  <dc:language>en-US</dc:language>
  <cp:lastModifiedBy>КУДАШОВА Татьяна Юрьевна</cp:lastModifiedBy>
  <cp:lastPrinted>2017-06-29T14:30:00Z</cp:lastPrinted>
  <dcterms:modified xsi:type="dcterms:W3CDTF">2017-07-03T14:19:00Z</dcterms:modified>
  <cp:revision>17</cp:revision>
  <dc:subject/>
  <dc:title>ПРОГРАММА</dc:title>
</cp:coreProperties>
</file>