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С Т Е Н О Г Р А М М А</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t>заседания редакционной коллегии по подготовке Итогового документа Всероссийского съезда муниципальных образований</w:t>
      </w:r>
    </w:p>
    <w:p>
      <w:pPr>
        <w:pStyle w:val="Normal"/>
        <w:spacing w:lineRule="auto" w:line="240"/>
        <w:jc w:val="center"/>
        <w:rPr>
          <w:b/>
          <w:b/>
        </w:rPr>
      </w:pPr>
      <w:r>
        <w:rPr>
          <w:b/>
        </w:rPr>
      </w:r>
    </w:p>
    <w:p>
      <w:pPr>
        <w:pStyle w:val="Normal"/>
        <w:spacing w:lineRule="auto" w:line="240"/>
        <w:jc w:val="center"/>
        <w:rPr>
          <w:b/>
          <w:b/>
        </w:rPr>
      </w:pPr>
      <w:r>
        <w:rPr>
          <w:b/>
        </w:rPr>
        <w:t>Здание Государственной Думы. Зал 1066.</w:t>
      </w:r>
    </w:p>
    <w:p>
      <w:pPr>
        <w:pStyle w:val="Normal"/>
        <w:spacing w:lineRule="auto" w:line="240"/>
        <w:jc w:val="center"/>
        <w:rPr>
          <w:b/>
          <w:b/>
        </w:rPr>
      </w:pPr>
      <w:r>
        <w:rPr>
          <w:b/>
        </w:rPr>
        <w:t>1 октября 2013 года. 14 часов.</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360"/>
        <w:rPr/>
      </w:pPr>
      <w:r>
        <w:rPr>
          <w:u w:val="single"/>
        </w:rPr>
        <w:t>Кидяев В.Б.</w:t>
      </w:r>
      <w:r>
        <w:rPr/>
        <w:t xml:space="preserve"> Дорогие друзья, если можно, давайте начнем нашу работу. </w:t>
      </w:r>
    </w:p>
    <w:p>
      <w:pPr>
        <w:pStyle w:val="Normal"/>
        <w:spacing w:lineRule="auto" w:line="360"/>
        <w:rPr/>
      </w:pPr>
      <w:r>
        <w:rPr/>
        <w:t>Во-первых, хотелось от души вас поблагодарить за то, что вы нашли время, пришли. Как вы знаете, была создана редакционная коллегия. Вот мы очень попросили, чтобы вы к нам подошли бы.</w:t>
      </w:r>
    </w:p>
    <w:p>
      <w:pPr>
        <w:pStyle w:val="Normal"/>
        <w:spacing w:lineRule="auto" w:line="360"/>
        <w:rPr/>
      </w:pPr>
      <w:r>
        <w:rPr/>
        <w:t>Мы на комитете рассмотрели, как дальше, с какими документами, какими материалами мы подойдем к съезду. И вот мы опять обращаемся к вам для того, чтобы мы вот ещё с вами... мы вас попросили, чтобы прийти к нам. И за то, что пришли, большое, большое человеческое спасибо.</w:t>
      </w:r>
    </w:p>
    <w:p>
      <w:pPr>
        <w:pStyle w:val="Normal"/>
        <w:spacing w:lineRule="auto" w:line="360"/>
        <w:rPr/>
      </w:pPr>
      <w:r>
        <w:rPr/>
        <w:t>Конечно, уважаемые коллеги, мы с вами со многими встречаемся, общаемся, советуемся и это правильно. И сегодня мы ещё раз вот побеспокоили вас для того, чтобы собраться и с вами посоветоваться.</w:t>
      </w:r>
    </w:p>
    <w:p>
      <w:pPr>
        <w:pStyle w:val="Normal"/>
        <w:spacing w:lineRule="auto" w:line="360"/>
        <w:rPr/>
      </w:pPr>
      <w:r>
        <w:rPr/>
        <w:t>Вы, как, уважаемые коллеги, знаете, где-то 8 числа, наверное, в Суздале будет проходить наш съезд. В первый раз такой съезд. И вот мы хотели сегодня поднять и наболевшие моменты, вопросы, которые у нас есть. И чтобы выйти к такому направлению, чтобы нам было все ясно и понятно. И свои, то есть ваши мнения, ваши высказывания мы хотели всё зафиксировать и обязательно на съезде эти вопросы поднять.</w:t>
      </w:r>
    </w:p>
    <w:p>
      <w:pPr>
        <w:pStyle w:val="Normal"/>
        <w:spacing w:lineRule="auto" w:line="360"/>
        <w:rPr/>
      </w:pPr>
      <w:r>
        <w:rPr/>
        <w:t>А так, уважаемые коллеги, наверное, правильно будет, слово давайте предоставим Игорю Викторовичу Бабичеву, которому есть конкретное поручение по съезду. Мы уже в аппарате все до мелочи обсуждали, а теперь давайте с вами посоветуемся, как вы скажете, так и мы поступим. А за то, что пришли к нам, спасибо большое ещё раз.</w:t>
      </w:r>
    </w:p>
    <w:p>
      <w:pPr>
        <w:pStyle w:val="Normal"/>
        <w:spacing w:lineRule="auto" w:line="360"/>
        <w:rPr/>
      </w:pPr>
      <w:r>
        <w:rPr>
          <w:u w:val="single"/>
        </w:rPr>
        <w:t>Бабичев И.В.</w:t>
      </w:r>
      <w:r>
        <w:rPr/>
        <w:t xml:space="preserve"> Спасибо, Виктор Борисович. </w:t>
      </w:r>
    </w:p>
    <w:p>
      <w:pPr>
        <w:pStyle w:val="Normal"/>
        <w:spacing w:lineRule="auto" w:line="360"/>
        <w:rPr/>
      </w:pPr>
      <w:r>
        <w:rPr/>
        <w:t>Добрый день, уважаемые коллеги.</w:t>
      </w:r>
    </w:p>
    <w:p>
      <w:pPr>
        <w:pStyle w:val="Normal"/>
        <w:spacing w:lineRule="auto" w:line="360"/>
        <w:rPr/>
      </w:pPr>
      <w:r>
        <w:rPr/>
        <w:t xml:space="preserve">Сегодня мы проводим заседание редакционной коллегии, которая была создана по решению организационного комитета Всероссийского съезда муниципальных образований для того, чтобы подготовить проект итогового документа этого съезда. </w:t>
      </w:r>
    </w:p>
    <w:p>
      <w:pPr>
        <w:pStyle w:val="Normal"/>
        <w:spacing w:lineRule="auto" w:line="360"/>
        <w:rPr/>
      </w:pPr>
      <w:r>
        <w:rPr/>
        <w:t>Значит, я вкратце немножечко, большинство здесь знают, как готовился этот документ, им я вкратце немножечко напомню об этом. Значит, было создано по решению организационного комитета семь редакционных рабочих групп, скажем так, семь, которые возглавляли уважаемые люди, политики, практики, семь групп и входили в состав тоже. И перед этими семью экспертными группами была поставлена задача по направлениям, которые примерно совпадают с разделами итогового документа, который я надеюсь, все видели, была поставлена задача подготовить там в течение определенного срока: до середины сентября, подготовить соответствующие предложения, соответствующие материалы для того, чтобы внести их, чтобы они составили соответствующие части этого итогового документа. Значит, такая работа была проведена и такие материалы экспертные группы нам представили.</w:t>
      </w:r>
    </w:p>
    <w:p>
      <w:pPr>
        <w:pStyle w:val="Normal"/>
        <w:spacing w:lineRule="auto" w:line="360"/>
        <w:rPr/>
      </w:pPr>
      <w:r>
        <w:rPr/>
        <w:t>Но перед нами, передо мной в том числе, была поставлена задача: это всё свести в некий единый документ, который является первоначальным как бы, предварительным проектом. И затем провести в течение месяца, примерно, в широкой аудитории с привлечением органов государственной власти, органов местного самоуправления, экспертного сообщества, специалистов, ученых провести обсуждение этого документа и с тем, чтобы уже выйти на некий окончательный проектный вариант. Окончательный проектный вариант.</w:t>
      </w:r>
    </w:p>
    <w:p>
      <w:pPr>
        <w:pStyle w:val="Normal"/>
        <w:spacing w:lineRule="auto" w:line="360"/>
        <w:rPr/>
      </w:pPr>
      <w:r>
        <w:rPr/>
        <w:t>Значит, основная задача, которая была поставлена перед экспертными группами и перед редакторами этого материала, состояла в том, чтобы выявить, во-первых, куда двигаться дальше концептуально. Нужна ли там новая концепция местного самоуправления или не нужна? И что нужно на самом деле делать? А также, не мельча слишком сильно, выявить основные узлы движения местного самоуправления вперед. Значит, в чём проблемы, как их расшивать, куда двигаться. И вот это как бы свести в некий системный документ.</w:t>
      </w:r>
    </w:p>
    <w:p>
      <w:pPr>
        <w:pStyle w:val="Normal"/>
        <w:spacing w:lineRule="auto" w:line="360"/>
        <w:rPr/>
      </w:pPr>
      <w:r>
        <w:rPr/>
        <w:t xml:space="preserve">Но вот по мере сил и возможностей мы такую задачу пытались решить - значит, нужна или не нужна концепция, и, соответственно, куда двигаться. Но если нужна концепция, значит, она нужна и в рамках этой новой концепции уже все и новое. А если она не нужна, значит, как развивать то, что имеем? </w:t>
      </w:r>
    </w:p>
    <w:p>
      <w:pPr>
        <w:pStyle w:val="Normal"/>
        <w:spacing w:lineRule="auto" w:line="360"/>
        <w:rPr/>
      </w:pPr>
      <w:r>
        <w:rPr/>
        <w:t>Поэтому мы сегодня пригласили вот на это официальное заседание нашей редакционной коллегии всех вас, поскольку все здесь сидят уважаемые эксперты, долго и много, и плодотворно работавшие на этой ниве, с тем, чтобы в режиме свободного обсуждения под стенограмму, которая ведётся, каждый из вас мог бы высказаться, ну поконкретней мы бы, конечно, хотели, чтобы каждый из вас высказался по этому документу. Мы его будем обсуждать. Документ размещён на сайте. Он вам всем был разослан в электронном виде тоже. И мы его хотим сегодня пообсуждать.</w:t>
      </w:r>
    </w:p>
    <w:p>
      <w:pPr>
        <w:pStyle w:val="Normal"/>
        <w:spacing w:lineRule="auto" w:line="360"/>
        <w:rPr/>
      </w:pPr>
      <w:r>
        <w:rPr/>
        <w:t>У меня предложение к вам такое по формату обсуждения. До 7 минут, до 7, подчёркиваю, минут, кто в 5 уложится, замечательно. Ну и повторные, так сказать, реплики до минуты.</w:t>
      </w:r>
    </w:p>
    <w:p>
      <w:pPr>
        <w:pStyle w:val="Normal"/>
        <w:spacing w:lineRule="auto" w:line="360"/>
        <w:rPr/>
      </w:pPr>
      <w:r>
        <w:rPr/>
        <w:t>В связи с тем, что у нас время мало, а народу много, поэтому я прошу постараться этот регламент выдержать. Ну, если нужен диалог, значит, будем обмениваться, в том числе и в процессе обсуждения и диалогами.</w:t>
      </w:r>
    </w:p>
    <w:p>
      <w:pPr>
        <w:pStyle w:val="Normal"/>
        <w:spacing w:lineRule="auto" w:line="360"/>
        <w:rPr/>
      </w:pPr>
      <w:r>
        <w:rPr/>
        <w:t>Я предлагаю совершенно спокойный демократический режим всего этого обсуждения, совершенно творческий подход ко всему. Вот я надеюсь, что за пару часов нам удастся во всё это уложиться.</w:t>
      </w:r>
    </w:p>
    <w:p>
      <w:pPr>
        <w:pStyle w:val="Normal"/>
        <w:spacing w:lineRule="auto" w:line="360"/>
        <w:rPr/>
      </w:pPr>
      <w:r>
        <w:rPr/>
        <w:t>Поэтому я на этом завершу и приглашаю вас к обсуждению. Кто у нас первый? Будем вам благодарны. Да, только, поскольку стенограмма, значит, фамилия и поехали.</w:t>
      </w:r>
    </w:p>
    <w:p>
      <w:pPr>
        <w:pStyle w:val="Normal"/>
        <w:spacing w:lineRule="auto" w:line="360"/>
        <w:rPr/>
      </w:pPr>
      <w:r>
        <w:rPr/>
        <w:t>Только включите. Александр Николаевич, включи.</w:t>
      </w:r>
    </w:p>
    <w:p>
      <w:pPr>
        <w:pStyle w:val="Normal"/>
        <w:spacing w:lineRule="auto" w:line="360"/>
        <w:rPr/>
      </w:pPr>
      <w:r>
        <w:rPr>
          <w:u w:val="single"/>
        </w:rPr>
        <w:t>Широков А.Н.</w:t>
      </w:r>
      <w:r>
        <w:rPr/>
        <w:t xml:space="preserve"> Ну я вызвался первым, потому что, в основном...</w:t>
      </w:r>
    </w:p>
    <w:p>
      <w:pPr>
        <w:pStyle w:val="Normal"/>
        <w:spacing w:lineRule="auto" w:line="360"/>
        <w:rPr/>
      </w:pPr>
      <w:r>
        <w:rPr>
          <w:u w:val="single"/>
        </w:rPr>
        <w:t>Бабичев И.В.</w:t>
      </w:r>
      <w:r>
        <w:rPr/>
        <w:t xml:space="preserve"> Широков Александр Николаевич.</w:t>
      </w:r>
    </w:p>
    <w:p>
      <w:pPr>
        <w:pStyle w:val="Normal"/>
        <w:spacing w:lineRule="auto" w:line="360"/>
        <w:rPr/>
      </w:pPr>
      <w:r>
        <w:rPr>
          <w:u w:val="single"/>
        </w:rPr>
        <w:t>Широков А.Н.</w:t>
      </w:r>
      <w:r>
        <w:rPr/>
        <w:t xml:space="preserve"> Да, Широков Александр Николаевич - профессор кафедры государственно-муниципального управления Государственного университета управления.</w:t>
      </w:r>
    </w:p>
    <w:p>
      <w:pPr>
        <w:pStyle w:val="Normal"/>
        <w:spacing w:lineRule="auto" w:line="360"/>
        <w:rPr/>
      </w:pPr>
      <w:r>
        <w:rPr/>
        <w:t>Но выступаю здесь не в этом качестве, это в общем поручение, я хочу его исполнить. Многие из присутствующих, по крайней мере, часть присутствующих знают, что мы каждый год проводим, так называемый, Форум содействия муниципальной реформе. Этот форум прошёл, закончился, вот я с него вернулся, и были поручения, как бы донести до вот присутствующих здесь, прежде всего, то, что там было обсуждено и по поводу, в том числе этого документа, который мы сегодня рассматриваем, что особенно важно.</w:t>
      </w:r>
    </w:p>
    <w:p>
      <w:pPr>
        <w:pStyle w:val="Normal"/>
        <w:spacing w:lineRule="auto" w:line="360"/>
        <w:rPr/>
      </w:pPr>
      <w:r>
        <w:rPr/>
        <w:t xml:space="preserve">Обсуждалось несколько вопросов. Сначала я от себя, а потом от форума. От себя вот что. </w:t>
      </w:r>
    </w:p>
    <w:p>
      <w:pPr>
        <w:pStyle w:val="Normal"/>
        <w:spacing w:lineRule="auto" w:line="360"/>
        <w:rPr/>
      </w:pPr>
      <w:r>
        <w:rPr/>
        <w:t>Первое. Я буду говорить коротко, наверное, поэтому немножко резко.</w:t>
      </w:r>
    </w:p>
    <w:p>
      <w:pPr>
        <w:pStyle w:val="Normal"/>
        <w:spacing w:lineRule="auto" w:line="360"/>
        <w:rPr/>
      </w:pPr>
      <w:r>
        <w:rPr/>
        <w:t>Первое. Не очень ясен жанр документа. Надо чётко понимать, кому он адресован и писать его, имея перед собой этого адресата. Если это президент, то это одно. Правительство, это близко, но это другое. Если это органы законодательной власти, третье, и так далее.</w:t>
      </w:r>
    </w:p>
    <w:p>
      <w:pPr>
        <w:pStyle w:val="Normal"/>
        <w:spacing w:lineRule="auto" w:line="360"/>
        <w:rPr/>
      </w:pPr>
      <w:r>
        <w:rPr/>
        <w:t>Для чего это нужно? Для того чтобы понять, чего мы хотим. Если мы хотим, чтобы документ получил дальнейшее развитие, точнее, не документ, а те идеи, которые были заложены, были реализованы, они должны быть понятны тому, кому мы его пишем. Вот сейчас я этого не вижу. Это раз.</w:t>
      </w:r>
    </w:p>
    <w:p>
      <w:pPr>
        <w:pStyle w:val="Normal"/>
        <w:spacing w:lineRule="auto" w:line="360"/>
        <w:rPr/>
      </w:pPr>
      <w:r>
        <w:rPr/>
        <w:t>По редакции говорить не буду, потому что я уже понимаю, что будет правка ещё долго и упорно, потому что есть многочисленные повторы, длинноты и затянутость, там много чего такого есть. Но сначала нужно определиться с жанром. Пункт первый.</w:t>
      </w:r>
    </w:p>
    <w:p>
      <w:pPr>
        <w:pStyle w:val="Normal"/>
        <w:spacing w:lineRule="auto" w:line="360"/>
        <w:rPr/>
      </w:pPr>
      <w:r>
        <w:rPr/>
        <w:t>Пункт второй. Это наименование документа. Это уже не жанр. Я не понимаю, что такое "основы концепции". Концепция - это и есть основы, ничего другого там быть не может. Так что называть его нужно, во всяком случае, корректно.</w:t>
      </w:r>
    </w:p>
    <w:p>
      <w:pPr>
        <w:pStyle w:val="Normal"/>
        <w:spacing w:lineRule="auto" w:line="360"/>
        <w:rPr/>
      </w:pPr>
      <w:r>
        <w:rPr/>
        <w:t>Третье. По тексту всего документа очень часто, это я уже как чиновник теперь говорю, я в разных ипостасях выступаю, встречается такая конструкция, как "считаем целесообразным дать государственные поручения".</w:t>
      </w:r>
    </w:p>
    <w:p>
      <w:pPr>
        <w:pStyle w:val="Normal"/>
        <w:spacing w:lineRule="auto" w:line="360"/>
        <w:rPr/>
      </w:pPr>
      <w:r>
        <w:rPr/>
        <w:t>Я не знаю такого жанра во власти как "государственные поручения". Есть поручение президента, есть правительства, есть там ещё что-то такое. Непонятно, кому мы это предлагаем. Ну мы, потому что мы всё-таки все вместе над этим работаем, так или иначе.</w:t>
      </w:r>
    </w:p>
    <w:p>
      <w:pPr>
        <w:pStyle w:val="Normal"/>
        <w:spacing w:lineRule="auto" w:line="360"/>
        <w:rPr/>
      </w:pPr>
      <w:r>
        <w:rPr/>
        <w:t>В документе много путаницы. Например, я вот только один пример приведу для сокращения времени. Рассматривается село. Развитие села - это одна тема, поддержка сельхозпроизводителя - это связанная, но другая тема, и развитие местного самоуправления на селе в обеспечении много чего ещё - это третья тема.</w:t>
      </w:r>
    </w:p>
    <w:p>
      <w:pPr>
        <w:pStyle w:val="Normal"/>
        <w:spacing w:lineRule="auto" w:line="360"/>
        <w:rPr/>
      </w:pPr>
      <w:r>
        <w:rPr/>
        <w:t>Всё это можно в одном документе разместить, но там это просто перепутано, потому что одно с другим путается постоянно. И таких мест очень много. Это, так сказать, пока по тексту, то, что я вижу.</w:t>
      </w:r>
    </w:p>
    <w:p>
      <w:pPr>
        <w:pStyle w:val="Normal"/>
        <w:spacing w:lineRule="auto" w:line="360"/>
        <w:rPr/>
      </w:pPr>
      <w:r>
        <w:rPr/>
        <w:t>По сути. По сути, мы обсуждали на своём форуме три вопроса.</w:t>
      </w:r>
    </w:p>
    <w:p>
      <w:pPr>
        <w:pStyle w:val="Normal"/>
        <w:spacing w:lineRule="auto" w:line="360"/>
        <w:rPr/>
      </w:pPr>
      <w:r>
        <w:rPr/>
        <w:t>Вопрос первый. Компетенция муниципальных образований или органов местного самоуправления. Есть предложение Бабуна, которого тут тоже, наверное, все знают, да, большинство знает. Они были поддержаны этим форумом. Нужно чётко... то есть, прежде чем мы будем рассматривать экономические основы местного самоуправления, нужно разобраться с компетенцией, за что нужно платить и сколько.</w:t>
      </w:r>
    </w:p>
    <w:p>
      <w:pPr>
        <w:pStyle w:val="Normal"/>
        <w:spacing w:lineRule="auto" w:line="360"/>
        <w:rPr/>
      </w:pPr>
      <w:r>
        <w:rPr/>
        <w:t>Поэтому нужно вычистить оттуда всё, у Бабуна есть конкретные предложения. Могу сейчас озвучить, могу... Известны, да? Поэтому не будем дальше говорить, как определить, что такое вопросы местного значения, что такое государственные задачи, и что такое отдельные госполномочия. Поддержано этим форумом.</w:t>
      </w:r>
    </w:p>
    <w:p>
      <w:pPr>
        <w:pStyle w:val="Normal"/>
        <w:spacing w:lineRule="auto" w:line="360"/>
        <w:rPr/>
      </w:pPr>
      <w:r>
        <w:rPr/>
        <w:t xml:space="preserve">Второй вопрос. Территориальный. Здесь я уже от себя добавлю. Здесь по тексту встречается такая идея, что нужно выделить нечто </w:t>
      </w:r>
      <w:r>
        <w:rPr>
          <w:szCs w:val="40"/>
        </w:rPr>
        <w:t xml:space="preserve">под названием "государственное поселение". Вот этого в мире ещё никто не придумал. Но другая идея, близкая к этой, связанная с особенностями территории нашей страны, была поддержана. Я её уже выскажу, потому что она в  разных интерпретациях была. Для меня это крамольное заключение. Я его даже для себя считаю крамольным. Видимо, в дальнейшем не стоит всю территорию России делить между поселениями. Чтобы решить эту странную задачу и не выдумывать никаких государственных поселений, нужно определить территории, где будет осуществляться государственное управление. Не нужно, чтобы в юрисдикции муниципалитета находились тысячи квадратных километров земли, в которых леса, болота, реки и воды, муниципальной собственности нет и жителями тамошними эта территория вообще не осваивается. Может быть, мы сократим при этом и расходы, а, может быть, повысим ещё что-нибудь. Но во всяком случае... А? Там настолько всё это неявно, что мы его там сформулировали неявно. Ещё раз. Для меня для самого эта идея прозвучала крамольно, но теперь я думаю, что, видимо, да. Центральная Россия и Сибирь - это совершенно разные вещи, и Заполярье, и Кавказ, и так далее. Вот скорее по этому пути идти.  Если решить эти два вопроса, мы поймём, что конкретно делают органы местного самоуправления, какими ресурсами располагают. А, значит, третий вопрос, финансово-экономические основы, мы будем понимать, сколько это стоит. Тогда можно обсчитать. Сейчас все предложения финансово-экономической части, они не могут рассмотрены быть нигде. Если представители Минфина есть, по крайней мере, близкие к ним люди, они же понимают. Посчитать за Россию сейчас, сколько стоят полномочия, невозможно, потому что эти полномочия размыты. Полномочия раз, ресурсы, которые будут в связи с изменениями территориального устройства - это два. Тогда можно считать третий, финансово-экономические всякие основы, которые для этого необходимы. </w:t>
      </w:r>
    </w:p>
    <w:p>
      <w:pPr>
        <w:pStyle w:val="Normal"/>
        <w:spacing w:lineRule="auto" w:line="360"/>
        <w:rPr/>
      </w:pPr>
      <w:r>
        <w:rPr>
          <w:szCs w:val="40"/>
        </w:rPr>
        <w:t xml:space="preserve">И самая последняя крамольная мысль. Опять же она и для меня крамольная. Закон 131-й - это уже совсем резкая мысль, себя исчерпал. Было время 154-го закона. Почему появился 131-й, многие помнят. Субъекты Федерации пошли вразнос, сделали всё, что угодно. Мы сделали практически унифицированную законодательную базу для всех субъектов, не оставив им возможностей для манёвра. Вот сегодня, когда  нужно говорить об особенностях территории, об особенностях ещё некоторых вещей, может быть, стоит пойти на уже принципиальные изменения и в принципе к территориальной организации вопрос, местного значения... А это как было со 154-м, когда мы его рассматривали. Говорили, обойдёмся изменениями. Начали обходиться, пришли к 131-у. И вот у меня появилось чувство сегодня, последнее чувство, что если мы начнём вносить всё то, о чём многие сейчас ещё будут говорить, у нас получится новый закон. Десять лет, всё-таки это срок. То есть в России самоуправления ни с какой Екатерины, конечно, не было и никакие земства с самоуправлением не были. У нас история  самоуправления с 1993 года, грубо говоря, может, с 1990 года. Идёт постепенная притирка нашего законодательства к нашей реальности и наоборот. Может быть, стоит и об этом задуматься. Всё. По времени всё. Спасибо. </w:t>
      </w:r>
    </w:p>
    <w:p>
      <w:pPr>
        <w:pStyle w:val="Normal"/>
        <w:spacing w:lineRule="auto" w:line="360"/>
        <w:rPr/>
      </w:pPr>
      <w:r>
        <w:rPr>
          <w:u w:val="single"/>
        </w:rPr>
        <w:t>Бабичев И.В.</w:t>
      </w:r>
      <w:r>
        <w:rPr/>
        <w:t xml:space="preserve"> </w:t>
      </w:r>
      <w:r>
        <w:rPr>
          <w:szCs w:val="40"/>
        </w:rPr>
        <w:t xml:space="preserve">Спасибо, Александр Николаевич. Спасибо, что уложились во времени. Ровно семь минут, спасибо. </w:t>
      </w:r>
    </w:p>
    <w:p>
      <w:pPr>
        <w:pStyle w:val="Normal"/>
        <w:spacing w:lineRule="auto" w:line="360"/>
        <w:rPr/>
      </w:pPr>
      <w:r>
        <w:rPr>
          <w:szCs w:val="40"/>
        </w:rPr>
        <w:t xml:space="preserve">Я думаю, что мы в режиме мозгового штурма это всё будем делать. </w:t>
        <w:br/>
        <w:t xml:space="preserve">Не будем  комментировать. Может быть, потом в конце, так сказать, попробуем что-то свести, а пока двинемся дальше. Кто  </w:t>
      </w:r>
      <w:r>
        <w:rPr>
          <w:szCs w:val="40"/>
          <w:lang w:val="en-US"/>
        </w:rPr>
        <w:t>next</w:t>
      </w:r>
      <w:r>
        <w:rPr>
          <w:szCs w:val="40"/>
        </w:rPr>
        <w:t xml:space="preserve">? Следующий кто? Пока по желанию, потом просто по часовой стрелке пойдём. Да. Владимир Викторович Клеманов. Так? Представьтесь только сами. </w:t>
      </w:r>
    </w:p>
    <w:p>
      <w:pPr>
        <w:pStyle w:val="Normal"/>
        <w:spacing w:lineRule="auto" w:line="360"/>
        <w:rPr/>
      </w:pPr>
      <w:r>
        <w:rPr>
          <w:szCs w:val="40"/>
          <w:u w:val="single"/>
        </w:rPr>
        <w:t>Клеманов В.В.</w:t>
      </w:r>
      <w:r>
        <w:rPr>
          <w:szCs w:val="40"/>
        </w:rPr>
        <w:t xml:space="preserve"> Клеманов Владимир Викторович. Институт реформирования  общественных финансов в основном. </w:t>
      </w:r>
    </w:p>
    <w:p>
      <w:pPr>
        <w:pStyle w:val="Normal"/>
        <w:spacing w:lineRule="auto" w:line="360"/>
        <w:rPr/>
      </w:pPr>
      <w:r>
        <w:rPr>
          <w:szCs w:val="40"/>
        </w:rPr>
        <w:t xml:space="preserve">Смотрите. Я полностью согласен с мнением, высказанным Александром Николаевичем относительно того, что адресат документа становится очень размытым и это, пожалуй, его слабость, такого документа, потому что выход на абстрактные государственные поручения, всё-таки это не результирующая какая-то вещь для данного документа. ,Если мы идём  по аналогии с аналогичными какими-то, скажем так, собраниями, например, в форме Государственного совета </w:t>
      </w:r>
      <w:r>
        <w:rPr>
          <w:color w:val="000000"/>
          <w:szCs w:val="40"/>
        </w:rPr>
        <w:t>Российской Федерации,</w:t>
      </w:r>
      <w:r>
        <w:rPr>
          <w:szCs w:val="40"/>
        </w:rPr>
        <w:t xml:space="preserve"> они проходят примерно в такой же форме, то тогда там непременно важным является выход на поручения президента, которые идут по результатам такого мероприятия. Как показывает практика, все остальные действия, все остальные собрания и их результирующая часть, она не имеет должного эффекта и вряд ли мы можем получить результат. Это что касается организационной части.    </w:t>
      </w:r>
    </w:p>
    <w:p>
      <w:pPr>
        <w:pStyle w:val="Normal"/>
        <w:spacing w:lineRule="auto" w:line="360"/>
        <w:rPr/>
      </w:pPr>
      <w:r>
        <w:rPr>
          <w:szCs w:val="40"/>
        </w:rPr>
        <w:t xml:space="preserve">Что касается содержательной. Я бы без сомнения просто по всему тексту снизил такую двойственность, которая, мне показалось, присутствует. С одной стороны, то, что принято называть уже таким "плачем Ярославны": и это плохо, и это не получилось, и здесь что-то не так вышло. Да? Всё-таки 10 лет реформы вместе с данным законом сделали действительно очень многое. Но как-никак, но сформировалась там и территориальная основа, сформировалось какое-то вообще представление населения хотя бы о том, чем занимается местное самоуправление вот в части полномочий, какие-то отработались механизмы и так далее. И может быть, вот эту позитивную часть я бы, так сказать, выпятил вперед. </w:t>
      </w:r>
    </w:p>
    <w:p>
      <w:pPr>
        <w:pStyle w:val="Normal"/>
        <w:spacing w:lineRule="auto" w:line="360"/>
        <w:ind w:firstLine="709"/>
        <w:rPr/>
      </w:pPr>
      <w:r>
        <w:rPr>
          <w:szCs w:val="40"/>
        </w:rPr>
        <w:t>А с другой стороны, мне показалось очень странным некое такое упование на многие законопроекты. Причем, честно скажу, на некоторые законопроекты, которые вызывают справедливую критику уже в экспертном сообществе с разных сторон. Вот закон "О государственном стратегическом планировании", который там упоминается, я больше буду говорить о таких финансово-экономических, и там вот есть программно-составляющая часть.</w:t>
      </w:r>
    </w:p>
    <w:p>
      <w:pPr>
        <w:pStyle w:val="Normal"/>
        <w:spacing w:lineRule="auto" w:line="360"/>
        <w:ind w:firstLine="709"/>
        <w:rPr>
          <w:szCs w:val="40"/>
        </w:rPr>
      </w:pPr>
      <w:r>
        <w:rPr>
          <w:szCs w:val="40"/>
        </w:rPr>
        <w:t xml:space="preserve">Закон "О государственном стратегическом планировании" вызывает массу критики. Там, в докладе, говорится, что вот он чего-то решит сразу и все будет хорошо. Закон "О государственно-частном партнерстве" уже много лет тоже обсуждается, и концепция там не работает. И на уровне местного самоуправления она совершенно, наверное, другой должна быть. Опять он здесь упоминается, как существующий законопроект. И примем, опять получится. </w:t>
      </w:r>
    </w:p>
    <w:p>
      <w:pPr>
        <w:pStyle w:val="Normal"/>
        <w:spacing w:lineRule="auto" w:line="360"/>
        <w:ind w:firstLine="709"/>
        <w:rPr/>
      </w:pPr>
      <w:r>
        <w:rPr>
          <w:szCs w:val="40"/>
        </w:rPr>
        <w:t xml:space="preserve">Аналогично там с налогом на недвижимость. Но там справедливая критика и вроде бы что там не решит поставленных проблем введение там налога на недвижимость, но в то же время тоже мы должны дать себе какое-то критическое понимание того, заработает этот механизм или не заработает. В то же время вот те механизмы, которые уже прошли даже законодательное утверждение, их проблематика там остается неполностью раскрытой, как мне кажется. Говоря там, допустим, о законе, который в 104-ФЗ внес изменения в Бюджетный кодекс в части программного бюджетирования, но там есть упоминание о том, что программы комплексные, они как бы выпали. Но для муниципального уровня там совершенно другое вообще, так сказать, понимание этих муниципальных программ будет, поскольку перегруженность некоторая чисто организационно-административная, которая свойственно там Федерации и в меньшей степени регионам, она, как бы сказать, для муниципалов, может их задавить просто, для муниципальных образований.  </w:t>
      </w:r>
    </w:p>
    <w:p>
      <w:pPr>
        <w:pStyle w:val="Normal"/>
        <w:spacing w:lineRule="auto" w:line="360"/>
        <w:ind w:firstLine="709"/>
        <w:rPr/>
      </w:pPr>
      <w:r>
        <w:rPr>
          <w:szCs w:val="40"/>
        </w:rPr>
        <w:t xml:space="preserve">И в связи с этим, как бы сказать, некая рекомендательная часть как раз, которая очень нужна, что же делать муниципальным образованиям в адаптации нового федерального законодательства, которое не всегда ещё можно переварить даже на федеральном уровне, мне кажется, в этом документе отсутствует. То есть мне кажется, по всему тексту надо бы снять некую такую негативность по отношению к тому, что сделано. Всё-таки надо уже похвалить, что что-то позитивного произошло много. Но многие проблемы, наверное, не решаются не потому, что нет просто там законодательного какого-то обеспечения, а из-за каких-то более глубинных проблем, свойственных нашей стране, в том числе там высокой зависимости от сырьевых энергоресурсов, и в связи с этим с диспаритетом по получению доходных источников, там сложность вообще территориального  управления в силу географических, просто природных географических каких-то факторов и так далее, и так далее. Здесь это как бы вот отсутствует. И поэтому вот эту негативную часть я бы снял, а позитивную я бы больше нацелил, ну или не позитивную, а перспективную, больше нацелил на уже как бы  принятые какие-то решения, которые требуют больше проработки, нежели надежды на то, что кто-то где-то решит это законодательно в целом хорошо. </w:t>
      </w:r>
    </w:p>
    <w:p>
      <w:pPr>
        <w:pStyle w:val="Normal"/>
        <w:spacing w:lineRule="auto" w:line="360"/>
        <w:ind w:firstLine="709"/>
        <w:rPr>
          <w:szCs w:val="40"/>
        </w:rPr>
      </w:pPr>
      <w:r>
        <w:rPr>
          <w:szCs w:val="40"/>
        </w:rPr>
        <w:t xml:space="preserve">Вот там тоже то же самое касается государственных услуг. Как-то это  так все так чуть вскользь говорится, но реально уже реформа прошла. Реально сложилась некая новая конструкция. Надо там уже разбираться в более технологических моментах этого вопроса, а мы как бы это оставляем в стороне. </w:t>
      </w:r>
    </w:p>
    <w:p>
      <w:pPr>
        <w:pStyle w:val="Normal"/>
        <w:spacing w:lineRule="auto" w:line="360"/>
        <w:ind w:firstLine="709"/>
        <w:rPr>
          <w:szCs w:val="40"/>
        </w:rPr>
      </w:pPr>
      <w:r>
        <w:rPr>
          <w:szCs w:val="40"/>
        </w:rPr>
        <w:t xml:space="preserve">И ещё один момент, который я уже как-то вскользь сказал, относительно такой, может быть, какой-то более глубинной идеологической составляющей. Это особенно касается финансово-экономических основ и всего того, чего касается  там с изменением налогового законодательства. Но очевидно, что вот здесь как раз мы принципиально не найдем решения обеспечения финансовой основы местного самоуправления, если мы не предложим  какие-то, наоборот, ну скажем так радикальные, революционные  какие-то изменения, которые хотя бы вбросим в общество для того, чтобы как бы начать их обсуждение. То есть таким вбросом может быть закон о недвижимости и вообще изменение системы  налогообложения и земельно- имущественного такого комплекса. Это был бы вброс. Изменение системы уплаты налога на доходы физических лиц там по месту жительства, а не по месту регистрации предприятий, ещё какие-то, чтобы они дали импульс каким-то кардинальным изменениям. </w:t>
      </w:r>
    </w:p>
    <w:p>
      <w:pPr>
        <w:pStyle w:val="Normal"/>
        <w:spacing w:lineRule="auto" w:line="360"/>
        <w:rPr/>
      </w:pPr>
      <w:r>
        <w:rPr/>
        <w:t xml:space="preserve">Потому что изменения, которые связаны с тем, куда передать 10 процентов НДФЛ в результате перераспределения полномочий по детским садам, - ну, это как бы хорошее техническое тоже решение, но оно уже как бы сейчас там есть. Ну, оно такое сиюминутное, да? Тем более замах исторический здесь очень большой на ретроспективу, назад. Там действительно с каких-то царских времён и классики федерализма упоминаются, и всё остальное. Поэтому, может быть, вот такие технические вещи, которые здесь проходят, они должны быть снижены. </w:t>
      </w:r>
    </w:p>
    <w:p>
      <w:pPr>
        <w:pStyle w:val="Normal"/>
        <w:spacing w:lineRule="auto" w:line="360"/>
        <w:rPr/>
      </w:pPr>
      <w:r>
        <w:rPr/>
        <w:t xml:space="preserve">Но в целом я считаю, что основа уже как бы есть. Единственное, вот я бы прямо в явном виде поддержал Александра Николаевича, что нашёл какую-то результирующую вещь, может быть, её вывел в отдельный параграф какой-то с целью того, кому это и что может быть адресовано, вне зависимости от того, будут поручения там даны какие-то или нет. Но всё-таки более чётко, чтобы этот большой, многостраничный документ не просто захотелось прочитать, а как бы уже захотелось понять, что в нём это есть. А сейчас вот из его, так сказать, содержания не очень понятно, есть там ответы на эти вопросы или нет. </w:t>
      </w:r>
    </w:p>
    <w:p>
      <w:pPr>
        <w:pStyle w:val="Normal"/>
        <w:spacing w:lineRule="auto" w:line="360"/>
        <w:rPr/>
      </w:pPr>
      <w:r>
        <w:rPr/>
        <w:t>Спасибо.</w:t>
      </w:r>
    </w:p>
    <w:p>
      <w:pPr>
        <w:pStyle w:val="Normal"/>
        <w:spacing w:lineRule="auto" w:line="360"/>
        <w:rPr/>
      </w:pPr>
      <w:r>
        <w:rPr>
          <w:u w:val="single"/>
        </w:rPr>
        <w:t>Бабичев И.В.</w:t>
      </w:r>
      <w:r>
        <w:rPr/>
        <w:t xml:space="preserve"> Спасибо. </w:t>
      </w:r>
    </w:p>
    <w:p>
      <w:pPr>
        <w:pStyle w:val="Normal"/>
        <w:spacing w:lineRule="auto" w:line="360"/>
        <w:rPr/>
      </w:pPr>
      <w:r>
        <w:rPr/>
        <w:t xml:space="preserve">Галина Витальевна, может быть, вы? Давайте. </w:t>
      </w:r>
    </w:p>
    <w:p>
      <w:pPr>
        <w:pStyle w:val="Normal"/>
        <w:spacing w:lineRule="auto" w:line="360"/>
        <w:rPr/>
      </w:pPr>
      <w:r>
        <w:rPr>
          <w:u w:val="single"/>
        </w:rPr>
        <w:t>Курляндская Г.В.</w:t>
      </w:r>
      <w:r>
        <w:rPr/>
        <w:t xml:space="preserve"> Я просто хотела, так сказать, развить мысли Владимира Викторовича. </w:t>
      </w:r>
    </w:p>
    <w:p>
      <w:pPr>
        <w:pStyle w:val="Normal"/>
        <w:spacing w:lineRule="auto" w:line="360"/>
        <w:rPr/>
      </w:pPr>
      <w:r>
        <w:rPr>
          <w:u w:val="single"/>
        </w:rPr>
        <w:t>Бабичев И.В.</w:t>
      </w:r>
      <w:r>
        <w:rPr/>
        <w:t xml:space="preserve"> Представьтесь.</w:t>
      </w:r>
    </w:p>
    <w:p>
      <w:pPr>
        <w:pStyle w:val="Normal"/>
        <w:spacing w:lineRule="auto" w:line="360"/>
        <w:rPr/>
      </w:pPr>
      <w:r>
        <w:rPr>
          <w:u w:val="single"/>
        </w:rPr>
        <w:t>Курляндская Г.В.</w:t>
      </w:r>
      <w:r>
        <w:rPr/>
        <w:t xml:space="preserve"> Галина Витальевна Курляндская, Центр фискальной политики. </w:t>
      </w:r>
    </w:p>
    <w:p>
      <w:pPr>
        <w:pStyle w:val="Normal"/>
        <w:spacing w:lineRule="auto" w:line="360"/>
        <w:rPr/>
      </w:pPr>
      <w:r>
        <w:rPr/>
        <w:t xml:space="preserve">Вы знаете, первое, что очень своевременно этот съезд будет проходить (10 лет), и многое было сделано, действительно многое. Понимаете, это как будто бы вот такой эксперимент был проведён. 10 лет. Надо подвести итоги этого эксперимента, что сработало, что не сработало, почему не сработало. </w:t>
      </w:r>
    </w:p>
    <w:p>
      <w:pPr>
        <w:pStyle w:val="Normal"/>
        <w:spacing w:lineRule="auto" w:line="360"/>
        <w:rPr/>
      </w:pPr>
      <w:r>
        <w:rPr/>
        <w:t xml:space="preserve">И чем больше я анализирую, и мы анализируем сложившуюся ситуацию, чем больше сравниваем себя с другими странами... А не далее как на прошлой неделе я была на конференции, посвящённой децентрализации, в Пакистане, аж, в Пакистане, и там были, присутствовали страны, в общем-то, в основном Юго-восточной Азии, но и европейские страны делились своим опытом. И вот, сравнивая себя с другими странами (Россию), первое, что... Вот понимаешь, что у нас очень много, очень много социальных гарантий, записанных в Конституции. И, собственно, все проблемы разграничения полномочий и доходных источников между уровнями власти связаны с тем, кто выполняет, кто реализует эти конституционные гарантии, на каком уровне и соответственно какие средства для этого нужны. </w:t>
      </w:r>
    </w:p>
    <w:p>
      <w:pPr>
        <w:pStyle w:val="Normal"/>
        <w:spacing w:lineRule="auto" w:line="360"/>
        <w:rPr/>
      </w:pPr>
      <w:r>
        <w:rPr/>
        <w:t xml:space="preserve">И, собственно, местному самоуправлению у нас получается, что не остаётся никаких самостоятельных функций, помимо того, чтобы реализовать и оплатить те полномочия, которые вытекают из этих конституционных гарантий. Просто больше никаких средств и не остаётся ни на что. Там конституционные гарантии и блага коллективного пользования, которые невозможно купить индивидуально. На федеральном уровне это там оборона и правоохранительная деятельность, на уровне муниципалитетов - это освещение улиц, благоустройство и так далее. </w:t>
      </w:r>
    </w:p>
    <w:p>
      <w:pPr>
        <w:pStyle w:val="Normal"/>
        <w:spacing w:lineRule="auto" w:line="360"/>
        <w:rPr/>
      </w:pPr>
      <w:r>
        <w:rPr/>
        <w:t xml:space="preserve">И, понимаете, в результате у нас... После распределения выравнивающих трансфертов у нас самый богатый регион отличается от самого бедного в 12 раз по бюджетной обеспеченности на душу населения. И от средней по России самый бедный отстаёт на 40 процентов. Справедливо это или нет, притом, что эти блага социальные гарантируются всем, всему населению, и, видимо, подразумевается, в общем-то, что на одном уровне каком-то стандартов? Это то, чего у нас нет. </w:t>
      </w:r>
    </w:p>
    <w:p>
      <w:pPr>
        <w:pStyle w:val="Normal"/>
        <w:spacing w:lineRule="auto" w:line="360"/>
        <w:rPr/>
      </w:pPr>
      <w:r>
        <w:rPr/>
        <w:t xml:space="preserve">И, видимо, наверное, собственно, и концепция дальнейшего развития местного самоуправления должна исходить из этого: из того, что уже настало время понять, что эти блага должны хотя бы предоставляться на одном уровне стандартов и соответственно финансироваться на одном уровне стандартов. И когда упоминается вот здесь, вот в этой концепции, о том, что должны быть единые нормативы разработаны и соответственно единые подходы, и по всей стране... Но у нас никогда это не будет реализовываться без того, чтобы понимать, что соответственно они должны и финансироваться на одинаковом во всех муниципалитетах и во всех регионах уровне. </w:t>
      </w:r>
    </w:p>
    <w:p>
      <w:pPr>
        <w:pStyle w:val="Normal"/>
        <w:spacing w:lineRule="auto" w:line="360"/>
        <w:rPr/>
      </w:pPr>
      <w:r>
        <w:rPr>
          <w:u w:val="single"/>
        </w:rPr>
        <w:t>Бабичев И.В.</w:t>
      </w:r>
      <w:r>
        <w:rPr/>
        <w:t xml:space="preserve"> Принципиально достижимая задача?</w:t>
      </w:r>
    </w:p>
    <w:p>
      <w:pPr>
        <w:pStyle w:val="Normal"/>
        <w:spacing w:lineRule="auto" w:line="360"/>
        <w:rPr/>
      </w:pPr>
      <w:r>
        <w:rPr>
          <w:u w:val="single"/>
        </w:rPr>
        <w:t>Курляндская Г.В.</w:t>
      </w:r>
      <w:r>
        <w:rPr/>
        <w:t xml:space="preserve"> Принципиально - да, достижимая. Но это, естественно, связано с очень большими политическими изменениями и признанием, допустим, перехода к германской модели. Там в Конституции написано, что эти блага общественные предоставляются всем, всему населению Германии, на одном уровне. Там соответственно и финансовое выравнивание полное. Там национальное согласие, что вот этот отрицательный трансферт из богатых земель в бедные. Там различия не в 40 процентов, не в 12 раз, а там плюс, минус 10 процентов, чтобы полностью не убить там интерес к развитию налоговой базы.</w:t>
      </w:r>
    </w:p>
    <w:p>
      <w:pPr>
        <w:pStyle w:val="Normal"/>
        <w:spacing w:lineRule="auto" w:line="360"/>
        <w:rPr/>
      </w:pPr>
      <w:r>
        <w:rPr/>
        <w:t>Понимаете, если мы хотим говорить о чём-то новом, то нам… В данном случае концепция, понимаете, она как бы латает дыры в рамках вот этой вот сложившейся уже системы. А, наверное, может быть, нужно заявить... логика должна быть такова. У нас, собственно, на муниципальный уровень, если смотреть на эту логику, да, исполняют муниципалитеты, какие из конституционных гарантий? Это дошкольное образование и школьное образование. Собственно всё. Теперь отобрали здравоохранение, но и даже эти блага, которые ещё можно назвать, да, они индивидуального пользования, но они общественные блага, они финансируются на очень-очень разном уровне. Соответственно, и качество их предоставления очень разное в разных регионах России.</w:t>
      </w:r>
    </w:p>
    <w:p>
      <w:pPr>
        <w:pStyle w:val="Normal"/>
        <w:spacing w:lineRule="auto" w:line="360"/>
        <w:rPr/>
      </w:pPr>
      <w:r>
        <w:rPr/>
        <w:t>И вот, понимаете, заявить о том, что... здесь вы не решите в рамках вот такой концепции, потому что, прежде всего, должны как-то по этим благам выравниваться субъекты Федерации. Не нужно по всей бюджетной обеспеченности, но нужно посмотреть, вот что мы можем гарантировать, на каком уровне финансирование этих благ, чтобы оно было единым, стандартным, то есть по единым стандартам предоставлялась везде.</w:t>
      </w:r>
    </w:p>
    <w:p>
      <w:pPr>
        <w:pStyle w:val="Normal"/>
        <w:spacing w:lineRule="auto" w:line="360"/>
        <w:rPr/>
      </w:pPr>
      <w:r>
        <w:rPr/>
        <w:t>Но, прежде всего, нужно, конечно, оценить. Вот сейчас мы получили президентский грант, мы будем делать работу: "Сопоставление качества предоставления социальных услуг. Здравоохранение, образование и социальная политика в разных субъектах Федерации в зависимости от уровня финансирования". Вот нужно измерить качество этих благ. Это большая работа. Она связана с участием, безусловно, общественности. И есть к этому подходы, и Общественная палата этим сейчас занимается. Мы совместно будем это делать.</w:t>
      </w:r>
    </w:p>
    <w:p>
      <w:pPr>
        <w:pStyle w:val="Normal"/>
        <w:spacing w:lineRule="auto" w:line="360"/>
        <w:rPr/>
      </w:pPr>
      <w:r>
        <w:rPr/>
        <w:t>И, значит, второе, что, опять же, помимо непосредственно налоговых доходов, которые велики, малы, но они зачисляются в бюджет, они видны. А, собственно, муниципалитеты управляют огромными средствами, прежде всего, которые платятся население за услуги ЖКХ.</w:t>
      </w:r>
    </w:p>
    <w:p>
      <w:pPr>
        <w:pStyle w:val="Normal"/>
        <w:spacing w:lineRule="auto" w:line="360"/>
        <w:rPr/>
      </w:pPr>
      <w:r>
        <w:rPr/>
        <w:t xml:space="preserve">И, к сожалению, у нас политика такая бюджетная, я считаю, мы считаем, что она неверная, что это абсолютно непрозрачный фонд, который создаётся ну как внебюджетный фонд, но только непрозрачный. Местные органы власти, безусловно, влияют на то, как он формируется, как он расходуется, но не является подконтрольным населению вообще. </w:t>
      </w:r>
    </w:p>
    <w:p>
      <w:pPr>
        <w:pStyle w:val="Normal"/>
        <w:spacing w:lineRule="auto" w:line="360"/>
        <w:rPr/>
      </w:pPr>
      <w:r>
        <w:rPr/>
        <w:t>К сожалению, 83-й закон как бы ещё больше дал возможностей не показывать вот эти вот доходы и прочие доходы от платных услуг в бюджете. С точки зрения стимулирования, наверное, бюджетных учреждений это правильно. Но, с точки зрения, соответственно закрытости этой информации от населения, это, в общем-то, неправильно. И, может быть, добровольно в этом случае уже муниципалитеты должны как бы доводить до граждан вот эту информацию, и привлекать их к тому, чтобы контролировать, чтобы общественный контроль вот за этими средствами, которые не показываются в бюджете.</w:t>
      </w:r>
    </w:p>
    <w:p>
      <w:pPr>
        <w:pStyle w:val="Normal"/>
        <w:spacing w:lineRule="auto" w:line="360"/>
        <w:rPr/>
      </w:pPr>
      <w:r>
        <w:rPr/>
        <w:t>Но, а по мелочам, ну что налог на прибыль опять 2 процента. Слушайте, сейчас в связи с консолидированной отчётностью налогоплательщика, знаете, какие огромные средства потеряли регионы, где были наиболее прибыльные предприятия. То есть теряют те, где налоговые базы налога на прибыль наибольше. Если мы это ещё спустим на уровень муниципалитета, это вообще будет... никакой связи с усилиями по развитию налоговой базы, по привлечению бизнеса это не будет иметь.</w:t>
      </w:r>
    </w:p>
    <w:p>
      <w:pPr>
        <w:pStyle w:val="Normal"/>
        <w:spacing w:lineRule="auto" w:line="360"/>
        <w:rPr/>
      </w:pPr>
      <w:r>
        <w:rPr/>
        <w:t>И вообще вот данная ситуация, мы вообще ставим вопрос о том, что, может быть, налог на прибыль вообще централизовать на уровне Федерации, потому что в условиях консолидированного налогоплательщика просто искажающиеся стимулы совершенно появляются. Там, где убыточные предприятия, те стали получать больше регионы. А там, где прибыль, у тех снизились доходы по налогу на прибыль.</w:t>
      </w:r>
    </w:p>
    <w:p>
      <w:pPr>
        <w:pStyle w:val="Normal"/>
        <w:spacing w:lineRule="auto" w:line="360"/>
        <w:rPr/>
      </w:pPr>
      <w:r>
        <w:rPr/>
        <w:t>Как это? Конечно, это очень сложный процесс, нужно что-то взамен дать, как на НДС или налог с продаж, возможно, судя по всему, сейчас эта дискуссия опять активизируется и будет, какое-то решение должно быть принято.</w:t>
      </w:r>
    </w:p>
    <w:p>
      <w:pPr>
        <w:pStyle w:val="Normal"/>
        <w:spacing w:lineRule="auto" w:line="360"/>
        <w:rPr/>
      </w:pPr>
      <w:r>
        <w:rPr/>
        <w:t xml:space="preserve">Ну и ещё я всегда, когда смотрю вот общие документы, которые рождаются сообществом муниципальных образования, я всегда вижу, что там всегда будет конфликт между богатыми муниципалитетами, читай, городскими округами и бедными муниципалитетами. </w:t>
      </w:r>
      <w:r>
        <w:rPr>
          <w:szCs w:val="40"/>
        </w:rPr>
        <w:t xml:space="preserve">То есть, то, что делается в интересах одних, всегда будет противоречить интересам других. Закрепление больших налогов всегда в пользу более развитых муниципалитетов, и соответственно лишают в перспективе дополнительных трансфертов беднейшие муниципалитеты. И вот как это всё примирить, ну видимо опять же, гарантировать равный уровень предоставления конституционного гарантированных общественных благ, но это вся должна перестраиваться система. </w:t>
      </w:r>
    </w:p>
    <w:p>
      <w:pPr>
        <w:pStyle w:val="Normal"/>
        <w:spacing w:lineRule="auto" w:line="360"/>
        <w:rPr>
          <w:szCs w:val="40"/>
        </w:rPr>
      </w:pPr>
      <w:r>
        <w:rPr>
          <w:szCs w:val="40"/>
        </w:rPr>
        <w:t>Спасибо.</w:t>
      </w:r>
    </w:p>
    <w:p>
      <w:pPr>
        <w:pStyle w:val="Normal"/>
        <w:spacing w:lineRule="auto" w:line="360"/>
        <w:rPr/>
      </w:pPr>
      <w:r>
        <w:rPr>
          <w:u w:val="single"/>
        </w:rPr>
        <w:t>Бабичев И.В.</w:t>
      </w:r>
      <w:r>
        <w:rPr/>
        <w:t xml:space="preserve"> </w:t>
      </w:r>
      <w:r>
        <w:rPr>
          <w:szCs w:val="40"/>
        </w:rPr>
        <w:t>Спасибо, Галина Витальевна.</w:t>
      </w:r>
    </w:p>
    <w:p>
      <w:pPr>
        <w:pStyle w:val="Normal"/>
        <w:spacing w:lineRule="auto" w:line="360"/>
        <w:rPr>
          <w:szCs w:val="40"/>
        </w:rPr>
      </w:pPr>
      <w:r>
        <w:rPr>
          <w:szCs w:val="40"/>
        </w:rPr>
        <w:t xml:space="preserve">Давайте, Екатерина Сергеевна, прошу. </w:t>
      </w:r>
    </w:p>
    <w:p>
      <w:pPr>
        <w:pStyle w:val="Normal"/>
        <w:spacing w:lineRule="auto" w:line="360"/>
        <w:rPr/>
      </w:pPr>
      <w:r>
        <w:rPr>
          <w:szCs w:val="40"/>
          <w:u w:val="single"/>
        </w:rPr>
        <w:t>Шугрина Е.С.</w:t>
      </w:r>
      <w:r>
        <w:rPr>
          <w:szCs w:val="40"/>
        </w:rPr>
        <w:t xml:space="preserve"> Спасибо.</w:t>
      </w:r>
    </w:p>
    <w:p>
      <w:pPr>
        <w:pStyle w:val="Normal"/>
        <w:spacing w:lineRule="auto" w:line="360"/>
        <w:rPr>
          <w:szCs w:val="40"/>
        </w:rPr>
      </w:pPr>
      <w:r>
        <w:rPr>
          <w:szCs w:val="40"/>
        </w:rPr>
        <w:t xml:space="preserve">Добрый день, уважаемые коллеги! Представлюсь - Шугрина Екатерина Сергеевна, Московская государственная юридическая академия. </w:t>
      </w:r>
    </w:p>
    <w:p>
      <w:pPr>
        <w:pStyle w:val="Normal"/>
        <w:spacing w:lineRule="auto" w:line="360"/>
        <w:rPr/>
      </w:pPr>
      <w:r>
        <w:rPr>
          <w:szCs w:val="40"/>
        </w:rPr>
        <w:t xml:space="preserve">Я хотела бы поддержать предыдущее выступление в той части, что документ получился действительно очень основательный, очень добротный. В нём очень много собрано и по истории местного самоуправления, по определённым итогам, по констатации того, что сложилось к настоящему моменту. И очень много собрано действительно дельных предложений, которые высказываются на разных площадках в части необходимого изменения действующего законодательства. И с этой точки зрения я действительно читала документ с большим удовольствием и вижу, какая большая работа проделана и комитетом, и Игорем Викторовичем, и руководителями и не только, членами рабочих групп, которые высказывали свои определённые суждения и высказывали те или иные предложения. </w:t>
      </w:r>
    </w:p>
    <w:p>
      <w:pPr>
        <w:pStyle w:val="Normal"/>
        <w:spacing w:lineRule="auto" w:line="360"/>
        <w:rPr/>
      </w:pPr>
      <w:r>
        <w:rPr>
          <w:szCs w:val="40"/>
        </w:rPr>
        <w:t>И с этой точки зрения документ действительно получился очень хорошим. Но с моей точки зрения это больше по жанру, вот уже Александр Николаевич говорил, я с ним согласна, это скорее аналитическая записка или скорее доклад о состоянии местного самоуправления. Это та необходимая основа, которая позволит, с моей точки зрения, действительно написано концепцию. Потому что в ней собрано, как уже говорили до меня, и я думаю, ещё будут говорить после меня, очень много хороших наработок: и фактология, и фактура, и лучшие и худшие практики, и статистика, и анализ законодательства, и анализ законопроектов. А концепция же, с моей точки зрения, это короткий документ, 3-5 страниц. В них, в этих страницах, или в ней, в этой концепции должна быть суть.</w:t>
      </w:r>
    </w:p>
    <w:p>
      <w:pPr>
        <w:pStyle w:val="Normal"/>
        <w:spacing w:lineRule="auto" w:line="360"/>
        <w:rPr/>
      </w:pPr>
      <w:r>
        <w:rPr>
          <w:szCs w:val="40"/>
        </w:rPr>
        <w:t>Вот у вас в документе, когда вы в самом начале по истории приводили, даёте комментарий по Европейской хартии. И вот эти основные принципы вы сформулировали на полстраницы. Вот это концепция. Это концепция, которая заложена в Европейской хартии, которую можно коротко, в виде 1, 2, 3 сформулировать. Вот нам нужно что-то такое. То есть основополагающие идеи по всем тем направлениям, которые... А тогда мы решим вопрос, который задавали в самом начале справедливо: а кто адресат? То есть если мы суть, вот эти основные принципы сформулируем, дальше уже будет понятно, законодателю в соответствии с этими принципами нужно вносить такие-то,  такие-то изменения в законы, там на уровне подзаконных актов тоже будет понятно, что делать.</w:t>
      </w:r>
    </w:p>
    <w:p>
      <w:pPr>
        <w:pStyle w:val="Normal"/>
        <w:spacing w:lineRule="auto" w:line="360"/>
        <w:rPr/>
      </w:pPr>
      <w:r>
        <w:rPr>
          <w:szCs w:val="40"/>
        </w:rPr>
        <w:t xml:space="preserve">Например, то, что уже обозначил неоднократно названный мной сегодня Александр Николаевич. Нам нужно в территориальной сфере делать одноуровневое местное самоуправление или двухуровневое? Нам надо выделять отдельно городские агломерации, как некое новое явление или не надо? Нам нужно делать унифицированное местное самоуправление, как оно есть сейчас или нам нужно возвращаться к свободе в плане правового регулирования субъектов? Нужно ли нам вводить различия, допустим, центральной части, о чём сегодня справедливо уже говорили, там сибирская часть и так далее? </w:t>
      </w:r>
    </w:p>
    <w:p>
      <w:pPr>
        <w:pStyle w:val="Normal"/>
        <w:spacing w:lineRule="auto" w:line="360"/>
        <w:rPr>
          <w:szCs w:val="40"/>
        </w:rPr>
      </w:pPr>
      <w:r>
        <w:rPr>
          <w:szCs w:val="40"/>
        </w:rPr>
        <w:t xml:space="preserve">Вот это те основные идеи, которые лежат в основе, что ли, того местного самоуправления, которое мы представляем, каким оно должно быть. Эти идеи должны быть по всем тем направлениям, которые высказаны. И в принципе из документа они вырисовываются, с моей точки зрения. Потому что ещё раз хочу повторить, работа проделана огромная. Но как бы... Вот если мы по каждому разделу подведём итоги или выводы в виде один, два абзаца, соберём их, вот она концепция. Так вот грубо, с моей точки зрения. И дальше уже будет понятно, кому, какие поручения давать. И мы тогда уйдём от того вопроса, который уже здесь звучал: что такое государственное поручение? Действительно этого нет. Но если на уровне руководства прозвучат какие-то идеи в виде принципов, тогда будет понятно, что все идут вот в такое направление. Будет понятно, или мы разрабатываем новый закон, или вносим изменения в существующий, или чего делаем, неважно. Мы говорим о сфере финансовых полномочий, территориальной, или о чём-то ещё. </w:t>
      </w:r>
    </w:p>
    <w:p>
      <w:pPr>
        <w:pStyle w:val="Normal"/>
        <w:spacing w:lineRule="auto" w:line="360"/>
        <w:rPr/>
      </w:pPr>
      <w:r>
        <w:rPr/>
        <w:t xml:space="preserve">Ну и не могу удержаться, чтобы не прокомментировать свой любимый раздел по государственному и муниципальному контролю. Нужен этот раздел, и там действительно собрано много хороших положений. Но на что я обратила внимание? Раздел называется "Государственный и муниципальный контроль", а содержание касается только муниципального контроля. Там, собственно, про государственный не так много. </w:t>
      </w:r>
    </w:p>
    <w:p>
      <w:pPr>
        <w:pStyle w:val="Normal"/>
        <w:spacing w:lineRule="auto" w:line="360"/>
        <w:rPr/>
      </w:pPr>
      <w:r>
        <w:rPr/>
        <w:t xml:space="preserve">Вот такие вещи, они дописываются или исправляются. Потому что, ещё раз говорю, работа проделана огромная (это видно), она полезная. И данный материал можно и нужно тиражировать. Он является той хорошей основой, которая, наконец-то, у нас появилась. </w:t>
      </w:r>
    </w:p>
    <w:p>
      <w:pPr>
        <w:pStyle w:val="Normal"/>
        <w:spacing w:lineRule="auto" w:line="360"/>
        <w:rPr/>
      </w:pPr>
      <w:r>
        <w:rPr/>
        <w:t xml:space="preserve">Вот основное. Спасибо. </w:t>
      </w:r>
    </w:p>
    <w:p>
      <w:pPr>
        <w:pStyle w:val="Normal"/>
        <w:spacing w:lineRule="auto" w:line="360"/>
        <w:rPr/>
      </w:pPr>
      <w:r>
        <w:rPr>
          <w:u w:val="single"/>
        </w:rPr>
        <w:t>Бабичев И.В.</w:t>
      </w:r>
      <w:r>
        <w:rPr/>
        <w:t xml:space="preserve"> Спасибо.</w:t>
      </w:r>
    </w:p>
    <w:p>
      <w:pPr>
        <w:pStyle w:val="Normal"/>
        <w:spacing w:lineRule="auto" w:line="360"/>
        <w:rPr/>
      </w:pPr>
      <w:r>
        <w:rPr>
          <w:u w:val="single"/>
        </w:rPr>
        <w:tab/>
        <w:tab/>
        <w:t>.</w:t>
      </w:r>
      <w:r>
        <w:rPr/>
        <w:t xml:space="preserve"> Можно?</w:t>
      </w:r>
    </w:p>
    <w:p>
      <w:pPr>
        <w:pStyle w:val="Normal"/>
        <w:spacing w:lineRule="auto" w:line="360"/>
        <w:rPr/>
      </w:pPr>
      <w:r>
        <w:rPr>
          <w:u w:val="single"/>
        </w:rPr>
        <w:t>Бабичев И.В.</w:t>
      </w:r>
      <w:r>
        <w:rPr/>
        <w:t xml:space="preserve"> Да можно, конечно. Только в эту самую...</w:t>
      </w:r>
    </w:p>
    <w:p>
      <w:pPr>
        <w:pStyle w:val="Normal"/>
        <w:spacing w:lineRule="auto" w:line="360"/>
        <w:rPr/>
      </w:pPr>
      <w:r>
        <w:rPr>
          <w:u w:val="single"/>
        </w:rPr>
        <w:tab/>
        <w:tab/>
        <w:t>.</w:t>
      </w:r>
      <w:r>
        <w:rPr/>
        <w:t xml:space="preserve"> У меня просто реплика такая частная. Разница наших позиций в том, что я говорю: это всё там попрятано, а она говорит: это там вырисовывается. </w:t>
      </w:r>
    </w:p>
    <w:p>
      <w:pPr>
        <w:pStyle w:val="Normal"/>
        <w:spacing w:lineRule="auto" w:line="360"/>
        <w:rPr/>
      </w:pPr>
      <w:r>
        <w:rPr>
          <w:u w:val="single"/>
        </w:rPr>
        <w:t>Бабичев И.В.</w:t>
      </w:r>
      <w:r>
        <w:rPr/>
        <w:t xml:space="preserve"> Спасибо. </w:t>
      </w:r>
    </w:p>
    <w:p>
      <w:pPr>
        <w:pStyle w:val="Normal"/>
        <w:spacing w:lineRule="auto" w:line="360"/>
        <w:rPr/>
      </w:pPr>
      <w:r>
        <w:rPr/>
        <w:t>Людмила Георгиевна.</w:t>
      </w:r>
    </w:p>
    <w:p>
      <w:pPr>
        <w:pStyle w:val="Normal"/>
        <w:spacing w:lineRule="auto" w:line="360"/>
        <w:rPr/>
      </w:pPr>
      <w:r>
        <w:rPr>
          <w:u w:val="single"/>
        </w:rPr>
        <w:t>Рогозина Л.Г.</w:t>
      </w:r>
      <w:r>
        <w:rPr/>
        <w:t xml:space="preserve"> Рогозина Людмила Георгиевна, Российская академия государственной службы. </w:t>
      </w:r>
    </w:p>
    <w:p>
      <w:pPr>
        <w:pStyle w:val="Normal"/>
        <w:spacing w:lineRule="auto" w:line="360"/>
        <w:rPr/>
      </w:pPr>
      <w:r>
        <w:rPr/>
        <w:t xml:space="preserve">Собственно, я уже не буду говорить сейчас, наверное, о формате документов, потому что все мы, так или иначе, об этом бы сказали. И понятно, что мы и в рамках Европейского клуба местного самоуправления тоже обсуждали, и позиция там членов клуба была однозначной. То есть этот документ как документ, как концепцию выносить на съезд нельзя. </w:t>
      </w:r>
    </w:p>
    <w:p>
      <w:pPr>
        <w:pStyle w:val="Normal"/>
        <w:spacing w:lineRule="auto" w:line="360"/>
        <w:rPr/>
      </w:pPr>
      <w:r>
        <w:rPr/>
        <w:t xml:space="preserve">И мне кажется, что здесь можно было бы следующий компромисс предложить. Вот этот документ как основа, он пусть остаётся. Именно как основа для разработки концепции. Но вот на съезд нужно выносить не рекомендации, которые бы подвели... Скажем, по итогам этого съезда принять резолюцию о разработке концепции. И вот сюда бы, наверное, нужно было бы как раз включить наиболее важные, мне кажется, сейчас моменты, которые действительно нас подводят к мысли о том, что, наверное, пришло время разработки новой концепции. Потому что территориальные организации, финансовые организации - финансовые основы - требуют полного пересмотра с учётом произошедших демографических изменений, экономических изменений в стране. </w:t>
      </w:r>
    </w:p>
    <w:p>
      <w:pPr>
        <w:pStyle w:val="Normal"/>
        <w:spacing w:lineRule="auto" w:line="360"/>
        <w:rPr/>
      </w:pPr>
      <w:r>
        <w:rPr/>
        <w:t xml:space="preserve">То есть вот сейчас предложить, в том числе, и разграничение полномочий... Сейчас предложить готовые результаты, никто из членов экспертного сообщества на себя, наверное, такую ответственность не возьмёт. Поэтому это надо... Над этим надо работать и это нужно обсуждать уже после съезда, если решение съезда будет на это, скажем, направлено. </w:t>
      </w:r>
    </w:p>
    <w:p>
      <w:pPr>
        <w:pStyle w:val="Normal"/>
        <w:spacing w:lineRule="auto" w:line="360"/>
        <w:rPr/>
      </w:pPr>
      <w:r>
        <w:rPr/>
        <w:t xml:space="preserve">И то, что касается содержания. Со многими коллегами... Не со многими, а практически со всеми, кто сейчас выступил, по отдельным моментам я абсолютно согласна. Я бы хотела обратить внимание на межмуниципальное сотрудничество (мою бывшую любимую тему). Мне кажется, что решение, которое предлагается там, в виде создания межмуниципальных унитарных предприятий и учреждений просто невозможно по определению. Поэтому эта часть как бы... Её нужно убрать оттуда. </w:t>
      </w:r>
    </w:p>
    <w:p>
      <w:pPr>
        <w:pStyle w:val="Normal"/>
        <w:spacing w:lineRule="auto" w:line="360"/>
        <w:rPr/>
      </w:pPr>
      <w:r>
        <w:rPr/>
        <w:t xml:space="preserve">А то, что касается, например, развития гражданских инициатив, то это хороший раздел, который там написан. Мне кажется, там было много... Там много интересного предложено. Но в части, например, форм гражданских инициатив, которые есть уже в законе, они достаточны. И даже не надо, наверное, убирать такую форму, как общественные... Нет, не слушания, а общественные опросы, опросы общественного мнения. Не надо даже её убирать. Потому что, хотя в рекомендациях наших экспертов... (по-моему, Багун об этом писал, что общественные опросы, опросы общественного мнения не являются как таковые, так скажем, проявлением местного самоуправления), на самом деле вот этот формат, его тоже можно использовать, именно как участие граждан в местном самоуправлении. Только эту технологию развивать надо. Вот её по-другому надо... Не просто как опрос общественного мнения, а она вообще по-другому работает, уже как инициативы местных сообществ. И многие из этих форм работы с населением, их просто надо развивать. </w:t>
      </w:r>
    </w:p>
    <w:p>
      <w:pPr>
        <w:pStyle w:val="Normal"/>
        <w:spacing w:lineRule="auto" w:line="360"/>
        <w:rPr/>
      </w:pPr>
      <w:r>
        <w:rPr/>
        <w:t>Единственное только и вот с муниципалами, где я встречалась, они говорят, что то, что мы попытались формализовать территориальное общественное самоуправление в законе, это явилось потерей для территориального общественного самоуправления именно потому, что сами муниципальные образования не заинтересованы в развитии этого института как института. И именно поэтому во многих муниципальных образованиях по-прежнему административные барьеры есть по развитию гражданских инициатив в этой части. То есть здесь, когда в 154-м законе это было достаточно так скажем общие подходы к организации ТОСов, они создавались свободно и действительно они были головной болью для глав муниципальных образований, потому что там шло явное противостояние во многих крупных городах, но тем не менее там инициатива населения была. А сейчас это в основном всё-таки формальный достаточно институт, который очень часто используется муниципальными образованиями в своих интересах именно с точки зрения поддержки своих каких-то политических инициатив или решения вопросов местного значения на локальной территории, но это уже к инициативам граждан имеет мало отношения.</w:t>
      </w:r>
    </w:p>
    <w:p>
      <w:pPr>
        <w:pStyle w:val="Normal"/>
        <w:spacing w:lineRule="auto" w:line="360"/>
        <w:rPr/>
      </w:pPr>
      <w:r>
        <w:rPr/>
        <w:t>Спасибо.</w:t>
      </w:r>
    </w:p>
    <w:p>
      <w:pPr>
        <w:pStyle w:val="Normal"/>
        <w:spacing w:lineRule="auto" w:line="360"/>
        <w:rPr/>
      </w:pPr>
      <w:r>
        <w:rPr>
          <w:u w:val="single"/>
        </w:rPr>
        <w:t>Бабичев И.В.</w:t>
      </w:r>
      <w:r>
        <w:rPr/>
        <w:t xml:space="preserve"> Спасибо, Людмила Георгиевна.</w:t>
      </w:r>
    </w:p>
    <w:p>
      <w:pPr>
        <w:pStyle w:val="Normal"/>
        <w:spacing w:lineRule="auto" w:line="360"/>
        <w:rPr/>
      </w:pPr>
      <w:r>
        <w:rPr>
          <w:u w:val="single"/>
        </w:rPr>
        <w:t>Пузанов А.</w:t>
      </w:r>
      <w:r>
        <w:rPr/>
        <w:t xml:space="preserve"> Пузанов Александр, Институт экономики города.</w:t>
      </w:r>
    </w:p>
    <w:p>
      <w:pPr>
        <w:pStyle w:val="Normal"/>
        <w:spacing w:lineRule="auto" w:line="360"/>
        <w:rPr/>
      </w:pPr>
      <w:r>
        <w:rPr/>
        <w:t xml:space="preserve">Но я, наверное, продолжу ту линию, что попрятано в законе, в тексте. На мой взгляд, действительно мы начинаем все с жанра, что я для себя назвал этот документ "Материалы концепции". Действительно, на его основе может быть сделана, сформулирована первая версия концепции, но в самом тексте действительно как бы там два текста: ростки, какие-то элементы будущей концепции и предложения по совершенствованию сложившейся системы в рамках реализации действующей концепции, латание дыр и так далее. Поэтому текст и, причем, разные разделы с разной степенью подробностей написаны, иногда выходят за рамки, собственно, предмета, на мой взгляд, этого документа, как вот в приведенном примере про сельскохозяйственную тему. На мой взгляд, действительно я поддерживаю, когда ещё читал текст с самого начала, даже в преамбуле не хватает формулирования этих основных принципов, которыми она должна закончиться. И здесь просто повторить принципы Хартии местного самоуправления европейской недостаточно, надо сформулировать принципы, на основании которых мы должны развивать местное самоуправления, которые должны лечь в основу этой концепции. А принципы эти должны быть выводом из тех проблем, которые мы выявляем в аналитической части. Поэтому негатив здесь всё-таки нужен, но он нужен не сам по себе, а для того, чтобы четко сформулировать, что не работает и не по деталям - где-то сколько процентов кому недодали или передали, а, что называется, по-крупному. </w:t>
      </w:r>
    </w:p>
    <w:p>
      <w:pPr>
        <w:pStyle w:val="Normal"/>
        <w:spacing w:lineRule="auto" w:line="360"/>
        <w:rPr/>
      </w:pPr>
      <w:r>
        <w:rPr/>
        <w:t xml:space="preserve">И может быть, вопрос уже явно по структуре будущего документа, потому что мы видим, что тут уже много что надо дополнить, а документ уже больше 100 страниц, поэтому, наверное, речь будет идти о каком-то документе поверх этого. Но, конечно, 3-5 страниц не получится, я думаю, там в районе 30-50 страниц. И может быть, подумать о том, чтобы его структурировать уже не по традиционной нашей классификации, по которой, видимо, были сформулированы рабочие группы, а вот по ключевым проблемам, которые носят явно вот такой надотраслевой характер, что подтверждается наличием повторов в разных разделах, где они выходят на одну и ту же тему. Я для себя действительно вот эти ключевые проблемы, вырисовываются вопросы, куда мы идем, которые должны быть брошены на общественное обсуждение. У нас кооперативный всё-таки будет развиваться федерализм или мы будем стоять на жестком разграничении полномочий, если одно записано за одним уровнем, ни шагу назад и так далее? Что в связи с этим мы будем делать, как будем относиться к институту делегирования полномочий "сверху вниз, снизу вверх"? </w:t>
      </w:r>
    </w:p>
    <w:p>
      <w:pPr>
        <w:pStyle w:val="Normal"/>
        <w:spacing w:lineRule="auto" w:line="360"/>
        <w:rPr/>
      </w:pPr>
      <w:r>
        <w:rPr/>
        <w:t>Право введения местных налогов. Несколько раз по тексту оно идёт как ключевой элемент, но как концепция оно не развивается, оно тонет потом в частных каких-то предложениях.</w:t>
      </w:r>
    </w:p>
    <w:p>
      <w:pPr>
        <w:pStyle w:val="Normal"/>
        <w:spacing w:lineRule="auto" w:line="360"/>
        <w:ind w:hanging="0"/>
        <w:rPr/>
      </w:pPr>
      <w:r>
        <w:rPr/>
        <w:t>Особые полномочия крупным городам, тема городских агломераций. Тоже заявлена, это вот для концепции на ваш взгляд, заявлена, но не развита. В принципе в документе, на мой взгляд, есть некий крен в сторону сельскохозяйственных органов местного самоуправления в сельской местности. Степень подробности гораздо больше, а вот про агломерации - важнейший кусок написано очень кратко,  скупо и не очень понятно, на всей территории или не на всей территории. Налог на недвижимость, какую роль он будет играть, не будет играть. Степень выравнивания - ключевой вопрос, да, степень выравнивания, эта...</w:t>
      </w:r>
    </w:p>
    <w:p>
      <w:pPr>
        <w:pStyle w:val="Normal"/>
        <w:spacing w:lineRule="auto" w:line="360"/>
        <w:rPr/>
      </w:pPr>
      <w:r>
        <w:rPr/>
        <w:t>Если выравнивать, то где, как, до какой степени? И самое главное, ключевой же идеей, на мой взгляд, должна стать тема, которая здесь тоже есть, которую можно здесь увидеть, это то, что в существующей ситуации система местного самоуправления не реализует огромный потенциал, как бы ресурсов социально-экономического развития в целом страны, не местного самоуправления, а страны, который не используется в рамках существующей системы. Это, на мой взгляд, могло бы стать краеугольным камнем этой концепции, вокруг которого она могла бы быть выстроена.</w:t>
      </w:r>
    </w:p>
    <w:p>
      <w:pPr>
        <w:pStyle w:val="Normal"/>
        <w:spacing w:lineRule="auto" w:line="360"/>
        <w:rPr/>
      </w:pPr>
      <w:r>
        <w:rPr/>
        <w:t>Ну и, конечно, какие-то замечания частные могу прислать. Есть понятия, очень много спорных понятий, там государственные поселения, упоминается правящая партия, которой у нас по Конституции, вроде бы, теперь нет такого понятия. Местное самоуправление и местное самоуправление идут. Но это уже, что называется, детали. Спасибо.</w:t>
      </w:r>
    </w:p>
    <w:p>
      <w:pPr>
        <w:pStyle w:val="Normal"/>
        <w:spacing w:lineRule="auto" w:line="360"/>
        <w:rPr/>
      </w:pPr>
      <w:r>
        <w:rPr>
          <w:u w:val="single"/>
        </w:rPr>
        <w:t>Бабичев И.В.</w:t>
      </w:r>
      <w:r>
        <w:rPr/>
        <w:t xml:space="preserve"> Спасибо, Александр Сергеевич. </w:t>
      </w:r>
    </w:p>
    <w:p>
      <w:pPr>
        <w:pStyle w:val="Normal"/>
        <w:spacing w:lineRule="auto" w:line="360"/>
        <w:rPr/>
      </w:pPr>
      <w:r>
        <w:rPr/>
        <w:t>Прошу, Николай Семёнович.</w:t>
      </w:r>
    </w:p>
    <w:p>
      <w:pPr>
        <w:pStyle w:val="Normal"/>
        <w:spacing w:lineRule="auto" w:line="360"/>
        <w:rPr/>
      </w:pPr>
      <w:r>
        <w:rPr>
          <w:u w:val="single"/>
        </w:rPr>
        <w:t>Тимофеев Н.С.</w:t>
      </w:r>
      <w:r>
        <w:rPr/>
        <w:t xml:space="preserve"> Тимофеев Николай Семёнович - юрфак Московского университета.</w:t>
      </w:r>
    </w:p>
    <w:p>
      <w:pPr>
        <w:pStyle w:val="Normal"/>
        <w:spacing w:lineRule="auto" w:line="360"/>
        <w:rPr/>
      </w:pPr>
      <w:r>
        <w:rPr/>
        <w:t>Вы знаете, коллеги, очень приятно, когда вот всё, что до этого выступали, всё созвучно, но возникает один вопрос вот у меня. А, скажите, пожалуйста, 10 лет назад, вы помните, что было у нас? Пятая годовщина КМО, после принятия 131-го. И такая говорильня по поводу его, насколько он прогрессивный и так далее, по сравнению с 154-м, мы это пережили.</w:t>
      </w:r>
    </w:p>
    <w:p>
      <w:pPr>
        <w:pStyle w:val="Normal"/>
        <w:spacing w:lineRule="auto" w:line="360"/>
        <w:rPr/>
      </w:pPr>
      <w:r>
        <w:rPr/>
        <w:t>Теперь 131-й. Посмотрите, всю нашу научную публицистику, не публицистику, а научный здесь аппарат и всё остальное, что писали, насколько мы говорили о том, что делегированные проблемы полномочий решили, то-то, то-то решили. И вот сегодня мне очень понравилось, когда наш коллега говорит о том, что надо найти вот тот взрывной импульс, который дал бы изменения всем этим вещам.</w:t>
      </w:r>
    </w:p>
    <w:p>
      <w:pPr>
        <w:pStyle w:val="Normal"/>
        <w:spacing w:lineRule="auto" w:line="360"/>
        <w:rPr/>
      </w:pPr>
      <w:r>
        <w:rPr/>
        <w:t>Почему? Не надо нам-то закрывать глаза, мы прекрасно всё понимаем, почему, на самом деле, местное самоуправление не воспринято, и почему оно находится в таком состоянии. Две причины.</w:t>
      </w:r>
    </w:p>
    <w:p>
      <w:pPr>
        <w:pStyle w:val="Normal"/>
        <w:spacing w:lineRule="auto" w:line="360"/>
        <w:rPr/>
      </w:pPr>
      <w:r>
        <w:rPr/>
        <w:t>И не население виновато, а сама государственная политика в этом, обман в этом по всем вопросам. Выступление Путина 10 лет назад на Комитете муниципальных образований, КМО, поднимите, почитайте. Почитайте все остальные программы и так далее, ни одна не выполнена. Сколько раз отменялись и так далее, это первое.</w:t>
      </w:r>
    </w:p>
    <w:p>
      <w:pPr>
        <w:pStyle w:val="Normal"/>
        <w:spacing w:lineRule="auto" w:line="360"/>
        <w:rPr/>
      </w:pPr>
      <w:r>
        <w:rPr/>
        <w:t>Второе. То, что мы сегодня обсуждаем, давайте положим руку на сердце и скажем, мы обсуждаем сегодня проблемы, извините, местного самоуправления или местного управления, которое государство взвалило на органы местного самоуправления, прикрыв и сделав для себя, я назову такое это слово, "подушку безопасности".</w:t>
      </w:r>
    </w:p>
    <w:p>
      <w:pPr>
        <w:pStyle w:val="Normal"/>
        <w:spacing w:lineRule="auto" w:line="360"/>
        <w:rPr/>
      </w:pPr>
      <w:r>
        <w:rPr/>
        <w:t>Что ни возьмите, подушка безопасности. Поэтому вот когда мы говорим об этих вещах, мне хотелось бы вот такую идею вам, как тут коллеги говорили о том, что стоит с ней спорить, крамольна она или нет, вот вас поддерживаю, вас поддерживаю. В чём? Есть очень хорошо написанная. Не надо, ради Бога, историческую часть убирать, её надо подкорректировать, почему? Потому что через историческую часть можем показать, какие концепции были, как они реализовывались, и что необходимо оставить. Без этого делать нельзя, потому что, на самом деле, это юбилей большой, не десятилетнего там периода, ни какой-то, а ведь местное самоуправление, я с одним не соглашусь, не надо брать и забывать Х</w:t>
      </w:r>
      <w:r>
        <w:rPr>
          <w:lang w:val="en-US"/>
        </w:rPr>
        <w:t>I</w:t>
      </w:r>
      <w:r>
        <w:rPr/>
        <w:t>Х век, оттуда эта проблема ещё яснее нам объясняет сегодняшнее положение, я это искренне говорю.</w:t>
      </w:r>
    </w:p>
    <w:p>
      <w:pPr>
        <w:pStyle w:val="Normal"/>
        <w:spacing w:lineRule="auto" w:line="360"/>
        <w:rPr/>
      </w:pPr>
      <w:r>
        <w:rPr/>
        <w:t>Поэтому когда вот мы говорим о том, что взорвать всё это дело, чтобы население активизировать, мне хотелось бы обратить внимание вот на тот раздел седьмой концепции, в которой там идёт блестящий материал. Очень хороший материал. Почему? Ведь мы можем активизировать всё это дело только через одну вещь, через интерес населения к самоуправлению.</w:t>
      </w:r>
    </w:p>
    <w:p>
      <w:pPr>
        <w:pStyle w:val="Normal"/>
        <w:spacing w:lineRule="auto" w:line="360"/>
        <w:rPr/>
      </w:pPr>
      <w:r>
        <w:rPr/>
        <w:t>Концепция сегодняшнего самоуправления, наше самоуправление безвластно. Оно ничего решить не может. На первом месте стоит, простите, вы сами это сегодня обозначили, все функции распределения средств, которые местному самоуправлению дают.</w:t>
      </w:r>
    </w:p>
    <w:p>
      <w:pPr>
        <w:pStyle w:val="Normal"/>
        <w:spacing w:lineRule="auto" w:line="360"/>
        <w:rPr/>
      </w:pPr>
      <w:r>
        <w:rPr/>
        <w:t xml:space="preserve">Местному самоуправлению, с точки зрения зарабатывания этих средств, места нет. Всё, там всё ясно, кому это всё надо. Поэтому вот развитие... в первую очередь, хотелось бы предложение такое сделать в концепции. Вот этот взрыв, он должен идти по линии развития всех гражданских инициатив, </w:t>
      </w:r>
      <w:r>
        <w:rPr>
          <w:szCs w:val="40"/>
        </w:rPr>
        <w:t xml:space="preserve">вот то, о чем вы говорили, не добавляя ничего и ни в коем случае не сокращая там перечень, там все нормально написано. Другое дело, на что их направить. </w:t>
      </w:r>
    </w:p>
    <w:p>
      <w:pPr>
        <w:pStyle w:val="Normal"/>
        <w:spacing w:lineRule="auto" w:line="360"/>
        <w:ind w:firstLine="709"/>
        <w:rPr/>
      </w:pPr>
      <w:r>
        <w:rPr>
          <w:szCs w:val="40"/>
        </w:rPr>
        <w:t>Вот вы обратите внимание, выступая, мы все упираем на вопросы местного значения, на компетенцию в рамках местного самоуправления. А кто сегодня произнес такую функцию местного самоуправления, которая в Конституции есть, во всех законах есть подспудно или так далее, функцию защиты интересов населения, в том числе и от государства? Извините, вот импульс может быть дан. Каким образом? Да все территориальные подразделения государства, которые затрагивают интересы населения, они должны быть подконтрольны населению и органам, тем формам общественным, которые, я сейчас честно скажу, очень хорошо написаны в концепции. Они там все есть. Просто им цель эту поставить, и будет тогда несколько по-другому.</w:t>
      </w:r>
    </w:p>
    <w:p>
      <w:pPr>
        <w:pStyle w:val="Normal"/>
        <w:spacing w:lineRule="auto" w:line="360"/>
        <w:ind w:firstLine="709"/>
        <w:rPr>
          <w:szCs w:val="40"/>
        </w:rPr>
      </w:pPr>
      <w:r>
        <w:rPr>
          <w:szCs w:val="40"/>
        </w:rPr>
        <w:t xml:space="preserve">Мне хотелось бы вот обратиться. Вот знаете, когда этим делом занимаешься и смотришь, ещё мы когда-то давно, ещё обсуждая устав Москвы в 1994 году, писали свое заключение на этот устав, кафедральное  заключение, коллективное, через пять лет это заключение было использовано при изменении редакции устава в отношении районов и так далее. Мы критиковали за отсутствие концепции по местному самоуправлению в Москве, за нарушение закона и так далее.  И тем не менее вдруг, когда стали последнее время смотреть, а те события-то, которые происходят в Москве, наоборот, для всей страны сейчас могут послужить толчком для реализации некоторых идей - и государственных, и муниципальных. Какие я имею в виду? А я имею в виду как раз вот это усиление контроля  над государством и вовлечение население в распределение не только муниципальных средств, но и бюджетных государственных. Вот оно объединение. Мы разделили народовластие на три уровня, потом добавили ещё муниципальное, оказалось, что, извините, все расплылось, и у народа власти как таковой нет. Когда вот этот вопрос говоришь, это происходит подобного рода какая-то консолидация населения и всех остальных. </w:t>
      </w:r>
    </w:p>
    <w:p>
      <w:pPr>
        <w:pStyle w:val="Normal"/>
        <w:spacing w:lineRule="auto" w:line="360"/>
        <w:ind w:firstLine="709"/>
        <w:rPr>
          <w:szCs w:val="40"/>
        </w:rPr>
      </w:pPr>
      <w:r>
        <w:rPr>
          <w:szCs w:val="40"/>
        </w:rPr>
        <w:t xml:space="preserve">Единственное я попросил бы вот в документе убрать вот обвинение  в адрес населения. Население нельзя обвинять в том, что оно чего-то не делает, когда у него это отняли. Ему надо сначала вернуть, а потом уже спрашивать. Поэтому вот унизительная трактовка насчет отсутствия инициативы и так далее, она, простите, вы прекрасно понимаете, от кого идет и зачем она нужна. О том, что вы сами виноваты и так далее, и тому подобное. </w:t>
      </w:r>
    </w:p>
    <w:p>
      <w:pPr>
        <w:pStyle w:val="Normal"/>
        <w:spacing w:lineRule="auto" w:line="360"/>
        <w:ind w:firstLine="709"/>
        <w:rPr/>
      </w:pPr>
      <w:r>
        <w:rPr>
          <w:szCs w:val="40"/>
        </w:rPr>
        <w:t xml:space="preserve">Поэтому вот я считаю, что концепция, когда эти все вещи у нас берутся, то в концепции (первое)  может быть, стоит обсудить и поставить те вопросы, которые не требуют долговременных и, на мой взгляд, бесперспективных... Не верю я о том, что пересмотрят налоговые и все остальные вещи, не верю. И не верю я в то, что после этого съезда и так далее, те предожения, которые будут наработаны по финансам и по территориям, будут носить реальный и окончательный характер. Это, извините, мы убедились. </w:t>
      </w:r>
    </w:p>
    <w:p>
      <w:pPr>
        <w:pStyle w:val="Normal"/>
        <w:spacing w:lineRule="auto" w:line="360"/>
        <w:ind w:firstLine="709"/>
        <w:rPr/>
      </w:pPr>
      <w:r>
        <w:rPr>
          <w:szCs w:val="40"/>
        </w:rPr>
        <w:t>А вот то, что я говорю, не требует, кстати, даже сегодняшнего изменения закона. Пересмотреть не позицию, не закон, а просто-напросто подтолкнуть муниципальные образования на активизацию своей объединительной функции, о которой мы постоянно говорили, по консолидации  всех элементов гражданского общества. Они написаны, ещё раз говорю, очень хорошо. Какие задачи поставить? Очень просто, какие задачи поставить. И тогда будут видно все претензии, которые идут у населения к  публичной власти вообще - и муниципальной, и государственной. Разделять их, на мой взгляд, вот нам просто стыдно. Потому что это одна территория и одни люди в одинаковом времени, простите, степени в одинаковой, страдающие от муниципальной и от государственной власти, когда они не выполняют свои функции. Вот объедините это с точки зрения именно контрольных полномочий и все свои действия, я думаю, вот это может быть зерно идеи. Все, спасибо.</w:t>
      </w:r>
    </w:p>
    <w:p>
      <w:pPr>
        <w:pStyle w:val="Normal"/>
        <w:spacing w:lineRule="auto" w:line="360"/>
        <w:ind w:firstLine="709"/>
        <w:rPr/>
      </w:pPr>
      <w:r>
        <w:rPr>
          <w:u w:val="single"/>
        </w:rPr>
        <w:t>Бабичев И.В.</w:t>
      </w:r>
      <w:r>
        <w:rPr/>
        <w:t xml:space="preserve"> </w:t>
      </w:r>
      <w:r>
        <w:rPr>
          <w:szCs w:val="40"/>
        </w:rPr>
        <w:t>Спасибо, Николай Семенович.</w:t>
      </w:r>
    </w:p>
    <w:p>
      <w:pPr>
        <w:pStyle w:val="Normal"/>
        <w:spacing w:lineRule="auto" w:line="360"/>
        <w:ind w:firstLine="709"/>
        <w:rPr/>
      </w:pPr>
      <w:r>
        <w:rPr>
          <w:szCs w:val="40"/>
        </w:rPr>
        <w:t xml:space="preserve">Кто ещё коллеги? Давайте, Олег Викторович. </w:t>
      </w:r>
    </w:p>
    <w:p>
      <w:pPr>
        <w:pStyle w:val="Normal"/>
        <w:spacing w:lineRule="auto" w:line="360"/>
        <w:ind w:firstLine="709"/>
        <w:rPr/>
      </w:pPr>
      <w:r>
        <w:rPr>
          <w:szCs w:val="40"/>
          <w:u w:val="single"/>
        </w:rPr>
        <w:t>Решетников О.В.</w:t>
      </w:r>
      <w:r>
        <w:rPr>
          <w:szCs w:val="40"/>
        </w:rPr>
        <w:t xml:space="preserve"> Решетников Олег Викторович, начальник отдела соцполитических исследований РГСУ. </w:t>
      </w:r>
    </w:p>
    <w:p>
      <w:pPr>
        <w:pStyle w:val="Normal"/>
        <w:spacing w:lineRule="auto" w:line="360"/>
        <w:ind w:firstLine="709"/>
        <w:rPr>
          <w:szCs w:val="40"/>
        </w:rPr>
      </w:pPr>
      <w:r>
        <w:rPr>
          <w:szCs w:val="40"/>
        </w:rPr>
        <w:t>Коллега выпускал близкие мысли, поэтому я решил вслед за ним тоже буквально два слова сказать. Но действительно и то, что мы говорим о целевой группе этого документа, и то, что эта целевая группа размыта, - это совершенно системная характеристика нашего документа и системная характеристика самих муниципальных образований, самой системы самоуправления. Она не только двойственная, она тройственная. Поэтому действительно, если мы будем редуцировать и все это сводить к тому, что местное самоуправление - это один из элементов вертикали власти, тогда да, тогда у нас один адресат, один слушатель, одна пара ушей, в которые мы должны внести всю эту информацию.  Если же мы понимаем по сути, а если мы начнем рассматривать в исторической перспективе, в чем я полностью с коллегой согласен, историческая перспектива необходима. Иначе да, тогда история опять, большевистский вариант, все началось с 1991-го, все началось вместе с нами, с нас и ничего до этого не было. Всё началось давно.</w:t>
      </w:r>
    </w:p>
    <w:p>
      <w:pPr>
        <w:pStyle w:val="Normal"/>
        <w:spacing w:lineRule="auto" w:line="360"/>
        <w:rPr>
          <w:szCs w:val="40"/>
        </w:rPr>
      </w:pPr>
      <w:r>
        <w:rPr>
          <w:szCs w:val="40"/>
        </w:rPr>
        <w:t xml:space="preserve">Сам вопрос местного самоуправления, он исторический. Он говорит  о том, что никто не решил и мы не решим, но все решали и мы будем решать, и мы приложим максимум усилий, чтобы что-то передать тем, кто будет после нас его решать. </w:t>
      </w:r>
    </w:p>
    <w:p>
      <w:pPr>
        <w:pStyle w:val="Normal"/>
        <w:spacing w:lineRule="auto" w:line="360"/>
        <w:rPr/>
      </w:pPr>
      <w:r>
        <w:rPr>
          <w:szCs w:val="40"/>
        </w:rPr>
        <w:t>Поэтому необходимо вопрос о том, что адресат нашего документа - это и население. Это и население. Если население не будет понимать, о чём мы говорим, кому мы этот документ обращаем. Население не столь глупое. Оно тоже точно также прочитает: ага, этот документ адресован одному человеку. Пусть он и читает. Мы здесь ни при чём. Население не включается в эту политику. Я не берусь за всё, за налоги рассуждать. Я специалист только по социальной политике, но могу сказать довольно досконально её представляю и чётко понимаю. Во всём мире ни одно социальное государство на сегодняшний день не решило ни один социальный вопрос без вовлечения населения. Ни Америка, ни Европа, ни самые богатые, ни самые бедные не способны решить социальную политику. Образование, дети, старики, никто не решил только опираясь на систему государственной власти, перераспределяя бюджет и создавая наилучшие механизмы. Нет населения, нет решения всех этих вопросов. В каких-то странах эти вопросы (до 40 процентов) решаются на уровне населения. В каких-то больше, в каких-то меньше - это уже второй вопрос. Тем более та бюджетная модель, которая у нас и которую все мы прекрасно представляем, несёт огромную закрытую часть на военные расходы, что совершенно справедливо  и так оно и есть, и так и должно быть. Но при таком подходе все страны, как, например, США, где тоже такая огромная сфера закрытая - военные расходы всех стран, и максимум прилагают усилий, чтобы создать инфраструктуру, создать механизмы, создать системы вовлечения населения по самостоятельному разрешению тех вопросов, которые действительно системно стоят перед местным самообразованием.</w:t>
      </w:r>
    </w:p>
    <w:p>
      <w:pPr>
        <w:pStyle w:val="Normal"/>
        <w:spacing w:lineRule="auto" w:line="360"/>
        <w:rPr/>
      </w:pPr>
      <w:r>
        <w:rPr>
          <w:szCs w:val="40"/>
        </w:rPr>
        <w:t xml:space="preserve">Поэтому моя такая короткая ремарка, что адресатов должно быть много. Концепция - это не только основа, а это система взглядов. Кратко - это парадигма. Если мы хотим менять парадигму, действительно, коллега совершенно верно говорил: должны быть принципы, потому что, конечно, в основе парадигмального подхода лежат принципы и эта основа. Но концепция - это  и комментарии, это и система взглядов, расширенное трактование, что мы хотим донести, а донести, на мой взгляд, мы должны до того самого ценного для нас слушателя и для самого дорогого и любимого населения. Спасибо.  </w:t>
      </w:r>
    </w:p>
    <w:p>
      <w:pPr>
        <w:pStyle w:val="Normal"/>
        <w:spacing w:lineRule="auto" w:line="360"/>
        <w:rPr>
          <w:szCs w:val="40"/>
        </w:rPr>
      </w:pPr>
      <w:r>
        <w:rPr>
          <w:u w:val="single"/>
        </w:rPr>
        <w:t>Бабичев И.В.</w:t>
      </w:r>
      <w:r>
        <w:rPr/>
        <w:t xml:space="preserve"> </w:t>
      </w:r>
      <w:r>
        <w:rPr>
          <w:szCs w:val="40"/>
        </w:rPr>
        <w:t xml:space="preserve">Спасибо, Олег Викторович. </w:t>
      </w:r>
    </w:p>
    <w:p>
      <w:pPr>
        <w:pStyle w:val="Normal"/>
        <w:spacing w:lineRule="auto" w:line="360"/>
        <w:rPr>
          <w:szCs w:val="40"/>
        </w:rPr>
      </w:pPr>
      <w:r>
        <w:rPr>
          <w:szCs w:val="40"/>
        </w:rPr>
        <w:t xml:space="preserve">Прошу, Андрей Николаевич. </w:t>
      </w:r>
    </w:p>
    <w:p>
      <w:pPr>
        <w:pStyle w:val="Normal"/>
        <w:spacing w:lineRule="auto" w:line="360"/>
        <w:rPr/>
      </w:pPr>
      <w:r>
        <w:rPr>
          <w:szCs w:val="40"/>
          <w:u w:val="single"/>
        </w:rPr>
        <w:t>Максимов А.Н.</w:t>
      </w:r>
      <w:r>
        <w:rPr>
          <w:szCs w:val="40"/>
        </w:rPr>
        <w:t xml:space="preserve"> Максимов Андрей Николаевич. Союз российских городов. </w:t>
      </w:r>
    </w:p>
    <w:p>
      <w:pPr>
        <w:pStyle w:val="Normal"/>
        <w:spacing w:lineRule="auto" w:line="360"/>
        <w:rPr>
          <w:szCs w:val="40"/>
        </w:rPr>
      </w:pPr>
      <w:r>
        <w:rPr>
          <w:szCs w:val="40"/>
        </w:rPr>
        <w:t xml:space="preserve">Прежде всего, мне хотелось бы присоединиться к тем, можно сказать похвалам и благодарности в адрес разработчиков этого документа, потому что  действительно в нём, в этом проекте систематизирована та информация, которую порой приходилось искать с трудом, которая была в разрозненном виде и которая на самом деле позволяет лучше понять нынешнюю ситуацию в развитии местного самоуправления, иметь всё, что называется, под рукой даже в реальной практической работе и здесь тот огромный труд, который видно, что был проделан, он, конечно же, не пройдёт зря. </w:t>
      </w:r>
    </w:p>
    <w:p>
      <w:pPr>
        <w:pStyle w:val="Normal"/>
        <w:spacing w:lineRule="auto" w:line="360"/>
        <w:ind w:hanging="0"/>
        <w:rPr/>
      </w:pPr>
      <w:r>
        <w:rPr>
          <w:szCs w:val="40"/>
        </w:rPr>
        <w:t xml:space="preserve">С другой стороны, хотелось бы, конечно, присоединиться и к тем, кто высказал некие сомнения по формату этого документа. Я на самом деле выскажу некоторые сомнения по формату той дискуссии, вернее, тех результатов, которые мы видим, перспективных результатов по итогам съезда муниципальных образований. Что такое концепция? Естественно, в концепции развития местного самоуправления, на мой взгляд, должны быть отражены два пласта вопросов. Это, безусловно, короткий документ. Может быть, не три-пять страниц, но очень ограниченный в объёме.  Но главное, что он, с одной стороны, должен зафиксировать подходы к развитию местного самоуправления концептуальные такие, в некотором смысле теоретические подходы, то есть где степень децентрализации, на которую мы сегодня готовы пойти, каково соотношение роли населения, жителей непосредственно в местном самоуправлении, органов местного самоуправления, где степень унификации, которая свойственна 131 закону и дифференциации в правовом регулировании, о которой сегодня много говорят. Первое - это такой пласт концептуальных вопросов, которые, к сожалению,  на съезде, боюсь, что обсуждать будет очень ограниченное количество людей, потому что они требуют такого всё-таки  </w:t>
      </w:r>
      <w:r>
        <w:rPr/>
        <w:t>всё-таки другого знания, не практического, а именно научного и экспертного, с одной стороны.</w:t>
      </w:r>
    </w:p>
    <w:p>
      <w:pPr>
        <w:pStyle w:val="Normal"/>
        <w:spacing w:lineRule="auto" w:line="360"/>
        <w:ind w:firstLine="709"/>
        <w:rPr/>
      </w:pPr>
      <w:r>
        <w:rPr/>
        <w:t xml:space="preserve">Второй блок вопросов, который в концепции мог бы быть закреплен, это такое решение ключевых проблем, которые есть сегодня. Что мы делаем с территориальной организацией местного самоуправления? Каковы подходы к нашему федерализму и к компетенциям? Каковы подходы к финансовым основам местного самоуправления? То есть ключевые проблемы в этой сфере, они должны быть в концепции в той или иной степени разрешены. Но проблема-то в чём? В том, что я боюсь не здесь вот за этим столом, ни тем более на съезде никакого единого мнения по этим вопросам пока не будет. Мы к этой дискуссии по большому счету ещё совершенно не готовы. И если предполагать её проведение, вот именно такого формата мероприятие, то это требует очень длительной подготовки. По большому счету мы не можем пока сказать, насколько общество, государство, наше местное самоуправление готово к глобальным изменениям, к изменениям концепции, вот к изменению того тренда, который 10 лет, а может быть, и больше 10 лет у нас доминирует. </w:t>
      </w:r>
    </w:p>
    <w:p>
      <w:pPr>
        <w:pStyle w:val="Normal"/>
        <w:spacing w:lineRule="auto" w:line="360"/>
        <w:ind w:firstLine="709"/>
        <w:rPr/>
      </w:pPr>
      <w:r>
        <w:rPr/>
        <w:t>Поэтому мне представляется, и нам вот в Союзе российских городов представляется, наверное, коллективно мы обсуждали это тоже, что всё-таки в этом документе... этот документ должен быть сосредоточен в основном на законодательных решениях, во-первых. Во-вторых, этот документ в большей степени должен не столько фиксировать некое изменение, глобальное изменение подходов, сколько решений конкретных наболевших вопросов. И может быть, именно в этой логике вот те предложения, которые мы представляли, именно в этой логике мы и действовали. Мы даже отказались от того, чтобы, несмотря на огромную работу, которая была проведена по разграничению полномочий, по инвентаризации разграничения полномочий, которую мы делали, и там, в общем-то, более или менее какая-то консолидированная позиция есть. И мы разговаривали с Бабуном, и, в общем, эти подходы все совместимы. И с городами, во всяком случае, городскими округами мы эти проблемы обсуждали, и некое единство подходов есть. Но даже в этой части, вот в части разграничения полномочий, которое, на наш взгляд, менее спорное, чем, например, территориальная или финансовая основа, мы не стали эти предложения направлять для включения в этот документ, потому что они слишком серьёзные, слишком, может быть, даже глобальны, чтобы пока их отфиксировать в такого рода. И их решать так быстро, скажем так, решать вот буквально в ноябре.</w:t>
      </w:r>
    </w:p>
    <w:p>
      <w:pPr>
        <w:pStyle w:val="Normal"/>
        <w:spacing w:lineRule="auto" w:line="360"/>
        <w:ind w:firstLine="709"/>
        <w:rPr/>
      </w:pPr>
      <w:r>
        <w:rPr/>
        <w:t>Но и нам представляется, что может быть, даже вот из этого текста родится два документа. Первый - это некие материалы к съезду, доклад о состоянии законодательства о местном самоуправления, это один документ. Второй документ короткий, может быть, вытекающий из этого, это рекомендации съезда уже с конкретными практическими решениями. Ну и, наконец, третий, пока не фиксируемый в документе третий пласт, который в документах можно не фиксировать, это некое начало обсуждения вот этих глобальных вопросов на таком большом форуме. То есть может быть, их (эти идеи) устно или там в работе модераторов, в работе экспертов, которые приглашены, задать некий тон для их обсуждения и просто как индикатор пока иметь по итогам съезда понимание, вот на что наши главы в основном муниципальных образований, которые на съезде будут, на что они готовы, а на что они не готовы, что для них приемлемо, а что для них неприемлемо. Вот в этой части такого рода большое мероприятие, оно более четко способствует пониманию позиции в целом муниципального сообщества. Спасибо.</w:t>
      </w:r>
    </w:p>
    <w:p>
      <w:pPr>
        <w:pStyle w:val="Normal"/>
        <w:spacing w:lineRule="auto" w:line="360"/>
        <w:ind w:firstLine="709"/>
        <w:rPr/>
      </w:pPr>
      <w:r>
        <w:rPr>
          <w:u w:val="single"/>
        </w:rPr>
        <w:t>Бабичев И.В.</w:t>
      </w:r>
      <w:r>
        <w:rPr/>
        <w:t xml:space="preserve"> Спасибо, Андрей Николаевич.</w:t>
      </w:r>
    </w:p>
    <w:p>
      <w:pPr>
        <w:pStyle w:val="Normal"/>
        <w:spacing w:lineRule="auto" w:line="360"/>
        <w:ind w:firstLine="709"/>
        <w:rPr/>
      </w:pPr>
      <w:r>
        <w:rPr/>
        <w:t>Прошу. Только к микрофону.</w:t>
      </w:r>
    </w:p>
    <w:p>
      <w:pPr>
        <w:pStyle w:val="Normal"/>
        <w:spacing w:lineRule="auto" w:line="360"/>
        <w:rPr/>
      </w:pPr>
      <w:r>
        <w:rPr>
          <w:szCs w:val="40"/>
          <w:u w:val="single"/>
        </w:rPr>
        <w:t>Пашинцев В.В.</w:t>
      </w:r>
      <w:r>
        <w:rPr>
          <w:szCs w:val="40"/>
        </w:rPr>
        <w:t xml:space="preserve"> Мне понравилась позиция Союза российских городов. Всё-таки крупный... Я уже представился Пашинцев Виталий Васильевич, Ассоциация малых и средних городов России. </w:t>
      </w:r>
    </w:p>
    <w:p>
      <w:pPr>
        <w:pStyle w:val="Normal"/>
        <w:spacing w:lineRule="auto" w:line="360"/>
        <w:rPr>
          <w:szCs w:val="40"/>
        </w:rPr>
      </w:pPr>
      <w:r>
        <w:rPr>
          <w:szCs w:val="40"/>
        </w:rPr>
        <w:t xml:space="preserve">Говорят, политики, да, которые на этом историческом этапе прошли всё, и каждое реформирование местного самоуправления было связано с ухудшением того, что есть. Вот большие города сейчас говорят: давайте... Александр Сергеевич, извини, что я... Давайте не будем делать больших изменений, потому что станет опять хуже. </w:t>
      </w:r>
    </w:p>
    <w:p>
      <w:pPr>
        <w:pStyle w:val="Normal"/>
        <w:spacing w:lineRule="auto" w:line="360"/>
        <w:rPr/>
      </w:pPr>
      <w:r>
        <w:rPr>
          <w:szCs w:val="40"/>
        </w:rPr>
        <w:t xml:space="preserve">Я прочитал документ и стал задавать себе конкретный вопрос. Главный вопрос: сколько не хватает денег? Ведь в этом... Корень всех причин не в количестве полномочий, да, а в том, что не хватает средств для их реализации. Были бы деньги, сколько бы не навалили вы на эту телегу, наверное, мы бы вывезли. Ну вот вытекает из этих материалов, что не хватает в этом году примерно триллиона рублей. И в прошлом не хватало триллиона, и в позапрошлом 0,9 триллиона.  То есть вот с момента старта 131-го закона на те полномочия, которые... То есть муниципалы недовыполнили по отношению к населению примерно на триллион рублей. </w:t>
      </w:r>
    </w:p>
    <w:p>
      <w:pPr>
        <w:pStyle w:val="Normal"/>
        <w:spacing w:lineRule="auto" w:line="360"/>
        <w:rPr/>
      </w:pPr>
      <w:r>
        <w:rPr>
          <w:szCs w:val="40"/>
        </w:rPr>
        <w:t>И я соотношу с первой частью, с исторической, вот вспоминаю, что, по-моему, в 1904 году выходил такой журнал "Муниципальная жизнь", в 1904 году. И вот одна статья начиналась такими словами "...Доколе государство будет нам, волостям, компенсировать за провоз арестанта на телеге две копейки с версты, когда мы платим, нанимая эту подводу, пять копеек с версты?" Ничего не напоминает? Реальная услуга стоит пять копеек, а государство муниципалитету компенсирует три копейки или две копейки. Этот же подход остался и в нашей сегодняшней жизни. Стабильность.</w:t>
      </w:r>
    </w:p>
    <w:p>
      <w:pPr>
        <w:pStyle w:val="Normal"/>
        <w:spacing w:lineRule="auto" w:line="360"/>
        <w:rPr/>
      </w:pPr>
      <w:r>
        <w:rPr>
          <w:szCs w:val="40"/>
        </w:rPr>
        <w:t xml:space="preserve">Что менять, и в каком направлении двигаться? Ну вот на рабочей группе обсуждали, что, наверное, нам не нужно рассматривать этот документ как окончательный документ, который в ноябре вдруг упадёт на головы муниципалов, сошлются на мнения экспертов и скажут, что это некая концепция развития местного самоуправления. Съезд - это приглашение к разговору. Этот материал - это приглашение к рассуждению о том, а что нужно менять. </w:t>
      </w:r>
    </w:p>
    <w:p>
      <w:pPr>
        <w:pStyle w:val="Normal"/>
        <w:spacing w:lineRule="auto" w:line="360"/>
        <w:rPr/>
      </w:pPr>
      <w:r>
        <w:rPr>
          <w:szCs w:val="40"/>
        </w:rPr>
        <w:t xml:space="preserve">Так вот я начал задавать себе, прочитав эти вопросы, вот не хватает триллиона в целом местному самоуправлению, а начал спрашивать у муниципалов, скажите конкретно, вот по этой строке ваших расходов не хватает сколько? Можете обосновать? Вот вы плачете, нам не хватает, нам не хватает… Сколько не хватает? Можете объяснить, почему не хватает? И эти конкретные вопросы, на самом деле, ставят 98 процентов в полный тупик тех людей, которые каждый день варятся в этом котелке, живут этой жизнью, им не хватает денег на реализацию нормальной муниципальной жизни, но они внятно, не могут конкретно сформулировать, сколько им нужно денег для того, чтобы они нормально жили. Вот зачем ясность? А затем, что мы, не зная этой цифры, никогда не договоримся с государством по поводу того, а что нужно делать. </w:t>
      </w:r>
    </w:p>
    <w:p>
      <w:pPr>
        <w:pStyle w:val="Normal"/>
        <w:spacing w:lineRule="auto" w:line="360"/>
        <w:rPr/>
      </w:pPr>
      <w:r>
        <w:rPr>
          <w:u w:val="single"/>
        </w:rPr>
        <w:t>Бабичев И.В.</w:t>
      </w:r>
      <w:r>
        <w:rPr/>
        <w:t xml:space="preserve"> </w:t>
      </w:r>
      <w:r>
        <w:rPr>
          <w:szCs w:val="40"/>
        </w:rPr>
        <w:t>Ну понятно, это проблема отсутствия стандартизации, услуг, это известная проблема, так оно и есть.</w:t>
      </w:r>
    </w:p>
    <w:p>
      <w:pPr>
        <w:pStyle w:val="Normal"/>
        <w:spacing w:lineRule="auto" w:line="360"/>
        <w:rPr/>
      </w:pPr>
      <w:r>
        <w:rPr>
          <w:szCs w:val="40"/>
          <w:u w:val="single"/>
        </w:rPr>
        <w:t>Пашинцев В.В.</w:t>
      </w:r>
      <w:r>
        <w:rPr>
          <w:szCs w:val="40"/>
        </w:rPr>
        <w:t xml:space="preserve"> Да, опять тот же... </w:t>
      </w:r>
    </w:p>
    <w:p>
      <w:pPr>
        <w:pStyle w:val="Normal"/>
        <w:spacing w:lineRule="auto" w:line="360"/>
        <w:rPr/>
      </w:pPr>
      <w:r>
        <w:rPr>
          <w:u w:val="single"/>
        </w:rPr>
        <w:t>Бабичев И.В.</w:t>
      </w:r>
      <w:r>
        <w:rPr/>
        <w:t xml:space="preserve"> </w:t>
      </w:r>
      <w:r>
        <w:rPr>
          <w:szCs w:val="40"/>
        </w:rPr>
        <w:t>Понятно, понятно. Но работа в этом направлении ведётся?</w:t>
      </w:r>
    </w:p>
    <w:p>
      <w:pPr>
        <w:pStyle w:val="Normal"/>
        <w:spacing w:lineRule="auto" w:line="360"/>
        <w:rPr/>
      </w:pPr>
      <w:r>
        <w:rPr>
          <w:szCs w:val="40"/>
          <w:u w:val="single"/>
        </w:rPr>
        <w:t>Пашинцев В.В.</w:t>
      </w:r>
      <w:r>
        <w:rPr/>
        <w:t xml:space="preserve"> ...пристёгиваю, хочу пристегнуть сюда, к этому, да. Тяжело себе представить, </w:t>
      </w:r>
      <w:r>
        <w:rPr>
          <w:szCs w:val="40"/>
        </w:rPr>
        <w:t xml:space="preserve">чтобы в том же самом в 1904 году прокурор пришел в волость и сказал, что мы эту управу этой волости привлекаем к ответственности за то, что вы не содержите мост на этой дороге, никто понудить не мог. А сейчас государство может прийти в муниципалитет и сказать, что мы вас привлекаем к ответственности за то, что вы что-то не делаете, хотя в бюджете у него нет, может не быть ни этого объекта, ни денег на его содержание. </w:t>
      </w:r>
    </w:p>
    <w:p>
      <w:pPr>
        <w:pStyle w:val="Normal"/>
        <w:spacing w:lineRule="auto" w:line="360"/>
        <w:ind w:firstLine="709"/>
        <w:rPr/>
      </w:pPr>
      <w:r>
        <w:rPr>
          <w:szCs w:val="40"/>
        </w:rPr>
        <w:t>И опять эти вопросы здесь поднимаются, да, но говорить об этом надо. Съезд на эту тему нужен. Обозначать эти проблемы тоже нужно. И мне кажется, что здесь есть вопрос, который вытекает за рамки нашего экспертного сообщества. А вообще-то мы должны там... Не знаю, может быть, ассоциации приглашаю к этому и конгресс, в том числе муниципальных образований, подумать вообще о том, как будет проходить съезд, кто там будет выступать, что там будут говорить, в какой последовательности это будет, как это. Это мы представим лицо и зрелость муниципальной власти без распределения этих ролей. То есть то, что этот доклад появился - замечательно, это предложение к диалогу, но то, как по факту будет проходить съезд, надо роли распределять.</w:t>
      </w:r>
    </w:p>
    <w:p>
      <w:pPr>
        <w:pStyle w:val="Normal"/>
        <w:spacing w:lineRule="auto" w:line="360"/>
        <w:ind w:firstLine="709"/>
        <w:rPr/>
      </w:pPr>
      <w:r>
        <w:rPr>
          <w:u w:val="single"/>
        </w:rPr>
        <w:t>Бабичев И.В.</w:t>
      </w:r>
      <w:r>
        <w:rPr/>
        <w:t xml:space="preserve"> </w:t>
      </w:r>
      <w:r>
        <w:rPr>
          <w:szCs w:val="40"/>
        </w:rPr>
        <w:t>Замечательно. Виталий Васильевич, ваша ассоциация - один из соорганизаторов, инициаторов этого съезда, вам и карты в руки. Вперед!</w:t>
      </w:r>
    </w:p>
    <w:p>
      <w:pPr>
        <w:pStyle w:val="Normal"/>
        <w:spacing w:lineRule="auto" w:line="360"/>
        <w:ind w:firstLine="709"/>
        <w:rPr/>
      </w:pPr>
      <w:r>
        <w:rPr>
          <w:szCs w:val="40"/>
          <w:u w:val="single"/>
        </w:rPr>
        <w:t>Пашинцев В.В.</w:t>
      </w:r>
      <w:r>
        <w:rPr>
          <w:szCs w:val="40"/>
        </w:rPr>
        <w:t xml:space="preserve"> Мы идем. Спасибо.</w:t>
      </w:r>
    </w:p>
    <w:p>
      <w:pPr>
        <w:pStyle w:val="Normal"/>
        <w:spacing w:lineRule="auto" w:line="360"/>
        <w:ind w:firstLine="709"/>
        <w:rPr>
          <w:szCs w:val="40"/>
        </w:rPr>
      </w:pPr>
      <w:r>
        <w:rPr>
          <w:szCs w:val="40"/>
          <w:u w:val="single"/>
        </w:rPr>
        <w:t>Игнатьева А.В.</w:t>
      </w:r>
      <w:r>
        <w:rPr>
          <w:szCs w:val="40"/>
        </w:rPr>
        <w:t xml:space="preserve"> Можно мне, да, продолжить? </w:t>
      </w:r>
    </w:p>
    <w:p>
      <w:pPr>
        <w:pStyle w:val="Normal"/>
        <w:spacing w:lineRule="auto" w:line="360"/>
        <w:ind w:firstLine="709"/>
        <w:rPr/>
      </w:pPr>
      <w:r>
        <w:rPr>
          <w:szCs w:val="40"/>
          <w:u w:val="single"/>
        </w:rPr>
        <w:t xml:space="preserve">                      </w:t>
      </w:r>
      <w:r>
        <w:rPr>
          <w:szCs w:val="40"/>
          <w:u w:val="single"/>
        </w:rPr>
        <w:t>.</w:t>
      </w:r>
      <w:r>
        <w:rPr>
          <w:szCs w:val="40"/>
        </w:rPr>
        <w:t xml:space="preserve">  Виталий, ты предложил нам с тобой умереть, пока будет продолжаться этот диалог. Он никогда не закончится. А я считаю, что съезд должен принять решение и одобрить, по крайней мере. </w:t>
      </w:r>
    </w:p>
    <w:p>
      <w:pPr>
        <w:pStyle w:val="Normal"/>
        <w:spacing w:lineRule="auto" w:line="360"/>
        <w:ind w:firstLine="709"/>
        <w:rPr>
          <w:szCs w:val="40"/>
        </w:rPr>
      </w:pPr>
      <w:r>
        <w:rPr>
          <w:szCs w:val="40"/>
          <w:u w:val="single"/>
        </w:rPr>
        <w:t>Пашинцев В.В.</w:t>
      </w:r>
      <w:r>
        <w:rPr>
          <w:szCs w:val="40"/>
        </w:rPr>
        <w:t xml:space="preserve"> Так и сказали, ... реформировали, в этом участвовали. </w:t>
      </w:r>
    </w:p>
    <w:p>
      <w:pPr>
        <w:pStyle w:val="Normal"/>
        <w:spacing w:lineRule="auto" w:line="360"/>
        <w:ind w:firstLine="709"/>
        <w:rPr/>
      </w:pPr>
      <w:r>
        <w:rPr>
          <w:u w:val="single"/>
        </w:rPr>
        <w:t>Бабичев И.В.</w:t>
      </w:r>
      <w:r>
        <w:rPr/>
        <w:t xml:space="preserve"> </w:t>
      </w:r>
      <w:r>
        <w:rPr>
          <w:szCs w:val="40"/>
        </w:rPr>
        <w:t>Александра Витальевна, прошу, только представьтесь.</w:t>
      </w:r>
    </w:p>
    <w:p>
      <w:pPr>
        <w:pStyle w:val="Normal"/>
        <w:spacing w:lineRule="auto" w:line="360"/>
        <w:ind w:firstLine="709"/>
        <w:rPr/>
      </w:pPr>
      <w:r>
        <w:rPr>
          <w:szCs w:val="40"/>
          <w:u w:val="single"/>
        </w:rPr>
        <w:t>Игнатьева А.В.</w:t>
      </w:r>
      <w:r>
        <w:rPr>
          <w:szCs w:val="40"/>
        </w:rPr>
        <w:t xml:space="preserve"> Игнатьева Александра Витальевна, Союз российских городов. </w:t>
      </w:r>
    </w:p>
    <w:p>
      <w:pPr>
        <w:pStyle w:val="Normal"/>
        <w:spacing w:lineRule="auto" w:line="360"/>
        <w:ind w:firstLine="709"/>
        <w:rPr>
          <w:szCs w:val="40"/>
        </w:rPr>
      </w:pPr>
      <w:r>
        <w:rPr>
          <w:szCs w:val="40"/>
        </w:rPr>
        <w:t xml:space="preserve">Все говорят, что у нас есть непонимание между малыми и средними городами и крупными городами. На самом деле это не так, мы друг друга  поддерживаем, считаем, что у нас одинаковые проблемы, которые нужно решать. Это -  прежде всего. </w:t>
      </w:r>
    </w:p>
    <w:p>
      <w:pPr>
        <w:pStyle w:val="Normal"/>
        <w:spacing w:lineRule="auto" w:line="360"/>
        <w:ind w:firstLine="709"/>
        <w:rPr>
          <w:szCs w:val="40"/>
        </w:rPr>
      </w:pPr>
      <w:r>
        <w:rPr>
          <w:szCs w:val="40"/>
        </w:rPr>
        <w:t>Хочу обратиться ко всем уважаемым экспертам, которые здесь сегодня собрались, что нам очень хочется. Союз городов является тоже одним из соорганизаторов этого мероприятия. Нам очень хочется, чтобы съезд состоялся.  Поэтому мы не хотим на этом съезде никаких революций, никаких революционных решений. Мы реально хотим решить конкретные задачи, которые сегодня наболели для муниципалов. Их на самом деле очень много.</w:t>
      </w:r>
    </w:p>
    <w:p>
      <w:pPr>
        <w:pStyle w:val="Normal"/>
        <w:spacing w:lineRule="auto" w:line="360"/>
        <w:ind w:firstLine="709"/>
        <w:rPr>
          <w:szCs w:val="40"/>
        </w:rPr>
      </w:pPr>
      <w:r>
        <w:rPr>
          <w:szCs w:val="40"/>
        </w:rPr>
        <w:t xml:space="preserve">Говоря сегодня даже о разграничении полномочий, почему мы не стали, вот ещё раз я хочу вернуться к этому, почему мы не стали. </w:t>
      </w:r>
    </w:p>
    <w:p>
      <w:pPr>
        <w:pStyle w:val="Normal"/>
        <w:spacing w:lineRule="auto" w:line="360"/>
        <w:ind w:firstLine="709"/>
        <w:rPr>
          <w:szCs w:val="40"/>
        </w:rPr>
      </w:pPr>
      <w:r>
        <w:rPr>
          <w:szCs w:val="40"/>
        </w:rPr>
        <w:t xml:space="preserve">Во-первых, мы изучили документ. Вот он у меня здесь, очень много поправок, которые мы внесли и отправили вам. Действительно, есть повторения, которые мы отметили, есть то, что касается нашего седьмого блока, за который отвечает Союз российских городов. Если есть у вас какие-то предложения и пожелания, пожалуйста, присылайте их нам, мы их будем обрабатывать и вносить. Все, что касается стратегии, мы их будем вносить  в документ или предлагать вносить его в документ. </w:t>
      </w:r>
    </w:p>
    <w:p>
      <w:pPr>
        <w:pStyle w:val="Normal"/>
        <w:spacing w:lineRule="auto" w:line="360"/>
        <w:ind w:firstLine="709"/>
        <w:rPr>
          <w:szCs w:val="40"/>
        </w:rPr>
      </w:pPr>
      <w:r>
        <w:rPr>
          <w:szCs w:val="40"/>
        </w:rPr>
        <w:t>Но что касается концепции, об этом говорили очень много и говорили до съезда и обсуждалось это на разных площадках разных межмуниципальных союзов, межрегиональных союзов. Мнение разделилось по поводу того, нужна новая концепция или не нужна. И до сих пор это мнение неоднозначно.</w:t>
      </w:r>
    </w:p>
    <w:p>
      <w:pPr>
        <w:pStyle w:val="Normal"/>
        <w:spacing w:lineRule="auto" w:line="360"/>
        <w:ind w:firstLine="709"/>
        <w:rPr>
          <w:szCs w:val="40"/>
        </w:rPr>
      </w:pPr>
      <w:r>
        <w:rPr>
          <w:szCs w:val="40"/>
        </w:rPr>
        <w:t>Кроме того, вернусь к разграничению полномочий. Вот сейчас вносить сюда опять... Действительно, инвентаризация проведена. Действительно, предложения конкретные. Но были поручения президента, были созданы две группы. И итогом работы этих двух групп... Ничего нет. Поэтому ещё раз это обсуждать на съезде. То есть но может быть, где-то там заметить это нужно, что мы ждем всё-таки каких-то реальных итогов по разграничению полномочий или перераспределению полномочий. Просто выслушав сегодня все предложения, ещё раз обращаюсь. Все ваши предложения, которые будут даны в итоговый документ, пожалуйста, они не будут сегодня на сегодняшний момент революционными, потому что у нас сегодня уже съезд перенесли в Суздаль, количество делегатов уменьшилось ровно наполовину:  их было тысячу, а теперь их 500 человек. Поэтому мы просто хотим, чтобы съезд состоялся, потому что последний раз он состоялся 10 лет назад. И если мы его проведем...</w:t>
      </w:r>
    </w:p>
    <w:p>
      <w:pPr>
        <w:pStyle w:val="Normal"/>
        <w:spacing w:lineRule="auto" w:line="360"/>
        <w:ind w:firstLine="709"/>
        <w:rPr/>
      </w:pPr>
      <w:r>
        <w:rPr>
          <w:u w:val="single"/>
        </w:rPr>
        <w:t>Бабичев И.В.</w:t>
      </w:r>
      <w:r>
        <w:rPr/>
        <w:t xml:space="preserve"> </w:t>
      </w:r>
      <w:r>
        <w:rPr>
          <w:szCs w:val="40"/>
        </w:rPr>
        <w:t xml:space="preserve">Ничего, Александра Витальевна, не волнуйтесь. Съезд проводили даже в сельской местности в Мордовии. И туда бы приехал президент.  И чего? </w:t>
      </w:r>
    </w:p>
    <w:p>
      <w:pPr>
        <w:pStyle w:val="Normal"/>
        <w:spacing w:lineRule="auto" w:line="360"/>
        <w:rPr/>
      </w:pPr>
      <w:r>
        <w:rPr>
          <w:szCs w:val="40"/>
          <w:u w:val="single"/>
        </w:rPr>
        <w:t>Игнатьева А.В.</w:t>
      </w:r>
      <w:r>
        <w:rPr>
          <w:szCs w:val="40"/>
        </w:rPr>
        <w:t xml:space="preserve"> И сегодня у нас съезд сельских поселений  проводится уже ежегодно. Давайте мы всё-таки как-то наладим съезды муниципальных образований хотя бы через год и тогда будем решать наши вопросы уже более обстоятельно. Так, как они будут подходить по времени. Моё пожелание к экспертам к уважаемым. </w:t>
      </w:r>
    </w:p>
    <w:p>
      <w:pPr>
        <w:pStyle w:val="Normal"/>
        <w:spacing w:lineRule="auto" w:line="360"/>
        <w:rPr/>
      </w:pPr>
      <w:r>
        <w:rPr>
          <w:u w:val="single"/>
        </w:rPr>
        <w:t>Бабичев И.В.</w:t>
      </w:r>
      <w:r>
        <w:rPr/>
        <w:t xml:space="preserve"> </w:t>
      </w:r>
      <w:r>
        <w:rPr>
          <w:szCs w:val="40"/>
        </w:rPr>
        <w:t xml:space="preserve">Спасибо, Александра Витальевна. Вы тоже среди них. </w:t>
      </w:r>
    </w:p>
    <w:p>
      <w:pPr>
        <w:pStyle w:val="Normal"/>
        <w:spacing w:lineRule="auto" w:line="360"/>
        <w:rPr>
          <w:szCs w:val="40"/>
        </w:rPr>
      </w:pPr>
      <w:r>
        <w:rPr>
          <w:szCs w:val="40"/>
        </w:rPr>
        <w:t xml:space="preserve">Коллеги, давайте мы немножечко будем завершать. Но я знаю, что, так сказать, у нас ещё Владимир Николаевич, Борис Владимирович, Виктор Николаевич, Ольга Юрьевна. Если есть, прошу, Владимир Николаевич. Прошу. </w:t>
      </w:r>
    </w:p>
    <w:p>
      <w:pPr>
        <w:pStyle w:val="Normal"/>
        <w:spacing w:lineRule="auto" w:line="360"/>
        <w:rPr>
          <w:szCs w:val="40"/>
        </w:rPr>
      </w:pPr>
      <w:r>
        <w:rPr>
          <w:szCs w:val="40"/>
        </w:rPr>
        <w:t xml:space="preserve">(Микрофон отключен.) </w:t>
      </w:r>
    </w:p>
    <w:p>
      <w:pPr>
        <w:pStyle w:val="Normal"/>
        <w:spacing w:lineRule="auto" w:line="360"/>
        <w:rPr/>
      </w:pPr>
      <w:r>
        <w:rPr>
          <w:szCs w:val="40"/>
          <w:u w:val="single"/>
        </w:rPr>
        <w:tab/>
        <w:t>В.Н.</w:t>
      </w:r>
      <w:r>
        <w:rPr>
          <w:szCs w:val="40"/>
        </w:rPr>
        <w:t xml:space="preserve"> Нет, нет. Будущий, нет. А? Да. </w:t>
      </w:r>
    </w:p>
    <w:p>
      <w:pPr>
        <w:pStyle w:val="Normal"/>
        <w:spacing w:lineRule="auto" w:line="360"/>
        <w:rPr/>
      </w:pPr>
      <w:r>
        <w:rPr>
          <w:szCs w:val="40"/>
        </w:rPr>
        <w:t xml:space="preserve">Очень коротко. Мне кажется, всё, что написано здесь - это очень здорово, это очень нужно, потому что для очень многих людей появляется возможность впервые посмотреть, сколько здесь разного рода проблем и прочего. Я насчитал только 248 предложений конкретных внутри есть. Я до конца не дошёл, там ещё страниц 20 осталось. Это, в общем-то, такой компендиум, очень серьёзный такой, и мыслей, и инициатив, и всего на свете. Мне кажется, что в таком даже виде как он есть, с поправками небольшими, он был бы очень полезен всем, кто приедет на этот съезд, потому что здесь все разделы на самом деле связаны друг с другом. И в сельском хозяйстве, кстати, там очень много про это и это всё связано и с финансами, и со всякими делами. </w:t>
      </w:r>
    </w:p>
    <w:p>
      <w:pPr>
        <w:pStyle w:val="Normal"/>
        <w:spacing w:lineRule="auto" w:line="360"/>
        <w:rPr>
          <w:szCs w:val="40"/>
        </w:rPr>
      </w:pPr>
      <w:r>
        <w:rPr>
          <w:szCs w:val="40"/>
        </w:rPr>
        <w:t xml:space="preserve">Три предложения таких. Мне кажется, что чисто редакционно надо было бы всё-таки отпедалировать позицию некоторую более чётко. Сказано, что 131-й закон внёс много полезного или прочего. На самом деле эту же фразу можно сказать, что он неоднозначно воспринимается по своим результатам до сих пор. Это было бы честно. </w:t>
      </w:r>
    </w:p>
    <w:p>
      <w:pPr>
        <w:pStyle w:val="Normal"/>
        <w:spacing w:lineRule="auto" w:line="360"/>
        <w:rPr/>
      </w:pPr>
      <w:r>
        <w:rPr>
          <w:szCs w:val="40"/>
        </w:rPr>
        <w:t xml:space="preserve">Только вчера закончен очередной тур работы с, так называемой "президентской тысячей". Это вот резерв, программа (знаете) федеральная есть, и там на один из вопросов, я там задавал их, они там кучу мне писали всего,  по будущему местного самоуправления каждый второй написал, что вообще местную власть оставить надо. Это государственный уровень должен быть, а местное самоуправление как таковое, вообще оно себя дезавуировало.  Каждый второй. Это из людей, которые будут... Это резерв всё-таки президентский. Вот такая вещь в голове сейчас у них. И это достаточно серьёзно. </w:t>
      </w:r>
    </w:p>
    <w:p>
      <w:pPr>
        <w:pStyle w:val="Normal"/>
        <w:spacing w:lineRule="auto" w:line="360"/>
        <w:rPr/>
      </w:pPr>
      <w:r>
        <w:rPr>
          <w:szCs w:val="40"/>
        </w:rPr>
        <w:t xml:space="preserve">Что касается вопросов, которые здесь... я сказал 248, их гораздо больше. Мне кажется, что следующие документы, конечно, которые за ними должны, это может быть аналитический доклад, это может быть действительно концептуальное представление о чём-то. Что в них должно было бы быть?  Мне кажется, что есть  часть обязательная, которую нужно выделить отдельно. Это радикальные предложения. Те самые радикальные предложения, которые, с нашей точки зрения, никогда не будут реализованы в ближайшее время. Это связано и с финансовыми делами, и с Европейской хартией. Там не к ночи будет помянуто. Вот все эти вещи, их нужно было бы выделить совершенно отдельно как некоторые ориентиры очень важные, но для которых там нужно время, средства и так далее. На самом деле это не триллионы. Мы считали три года назад. Это примерно 3,2 триллиона нужно было бы на все эти дела. Это огромные средства, которые нужны были бы для реализации социальных обязательств государства по полной такой мере. Посчитали. Это огромный массив денег. Да, мы ещё не всё учли, естественно.  Это очень много денег и есть некоторые вопросы, на которые всё равно нужно было бы ответить. Идёт всё равно разговор по поводу укрупнения. Мы знаем, так называемое укрупнение. Что это реально такое? Это огосударствление идёт местного самоуправления в значительной степени или нет? То есть ответы на такие вопросы  тоже, наверное, должны быть. В каждой группе предложений, мне кажется, нужно всё-таки выделить одно-два, с которых нужно начинать. Всё, что связано с системой расселения как таковой. Уж это точно поручение президентское может быть. Для начала составьте реестр, так называемых, неперспективных  поселений по каждой территории. Сделала это сейчас Магаданская область. 27 поселений нашли они таких. С другими городами, с ... договорились со всеми. Оказывается можно это делать. Почти три миллиарда рублей только экономия на этом получается. Но люди, по крайней мере, знают, что там, ну, это Магадан, там проще, нет золота, да, и это без перспективы на будущее, но это и в Вологодской области может быть и в Ивановской области, мы это видим сейчас, есть уже поселения, в которых никогда ничего не будет. </w:t>
      </w:r>
    </w:p>
    <w:p>
      <w:pPr>
        <w:pStyle w:val="Normal"/>
        <w:spacing w:lineRule="auto" w:line="360"/>
        <w:rPr>
          <w:szCs w:val="40"/>
        </w:rPr>
      </w:pPr>
      <w:r>
        <w:rPr>
          <w:szCs w:val="40"/>
        </w:rPr>
        <w:t>А все равно, вот, да, и здесь это записано и мне это очень не понравилось, что все равно вот поселения нужно поддерживать, это каркас расселения. Понятно, что это так и есть, но какие поселения, да, какой каркас расселения. То есть, есть вот такие вот просто вопросы, которые сейчас нужно на первое место или с чего начинать, вот из этой вот серии, с чего начинать, с какого вопроса.</w:t>
      </w:r>
    </w:p>
    <w:p>
      <w:pPr>
        <w:pStyle w:val="Normal"/>
        <w:spacing w:lineRule="auto" w:line="360"/>
        <w:rPr>
          <w:szCs w:val="40"/>
        </w:rPr>
      </w:pPr>
      <w:r>
        <w:rPr>
          <w:szCs w:val="40"/>
        </w:rPr>
        <w:t>И вопрос, наверное, самый главный, кто все это будет делать, да, кто все это будет делать? Ведь нужно будет, по идее, составить для двух, вот в следующем году будет два совета по местному самоуправлению и президентской, да, каждый из них по положению завершается подготовкой перечня поручений президента. Кстати, все, что связано с поручениями, это 352 указ президентский, да, там порядок этого дела определен огромный, что это такое и как это делается сейчас. И две тысячи, да, в этом году уже две тысячи поручений президент раздал наш. То есть, по крайней мере, 20-30... А?</w:t>
      </w:r>
    </w:p>
    <w:p>
      <w:pPr>
        <w:pStyle w:val="Normal"/>
        <w:spacing w:lineRule="auto" w:line="360"/>
        <w:rPr/>
      </w:pPr>
      <w:r>
        <w:rPr>
          <w:szCs w:val="40"/>
          <w:u w:val="single"/>
        </w:rPr>
        <w:tab/>
        <w:tab/>
      </w:r>
      <w:r>
        <w:rPr>
          <w:szCs w:val="40"/>
        </w:rPr>
        <w:t>. Две тысячи?</w:t>
      </w:r>
    </w:p>
    <w:p>
      <w:pPr>
        <w:pStyle w:val="Normal"/>
        <w:spacing w:lineRule="auto" w:line="360"/>
        <w:rPr/>
      </w:pPr>
      <w:r>
        <w:rPr>
          <w:szCs w:val="40"/>
          <w:u w:val="single"/>
        </w:rPr>
        <w:tab/>
        <w:tab/>
        <w:t>В.Н</w:t>
      </w:r>
      <w:r>
        <w:rPr>
          <w:szCs w:val="40"/>
        </w:rPr>
        <w:t xml:space="preserve">. Да, около двух тысяч, да. Значит, ну, только по открытой линии тогда вот этой телефонной было там, по-моему, 25 поручений было выдано и так далее, после каждого совещания это делается. И это вот представить, что же вот первое-то вложить, да, вытащить вот из всего, что здесь написано первоочередной вот пакет, который был бы важен почти по каждому пункту? Это, может быть, не очень сложно даже было бы и без особого радикализма, значит, это все прошло. </w:t>
      </w:r>
    </w:p>
    <w:p>
      <w:pPr>
        <w:pStyle w:val="Normal"/>
        <w:spacing w:lineRule="auto" w:line="360"/>
        <w:rPr>
          <w:szCs w:val="40"/>
        </w:rPr>
      </w:pPr>
      <w:r>
        <w:rPr>
          <w:szCs w:val="40"/>
        </w:rPr>
        <w:t xml:space="preserve">И самое последнее, наверное. Вот все, о чем мы говорили, упрется в ситуацию, которая началась уже в этом году и будет в ближайшие 2-3 года развиваться, это резкое снижение экономического потенциала страны со всеми вытекающими последствиями. Вот это вот, ну, мы все это, ну, чувствуем, что это такое, да. </w:t>
      </w:r>
    </w:p>
    <w:p>
      <w:pPr>
        <w:pStyle w:val="Normal"/>
        <w:spacing w:lineRule="auto" w:line="360"/>
        <w:rPr>
          <w:szCs w:val="40"/>
        </w:rPr>
      </w:pPr>
      <w:r>
        <w:rPr>
          <w:szCs w:val="40"/>
        </w:rPr>
        <w:t xml:space="preserve">Уже сейчас начинается разговор о некоей реструктуризации вот из самых социальных обязательств государства, в том числе это связано и с жилищно-коммунальными, там, и с другими делами. Это очень серьезная вещь. Каким образом нам здесь отразить это нужно будет, но как-то это вот все-таки назвать, что страна входит сейчас вот в очередной виток вот этого вот кризиса, где с финансами будет сложно, с реакцией нашего гражданского общества на все эти вещи, начнутся там чудеса разные. Это очень существенно. А так, еще раз повторю. </w:t>
      </w:r>
    </w:p>
    <w:p>
      <w:pPr>
        <w:pStyle w:val="Normal"/>
        <w:spacing w:lineRule="auto" w:line="360"/>
        <w:rPr>
          <w:szCs w:val="40"/>
        </w:rPr>
      </w:pPr>
      <w:r>
        <w:rPr>
          <w:szCs w:val="40"/>
        </w:rPr>
        <w:t>Мне кажется, это очень хороший документ, его чуть-чуть его подправить и надо было бы раздать не только членам, да, вот там вот, или там участникам этого съезда, я бы послал бы всем, кто в состоянии был бы почитать и интересуется этим вопросом. В администрацию президента это нужно дать обязательно, это нужно там, ну, много куда, и это было бы, мне кажется, достаточно полезно, они бы хоть справки правильно научились бы писать по этому поводу.</w:t>
      </w:r>
    </w:p>
    <w:p>
      <w:pPr>
        <w:pStyle w:val="Normal"/>
        <w:spacing w:lineRule="auto" w:line="360"/>
        <w:rPr/>
      </w:pPr>
      <w:r>
        <w:rPr>
          <w:szCs w:val="40"/>
          <w:u w:val="single"/>
        </w:rPr>
        <w:tab/>
        <w:tab/>
      </w:r>
      <w:r>
        <w:rPr>
          <w:szCs w:val="40"/>
        </w:rPr>
        <w:t>. Администрация президента ..., она с нами.</w:t>
      </w:r>
    </w:p>
    <w:p>
      <w:pPr>
        <w:pStyle w:val="Normal"/>
        <w:spacing w:lineRule="auto" w:line="360"/>
        <w:rPr/>
      </w:pPr>
      <w:r>
        <w:rPr>
          <w:szCs w:val="40"/>
          <w:u w:val="single"/>
        </w:rPr>
        <w:tab/>
        <w:tab/>
        <w:t>В.Н</w:t>
      </w:r>
      <w:r>
        <w:rPr>
          <w:szCs w:val="40"/>
        </w:rPr>
        <w:t>. Да, я знаю, что она с нами.</w:t>
      </w:r>
    </w:p>
    <w:p>
      <w:pPr>
        <w:pStyle w:val="Normal"/>
        <w:spacing w:lineRule="auto" w:line="360"/>
        <w:rPr/>
      </w:pPr>
      <w:r>
        <w:rPr>
          <w:u w:val="single"/>
        </w:rPr>
        <w:t>Бабичев И.В.</w:t>
      </w:r>
      <w:r>
        <w:rPr/>
        <w:t xml:space="preserve"> </w:t>
      </w:r>
      <w:r>
        <w:rPr>
          <w:szCs w:val="40"/>
        </w:rPr>
        <w:t>Надо сказать, что они были одни из первых читателей.</w:t>
      </w:r>
    </w:p>
    <w:p>
      <w:pPr>
        <w:pStyle w:val="Normal"/>
        <w:spacing w:lineRule="auto" w:line="360"/>
        <w:rPr/>
      </w:pPr>
      <w:r>
        <w:rPr>
          <w:szCs w:val="40"/>
          <w:u w:val="single"/>
        </w:rPr>
        <w:tab/>
        <w:tab/>
        <w:t>В.Н</w:t>
      </w:r>
      <w:r>
        <w:rPr>
          <w:szCs w:val="40"/>
        </w:rPr>
        <w:t>. Я очень хорошо отношусь к администрации президента. Значит, тот, кто записывает, пусть это отдельно запишет.</w:t>
      </w:r>
    </w:p>
    <w:p>
      <w:pPr>
        <w:pStyle w:val="Normal"/>
        <w:spacing w:lineRule="auto" w:line="360"/>
        <w:rPr/>
      </w:pPr>
      <w:r>
        <w:rPr>
          <w:u w:val="single"/>
        </w:rPr>
        <w:t>Бабичев И.В.</w:t>
      </w:r>
      <w:r>
        <w:rPr/>
        <w:t xml:space="preserve"> </w:t>
      </w:r>
      <w:r>
        <w:rPr>
          <w:szCs w:val="40"/>
        </w:rPr>
        <w:t>Нет. Это стенограмма. Это все записывают, вы не волнуйтесь, Владимир Николаевич, записывают тут фундаментально все.</w:t>
      </w:r>
    </w:p>
    <w:p>
      <w:pPr>
        <w:pStyle w:val="Normal"/>
        <w:spacing w:lineRule="auto" w:line="360"/>
        <w:rPr/>
      </w:pPr>
      <w:r>
        <w:rPr>
          <w:szCs w:val="40"/>
          <w:u w:val="single"/>
        </w:rPr>
        <w:tab/>
        <w:tab/>
        <w:t>В.Н</w:t>
      </w:r>
      <w:r>
        <w:rPr>
          <w:szCs w:val="40"/>
        </w:rPr>
        <w:t>. Да. Но в любом случае, я думаю, это было бы очень полезно, это было бы полезно, это упростило бы работу, да, это позволило бы обращаться действительно к тому, чему нужно. Все заканчиваю.</w:t>
      </w:r>
    </w:p>
    <w:p>
      <w:pPr>
        <w:pStyle w:val="Normal"/>
        <w:spacing w:lineRule="auto" w:line="360"/>
        <w:rPr>
          <w:szCs w:val="40"/>
        </w:rPr>
      </w:pPr>
      <w:r>
        <w:rPr>
          <w:szCs w:val="40"/>
        </w:rPr>
        <w:t>Очень хороший документ. Нужно его вот практически в том виде, как он есть сейчас подготовить до 8. Чего тут осталось там, да, совсем неделя, времени не много? И заняться, как мне кажется, программой реализации того, что здесь есть, программой реализации этих положений. Спасибо большое.</w:t>
      </w:r>
    </w:p>
    <w:p>
      <w:pPr>
        <w:pStyle w:val="Normal"/>
        <w:spacing w:lineRule="auto" w:line="360"/>
        <w:rPr/>
      </w:pPr>
      <w:r>
        <w:rPr>
          <w:u w:val="single"/>
        </w:rPr>
        <w:t>Бабичев И.В.</w:t>
      </w:r>
      <w:r>
        <w:rPr/>
        <w:t xml:space="preserve"> </w:t>
      </w:r>
      <w:r>
        <w:rPr>
          <w:szCs w:val="40"/>
        </w:rPr>
        <w:t xml:space="preserve">Спасибо, Владимир Николаевич. </w:t>
      </w:r>
    </w:p>
    <w:p>
      <w:pPr>
        <w:pStyle w:val="Normal"/>
        <w:spacing w:lineRule="auto" w:line="360"/>
        <w:rPr>
          <w:szCs w:val="40"/>
        </w:rPr>
      </w:pPr>
      <w:r>
        <w:rPr>
          <w:szCs w:val="40"/>
        </w:rPr>
        <w:t>Борис Владимирович. Ну, пожалуйста, хоть вот сюда вот.</w:t>
      </w:r>
    </w:p>
    <w:p>
      <w:pPr>
        <w:pStyle w:val="Normal"/>
        <w:spacing w:lineRule="auto" w:line="360"/>
        <w:rPr/>
      </w:pPr>
      <w:r>
        <w:rPr>
          <w:szCs w:val="40"/>
          <w:u w:val="single"/>
        </w:rPr>
        <w:t>Смирнов Б.В</w:t>
      </w:r>
      <w:r>
        <w:rPr>
          <w:szCs w:val="40"/>
        </w:rPr>
        <w:t>. Смирнов Борис Владимирович - вольный эксперт, так сказать.</w:t>
      </w:r>
    </w:p>
    <w:p>
      <w:pPr>
        <w:pStyle w:val="Normal"/>
        <w:spacing w:lineRule="auto" w:line="360"/>
        <w:rPr/>
      </w:pPr>
      <w:r>
        <w:rPr>
          <w:u w:val="single"/>
        </w:rPr>
        <w:t>Бабичев И.В.</w:t>
      </w:r>
      <w:r>
        <w:rPr/>
        <w:t xml:space="preserve"> </w:t>
      </w:r>
      <w:r>
        <w:rPr>
          <w:szCs w:val="40"/>
        </w:rPr>
        <w:t>Независимый, как раньше модно было говорить.</w:t>
      </w:r>
    </w:p>
    <w:p>
      <w:pPr>
        <w:pStyle w:val="Normal"/>
        <w:spacing w:lineRule="auto" w:line="360"/>
        <w:rPr>
          <w:szCs w:val="40"/>
        </w:rPr>
      </w:pPr>
      <w:r>
        <w:rPr>
          <w:szCs w:val="40"/>
          <w:u w:val="single"/>
        </w:rPr>
        <w:t>Смирнов Б.В</w:t>
      </w:r>
      <w:r>
        <w:rPr>
          <w:szCs w:val="40"/>
        </w:rPr>
        <w:t>. Да, независимый.</w:t>
      </w:r>
    </w:p>
    <w:p>
      <w:pPr>
        <w:pStyle w:val="Normal"/>
        <w:spacing w:lineRule="auto" w:line="360"/>
        <w:rPr>
          <w:szCs w:val="40"/>
        </w:rPr>
      </w:pPr>
      <w:r>
        <w:rPr>
          <w:szCs w:val="40"/>
        </w:rPr>
        <w:t>Ну, что сказать. Я думаю сегодня вот, наверное, как раз исполняется ровно 25 лет, как я системно или время от времени принимаю участие в такого рода дискуссиях, обсуждающих концепцию местного самоуправления, сначала в Советском Союзе, и писали мы, так сказать, когда-то союзный закон,</w:t>
      </w:r>
      <w:r>
        <w:rPr/>
        <w:t xml:space="preserve"> а потом пошли законы 1991 года, 1995-го и так далее, и так далее, и 2003-го тоже. Честно говоря, сначала я как-то болезненно относился ко всем этим обсуждениям, потому что очень много, мне казалось, толковых предложений, а, в конечном итоге, они не реализуются. Но, к сожалению, так складывается жизнь, что по факту идёт именно так.</w:t>
      </w:r>
    </w:p>
    <w:p>
      <w:pPr>
        <w:pStyle w:val="Normal"/>
        <w:spacing w:lineRule="auto" w:line="360"/>
        <w:rPr/>
      </w:pPr>
      <w:r>
        <w:rPr/>
        <w:t xml:space="preserve">Я, честно  говоря, нисколько не сомневаюсь, что и сегодня будет так по одной простой причине. Потому что, наверное, для всего нужно время, и каждый процесс должен просто-напросто созреть в историческом плане. Вот мы пытаемся решить проблему местного самоуправления сверху, условно говоря, так мы давим. А процесс этот должен, по идее, как во всех развитых демократических государствах, созревать снизу. И вот этот процесс мы не преодолеем, как бы его ни хотели решить. Для меня, например, вроде бы как нет сомнений. Вот то, что мы сделали сегодня, это нужный документ, но это, конечно, не концепция, это не концепция. Это просто, ну может быть, доклад, может быть, пояснительная записка, но там много хорошего материала, который можно взять. Но концепция это совсем другое дело. </w:t>
      </w:r>
    </w:p>
    <w:p>
      <w:pPr>
        <w:pStyle w:val="Normal"/>
        <w:spacing w:lineRule="auto" w:line="360"/>
        <w:rPr/>
      </w:pPr>
      <w:r>
        <w:rPr/>
        <w:t>Естественно, каждый из нас понимает, что, в конце концов, местное самоуправление, будет оно или не будет, потому что на самом деле конституционное понимание местного самоуправления, мне кажется, оно у нас... его пока просто нет на высшем политическом уровне. То есть для того чтобы создать концепцию, нужно, чтобы это было понимание, созрело оно у высшего руководства страны. Мы должны всё время этот вопрос подталкивать к тому пониманию, эксперты, как мы его понимаем, ну, собственно, что мы и делаем. Мне кажется, что должно быть вот примерно так три документа. Вот тот, который мы сделали, это, условно говоря, доклад или пояснительная записка, какие-то рекомендации для съезда. Но эти рекомендации надо связать, вот уже там, в рекомендациях, заложить пункт о том, что необходимо всё-таки концепцию создавать. И, может быть, рекомендовать кому-то поучаствовать в этом деле, начиная от всех наших структур, как говорится, муниципальных, и кончая эшелонами власти. И уже там, в концепции, закладывать те глубинные вопросы, о которых говорил Широков и так далее. Все они правильные, но они не могут быть решены на данном этапе развития нашего общества.</w:t>
      </w:r>
    </w:p>
    <w:p>
      <w:pPr>
        <w:pStyle w:val="Normal"/>
        <w:spacing w:lineRule="auto" w:line="360"/>
        <w:rPr/>
      </w:pPr>
      <w:r>
        <w:rPr/>
        <w:t>У нас никогда... Ну, как вам сказать, вот есть финансовые основы местного самоуправления, и 25 лет - это остаточный принцип. Он так и будет. Вот сейчас мы внесём наши предложения, там два десятка хороших предложений. Но остаточный принцип, который будет... Минфин его охраняет и правительство его охраняет, он так и будет. Ведь были же когда-то минимальные в государстве социальные стандарты заложены. Они ушли, потому что государство не готово было их принять, их нечем было оплатить, эти расходы. Всё это было. Был и подоходный налог по месту жительства. В законе СССР он был по месту жительства, внесена статья была. Она ушла мимолётно, в одно касание, как говорится, вместе, правда, с Советским Союзом. То есть на всё нужно  время, и на радикальные изменения местного самоуправления тоже нужно время. Это объективный исторический процесс. А те нормы, которые мы наметили, их надо реализовать. Хоть что-то мы можем сейчас дать местному самоуправлению, надо давать. А что не можем - в концепцию, и давайте думать, как строить. Мы же всё время строим, решаем мост строить: надо поперёк. Как построили, он оказался вдоль. И так оно и есть. Ну, это процесс, наверное, объективный, с этим надо смириться.</w:t>
      </w:r>
    </w:p>
    <w:p>
      <w:pPr>
        <w:pStyle w:val="Normal"/>
        <w:spacing w:lineRule="auto" w:line="360"/>
        <w:rPr/>
      </w:pPr>
      <w:r>
        <w:rPr>
          <w:u w:val="single"/>
        </w:rPr>
        <w:t>Бабичев И.В.</w:t>
      </w:r>
      <w:r>
        <w:rPr/>
        <w:t xml:space="preserve">  Спасибо, Борис Владимирович, спасибо.</w:t>
      </w:r>
    </w:p>
    <w:p>
      <w:pPr>
        <w:pStyle w:val="Normal"/>
        <w:spacing w:lineRule="auto" w:line="360"/>
        <w:rPr/>
      </w:pPr>
      <w:r>
        <w:rPr/>
        <w:t>Ну что, коллеги, будем закругляться. Как мы и планировали, дело тянется к двум часам нашего здесь сидения, но тем не менее я должен задать сакраментальный вопрос. Есть ли ещё желающие выступить?</w:t>
      </w:r>
    </w:p>
    <w:p>
      <w:pPr>
        <w:pStyle w:val="Normal"/>
        <w:spacing w:lineRule="auto" w:line="360"/>
        <w:rPr/>
      </w:pPr>
      <w:r>
        <w:rPr>
          <w:szCs w:val="40"/>
          <w:u w:val="single"/>
        </w:rPr>
        <w:tab/>
        <w:tab/>
        <w:t>.</w:t>
      </w:r>
      <w:r>
        <w:rPr>
          <w:szCs w:val="40"/>
        </w:rPr>
        <w:t xml:space="preserve"> (Не слышно.)</w:t>
      </w:r>
    </w:p>
    <w:p>
      <w:pPr>
        <w:pStyle w:val="Normal"/>
        <w:spacing w:lineRule="auto" w:line="360"/>
        <w:rPr/>
      </w:pPr>
      <w:r>
        <w:rPr>
          <w:u w:val="single"/>
        </w:rPr>
        <w:t>Бабичев И.В.</w:t>
      </w:r>
      <w:r>
        <w:rPr/>
        <w:t xml:space="preserve"> Ну, очень быстренько, ладно? Прошу вас. Только представьтесь.</w:t>
      </w:r>
    </w:p>
    <w:p>
      <w:pPr>
        <w:pStyle w:val="Normal"/>
        <w:spacing w:lineRule="auto" w:line="360"/>
        <w:rPr/>
      </w:pPr>
      <w:r>
        <w:rPr>
          <w:szCs w:val="40"/>
          <w:u w:val="single"/>
        </w:rPr>
        <w:t>Данчевский</w:t>
      </w:r>
      <w:r>
        <w:rPr>
          <w:szCs w:val="40"/>
        </w:rPr>
        <w:t>. Данчевский, Южный федеральный университет.</w:t>
      </w:r>
    </w:p>
    <w:p>
      <w:pPr>
        <w:pStyle w:val="Normal"/>
        <w:spacing w:lineRule="auto" w:line="360"/>
        <w:rPr>
          <w:szCs w:val="40"/>
        </w:rPr>
      </w:pPr>
      <w:r>
        <w:rPr>
          <w:szCs w:val="40"/>
        </w:rPr>
        <w:t>Вот понаехали. Три позиции. Первая. Обычная вещь, приходит автобус раз в месяц, и начинают там толкачи заталкивать. Вот сейчас ситуация такая: раз в 10 лет съезд, вот, давай, всех затолкнём.</w:t>
      </w:r>
    </w:p>
    <w:p>
      <w:pPr>
        <w:pStyle w:val="Normal"/>
        <w:spacing w:lineRule="auto" w:line="360"/>
        <w:rPr>
          <w:szCs w:val="40"/>
        </w:rPr>
      </w:pPr>
      <w:r>
        <w:rPr>
          <w:szCs w:val="40"/>
        </w:rPr>
        <w:t>Предложение верное. Каждый год будет противно и скучно, а вот раз в три года президент вступил в должность - съезд, посередине отрезка - съезд и по завершению. А что наделали? Съезд сделать, как некоторую институцию, пусть работает, а там ещё совет при президенте и всякие... Это первое.</w:t>
      </w:r>
    </w:p>
    <w:p>
      <w:pPr>
        <w:pStyle w:val="Normal"/>
        <w:spacing w:lineRule="auto" w:line="360"/>
        <w:rPr>
          <w:szCs w:val="40"/>
        </w:rPr>
      </w:pPr>
      <w:r>
        <w:rPr>
          <w:szCs w:val="40"/>
        </w:rPr>
        <w:t>Второе. Коллега из МГУ говорит: да, не имеет местное самоуправление и не должно иметь никаких репрессивных. Оно имеет одну защитную функцию. Но, как говорил Матроскин: для того, чтобы что-то продать ненужное, нужно сначала купить ненужное. Вот для того, чтобы защищать кого-то, нужно самим быть защищённым. И в этом смысле, я думаю, может быть, неплохо бы на съезде, не знаю, к съезду предложение оттуда, слушайте, давайте, введём должность всё-таки муниципального омбудсмена. Нашего брата надо тоже защищать, иначе не то за мосты нас, нас за кошку за каждую, которая не так дорожку перебежала, трогаем.</w:t>
      </w:r>
    </w:p>
    <w:p>
      <w:pPr>
        <w:pStyle w:val="Normal"/>
        <w:spacing w:lineRule="auto" w:line="360"/>
        <w:rPr>
          <w:szCs w:val="40"/>
        </w:rPr>
      </w:pPr>
      <w:r>
        <w:rPr>
          <w:szCs w:val="40"/>
        </w:rPr>
        <w:t>И, наконец, третье, концептуальное. Татары народ, не те, а те татаромонголы, был ушлый и умный одновременно. Вот, когда они посмотрели, что что-то тут у них с ясаком не так, думали-думали: о, нормально, говорит. И перешли от подушной подати к подымной и тем самым быстро увеличили народонаселение. Поэтому, я думаю, это концептуально. Пора население отпустить, то есть перейти к некоторым... Вот домохозяйство ни как нечто карман для... фабрика выпустила, а домохозяйство заплати. Домохозяйство - как некой семейнотрудовой модели со всеми полноправными и, может быть, даже налогом и так далее, тогда оно шло, тогда оно заработает. Спасибо.</w:t>
      </w:r>
    </w:p>
    <w:p>
      <w:pPr>
        <w:pStyle w:val="Normal"/>
        <w:spacing w:lineRule="auto" w:line="360"/>
        <w:rPr/>
      </w:pPr>
      <w:r>
        <w:rPr>
          <w:u w:val="single"/>
        </w:rPr>
        <w:t>Бабичев И.В.</w:t>
      </w:r>
      <w:r>
        <w:rPr/>
        <w:t xml:space="preserve"> </w:t>
      </w:r>
      <w:r>
        <w:rPr>
          <w:szCs w:val="40"/>
        </w:rPr>
        <w:t>Спасибо.</w:t>
      </w:r>
    </w:p>
    <w:p>
      <w:pPr>
        <w:pStyle w:val="Normal"/>
        <w:spacing w:lineRule="auto" w:line="360"/>
        <w:rPr>
          <w:szCs w:val="40"/>
        </w:rPr>
      </w:pPr>
      <w:r>
        <w:rPr>
          <w:szCs w:val="40"/>
        </w:rPr>
        <w:t>Ну что, коллеги, перед тем, как предоставить слово Юрию Борисовичу, я позволю себе вас чуть-чуть отвлечь несколькими фразами, просто поделиться своими впечатлениями от работы над этим документом. Мои впечатления от работы над этим документом. Потому что на самом деле мы провели небольшое, вместе с вами со всеми в течение этих, наверное, уже даже месяцев провели небольшое исследование, такое своеобразное в виде фокусгрупп таких некоторых и нескольких для того, чтобы, действительно, снять слепок с сего момента во многих его аспектах, на самом деле, в том числе и в том, нужна ли концепция или не нужна новая.</w:t>
      </w:r>
    </w:p>
    <w:p>
      <w:pPr>
        <w:pStyle w:val="Normal"/>
        <w:spacing w:lineRule="auto" w:line="360"/>
        <w:rPr>
          <w:szCs w:val="40"/>
        </w:rPr>
      </w:pPr>
      <w:r>
        <w:rPr>
          <w:szCs w:val="40"/>
        </w:rPr>
        <w:t>И надо сказать, что мы изначально не ставили перед собой задачи ни в коем случае создавать концепцию. Такая задача не стояла. Была задача, в том числе было несколько задач, но в том числе и пощупать, нужна ли новая концепция, готовы ли мы к новой концепции, формируются ли какие-то основы для этой новой концепции, поэтому немножко так, провокативно был назван документ: "Основа концепции".</w:t>
      </w:r>
    </w:p>
    <w:p>
      <w:pPr>
        <w:pStyle w:val="Normal"/>
        <w:spacing w:lineRule="auto" w:line="360"/>
        <w:rPr>
          <w:szCs w:val="40"/>
        </w:rPr>
      </w:pPr>
      <w:r>
        <w:rPr>
          <w:szCs w:val="40"/>
        </w:rPr>
        <w:t>На самом деле это вопрос, а формируются ли основы концепции? И я благодарен тем, кто здесь сказал о том, что некоторые основы концепции, ну благодарен, не благодарен, тем не мене фраза прозвучала, для меня она тоже была интересная, что некоторые основы концепции там высматриваются в некоторых аспектах. Но у меня сложилось глубокое впечатление, и в том числе после сегодняшнего обсуждения оно подтвердилось, что мы пока к никакой новой концепции местного самоуправления в нашей стране не готовы. Просто даже мы, эксперты, не говоря уже о практическом пласте этой жизни муниципальной, мы просто ни к какой новой концепции не готовы.</w:t>
      </w:r>
    </w:p>
    <w:p>
      <w:pPr>
        <w:pStyle w:val="Normal"/>
        <w:spacing w:lineRule="auto" w:line="360"/>
        <w:rPr>
          <w:szCs w:val="40"/>
        </w:rPr>
      </w:pPr>
      <w:r>
        <w:rPr>
          <w:szCs w:val="40"/>
        </w:rPr>
        <w:t xml:space="preserve"> </w:t>
      </w:r>
      <w:r>
        <w:rPr>
          <w:szCs w:val="40"/>
        </w:rPr>
        <w:t>То, что есть сейчас, и недаром мы предпослали это историко-методологическое введение с цитированием Хартии, Конституции и так далее. На самом конституционные международно-правовые основы местного самоуправления у нас есть. Они у нас сформировались, действительно, в начале 90-х годов, новые основы совершенно и мы их развиваем. И все те законы, которые у нас были, в том числе и закон 2003 года, ныне действующий, - это и развитие в известной степени этих основ. Да, он привносит нечто новое, конечно, но это развитие, это пока не слом.</w:t>
      </w:r>
    </w:p>
    <w:p>
      <w:pPr>
        <w:pStyle w:val="Normal"/>
        <w:spacing w:lineRule="auto" w:line="360"/>
        <w:rPr>
          <w:szCs w:val="40"/>
        </w:rPr>
      </w:pPr>
      <w:r>
        <w:rPr>
          <w:szCs w:val="40"/>
        </w:rPr>
        <w:t>Нужно ли что-то сейчас принципиально новое предлагать, принципиально, подчёркиваю, новое? Вопрос. Я думаю, что мы, в том числе эксперты, к этому не готовы.</w:t>
      </w:r>
    </w:p>
    <w:p>
      <w:pPr>
        <w:pStyle w:val="Normal"/>
        <w:spacing w:lineRule="auto" w:line="360"/>
        <w:rPr/>
      </w:pPr>
      <w:r>
        <w:rPr>
          <w:szCs w:val="40"/>
        </w:rPr>
        <w:t>Второе. Тем не менее, есть больные такие, по-настоящему, больные точки, которые действительно стоит понимать.</w:t>
      </w:r>
    </w:p>
    <w:p>
      <w:pPr>
        <w:pStyle w:val="Normal"/>
        <w:spacing w:lineRule="auto" w:line="360"/>
        <w:rPr>
          <w:szCs w:val="40"/>
        </w:rPr>
      </w:pPr>
      <w:r>
        <w:rPr>
          <w:szCs w:val="40"/>
        </w:rPr>
        <w:t>Во-первых, самое главное у нас организационно-правовая основа местного самоуправления в нашей стране и бюджетно-финансовая, скажем так, просто перпендикулярно разошлись, понимаете. Потому что одну строили одна группа, скажем так, интересов и группа жизни и давления, понимаете, одна, а другую совершенно другая, они очень слабо между собой взаимодействовали и взаимодействуют. И поэтому, так сказать, финансовая часть живет своей жизнью, а часть, касающаяся организационно-правовых основ своей. В этом проблема фундаментальная, вот тут она, понимаете, вот она где. Это фундаментальная проблема.</w:t>
      </w:r>
    </w:p>
    <w:p>
      <w:pPr>
        <w:pStyle w:val="Normal"/>
        <w:spacing w:lineRule="auto" w:line="360"/>
        <w:rPr>
          <w:szCs w:val="40"/>
        </w:rPr>
      </w:pPr>
      <w:r>
        <w:rPr>
          <w:szCs w:val="40"/>
        </w:rPr>
        <w:t xml:space="preserve">И поэтому одна из, извините, так сказать, концептуальных основ новых, в том числе вот это все соединить в единое целое, в единое целое соединить. </w:t>
      </w:r>
    </w:p>
    <w:p>
      <w:pPr>
        <w:pStyle w:val="Normal"/>
        <w:spacing w:lineRule="auto" w:line="360"/>
        <w:rPr>
          <w:szCs w:val="40"/>
        </w:rPr>
      </w:pPr>
      <w:r>
        <w:rPr>
          <w:szCs w:val="40"/>
        </w:rPr>
        <w:t>Вот второе, здесь, конечно, звучало тоже это, это территориальная основа местного самоуправления. Значит, мы приняли в 2003 году двухуровневую систему местного самоуправления, ну, там, назовем ее так, да, так сказать, споры, там, двухуровневая она или какая, но она двухуровневая, понимаем, о чем говорим. Двухуровневая система местного, приняли, как концепцию. Значит, сейчас встает вопрос, надо ее менять или нет. Значит, и то, и другое, позиции представлены. Вот это еще одна концептуальная развилка, вот надо менять двухуровневую систему или не надо.</w:t>
      </w:r>
    </w:p>
    <w:p>
      <w:pPr>
        <w:pStyle w:val="Normal"/>
        <w:spacing w:lineRule="auto" w:line="360"/>
        <w:rPr>
          <w:szCs w:val="40"/>
        </w:rPr>
      </w:pPr>
      <w:r>
        <w:rPr>
          <w:szCs w:val="40"/>
        </w:rPr>
        <w:t>Значит, я не чувствую готовности к смене двухуровневой системы, а это смена вообще всей правовой системы, касающейся целого ряда не только муниципального права, но и смежных прав и бюджетно-налогового, в том числе, и это огромный сдвиг, так сказать, сложившийся за эти 10 лет правовой системы. Вот это надо? Риски, которые из этого вытекают, они оправданы теми аргументами, которые сторонники слома этой системы нам предлагают? Я этого не услышал, в процессе, в том числе вот этих фокус работы, понимаете, не услышал я этого и не увидел, и мы все это прекрасно знаем, потому что мы работаем много лет с этим. Вот, мне кажется, что вот это второе.</w:t>
      </w:r>
    </w:p>
    <w:p>
      <w:pPr>
        <w:pStyle w:val="Normal"/>
        <w:spacing w:lineRule="auto" w:line="360"/>
        <w:rPr>
          <w:szCs w:val="40"/>
        </w:rPr>
      </w:pPr>
      <w:r>
        <w:rPr>
          <w:szCs w:val="40"/>
        </w:rPr>
        <w:t xml:space="preserve">Третий аспект, который тоже как-то упускается, но, мне кажется, что он должен вставать в полный рост, у нас две стороны по большому счету, конструкции, это сторона относительно плотно населенная часть ее и сторона мало и слабонаселённая, это две стороны. Мы предлагаем одну систему местного самоуправления для обеих частей этой страны. Я думаю, что пора к этому обратиться более внимательно, чем обращались до сих пор, более внимательно. Это там, действительно там поселения ... прозвучали, но это, там написано, что "предлагаем, как одну из возможных моделей вот такой подход", потому что, на самом деле, его даже не обсуждали, вот этот подход о том, как нам выстраивать местное самоуправление в малонаселенных ..., даже не обсуждался на экспортном уровне толком. </w:t>
      </w:r>
    </w:p>
    <w:p>
      <w:pPr>
        <w:pStyle w:val="Normal"/>
        <w:spacing w:lineRule="auto" w:line="360"/>
        <w:rPr>
          <w:szCs w:val="40"/>
        </w:rPr>
      </w:pPr>
      <w:r>
        <w:rPr>
          <w:szCs w:val="40"/>
        </w:rPr>
        <w:t xml:space="preserve">Поэтому мы просто предлагаем, так сказать, тот материал, который есть на сегодняшний день. Ну, и это вот, мне кажется, наиболее важные моменты, которые, так сказать... </w:t>
      </w:r>
    </w:p>
    <w:p>
      <w:pPr>
        <w:pStyle w:val="Normal"/>
        <w:spacing w:lineRule="auto" w:line="360"/>
        <w:rPr>
          <w:szCs w:val="40"/>
        </w:rPr>
      </w:pPr>
      <w:r>
        <w:rPr>
          <w:szCs w:val="40"/>
        </w:rPr>
        <w:t>И, конечно, развитие местного гражданского общества, здесь правильно это отмечали, развитие местного гражданского общества, там много мы посвятили, хорошо пытались описать это все, так сказать, вот даже похвалу получили, спасибо за это. Это фундаментальная часть, которая сейчас, так сказать, на мой взгляд, должна двигать местное самоуправление. Это тоже концепция, это тоже концептуальная ее основа, вот она должна быть. И связанный с этим муниципальный контроль, в том числе, и взаимодействие местного гражданского общества через свои институты с органами местного самоуправления, их никак нельзя разделять, никак абсолютно.</w:t>
      </w:r>
    </w:p>
    <w:p>
      <w:pPr>
        <w:pStyle w:val="Normal"/>
        <w:spacing w:lineRule="auto" w:line="360"/>
        <w:rPr/>
      </w:pPr>
      <w:r>
        <w:rPr>
          <w:szCs w:val="40"/>
        </w:rPr>
        <w:t xml:space="preserve">Больше того, мне кажется, что местное гражданское общество должно стимулироваться органами местного самоуправления, вот, несмотря на то, что, Людмила Георгиевна, вы говорили по поводу ТОС и так далее. На самом деле у нас другие данные, как раз внесение той подробной части 27 статьи в 131 закон стимулировало развитие ТОС, в отличие от того, что было до этого. </w:t>
      </w:r>
    </w:p>
    <w:p>
      <w:pPr>
        <w:pStyle w:val="Normal"/>
        <w:spacing w:lineRule="auto" w:line="360"/>
        <w:rPr>
          <w:szCs w:val="40"/>
        </w:rPr>
      </w:pPr>
      <w:r>
        <w:rPr>
          <w:szCs w:val="40"/>
        </w:rPr>
        <w:t>Но я понимаю вашу позицию, я ее уважаю, так сказать, что, но я считаю, что мы должны стимулировать органы местного самоуправления на развитие местного гражданского общества, оно само вследствие, в том числе специфики нашего населения, тех архетипов управленческих, архетипов жизни там заложенной, не будет оно само по себе двигаться, понимаете. Вот надо немножечко, а другого инструмента нет, направленного на конструктивное движение, не на протестное, как таковое, а на конструктивное, вот в чем разница. Протестные мы найдем инструменты, понимаете, но не мы, а те, кто будет это искать, а вот... Да.</w:t>
      </w:r>
    </w:p>
    <w:p>
      <w:pPr>
        <w:pStyle w:val="Normal"/>
        <w:spacing w:lineRule="auto" w:line="360"/>
        <w:rPr/>
      </w:pPr>
      <w:r>
        <w:rPr>
          <w:szCs w:val="40"/>
          <w:u w:val="single"/>
        </w:rPr>
        <w:tab/>
        <w:tab/>
      </w:r>
      <w:r>
        <w:rPr>
          <w:szCs w:val="40"/>
        </w:rPr>
        <w:t>. Буквально одно слово. Дело в том, что я не имела в виду, что не надо стимулировать развитие гражданского общества. Обязательно надо стимулировать, и органы местного управления стимулировать, только здесь надо начинать с чего? Надо учить и органы местного самоуправления, и население, как работать, вот и все, так что...</w:t>
      </w:r>
    </w:p>
    <w:p>
      <w:pPr>
        <w:pStyle w:val="Normal"/>
        <w:spacing w:lineRule="auto" w:line="360"/>
        <w:rPr>
          <w:szCs w:val="40"/>
        </w:rPr>
      </w:pPr>
      <w:r>
        <w:rPr>
          <w:u w:val="single"/>
        </w:rPr>
        <w:t>Бабичев И.В.</w:t>
      </w:r>
      <w:r>
        <w:rPr/>
        <w:t xml:space="preserve"> </w:t>
      </w:r>
      <w:r>
        <w:rPr>
          <w:szCs w:val="40"/>
        </w:rPr>
        <w:t>Конечно, ну, это правильно, абсолютно точно, ну, конечно, и учеба в том числе, это, безусловно.</w:t>
      </w:r>
    </w:p>
    <w:p>
      <w:pPr>
        <w:pStyle w:val="Normal"/>
        <w:spacing w:lineRule="auto" w:line="360"/>
        <w:rPr/>
      </w:pPr>
      <w:r>
        <w:rPr/>
        <w:t xml:space="preserve">Ну, вот основные моменты. Всё остальное, 264, их там, может, и больше на самом деле. Спасибо, что посчитали, ей богу, не посчитал. Да, это, конечно, развитие, это иллюстрация. Мы специально ставили историко-методологическую справку. Потому что, как мы выяснили, в экспертной среде не все знают, почему 21 апреля у нас стал днём местного самоуправления. Конечно, отсчитывать можно и от царя Гороха, и от Ивана Грозного, как мне рекомендовали. Но так как президент решил, что местное  самоуправление ещё с 21 апреля, как выяснилось, 1785 года, значит, так тому и быть. Поэтому с этого и начали, с этого и начали. И написали там, что у нас земская реформа... Вот тут, Александр Николаевич, я совершенно с вами не согласен. 1864 год. На следующий год 150 лет, между прочим. Земская реформа и, вообще, земское строительство, может, я не так услышал, земское строительство, на  мой взгляд, одно из фундаментальных событий в русской истории </w:t>
      </w:r>
      <w:r>
        <w:rPr>
          <w:lang w:val="en-US"/>
        </w:rPr>
        <w:t>XIX</w:t>
      </w:r>
      <w:r>
        <w:rPr/>
        <w:t xml:space="preserve"> века.</w:t>
      </w:r>
    </w:p>
    <w:p>
      <w:pPr>
        <w:pStyle w:val="Normal"/>
        <w:spacing w:lineRule="auto" w:line="360"/>
        <w:rPr/>
      </w:pPr>
      <w:r>
        <w:rPr>
          <w:szCs w:val="40"/>
          <w:u w:val="single"/>
        </w:rPr>
        <w:tab/>
        <w:tab/>
        <w:t>.</w:t>
      </w:r>
      <w:r>
        <w:rPr>
          <w:szCs w:val="40"/>
        </w:rPr>
        <w:t xml:space="preserve"> (Не слышно.)</w:t>
      </w:r>
    </w:p>
    <w:p>
      <w:pPr>
        <w:pStyle w:val="Normal"/>
        <w:spacing w:lineRule="auto" w:line="360"/>
        <w:rPr/>
      </w:pPr>
      <w:r>
        <w:rPr>
          <w:u w:val="single"/>
        </w:rPr>
        <w:t>Бабичев И.В.</w:t>
      </w:r>
      <w:r>
        <w:rPr/>
        <w:t xml:space="preserve"> Ну, хорошо. Ладно, ладно, ладно, "местное самоуправление" не будем слово терзать - территориальное самоуправление. Территориальное самоуправление, хорошо. Ну не было местного самоуправления. Это типичная форма местного самоуправления. Ну, хорошо, ладно, всё понятно. Отлично, вот так.</w:t>
      </w:r>
    </w:p>
    <w:p>
      <w:pPr>
        <w:pStyle w:val="Normal"/>
        <w:spacing w:lineRule="auto" w:line="360"/>
        <w:rPr/>
      </w:pPr>
      <w:r>
        <w:rPr/>
        <w:t>Поэтому, коллеги,  большое вам спасибо. Извините, что подзадержали. Виктор Борисович, вам...</w:t>
      </w:r>
    </w:p>
    <w:p>
      <w:pPr>
        <w:pStyle w:val="Normal"/>
        <w:spacing w:lineRule="auto" w:line="360"/>
        <w:rPr/>
      </w:pPr>
      <w:r>
        <w:rPr>
          <w:u w:val="single"/>
        </w:rPr>
        <w:t>Кидяев В.Б.</w:t>
      </w:r>
      <w:r>
        <w:rPr/>
        <w:t xml:space="preserve"> Уважаемые коллеги, после такого разговора, как Игорь Викторович высказался, уважаемые коллеги, мне, что хотелось добавить. Если грешным делом, я хотел вас поприветствовать и уйти. Но когда вот сел, поговорил и послушал, вы стали поднимать самые больные, проблемные моменты. И мне было очень-очень интересно, всё-таки наш комитет идёт в ногу с вами или нет. И было очень приятно то, что мы слышим, понимаем, делаем общее дело и с пониманием подходим.</w:t>
      </w:r>
    </w:p>
    <w:p>
      <w:pPr>
        <w:pStyle w:val="Normal"/>
        <w:spacing w:lineRule="auto" w:line="360"/>
        <w:rPr/>
      </w:pPr>
      <w:r>
        <w:rPr/>
        <w:t>Конечно, уважаемые коллеги, мы можем долго говорить, много будем обсуждать все разные подходы. Но если мы основные вопросы сегодня не снимем, то есть не решим наши полномочия с финансами, мы будем долго говорить, но к результату, я уверен, мы не подойдём. Почему не подойдём, потому что я сам главой района работал много лет, я очень хорошо это дело, уважаемые коллеги, представляю. И правильно вы поднимаете вопрос, чтобы бюджет считать, надо считать бюджет, вы очень правильно говорили, надо  снизу. Если снизу будем считать и дойдём доверху, то многие-многие вопросы будут нам открыты.</w:t>
      </w:r>
    </w:p>
    <w:p>
      <w:pPr>
        <w:pStyle w:val="Normal"/>
        <w:spacing w:lineRule="auto" w:line="360"/>
        <w:rPr/>
      </w:pPr>
      <w:r>
        <w:rPr/>
        <w:t xml:space="preserve">И, коллеги, мне очень приятно, и хотелось бы мне доложить, что вот наш комитет, коллеги наши, мы очень много работаем сейчас с комитетами и с министерствами. И о том, о чём мы сегодня с вами говорили, мы стараемся убедить и доказать, что если мы сегодня  не решим вопрос с финансами, будем жить на дотациях, субвенциях и субсидиях, это проиграют все. И правильно уважаемый Виталий Васильевич сказал, правильно сказал, если мы вот этот вопрос не решим, и где-то по полтора-два триллиона рублей мы не  будем давать для местного самоуправления, конечно, это, прежде всего, проиграют все: и жители, и страна, и в общем итоге мы подойдём к нулю. Я в этом просто полностью, уважаемые коллеги, убеждён. </w:t>
      </w:r>
    </w:p>
    <w:p>
      <w:pPr>
        <w:pStyle w:val="Normal"/>
        <w:spacing w:lineRule="auto" w:line="360"/>
        <w:rPr/>
      </w:pPr>
      <w:r>
        <w:rPr/>
        <w:t>А за деловой  разговор хотелось сказать вам большое человеческое спасибо. Очень хотелось почаще с вами встречаться, не в три года раз, а хотя бы в квартал раз. Это поучительная встреча. А чисто  по жизни мне хотелось удачи пожелать и ещё раз сказать большое человеческое спасибо.</w:t>
      </w:r>
    </w:p>
    <w:sectPr>
      <w:headerReference w:type="default" r:id="rId2"/>
      <w:headerReference w:type="first" r:id="rId3"/>
      <w:type w:val="nextPage"/>
      <w:pgSz w:w="11906" w:h="16838"/>
      <w:pgMar w:left="1701" w:right="851" w:gutter="0" w:header="1134"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709" w:hanging="0"/>
      <w:jc w:val="center"/>
      <w:rPr>
        <w:sz w:val="24"/>
        <w:szCs w:val="24"/>
        <w:lang w:val="en-US"/>
      </w:rPr>
    </w:pPr>
    <w:r>
      <w:rPr>
        <w:sz w:val="24"/>
        <w:szCs w:val="24"/>
        <w:lang w:val="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BER_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5:43:00Z</dcterms:created>
  <dc:creator>ssuser</dc:creator>
  <dc:description/>
  <cp:keywords/>
  <dc:language>en-US</dc:language>
  <cp:lastModifiedBy>ssuser</cp:lastModifiedBy>
  <dcterms:modified xsi:type="dcterms:W3CDTF">2013-10-01T15:43:00Z</dcterms:modified>
  <cp:revision>2</cp:revision>
  <dc:subject/>
  <dc:title>Фрагмент №1 00:05:12 Селиверстова Законч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ialView">
    <vt:lpwstr>SecialView</vt:lpwstr>
  </property>
</Properties>
</file>