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32"/>
          <w:szCs w:val="32"/>
        </w:rPr>
      </w:pPr>
      <w:r>
        <w:rPr>
          <w:b/>
          <w:sz w:val="32"/>
          <w:szCs w:val="32"/>
        </w:rPr>
        <w:t>С Т Е Н О Г Р А М М А</w:t>
      </w:r>
    </w:p>
    <w:p>
      <w:pPr>
        <w:pStyle w:val="Normal"/>
        <w:spacing w:lineRule="auto" w:line="240"/>
        <w:jc w:val="center"/>
        <w:rPr>
          <w:b/>
          <w:b/>
          <w:sz w:val="32"/>
          <w:szCs w:val="32"/>
        </w:rPr>
      </w:pPr>
      <w:r>
        <w:rPr>
          <w:b/>
          <w:sz w:val="32"/>
          <w:szCs w:val="32"/>
        </w:rPr>
      </w:r>
    </w:p>
    <w:p>
      <w:pPr>
        <w:pStyle w:val="Normal"/>
        <w:spacing w:lineRule="auto" w:line="240"/>
        <w:ind w:hanging="0"/>
        <w:jc w:val="center"/>
        <w:rPr>
          <w:b/>
          <w:b/>
          <w:szCs w:val="40"/>
        </w:rPr>
      </w:pPr>
      <w:r>
        <w:rPr>
          <w:b/>
          <w:szCs w:val="40"/>
        </w:rPr>
        <w:t>Общероссийского совещания Советов муниципальных</w:t>
      </w:r>
    </w:p>
    <w:p>
      <w:pPr>
        <w:pStyle w:val="Normal"/>
        <w:spacing w:lineRule="auto" w:line="240"/>
        <w:ind w:hanging="0"/>
        <w:jc w:val="center"/>
        <w:rPr>
          <w:b/>
          <w:b/>
          <w:szCs w:val="40"/>
        </w:rPr>
      </w:pPr>
      <w:r>
        <w:rPr>
          <w:b/>
          <w:szCs w:val="40"/>
        </w:rPr>
        <w:t>Образований субъектов Российской Федерации на тему:</w:t>
      </w:r>
    </w:p>
    <w:p>
      <w:pPr>
        <w:pStyle w:val="Normal"/>
        <w:spacing w:lineRule="auto" w:line="240"/>
        <w:ind w:hanging="0"/>
        <w:jc w:val="center"/>
        <w:rPr>
          <w:b/>
          <w:b/>
          <w:szCs w:val="40"/>
        </w:rPr>
      </w:pPr>
      <w:r>
        <w:rPr>
          <w:b/>
          <w:szCs w:val="40"/>
        </w:rPr>
        <w:t>"Развитие конгресса муниципальных образований и проблемы</w:t>
      </w:r>
    </w:p>
    <w:p>
      <w:pPr>
        <w:pStyle w:val="Normal"/>
        <w:spacing w:lineRule="auto" w:line="240"/>
        <w:ind w:hanging="0"/>
        <w:jc w:val="center"/>
        <w:rPr>
          <w:b/>
          <w:b/>
          <w:szCs w:val="40"/>
        </w:rPr>
      </w:pPr>
      <w:r>
        <w:rPr>
          <w:b/>
          <w:szCs w:val="40"/>
        </w:rPr>
        <w:t>местного самоуправления"</w:t>
      </w:r>
    </w:p>
    <w:p>
      <w:pPr>
        <w:pStyle w:val="Normal"/>
        <w:spacing w:lineRule="auto" w:line="240"/>
        <w:ind w:hanging="0"/>
        <w:jc w:val="center"/>
        <w:rPr>
          <w:b/>
          <w:b/>
          <w:szCs w:val="40"/>
        </w:rPr>
      </w:pPr>
      <w:r>
        <w:rPr>
          <w:b/>
          <w:szCs w:val="40"/>
        </w:rPr>
      </w:r>
    </w:p>
    <w:p>
      <w:pPr>
        <w:pStyle w:val="Normal"/>
        <w:spacing w:lineRule="auto" w:line="240"/>
        <w:ind w:hanging="0"/>
        <w:jc w:val="center"/>
        <w:rPr>
          <w:b/>
          <w:b/>
          <w:szCs w:val="40"/>
        </w:rPr>
      </w:pPr>
      <w:r>
        <w:rPr>
          <w:b/>
          <w:szCs w:val="40"/>
        </w:rPr>
        <w:t>Здание Государственной Думы. Малый зал.</w:t>
      </w:r>
    </w:p>
    <w:p>
      <w:pPr>
        <w:pStyle w:val="Normal"/>
        <w:spacing w:lineRule="auto" w:line="240"/>
        <w:ind w:hanging="0"/>
        <w:jc w:val="center"/>
        <w:rPr>
          <w:b/>
          <w:b/>
          <w:szCs w:val="40"/>
        </w:rPr>
      </w:pPr>
      <w:r>
        <w:rPr>
          <w:b/>
          <w:szCs w:val="40"/>
        </w:rPr>
        <w:t>8 июля 2015 года. 12 часов.</w:t>
      </w:r>
    </w:p>
    <w:p>
      <w:pPr>
        <w:pStyle w:val="Normal"/>
        <w:spacing w:lineRule="auto" w:line="360"/>
        <w:rPr>
          <w:b/>
          <w:b/>
          <w:szCs w:val="40"/>
        </w:rPr>
      </w:pPr>
      <w:r>
        <w:rPr>
          <w:b/>
          <w:szCs w:val="40"/>
        </w:rPr>
      </w:r>
    </w:p>
    <w:p>
      <w:pPr>
        <w:pStyle w:val="Normal"/>
        <w:spacing w:lineRule="auto" w:line="360"/>
        <w:rPr>
          <w:szCs w:val="40"/>
        </w:rPr>
      </w:pPr>
      <w:r>
        <w:rPr>
          <w:szCs w:val="40"/>
        </w:rPr>
      </w:r>
    </w:p>
    <w:p>
      <w:pPr>
        <w:pStyle w:val="Normal"/>
        <w:spacing w:lineRule="auto" w:line="360"/>
        <w:rPr>
          <w:szCs w:val="40"/>
        </w:rPr>
      </w:pPr>
      <w:r>
        <w:rPr>
          <w:szCs w:val="40"/>
        </w:rPr>
        <w:t>Председательствует председатель Комитета Государственной Думы по федеративному устройству и вопросам местного самоуправления В.Б.Кидяев.</w:t>
      </w:r>
    </w:p>
    <w:p>
      <w:pPr>
        <w:pStyle w:val="Normal"/>
        <w:spacing w:lineRule="auto" w:line="360"/>
        <w:rPr>
          <w:szCs w:val="40"/>
        </w:rPr>
      </w:pPr>
      <w:r>
        <w:rPr>
          <w:szCs w:val="40"/>
        </w:rPr>
      </w:r>
    </w:p>
    <w:p>
      <w:pPr>
        <w:pStyle w:val="Normal"/>
        <w:spacing w:lineRule="auto" w:line="360"/>
        <w:rPr/>
      </w:pPr>
      <w:r>
        <w:rPr>
          <w:szCs w:val="40"/>
          <w:u w:val="single"/>
        </w:rPr>
        <w:t>Председательствующий.</w:t>
      </w:r>
      <w:r>
        <w:rPr>
          <w:szCs w:val="40"/>
        </w:rPr>
        <w:t xml:space="preserve"> Добрый день, коллеги!</w:t>
      </w:r>
    </w:p>
    <w:p>
      <w:pPr>
        <w:pStyle w:val="Normal"/>
        <w:spacing w:lineRule="auto" w:line="360"/>
        <w:rPr>
          <w:szCs w:val="40"/>
        </w:rPr>
      </w:pPr>
      <w:r>
        <w:rPr>
          <w:szCs w:val="40"/>
        </w:rPr>
        <w:t>К настоящему времени зарегистрировалось 212 участников. Полагаю, что мы можем начать нашу работу. Не будет возражений, коллеги? Нет? Спасибо.</w:t>
      </w:r>
    </w:p>
    <w:p>
      <w:pPr>
        <w:pStyle w:val="Normal"/>
        <w:spacing w:lineRule="auto" w:line="360"/>
        <w:rPr>
          <w:szCs w:val="40"/>
        </w:rPr>
      </w:pPr>
      <w:r>
        <w:rPr>
          <w:szCs w:val="40"/>
        </w:rPr>
        <w:t>Уважаемые коллеги, в сегодняшнем заседании принимают участие: Неверов Сергей Иванович - заместитель Председателя Государственной Думы, Секретарь Генерального Совета Всероссийской политической партии "ЕДИНАЯ РОССИЯ" (Аплодисменты.), уважаемый коллеги, ваш покорный слуга - Виктор Борисович Кидяев, Киричук Степан Михайлович - член Совета Федерации (Аплодисменты.), Горнин Леонид Владимирович - заместитель Министра финансов Российской Федерации (Аплодисменты.).</w:t>
      </w:r>
    </w:p>
    <w:p>
      <w:pPr>
        <w:pStyle w:val="Normal"/>
        <w:spacing w:lineRule="auto" w:line="360"/>
        <w:rPr>
          <w:szCs w:val="40"/>
        </w:rPr>
      </w:pPr>
      <w:r>
        <w:rPr>
          <w:szCs w:val="40"/>
        </w:rPr>
        <w:t>К нам присоединится через определённое время Аристов Дмитрий Васильевич - заместитель Министра юстиции Российской Федерации. Просто сегодня он в Совете Федерации. Через определённое время те задачи, которые мы поднимали вчера на президиуме, по этим вопросам он тоже к нам подойдёт, мы поработаем.</w:t>
      </w:r>
    </w:p>
    <w:p>
      <w:pPr>
        <w:pStyle w:val="Normal"/>
        <w:spacing w:lineRule="auto" w:line="360"/>
        <w:rPr/>
      </w:pPr>
      <w:r>
        <w:rPr>
          <w:szCs w:val="40"/>
        </w:rPr>
        <w:t>Катренко Владимир Семеновичвич - аудитор Счётной палаты Российской Федерации. (Аплодисменты.)</w:t>
      </w:r>
    </w:p>
    <w:p>
      <w:pPr>
        <w:pStyle w:val="Normal"/>
        <w:spacing w:lineRule="auto" w:line="360"/>
        <w:rPr>
          <w:szCs w:val="40"/>
        </w:rPr>
      </w:pPr>
      <w:r>
        <w:rPr>
          <w:szCs w:val="40"/>
        </w:rPr>
        <w:t>Тимченко Вячеслав Степанович - член Совета Федерации, председатель экспертного совета ВСМС. (Аплодисменты.)</w:t>
      </w:r>
    </w:p>
    <w:p>
      <w:pPr>
        <w:pStyle w:val="Normal"/>
        <w:spacing w:lineRule="auto" w:line="360"/>
        <w:rPr>
          <w:szCs w:val="40"/>
        </w:rPr>
      </w:pPr>
      <w:r>
        <w:rPr>
          <w:szCs w:val="40"/>
        </w:rPr>
        <w:t>Уважаемые коллеги, у нас в зале присутствуют представители Советов муниципальных образований 73 субъектов Российской Федерации (поверьте, это очень и очень приятно), руководители полномочных представительств Президента Российской Федерации в федеральных округах, депутаты Государственной Думы, члены Совета Федерации, руководители федеральных и региональных органов государственной власти, главы муниципальных образований, руководители и специалисты органов местного самоуправления, руководители общероссийских, межрегиональных и специализированных объединений муниципальных образований, представители научного и экспертного сообщества, представители средств массовой информации.</w:t>
      </w:r>
    </w:p>
    <w:p>
      <w:pPr>
        <w:pStyle w:val="Normal"/>
        <w:spacing w:lineRule="auto" w:line="360"/>
        <w:rPr>
          <w:szCs w:val="40"/>
        </w:rPr>
      </w:pPr>
      <w:r>
        <w:rPr>
          <w:szCs w:val="40"/>
        </w:rPr>
        <w:t>Сегодня на нашем общероссийском совещании мы должны обсудить основные направления развития конгресса, региональных советов муниципальных образований, всего нашего муниципального сообщества.</w:t>
      </w:r>
    </w:p>
    <w:p>
      <w:pPr>
        <w:pStyle w:val="Normal"/>
        <w:spacing w:lineRule="auto" w:line="360"/>
        <w:rPr>
          <w:szCs w:val="40"/>
        </w:rPr>
      </w:pPr>
      <w:r>
        <w:rPr>
          <w:szCs w:val="40"/>
        </w:rPr>
        <w:t>Вот такая у нас сегодня повестка дня.</w:t>
      </w:r>
    </w:p>
    <w:p>
      <w:pPr>
        <w:pStyle w:val="Normal"/>
        <w:spacing w:lineRule="auto" w:line="360"/>
        <w:rPr>
          <w:szCs w:val="40"/>
        </w:rPr>
      </w:pPr>
      <w:r>
        <w:rPr>
          <w:szCs w:val="40"/>
        </w:rPr>
        <w:t>Уважаемые коллеги, предлагаю следующий регламент проведения заседания. Время для доклада 15 минут, время для выступления до 5 минут. Мы постараемся предоставить слово сначала тем, кто заявился заранее, особенно приехавшим издалека. Заседание проведём без перерыва, если, коллеги, возражать не будете, ориентировочное время окончания нашей работы 14 часов 30 минут. Давайте будем ориентироваться примерно на такой временной регламент.</w:t>
      </w:r>
    </w:p>
    <w:p>
      <w:pPr>
        <w:pStyle w:val="Normal"/>
        <w:spacing w:lineRule="auto" w:line="360"/>
        <w:rPr>
          <w:szCs w:val="40"/>
        </w:rPr>
      </w:pPr>
      <w:r>
        <w:rPr>
          <w:szCs w:val="40"/>
        </w:rPr>
        <w:t>Не будет возражений, коллеги? Принимается? Спасибо.</w:t>
      </w:r>
    </w:p>
    <w:p>
      <w:pPr>
        <w:pStyle w:val="Normal"/>
        <w:spacing w:lineRule="auto" w:line="360"/>
        <w:rPr>
          <w:szCs w:val="40"/>
        </w:rPr>
      </w:pPr>
      <w:r>
        <w:rPr>
          <w:szCs w:val="40"/>
        </w:rPr>
        <w:t>Уважаемые коллеги, те, кто пожелает выступить, но ввиду отсутствия времени не получит такой возможности, могут передать свои предложения в президиум, они в обязательном порядке будут рассмотрены, учтены при работе над основными направлениями развития ОКМО.</w:t>
      </w:r>
    </w:p>
    <w:p>
      <w:pPr>
        <w:pStyle w:val="Normal"/>
        <w:spacing w:lineRule="auto" w:line="360"/>
        <w:rPr>
          <w:szCs w:val="40"/>
        </w:rPr>
      </w:pPr>
      <w:r>
        <w:rPr>
          <w:szCs w:val="40"/>
        </w:rPr>
        <w:t>Вначале позвольте предоставить слово для приветствия заместителю Председателя Государственной Думы, Секретарю Генерального Совета Всероссийской политической партии "ЕДИНАЯ РОССИЯ" Сергею Ивановичу Неверову.</w:t>
      </w:r>
    </w:p>
    <w:p>
      <w:pPr>
        <w:pStyle w:val="Normal"/>
        <w:spacing w:lineRule="auto" w:line="360"/>
        <w:rPr>
          <w:szCs w:val="40"/>
        </w:rPr>
      </w:pPr>
      <w:r>
        <w:rPr>
          <w:szCs w:val="40"/>
        </w:rPr>
        <w:t>(Аплодисменты.)</w:t>
      </w:r>
    </w:p>
    <w:p>
      <w:pPr>
        <w:pStyle w:val="Normal"/>
        <w:spacing w:lineRule="auto" w:line="360"/>
        <w:rPr/>
      </w:pPr>
      <w:r>
        <w:rPr>
          <w:szCs w:val="40"/>
          <w:u w:val="single"/>
        </w:rPr>
        <w:t>Неверов С.И.</w:t>
      </w:r>
      <w:r>
        <w:rPr>
          <w:szCs w:val="40"/>
        </w:rPr>
        <w:t xml:space="preserve"> Спасибо, Виктор Борисович.</w:t>
      </w:r>
    </w:p>
    <w:p>
      <w:pPr>
        <w:pStyle w:val="Normal"/>
        <w:spacing w:lineRule="auto" w:line="360"/>
        <w:rPr>
          <w:szCs w:val="40"/>
        </w:rPr>
      </w:pPr>
      <w:r>
        <w:rPr>
          <w:szCs w:val="40"/>
        </w:rPr>
        <w:t>Уважаемые коллеги, дорогие друзья, участники совещания, приглашённые!</w:t>
      </w:r>
    </w:p>
    <w:p>
      <w:pPr>
        <w:pStyle w:val="Normal"/>
        <w:spacing w:lineRule="auto" w:line="360"/>
        <w:rPr>
          <w:szCs w:val="40"/>
        </w:rPr>
      </w:pPr>
      <w:r>
        <w:rPr>
          <w:szCs w:val="40"/>
        </w:rPr>
        <w:t>Я от имени руководства Государственной Думы, руководства Всероссийской политической партии "ЕДИНАЯ РОССИЯ" хочу вас поприветствовать в этом зале. Мы собрались сегодня здесь, чтобы обсудить будущее местного самоуправления нашей страны.</w:t>
      </w:r>
    </w:p>
    <w:p>
      <w:pPr>
        <w:pStyle w:val="Normal"/>
        <w:spacing w:lineRule="auto" w:line="360"/>
        <w:rPr>
          <w:szCs w:val="40"/>
        </w:rPr>
      </w:pPr>
      <w:r>
        <w:rPr>
          <w:szCs w:val="40"/>
        </w:rPr>
        <w:t>Президент Российской Федерации Владимир Владимирович Путин в своём Послании Федеральному Собранию Российской Федерации 12 декабря 2013 года назвал важнейшей задачей развитие сильной, независимой, финансово самостоятельной и состоятельной власти на местах, самого близкого к гражданам муниципального уровня.</w:t>
      </w:r>
    </w:p>
    <w:p>
      <w:pPr>
        <w:pStyle w:val="Normal"/>
        <w:spacing w:lineRule="auto" w:line="360"/>
        <w:rPr>
          <w:szCs w:val="40"/>
        </w:rPr>
      </w:pPr>
      <w:r>
        <w:rPr>
          <w:szCs w:val="40"/>
        </w:rPr>
        <w:t>Коллеги, я не буду рассказывать о структуре, о полномочиях муниципальной власти, о тех изменениях, которые были внесены и вносились в 131-й закон, когда у нас работал федеральный закон, с момента его принятия, с 2003 года. Вы как раз сегодня для этого и собрались, чтобы многое обсудить.</w:t>
      </w:r>
    </w:p>
    <w:p>
      <w:pPr>
        <w:pStyle w:val="Normal"/>
        <w:spacing w:lineRule="auto" w:line="360"/>
        <w:rPr>
          <w:szCs w:val="40"/>
        </w:rPr>
      </w:pPr>
      <w:r>
        <w:rPr>
          <w:szCs w:val="40"/>
        </w:rPr>
        <w:t>Скажу одно, что опыт многих стран доказывает, что муниципальное сообщество не должно оставаться в стороне от обсуждения ключевых вопросов, вопросов развития, при наличии сильной национальной ассоциации местных властей развивается и укрепляется местное самоуправление в стране.</w:t>
      </w:r>
    </w:p>
    <w:p>
      <w:pPr>
        <w:pStyle w:val="Normal"/>
        <w:spacing w:lineRule="auto" w:line="360"/>
        <w:rPr>
          <w:szCs w:val="40"/>
        </w:rPr>
      </w:pPr>
      <w:r>
        <w:rPr>
          <w:szCs w:val="40"/>
        </w:rPr>
        <w:t xml:space="preserve">В нашей стране организацией, представляющей интересы муниципального сообщества, является Общероссийский конгресс муниципальных образований, состоящей из региональных объединений муниципалитетов. Необходимо приложить усилия, чтобы конгресс, как общефедеральная платформа муниципальной власти обрела в самое ближайшее время необходимую силу и авторитет. </w:t>
      </w:r>
    </w:p>
    <w:p>
      <w:pPr>
        <w:pStyle w:val="Normal"/>
        <w:spacing w:lineRule="auto" w:line="360"/>
        <w:rPr>
          <w:szCs w:val="40"/>
        </w:rPr>
      </w:pPr>
      <w:r>
        <w:rPr>
          <w:szCs w:val="40"/>
        </w:rPr>
        <w:t>И первым шагом в этом направлении, коллеги, я прошу рассматривать избрание Виктора Борисовича Кидяева президентом конгресса. И пусть для него это будет своего рода государственное, но и партийное задание, на которое он направлен для того, чтобы вместе с вами решать те вопросы, которые сегодня будем обсуждать. (Аплодисменты.)</w:t>
      </w:r>
    </w:p>
    <w:p>
      <w:pPr>
        <w:pStyle w:val="Normal"/>
        <w:spacing w:lineRule="auto" w:line="360"/>
        <w:rPr>
          <w:szCs w:val="40"/>
        </w:rPr>
      </w:pPr>
      <w:r>
        <w:rPr>
          <w:szCs w:val="40"/>
        </w:rPr>
        <w:t xml:space="preserve">От качества работы самого близкого к гражданам - муниципального уровня власти зависит очень многое. И несколько слов хочу сказать о предстоящей совместной работе, совместной работе наших региональных отделений партии и региональных объединений муниципалитетов. </w:t>
      </w:r>
    </w:p>
    <w:p>
      <w:pPr>
        <w:pStyle w:val="Normal"/>
        <w:spacing w:lineRule="auto" w:line="360"/>
        <w:rPr>
          <w:szCs w:val="40"/>
        </w:rPr>
      </w:pPr>
      <w:r>
        <w:rPr>
          <w:szCs w:val="40"/>
        </w:rPr>
        <w:t xml:space="preserve">Это, конечно, выборы, которые пройдут 13 сентября этого года. Вы знаете, что это самая за весь период масштабная кампания, которая будет проходить, потому что будут избираться более 91 тысячи депутатов различных уровней. Будут выборы в 11 региональных наших собраниях - областных Думах. И в 23 регионах будут избираться депутаты в административных центрах, а в двух регионах будет формироваться депутатский корпус административных центров путём делегирования районными депутатами в этот состав. Это у нас Махачкала и Самара - новая форма, которая впервые будет применена у нас в Российской Федерации, я думаю, что возвращаясь к старому, как это было ранее. И вместе, не сомневаясь, мы должны сформировать ту власть, которой будут доверять и которую будут поддерживать люди для того, чтобы реализовать все задачи, которые перед нами сегодня ставит наш президент, наш лидер - Владимир Владимирович Путин. </w:t>
      </w:r>
    </w:p>
    <w:p>
      <w:pPr>
        <w:pStyle w:val="Normal"/>
        <w:spacing w:lineRule="auto" w:line="360"/>
        <w:rPr>
          <w:szCs w:val="40"/>
        </w:rPr>
      </w:pPr>
      <w:r>
        <w:rPr>
          <w:szCs w:val="40"/>
        </w:rPr>
        <w:t xml:space="preserve">Я не сомневаюсь, что у нас вместе всё это получится. Я желаю сегодня работе конгресса успехов и, естественно, выработки тех решений, которые сегодня ждут наши граждане, которые сегодня вы сможете реализовать для выполнения тех полномочий, которые сегодня на вас наделены. </w:t>
      </w:r>
    </w:p>
    <w:p>
      <w:pPr>
        <w:pStyle w:val="Normal"/>
        <w:spacing w:lineRule="auto" w:line="360"/>
        <w:rPr>
          <w:szCs w:val="40"/>
        </w:rPr>
      </w:pPr>
      <w:r>
        <w:rPr>
          <w:szCs w:val="40"/>
        </w:rPr>
        <w:t>Спасибо и хорошей вам сегодня работы. (Аплодисменты.)</w:t>
      </w:r>
    </w:p>
    <w:p>
      <w:pPr>
        <w:pStyle w:val="Normal"/>
        <w:spacing w:lineRule="auto" w:line="360"/>
        <w:rPr>
          <w:szCs w:val="40"/>
        </w:rPr>
      </w:pPr>
      <w:r>
        <w:rPr>
          <w:szCs w:val="40"/>
        </w:rPr>
        <w:t xml:space="preserve">Уважаемые коллеги, я предоставляю слово Виктору Борисовичу Кидяеву - председателю нашего профильного комитета в Государственной Думе и президенту Общероссийского конгресса муниципальных образований. Пожалуйста. </w:t>
      </w:r>
    </w:p>
    <w:p>
      <w:pPr>
        <w:pStyle w:val="Normal"/>
        <w:spacing w:lineRule="auto" w:line="360"/>
        <w:rPr/>
      </w:pPr>
      <w:r>
        <w:rPr>
          <w:szCs w:val="40"/>
          <w:u w:val="single"/>
        </w:rPr>
        <w:t>Председательствующий.</w:t>
      </w:r>
      <w:r>
        <w:rPr>
          <w:szCs w:val="40"/>
        </w:rPr>
        <w:t xml:space="preserve"> Спасибо. </w:t>
      </w:r>
    </w:p>
    <w:p>
      <w:pPr>
        <w:pStyle w:val="Normal"/>
        <w:spacing w:lineRule="auto" w:line="360"/>
        <w:rPr>
          <w:szCs w:val="40"/>
        </w:rPr>
      </w:pPr>
      <w:r>
        <w:rPr>
          <w:szCs w:val="40"/>
        </w:rPr>
        <w:t xml:space="preserve">Сергей Иванович, уважаемые коллеги! Во-первых, позвольте выразить благодарность за большую помощь и поддержку уважаемым коллегам из ассоциаций муниципальных образований, ВСМС, членам Совета по местному самоуправлению при Председателе Государственной Думы, экспертным советам и все вам, дорогие друзья. </w:t>
      </w:r>
    </w:p>
    <w:p>
      <w:pPr>
        <w:pStyle w:val="Normal"/>
        <w:spacing w:lineRule="auto" w:line="360"/>
        <w:rPr>
          <w:szCs w:val="40"/>
        </w:rPr>
      </w:pPr>
      <w:r>
        <w:rPr>
          <w:szCs w:val="40"/>
        </w:rPr>
        <w:t>Особое слово признательности я хочу сказать руководству Государственной Думы в лице Сергея Ивановича Неверова, который как заместитель Председателя Государственной Думы и секретарь Генерального Совета нашей партии всегда нас поддерживает. Он нас и курирует, и по всем направлениям поддерживает. Он и сам на передовой всегда, и он любит местное самоуправление. Поверьте, приятно работать с таким человеком. И мне от вас всех хотелось сказать большое человеческое спасибо. (Аплодисменты.)</w:t>
      </w:r>
    </w:p>
    <w:p>
      <w:pPr>
        <w:pStyle w:val="Normal"/>
        <w:spacing w:lineRule="auto" w:line="360"/>
        <w:rPr>
          <w:szCs w:val="40"/>
        </w:rPr>
      </w:pPr>
      <w:r>
        <w:rPr>
          <w:szCs w:val="40"/>
        </w:rPr>
        <w:t xml:space="preserve">Для достижения успеха нам и дальше нужно идти рука об руку, ведь только сообща мы сможем находить решения самых острых, актуальных вопросов, вопросов, решение которых от нас ждут люди. </w:t>
      </w:r>
    </w:p>
    <w:p>
      <w:pPr>
        <w:pStyle w:val="Normal"/>
        <w:spacing w:lineRule="auto" w:line="360"/>
        <w:rPr>
          <w:szCs w:val="40"/>
        </w:rPr>
      </w:pPr>
      <w:r>
        <w:rPr>
          <w:szCs w:val="40"/>
        </w:rPr>
        <w:t xml:space="preserve">В начале выступления позвольте кратко остановиться на результатах нашей работы. Уже год, как страна вступила в новый этап развития местного самоуправления. Изменения идут по многим направлениям. </w:t>
      </w:r>
    </w:p>
    <w:p>
      <w:pPr>
        <w:pStyle w:val="Normal"/>
        <w:spacing w:lineRule="auto" w:line="360"/>
        <w:rPr>
          <w:szCs w:val="40"/>
        </w:rPr>
      </w:pPr>
      <w:r>
        <w:rPr>
          <w:szCs w:val="40"/>
        </w:rPr>
        <w:t xml:space="preserve">Результатом широкой дискуссии о структуре и о полномочиях местной власти стало принятие 136-го федерального закона и ещё ряда законов с ним связанных. При этом существенно повысилась и роль регионов. Так и должно быть в федеративном государстве. </w:t>
      </w:r>
    </w:p>
    <w:p>
      <w:pPr>
        <w:pStyle w:val="Normal"/>
        <w:spacing w:lineRule="auto" w:line="360"/>
        <w:rPr>
          <w:szCs w:val="40"/>
        </w:rPr>
      </w:pPr>
      <w:r>
        <w:rPr>
          <w:szCs w:val="40"/>
        </w:rPr>
        <w:t xml:space="preserve">Был принят закон "О стратегическом планировании...". В нём нашими совместными усилиями появился муниципальный компонент. Мы начали с паспортов отдельных сёл и деревень, а пришли к стратегическому планированию в масштабах всей страны. </w:t>
      </w:r>
    </w:p>
    <w:p>
      <w:pPr>
        <w:pStyle w:val="Normal"/>
        <w:spacing w:lineRule="auto" w:line="360"/>
        <w:rPr/>
      </w:pPr>
      <w:r>
        <w:rPr>
          <w:szCs w:val="40"/>
        </w:rPr>
        <w:t>Буквально на прошлой неделе принят федеральный закон «О</w:t>
      </w:r>
      <w:r>
        <w:rPr>
          <w:rStyle w:val="Blk3"/>
        </w:rPr>
        <w:t xml:space="preserve"> государственно-частном и муниципально-частном партнерстве в Российской Федерации». </w:t>
      </w:r>
      <w:r>
        <w:rPr>
          <w:szCs w:val="40"/>
        </w:rPr>
        <w:t xml:space="preserve">Даже само название – результат работы муниципального сообщества. Укреплению кадров должен послужить принятый нами закон о размещении муниципальных вакансий в Интернете. </w:t>
      </w:r>
    </w:p>
    <w:p>
      <w:pPr>
        <w:pStyle w:val="Normal"/>
        <w:spacing w:lineRule="auto" w:line="360"/>
        <w:rPr>
          <w:szCs w:val="40"/>
        </w:rPr>
      </w:pPr>
      <w:r>
        <w:rPr>
          <w:szCs w:val="40"/>
        </w:rPr>
        <w:t xml:space="preserve">Это наши общие достижения, ведь изначально были предложения помещать в Интернет только федеральные и региональные вакансии. Но мы с вами доказали, что этого мало. </w:t>
      </w:r>
    </w:p>
    <w:p>
      <w:pPr>
        <w:pStyle w:val="Normal"/>
        <w:spacing w:lineRule="auto" w:line="360"/>
        <w:rPr>
          <w:szCs w:val="40"/>
        </w:rPr>
      </w:pPr>
      <w:r>
        <w:rPr>
          <w:szCs w:val="40"/>
        </w:rPr>
        <w:t xml:space="preserve">Также нами принят закон, который предусматривает целевое обучение с обязательным прохождением муниципальной службы. </w:t>
      </w:r>
    </w:p>
    <w:p>
      <w:pPr>
        <w:pStyle w:val="Normal"/>
        <w:spacing w:lineRule="auto" w:line="360"/>
        <w:rPr>
          <w:szCs w:val="40"/>
        </w:rPr>
      </w:pPr>
      <w:r>
        <w:rPr>
          <w:szCs w:val="40"/>
        </w:rPr>
        <w:t xml:space="preserve">Нерешённым пока остаётся главный вопрос - финансы. Тут есть некоторые подвижки, но ситуация сейчас непростая, время непростое. И этим вопросом нам с вами предстоит самым плотным образом заниматься. </w:t>
      </w:r>
    </w:p>
    <w:p>
      <w:pPr>
        <w:pStyle w:val="Normal"/>
        <w:spacing w:lineRule="auto" w:line="360"/>
        <w:rPr>
          <w:szCs w:val="40"/>
        </w:rPr>
      </w:pPr>
      <w:r>
        <w:rPr>
          <w:szCs w:val="40"/>
        </w:rPr>
        <w:t>Конгресс был образован, как вы знаете, уважаемые коллеги, в 2006 году. Есть определенные достижения, созданы и работают советы в муниципальных образованиях, в субъектах Российской Федерации.</w:t>
      </w:r>
    </w:p>
    <w:p>
      <w:pPr>
        <w:pStyle w:val="Normal"/>
        <w:spacing w:lineRule="auto" w:line="360"/>
        <w:rPr/>
      </w:pPr>
      <w:r>
        <w:rPr>
          <w:szCs w:val="40"/>
        </w:rPr>
        <w:t>Также надо признать, что во всём, что сделано, делается в сфере законодательства, есть и участие ОКМО, впрочем, как и других ассоциаций муниципальных образований.</w:t>
      </w:r>
    </w:p>
    <w:p>
      <w:pPr>
        <w:pStyle w:val="Normal"/>
        <w:spacing w:lineRule="auto" w:line="360"/>
        <w:rPr>
          <w:szCs w:val="40"/>
        </w:rPr>
      </w:pPr>
      <w:r>
        <w:rPr>
          <w:szCs w:val="40"/>
        </w:rPr>
        <w:t>Но нам с вами надо двигаться дальше.</w:t>
      </w:r>
    </w:p>
    <w:p>
      <w:pPr>
        <w:pStyle w:val="Normal"/>
        <w:spacing w:lineRule="auto" w:line="360"/>
        <w:rPr>
          <w:szCs w:val="40"/>
        </w:rPr>
      </w:pPr>
      <w:r>
        <w:rPr>
          <w:szCs w:val="40"/>
        </w:rPr>
        <w:t>Позвольте рассказать о моем видении направлений этого движения.</w:t>
      </w:r>
    </w:p>
    <w:p>
      <w:pPr>
        <w:pStyle w:val="Normal"/>
        <w:spacing w:lineRule="auto" w:line="360"/>
        <w:rPr/>
      </w:pPr>
      <w:r>
        <w:rPr>
          <w:szCs w:val="40"/>
        </w:rPr>
        <w:t>На начальном этапе, назову его организационным, мы предприняли ряд мер по налаживанию работы. Был решен вопрос с помещением, с телефонами, рядом других технических вопросов. То есть все условия для работы, уважаемые коллеги, у нас созданы.</w:t>
      </w:r>
    </w:p>
    <w:p>
      <w:pPr>
        <w:pStyle w:val="Normal"/>
        <w:spacing w:lineRule="auto" w:line="360"/>
        <w:rPr/>
      </w:pPr>
      <w:r>
        <w:rPr>
          <w:szCs w:val="40"/>
        </w:rPr>
        <w:t>Опять хотел бы сказать спасибо Сергею Ивановичу, в этом направлении он также оказал нам помощь.</w:t>
      </w:r>
    </w:p>
    <w:p>
      <w:pPr>
        <w:pStyle w:val="Normal"/>
        <w:spacing w:lineRule="auto" w:line="360"/>
        <w:rPr/>
      </w:pPr>
      <w:r>
        <w:rPr>
          <w:szCs w:val="40"/>
        </w:rPr>
        <w:t>Не стану скрывать, что на этом первом этапе мы усилии конгресс в профессиональном, правовом и организационном плане ресурсом Комитета Государственной Думы по федеративному устройству и вопросам местного самоуправления и его аппарата.</w:t>
      </w:r>
    </w:p>
    <w:p>
      <w:pPr>
        <w:pStyle w:val="Normal"/>
        <w:spacing w:lineRule="auto" w:line="360"/>
        <w:rPr/>
      </w:pPr>
      <w:r>
        <w:rPr>
          <w:szCs w:val="40"/>
        </w:rPr>
        <w:t>Но нет никаких сомнений, что Конгрессу нужна сильная и в профессиональном, и в организационном, и в ресурсном плане самостоятельная дирекция.</w:t>
      </w:r>
    </w:p>
    <w:p>
      <w:pPr>
        <w:pStyle w:val="Normal"/>
        <w:spacing w:lineRule="auto" w:line="360"/>
        <w:rPr>
          <w:szCs w:val="40"/>
        </w:rPr>
      </w:pPr>
      <w:r>
        <w:rPr>
          <w:szCs w:val="40"/>
        </w:rPr>
        <w:t xml:space="preserve">Прошу посмотреть на экран </w:t>
      </w:r>
    </w:p>
    <w:p>
      <w:pPr>
        <w:pStyle w:val="Normal"/>
        <w:spacing w:lineRule="auto" w:line="360"/>
        <w:rPr>
          <w:szCs w:val="40"/>
        </w:rPr>
      </w:pPr>
      <w:r>
        <w:rPr>
          <w:szCs w:val="40"/>
        </w:rPr>
        <w:t>Как вы видите, в дирекции должен быть сформирован целый ряд направлений деятельности. Тут и правая помощь, и подготовка кадров, и обмен опытом, лучшими практиками.</w:t>
      </w:r>
    </w:p>
    <w:p>
      <w:pPr>
        <w:pStyle w:val="Normal"/>
        <w:spacing w:lineRule="auto" w:line="360"/>
        <w:rPr>
          <w:szCs w:val="40"/>
        </w:rPr>
      </w:pPr>
      <w:r>
        <w:rPr>
          <w:szCs w:val="40"/>
        </w:rPr>
        <w:t>Понятно, что такая структура развернется не за один день и даже не за один месяц. Это перспектива. Но важно понять, что всё это единый план, направленный на достижение общей цели.</w:t>
      </w:r>
    </w:p>
    <w:p>
      <w:pPr>
        <w:pStyle w:val="Normal"/>
        <w:spacing w:lineRule="auto" w:line="360"/>
        <w:rPr/>
      </w:pPr>
      <w:r>
        <w:rPr>
          <w:szCs w:val="40"/>
        </w:rPr>
        <w:t>До конца Конгресс не смог решить задачи, для которых он создавался, я имею в виду объединения муниципального сообщества, выражения и отстаивания его интересов. Убежден, что основой Конгресса, его базой, не на бумаге, а на практике должны стать региональные советы муниципалитетов.</w:t>
      </w:r>
    </w:p>
    <w:p>
      <w:pPr>
        <w:pStyle w:val="Normal"/>
        <w:spacing w:lineRule="auto" w:line="360"/>
        <w:rPr/>
      </w:pPr>
      <w:r>
        <w:rPr>
          <w:szCs w:val="40"/>
        </w:rPr>
        <w:t>Полагаю, что совет муниципальных образований каждого субъекта Российской Федерации должен стать реальным и активно работающим органом межмуниципального сотрудничества.</w:t>
      </w:r>
    </w:p>
    <w:p>
      <w:pPr>
        <w:pStyle w:val="Normal"/>
        <w:spacing w:lineRule="auto" w:line="360"/>
        <w:rPr>
          <w:szCs w:val="40"/>
        </w:rPr>
      </w:pPr>
      <w:r>
        <w:rPr>
          <w:szCs w:val="40"/>
        </w:rPr>
        <w:t>Во всех региональных советах должна быть дееспособная дирекция. За правовой защитой муниципалитеты также должны идти в свой совет и эту защиту там получать.</w:t>
      </w:r>
    </w:p>
    <w:p>
      <w:pPr>
        <w:pStyle w:val="Normal"/>
        <w:spacing w:lineRule="auto" w:line="360"/>
        <w:rPr>
          <w:szCs w:val="40"/>
        </w:rPr>
      </w:pPr>
      <w:r>
        <w:rPr>
          <w:szCs w:val="40"/>
        </w:rPr>
        <w:t>В Европейской хартии записано, что с органами местного самоуправления необходимо консультироваться в процессе планирования и принятия любых решений непосредственно их касающихся.</w:t>
      </w:r>
    </w:p>
    <w:p>
      <w:pPr>
        <w:pStyle w:val="Normal"/>
        <w:spacing w:lineRule="auto" w:line="360"/>
        <w:rPr/>
      </w:pPr>
      <w:r>
        <w:rPr>
          <w:szCs w:val="40"/>
        </w:rPr>
        <w:t>В этом смысле и региональные советы, и Конгресс должны занять ключевое положение. И если голос совета будет звучать на региональном уровне, это будет для муниципальных образований и помощь, и поддержка, и защита. Запускается двухстороннее движение.</w:t>
      </w:r>
    </w:p>
    <w:p>
      <w:pPr>
        <w:pStyle w:val="Normal"/>
        <w:spacing w:lineRule="auto" w:line="360"/>
        <w:rPr/>
      </w:pPr>
      <w:r>
        <w:rPr>
          <w:szCs w:val="40"/>
        </w:rPr>
        <w:t>Мы надеемся, что дополнительный импульс этому движению придадут полномочные представители Президента в федеральных округах.</w:t>
      </w:r>
    </w:p>
    <w:p>
      <w:pPr>
        <w:pStyle w:val="Normal"/>
        <w:spacing w:lineRule="auto" w:line="360"/>
        <w:rPr>
          <w:szCs w:val="40"/>
        </w:rPr>
      </w:pPr>
      <w:r>
        <w:rPr>
          <w:szCs w:val="40"/>
        </w:rPr>
        <w:t>С этой точки зрения я особенно рад, что коллеги из полпредств работают сегодня с нами.</w:t>
      </w:r>
    </w:p>
    <w:p>
      <w:pPr>
        <w:pStyle w:val="Normal"/>
        <w:spacing w:lineRule="auto" w:line="360"/>
        <w:rPr>
          <w:szCs w:val="40"/>
        </w:rPr>
      </w:pPr>
      <w:r>
        <w:rPr>
          <w:szCs w:val="40"/>
        </w:rPr>
        <w:t>Рассчитываем мы и на самое активное содействие со стороны глав регионов и законодательных собраний. Без этого содействия у нас мало что получится.</w:t>
      </w:r>
    </w:p>
    <w:p>
      <w:pPr>
        <w:pStyle w:val="Normal"/>
        <w:spacing w:lineRule="auto" w:line="360"/>
        <w:rPr/>
      </w:pPr>
      <w:r>
        <w:rPr>
          <w:szCs w:val="40"/>
        </w:rPr>
        <w:t>В свою очередь, Конгресс намерен в конце этого и начале будущего года провести в каждом федеральном округе «кустовые» совещания с участием полномочных представителей Президента в соответствующем федеральном округе, руководителей профильных органов государственной власти и руководством региональных советов. На месте детально обсудить все проблемы, наметить пути решения.</w:t>
      </w:r>
    </w:p>
    <w:p>
      <w:pPr>
        <w:pStyle w:val="Normal"/>
        <w:spacing w:lineRule="auto" w:line="360"/>
        <w:rPr>
          <w:szCs w:val="40"/>
        </w:rPr>
      </w:pPr>
      <w:r>
        <w:rPr>
          <w:szCs w:val="40"/>
        </w:rPr>
        <w:t>Кроме того мы будем использовать практику регулярных видеоконференций, обсуждая конкретные вопросы с каждым регионом, с участием и советов муниципальных образования и региональных органов государственной власти.</w:t>
      </w:r>
    </w:p>
    <w:p>
      <w:pPr>
        <w:pStyle w:val="Normal"/>
        <w:spacing w:lineRule="auto" w:line="360"/>
        <w:rPr>
          <w:szCs w:val="40"/>
        </w:rPr>
      </w:pPr>
      <w:r>
        <w:rPr>
          <w:szCs w:val="40"/>
        </w:rPr>
        <w:t>Полагаю, что каждый региональный совет должен представлять руководителю региона доклад о состоянии местного самоуправления и развития муниципальных образований.</w:t>
      </w:r>
    </w:p>
    <w:p>
      <w:pPr>
        <w:pStyle w:val="Normal"/>
        <w:spacing w:lineRule="auto" w:line="360"/>
        <w:rPr>
          <w:szCs w:val="40"/>
        </w:rPr>
      </w:pPr>
      <w:r>
        <w:rPr>
          <w:szCs w:val="40"/>
        </w:rPr>
        <w:t>Именно эти региональные доклады должны стать основой общероссийского доклада, который ОКМО ежегодно представлять в правительство.</w:t>
      </w:r>
    </w:p>
    <w:p>
      <w:pPr>
        <w:pStyle w:val="Normal"/>
        <w:spacing w:lineRule="auto" w:line="360"/>
        <w:rPr/>
      </w:pPr>
      <w:r>
        <w:rPr>
          <w:szCs w:val="40"/>
        </w:rPr>
        <w:t>Результатом возрождения и активизации работы региональных советов должен стать вывод Общероссийского Конгресса муниципальных образований на новый уровень работы.</w:t>
      </w:r>
    </w:p>
    <w:p>
      <w:pPr>
        <w:pStyle w:val="Normal"/>
        <w:spacing w:lineRule="auto" w:line="360"/>
        <w:rPr/>
      </w:pPr>
      <w:r>
        <w:rPr>
          <w:szCs w:val="40"/>
        </w:rPr>
        <w:t>Перспективная структура Конгресса представлена на экране.</w:t>
      </w:r>
    </w:p>
    <w:p>
      <w:pPr>
        <w:pStyle w:val="Normal"/>
        <w:spacing w:lineRule="auto" w:line="360"/>
        <w:rPr/>
      </w:pPr>
      <w:r>
        <w:rPr>
          <w:szCs w:val="40"/>
        </w:rPr>
        <w:t>Выработке профессиональной позиции на федеральном уровне должно послужить формирование структуры Конгресса, палат и комитетов.</w:t>
      </w:r>
    </w:p>
    <w:p>
      <w:pPr>
        <w:pStyle w:val="Normal"/>
        <w:spacing w:lineRule="auto" w:line="360"/>
        <w:rPr>
          <w:szCs w:val="40"/>
        </w:rPr>
      </w:pPr>
      <w:r>
        <w:rPr>
          <w:szCs w:val="40"/>
        </w:rPr>
        <w:t>Комитеты, как вот видите, коллеги, объединяют специалистов с мест и экспертов по направлениям муниципальной деятельности. Палаты, в которые войдут мэры и главы, должны быть сформированы по видам муниципальных образований.</w:t>
      </w:r>
    </w:p>
    <w:p>
      <w:pPr>
        <w:pStyle w:val="Normal"/>
        <w:spacing w:lineRule="auto" w:line="360"/>
        <w:rPr>
          <w:szCs w:val="40"/>
        </w:rPr>
      </w:pPr>
      <w:r>
        <w:rPr>
          <w:szCs w:val="40"/>
        </w:rPr>
        <w:t>Те ассоциации и союзы общероссийские, межрегиональные и специализированные, которые будут в составе конгресса, должны вместе образовать координационный совет на правах палаты.</w:t>
      </w:r>
    </w:p>
    <w:p>
      <w:pPr>
        <w:pStyle w:val="Normal"/>
        <w:spacing w:lineRule="auto" w:line="360"/>
        <w:rPr>
          <w:szCs w:val="40"/>
        </w:rPr>
      </w:pPr>
      <w:r>
        <w:rPr>
          <w:szCs w:val="40"/>
        </w:rPr>
        <w:t>Необходимо услышать и защитить муниципальные образования на федеральном уровне, почувствовать имеющиеся проблемы. Такой опыт уже имеется. Так относительно недавно мы сообща приложили большие усилия с вами, чтобы решить вопрос с контрольно-надзорными органами.</w:t>
      </w:r>
    </w:p>
    <w:p>
      <w:pPr>
        <w:pStyle w:val="Normal"/>
        <w:spacing w:lineRule="auto" w:line="360"/>
        <w:rPr/>
      </w:pPr>
      <w:r>
        <w:rPr>
          <w:szCs w:val="40"/>
        </w:rPr>
        <w:t>Я выступал на коллегии Генпрокуратуры, потом в 131-й федеральный закон были внесены поправки и ситуация стала выправляться. К сожалению, мы опять стали фиксировать негативную динамику, причём из муниципальных образований поступают жалобы уже не на санитарных врачей или пожарных, а на прокуроров. По-видимому, некоторые прокуроры на местах забыли, что главное в их работе - профилактика. А карательный уклон в отношении органов местного самоуправления – конституционных органов народовластия – попросту не уместны.</w:t>
      </w:r>
    </w:p>
    <w:p>
      <w:pPr>
        <w:pStyle w:val="Normal"/>
        <w:spacing w:lineRule="auto" w:line="360"/>
        <w:rPr>
          <w:szCs w:val="40"/>
        </w:rPr>
      </w:pPr>
      <w:r>
        <w:rPr>
          <w:szCs w:val="40"/>
        </w:rPr>
        <w:t xml:space="preserve">Изменение структуры конгресса нам надо будет закреплять в уставе, его новую редакцию надо будет принять на собрании в октябре этого года. Нам предстоит создать систему взаимодействия с федеральными органами государственной власти. </w:t>
      </w:r>
    </w:p>
    <w:p>
      <w:pPr>
        <w:pStyle w:val="Normal"/>
        <w:spacing w:lineRule="auto" w:line="360"/>
        <w:rPr>
          <w:szCs w:val="40"/>
        </w:rPr>
      </w:pPr>
      <w:r>
        <w:rPr>
          <w:szCs w:val="40"/>
        </w:rPr>
        <w:t>В соответствии с распоряжением Правительства Российской Федерации ещё 2000 года федеральные органы должны учитывать позицию конгресса в законопроектной деятельности, а также включить представителей конгресса в состав комиссий, рабочих групп и иных органов, создаваемых для рассмотрения вопросов, влияющих на положение и развитие муниципальных образований. А для этого у нас должна быть такая позиция, должны быть такие представители.</w:t>
      </w:r>
    </w:p>
    <w:p>
      <w:pPr>
        <w:pStyle w:val="Normal"/>
        <w:spacing w:lineRule="auto" w:line="360"/>
        <w:rPr>
          <w:szCs w:val="40"/>
        </w:rPr>
      </w:pPr>
      <w:r>
        <w:rPr>
          <w:szCs w:val="40"/>
        </w:rPr>
        <w:t xml:space="preserve">Убеждён, коллеги, в выстраивании механизма обратной связи заинтересованы и сами федеральные структуры. </w:t>
      </w:r>
    </w:p>
    <w:p>
      <w:pPr>
        <w:pStyle w:val="Normal"/>
        <w:spacing w:lineRule="auto" w:line="360"/>
        <w:rPr>
          <w:szCs w:val="40"/>
        </w:rPr>
      </w:pPr>
      <w:r>
        <w:rPr>
          <w:szCs w:val="40"/>
        </w:rPr>
        <w:t>Важное направление работы - взаимодействие между народными организациями. У конгресса есть опыт работы с европейскими странами. Почему бы не расширить сотрудничество, не выбрать курс, например, в сторону ШОС и БРИКС, инсценируя создание в них структур аналогичных конгрессу местных и региональных властей Совета Европы.</w:t>
      </w:r>
    </w:p>
    <w:p>
      <w:pPr>
        <w:pStyle w:val="Normal"/>
        <w:spacing w:lineRule="auto" w:line="360"/>
        <w:rPr>
          <w:szCs w:val="40"/>
        </w:rPr>
      </w:pPr>
      <w:r>
        <w:rPr>
          <w:szCs w:val="40"/>
        </w:rPr>
        <w:t xml:space="preserve">Кстати, в странах, которые у нас принято называть развитыми, в национальных ассоциациях муниципалитетов работают десятки, а порой и сотни специалистов, решения, касающиеся местной власти, без их санкций не принимаются. </w:t>
      </w:r>
    </w:p>
    <w:p>
      <w:pPr>
        <w:pStyle w:val="Normal"/>
        <w:spacing w:lineRule="auto" w:line="360"/>
        <w:rPr>
          <w:szCs w:val="40"/>
        </w:rPr>
      </w:pPr>
      <w:r>
        <w:rPr>
          <w:szCs w:val="40"/>
        </w:rPr>
        <w:t>Поэтому наша генеральная линия - выстроить общероссийский конгресс системы формирования государственной политики Российской Федерации в сфере местного самоуправления. Создать, сделать ... в этой части своего рода третьей палатой парламента.</w:t>
      </w:r>
    </w:p>
    <w:p>
      <w:pPr>
        <w:pStyle w:val="Normal"/>
        <w:spacing w:lineRule="auto" w:line="360"/>
        <w:rPr>
          <w:szCs w:val="40"/>
        </w:rPr>
      </w:pPr>
      <w:r>
        <w:rPr>
          <w:szCs w:val="40"/>
        </w:rPr>
        <w:t>Уважаемые коллеги! Таким образом, работы у нас с вами много. Надо советоваться друг с другом, слушать и слышать друг друга. Поэтому сегодня собрались в стенах Государственной Думы. Нам надо вместе, сообща обсудить наши задачи, найти новые варианты и решения.</w:t>
      </w:r>
    </w:p>
    <w:p>
      <w:pPr>
        <w:pStyle w:val="Normal"/>
        <w:spacing w:lineRule="auto" w:line="360"/>
        <w:rPr>
          <w:szCs w:val="40"/>
        </w:rPr>
      </w:pPr>
      <w:r>
        <w:rPr>
          <w:szCs w:val="40"/>
        </w:rPr>
        <w:t>Я думаю, уважаемые коллеги, вы дополните мой небольшой доклад и придём к общему знаменателю, а в октябре месяце сделаем следующие шаги. Спасибо. (Аплодисменты.)</w:t>
      </w:r>
    </w:p>
    <w:p>
      <w:pPr>
        <w:pStyle w:val="Normal"/>
        <w:spacing w:lineRule="auto" w:line="360"/>
        <w:rPr>
          <w:szCs w:val="40"/>
        </w:rPr>
      </w:pPr>
      <w:r>
        <w:rPr>
          <w:szCs w:val="40"/>
        </w:rPr>
        <w:t xml:space="preserve">Уважаемые коллеги! Мы хотели выполнить поручение Председателя Государственной Думы и вручить награды Государственной Думы. Вручить награды мне очень хотелось попросить, Сергей Иванович, вас. </w:t>
      </w:r>
    </w:p>
    <w:p>
      <w:pPr>
        <w:pStyle w:val="Normal"/>
        <w:spacing w:lineRule="auto" w:line="360"/>
        <w:rPr/>
      </w:pPr>
      <w:r>
        <w:rPr>
          <w:szCs w:val="40"/>
          <w:u w:val="single"/>
        </w:rPr>
        <w:t xml:space="preserve">                   </w:t>
      </w:r>
      <w:r>
        <w:rPr>
          <w:szCs w:val="40"/>
          <w:u w:val="single"/>
        </w:rPr>
        <w:t>.</w:t>
      </w:r>
      <w:r>
        <w:rPr>
          <w:szCs w:val="40"/>
        </w:rPr>
        <w:t xml:space="preserve"> Почётным знаком Государственной Думы Федерального Собрания Российской Федерации за заслуги в развитие парламентаризма награждён Гаврилов Валерий Васильевич - президент Ассоциации малых и средних городов России, глава Дмитровского района Московской области. За особый вклад в развитие законодательства Российской Федерации и парламентаризма в Российской Федерации, укрепление демократии и конституционного строя в Российской Федерации. (Аплодисменты.)</w:t>
      </w:r>
    </w:p>
    <w:p>
      <w:pPr>
        <w:pStyle w:val="Normal"/>
        <w:spacing w:lineRule="auto" w:line="360"/>
        <w:rPr>
          <w:szCs w:val="40"/>
        </w:rPr>
      </w:pPr>
      <w:r>
        <w:rPr>
          <w:szCs w:val="40"/>
        </w:rPr>
        <w:t>Благодарность Председателя Государственной Думы Федерального Собрания Российской Федерации за значительный вклад в развитие местного самоуправления и межмуниципального сотрудничества в Российской Федерации объявлена Маликову Адаму Маликовичу - председателю Совета муниципальных образований Чеченской Республики. (Аплодисменты.)</w:t>
      </w:r>
    </w:p>
    <w:p>
      <w:pPr>
        <w:pStyle w:val="Normal"/>
        <w:spacing w:lineRule="auto" w:line="360"/>
        <w:rPr>
          <w:szCs w:val="40"/>
        </w:rPr>
      </w:pPr>
      <w:r>
        <w:rPr>
          <w:szCs w:val="40"/>
        </w:rPr>
        <w:t>Благодарность Председателя Государственной Думы Федерального Собрания Российской Федерации за значительный вклад в развитие местного самоуправления и межмуниципального сотрудничества в Российской Федерации объявлена Миронову Валентину Николаевичу - исполнительному директору Совета муниципальных образований Тамбовской области. (Аплодисменты.)</w:t>
      </w:r>
    </w:p>
    <w:p>
      <w:pPr>
        <w:pStyle w:val="Normal"/>
        <w:spacing w:lineRule="auto" w:line="360"/>
        <w:rPr>
          <w:szCs w:val="40"/>
        </w:rPr>
      </w:pPr>
      <w:r>
        <w:rPr>
          <w:szCs w:val="40"/>
        </w:rPr>
        <w:t>Благодарность Председателя Государственной Думы Федерального Собрания Российской Федерации за значительный вклад в развитие местного самоуправления и межмуниципального сотрудничества в Российской Федерации объявлена Ляхову Виктору Павловичу - исполнительному директору Совета муниципальных образований Ростовской области. (Аплодисменты.)</w:t>
      </w:r>
    </w:p>
    <w:p>
      <w:pPr>
        <w:pStyle w:val="Normal"/>
        <w:spacing w:lineRule="auto" w:line="360"/>
        <w:rPr/>
      </w:pPr>
      <w:r>
        <w:rPr>
          <w:szCs w:val="40"/>
        </w:rPr>
        <w:t>Благодарность Председателя Государственной Думы Федерального Собрания Российской Федерации за значительный вклад в развитие местного самоуправления и муниципального права объявлена Шугриной Екатерине Сергеевне - профессору кафедры конституционного и муниципального права Московского государственного юридического университета имени Кутафина. (Аплодисменты.)</w:t>
      </w:r>
    </w:p>
    <w:p>
      <w:pPr>
        <w:pStyle w:val="Normal"/>
        <w:spacing w:lineRule="auto" w:line="360"/>
        <w:rPr/>
      </w:pPr>
      <w:r>
        <w:rPr>
          <w:szCs w:val="40"/>
          <w:u w:val="single"/>
        </w:rPr>
        <w:t>Председательствующий.</w:t>
      </w:r>
      <w:r>
        <w:rPr>
          <w:szCs w:val="40"/>
        </w:rPr>
        <w:t xml:space="preserve"> Уважаемые коллеги, Степан Михайлович Киричук и Вячеслав Степанович Тимченко, учитывая то, что сегодня Совет Федерации работает, они хотят ненадолго нас покинуть, а потом вернуться. Давайте мы от души скажем, во-первых, им спасибо за большую и хорошую работу, пожелаем им здоровья и удачи, и будем ждать, что они обратно вернутся. (Аплодисменты.)</w:t>
      </w:r>
    </w:p>
    <w:p>
      <w:pPr>
        <w:pStyle w:val="Normal"/>
        <w:spacing w:lineRule="auto" w:line="360"/>
        <w:rPr/>
      </w:pPr>
      <w:r>
        <w:rPr>
          <w:szCs w:val="40"/>
          <w:u w:val="single"/>
        </w:rPr>
        <w:t>Киричук С.М.</w:t>
      </w:r>
      <w:r>
        <w:rPr>
          <w:szCs w:val="40"/>
        </w:rPr>
        <w:t xml:space="preserve"> Мы будем стараться. Все документы мы прочитаем и с Виктором Борисовичем посоветуемся, как участвовать в этой общей работе, это я вам гарантирую.</w:t>
      </w:r>
    </w:p>
    <w:p>
      <w:pPr>
        <w:pStyle w:val="Normal"/>
        <w:spacing w:lineRule="auto" w:line="360"/>
        <w:rPr/>
      </w:pPr>
      <w:r>
        <w:rPr>
          <w:szCs w:val="40"/>
          <w:u w:val="single"/>
        </w:rPr>
        <w:t>Неверов С.И.</w:t>
      </w:r>
      <w:r>
        <w:rPr>
          <w:szCs w:val="40"/>
        </w:rPr>
        <w:t xml:space="preserve"> Самое главное, правильно голосуйте в Совете Федерации.</w:t>
      </w:r>
    </w:p>
    <w:p>
      <w:pPr>
        <w:pStyle w:val="Normal"/>
        <w:spacing w:lineRule="auto" w:line="360"/>
        <w:rPr/>
      </w:pPr>
      <w:r>
        <w:rPr>
          <w:szCs w:val="40"/>
          <w:u w:val="single"/>
        </w:rPr>
        <w:t>Киричук С.М.</w:t>
      </w:r>
      <w:r>
        <w:rPr>
          <w:szCs w:val="40"/>
        </w:rPr>
        <w:t xml:space="preserve">  Хорошо, Сергей Иванович, мы учтём. Спасибо, друзья!</w:t>
      </w:r>
    </w:p>
    <w:p>
      <w:pPr>
        <w:pStyle w:val="Normal"/>
        <w:spacing w:lineRule="auto" w:line="360"/>
        <w:rPr>
          <w:szCs w:val="40"/>
        </w:rPr>
      </w:pPr>
      <w:r>
        <w:rPr>
          <w:szCs w:val="40"/>
        </w:rPr>
        <w:t>(Аплодисменты.)</w:t>
      </w:r>
    </w:p>
    <w:p>
      <w:pPr>
        <w:pStyle w:val="Normal"/>
        <w:spacing w:lineRule="auto" w:line="360"/>
        <w:rPr/>
      </w:pPr>
      <w:r>
        <w:rPr>
          <w:szCs w:val="40"/>
          <w:u w:val="single"/>
        </w:rPr>
        <w:t>Председательствующий.</w:t>
      </w:r>
      <w:r>
        <w:rPr>
          <w:szCs w:val="40"/>
        </w:rPr>
        <w:t xml:space="preserve"> Уважаемые коллеги, слово предоставляется Шакирову Минсагиту Закировичу, председателю Совета муниципальных образований Республики Татарстан, пожалуйста.</w:t>
      </w:r>
    </w:p>
    <w:p>
      <w:pPr>
        <w:pStyle w:val="Normal"/>
        <w:spacing w:lineRule="auto" w:line="360"/>
        <w:rPr/>
      </w:pPr>
      <w:r>
        <w:rPr>
          <w:szCs w:val="40"/>
          <w:u w:val="single"/>
        </w:rPr>
        <w:t>Шакиров М.З.</w:t>
      </w:r>
      <w:r>
        <w:rPr>
          <w:szCs w:val="40"/>
        </w:rPr>
        <w:t xml:space="preserve"> Уважаемый председательствующий, уважаемые члены президиума, уважаемые коллеги!</w:t>
      </w:r>
    </w:p>
    <w:p>
      <w:pPr>
        <w:pStyle w:val="Normal"/>
        <w:spacing w:lineRule="auto" w:line="360"/>
        <w:rPr>
          <w:szCs w:val="40"/>
        </w:rPr>
      </w:pPr>
      <w:r>
        <w:rPr>
          <w:szCs w:val="40"/>
        </w:rPr>
        <w:t>Никогда не думал за долгие годы, будучи председателем Совета муниципальных образований, что по такому актуальному вопросу буду выступать перед всем сообществом муниципальных образований Российской Федерации.</w:t>
      </w:r>
    </w:p>
    <w:p>
      <w:pPr>
        <w:pStyle w:val="Normal"/>
        <w:spacing w:lineRule="auto" w:line="360"/>
        <w:rPr>
          <w:szCs w:val="40"/>
        </w:rPr>
      </w:pPr>
      <w:r>
        <w:rPr>
          <w:szCs w:val="40"/>
        </w:rPr>
        <w:t xml:space="preserve">Вообще-то, это долгожданный момент в нашей жизни. Почему? Потому что мы, наверное, долго шли к сегодняшнему мероприятию, потому, наверное, были разные причины, и нужно было, наверное, нам созреть до этого. </w:t>
      </w:r>
    </w:p>
    <w:p>
      <w:pPr>
        <w:pStyle w:val="Normal"/>
        <w:spacing w:lineRule="auto" w:line="360"/>
        <w:rPr>
          <w:szCs w:val="40"/>
        </w:rPr>
      </w:pPr>
      <w:r>
        <w:rPr>
          <w:szCs w:val="40"/>
        </w:rPr>
        <w:t xml:space="preserve">Вот каждый из нас, как мог, так работал в Совете муниципальных образований. Мы разные, разный у нас национальный состав, разное экономическое развитие регионов, разное количество муниципальных образований. В этом плане Татарстан - это самый крупный Совет муниципальных образований, у нас 956 муниципальных образований. Мы вот десятый год сейчас уже работаем. </w:t>
      </w:r>
    </w:p>
    <w:p>
      <w:pPr>
        <w:pStyle w:val="Normal"/>
        <w:spacing w:lineRule="auto" w:line="360"/>
        <w:rPr>
          <w:szCs w:val="40"/>
        </w:rPr>
      </w:pPr>
      <w:r>
        <w:rPr>
          <w:szCs w:val="40"/>
        </w:rPr>
        <w:t xml:space="preserve">Но мы всё время изобретали, каждый из нас, велосипед у себя, каждый регион. Но мы искали, конечно, пути как-то общаться с соседями, другими регионами Российской Федерации. Ну, не всегда это удавалось, поскольку у нас дирижеры до нас не доходили. Я нисколько не критикую ни прежний, ни сегодняшний состав конгресса. У конгресса, видимо, и возможности такие были, для этого, наверное, прежде всего нужна воля, политическая воля руководства страны. Хотя в Конституции у нас всё тут правильно всё расписано, да и в законах вроде бы. </w:t>
      </w:r>
    </w:p>
    <w:p>
      <w:pPr>
        <w:pStyle w:val="Normal"/>
        <w:spacing w:lineRule="auto" w:line="360"/>
        <w:rPr>
          <w:szCs w:val="40"/>
        </w:rPr>
      </w:pPr>
      <w:r>
        <w:rPr>
          <w:szCs w:val="40"/>
        </w:rPr>
        <w:t xml:space="preserve">Но вот дальше уже начинается пробуксовка, потому что на самом деле мы не смогли пока создать такой конгресс, который бы мог возглавить все муниципальные образования России по тому пути развития, который обозначен и сегодня вот в том документе, который представили так называемые основные направления развития Общероссийского конгресса муниципальных образований перед 2015 и 2016. Может, это даже мало. Я думаю, не 2015 и 2016 годы. Осуществить бы вот эту работу, если нам удастся за пять лет, десять лет, здесь заложены такие задачи, я думаю, значит, хорошо было бы на долгие годы его реализовать. Потому что по своему опыту знаю, становление совета муниципального образования региона - это не за один год. </w:t>
      </w:r>
    </w:p>
    <w:p>
      <w:pPr>
        <w:pStyle w:val="Normal"/>
        <w:spacing w:lineRule="auto" w:line="360"/>
        <w:rPr>
          <w:szCs w:val="40"/>
        </w:rPr>
      </w:pPr>
      <w:r>
        <w:rPr>
          <w:szCs w:val="40"/>
        </w:rPr>
        <w:t xml:space="preserve">Когда я вчера выступал на заседании президиума, меня слушали коллеги, сразу все начинают говорить: Татарстан - это богатый регион, Татарстан - это всё так, Татарстан - это нефть, Татарстан - это его президент и прочее, и прочее, первый и действующий президент. Да, это кропотливая работа десятков тысяч людей прежде всего. Конечно, без нахождения общего языка с руководителями субъектов вы ничего не добьётесь. Я раньше удивлялся на наших мероприятиях, когда начинали представители совета муниципальных образований критиковать своих губернаторов. Вот они у меня спрашивали как у старшего товарища, говорили, что делать? Я говорю: уходить, если уж общий язык не смог найти с руководителем субъекта. Губернатора же менять не будут из-за председателя совета муниципальных образований, значит, надо уходить. Или искать, как-то приблизиться. </w:t>
      </w:r>
    </w:p>
    <w:p>
      <w:pPr>
        <w:pStyle w:val="Normal"/>
        <w:spacing w:lineRule="auto" w:line="360"/>
        <w:rPr>
          <w:szCs w:val="40"/>
        </w:rPr>
      </w:pPr>
      <w:r>
        <w:rPr>
          <w:szCs w:val="40"/>
        </w:rPr>
        <w:t xml:space="preserve">Потом вот ложные представления, что советы муниципальных образований - это общественная организация. Мы образованы с вами на основе 131 закона, закон обязал нас в каждом субъекте в определённые сроки образовать советы муниципальных образований, если же это не сделали на субъектах, прокуратура, конечно, нашла бы меры реагирования. Поэтому на нас смотреть на общественные какие-то организации, это неправда и неправильно. Из этого вытекает другое. </w:t>
      </w:r>
    </w:p>
    <w:p>
      <w:pPr>
        <w:pStyle w:val="Normal"/>
        <w:spacing w:lineRule="auto" w:line="360"/>
        <w:rPr>
          <w:szCs w:val="40"/>
        </w:rPr>
      </w:pPr>
      <w:r>
        <w:rPr>
          <w:szCs w:val="40"/>
        </w:rPr>
        <w:t xml:space="preserve">Потом начинают говорить: вот если субсидировать, если финансировать из бюджета, федерального в том числе, вроде бы нельзя эту общественную организацию. Вот надо найти здесь решение. Вот в Татарстане не было бы такого совета, если бы его не финансировал республиканский бюджет. Если мы с вами будем уповать на взносы нищенские этих, у этих нищих нищенские взносы, они у нас спросят: а вы что, нам сделали? Все, когда вкладывают рубль, ждут десять. Ну, я думаю, значит, на этом мы с вами все свои проблемы не закроем. Мы и так работаем. </w:t>
      </w:r>
    </w:p>
    <w:p>
      <w:pPr>
        <w:pStyle w:val="Normal"/>
        <w:spacing w:lineRule="auto" w:line="360"/>
        <w:rPr>
          <w:szCs w:val="40"/>
        </w:rPr>
      </w:pPr>
      <w:r>
        <w:rPr>
          <w:szCs w:val="40"/>
        </w:rPr>
        <w:t xml:space="preserve">Дальше, дорогие товарищи, нельзя. Разве может конгресс муниципальных образований России, это же огромная махина муниципалитетов, и чтобы он, этот конгресс, имел пять-шесть человек в своём аппарате? Как же он может дойти до каждого из нас? Не говоря уже, да, до муниципальных образований, которых 20 с лишним тысяч у нас в стране. Поэтому, думаю, вот федеральный центр, он должен решить прежде всего вот эту проблему. Это, конечно, если нам доверили это направление возглавить в дальнейшем в нашей стране, значит, с доверием вместе должно быть и финансирование, и остальное, и поддержка. </w:t>
      </w:r>
    </w:p>
    <w:p>
      <w:pPr>
        <w:pStyle w:val="Normal"/>
        <w:spacing w:lineRule="auto" w:line="360"/>
        <w:rPr>
          <w:szCs w:val="40"/>
        </w:rPr>
      </w:pPr>
      <w:r>
        <w:rPr>
          <w:szCs w:val="40"/>
        </w:rPr>
        <w:t xml:space="preserve">Ну, у нас вчера выступая, говорили, что говорите о конгрессе, давайте больше о конгрессе. О конгрессе я уже всё сказал, и говорить дальше о конгрессе не хочу. Вот у нас как эта построена работа, я хочу вкратце рассказать это. Мы ежегодно проводим съезды. </w:t>
      </w:r>
    </w:p>
    <w:p>
      <w:pPr>
        <w:pStyle w:val="Normal"/>
        <w:spacing w:lineRule="auto" w:line="360"/>
        <w:rPr>
          <w:szCs w:val="40"/>
        </w:rPr>
      </w:pPr>
      <w:r>
        <w:rPr>
          <w:szCs w:val="40"/>
        </w:rPr>
        <w:t>Съезды в Татарстане – это самые крупные политические мероприятия в жизни Татарстана. Полторы тысячи человек, 956 муниципальных образований, весь состав правительства, возглавляемый президентом, Государственный совет, депутаты Государственной Думы и Совета Федерации от нашей республики и многочисленные хозяйствующие субъекты, которые на территории Татарстана работают.</w:t>
      </w:r>
    </w:p>
    <w:p>
      <w:pPr>
        <w:pStyle w:val="Normal"/>
        <w:spacing w:lineRule="auto" w:line="360"/>
        <w:rPr>
          <w:szCs w:val="40"/>
        </w:rPr>
      </w:pPr>
      <w:r>
        <w:rPr>
          <w:szCs w:val="40"/>
        </w:rPr>
        <w:t>Первый раз в этом году пригласили еще руководителей территориальных общественных самоуправлений, самых активных. Потому что нет в Татарстане зала, который бы размещал столько народа, тогда нам пришлось бы собрать еще больше.</w:t>
      </w:r>
    </w:p>
    <w:p>
      <w:pPr>
        <w:pStyle w:val="Normal"/>
        <w:spacing w:lineRule="auto" w:line="360"/>
        <w:rPr>
          <w:szCs w:val="40"/>
        </w:rPr>
      </w:pPr>
      <w:r>
        <w:rPr>
          <w:szCs w:val="40"/>
        </w:rPr>
        <w:t>Вот во время этого съезда, поскольку все тут мы, порядка 10 человек там выступает, естественно, президент выступает, я отчетным докладом, ну я уже, сегодня я, завтра Иванов. Потом в прениях делегаты съезда, а потом заключительным словом выступает президент.</w:t>
      </w:r>
    </w:p>
    <w:p>
      <w:pPr>
        <w:pStyle w:val="Normal"/>
        <w:spacing w:lineRule="auto" w:line="360"/>
        <w:rPr>
          <w:szCs w:val="40"/>
        </w:rPr>
      </w:pPr>
      <w:r>
        <w:rPr>
          <w:szCs w:val="40"/>
        </w:rPr>
        <w:t>Это ставит перед нами задачи, те, которые мы подняли: это – на этот год, а эти – пока подождут.</w:t>
      </w:r>
    </w:p>
    <w:p>
      <w:pPr>
        <w:pStyle w:val="Normal"/>
        <w:spacing w:lineRule="auto" w:line="360"/>
        <w:rPr>
          <w:szCs w:val="40"/>
        </w:rPr>
      </w:pPr>
      <w:r>
        <w:rPr>
          <w:szCs w:val="40"/>
        </w:rPr>
        <w:t xml:space="preserve">Вот таким образом после этого принимается план совместных мероприятий советом муниципальных образований и органов государственной власти Татарстана. Мы его подписываем премьер-министром, а утверждает президент нашей республики, поскольку он утвержден президентом, он уже и перед территориальным федеральным органом власти тоже имеет определенную силу. А дальше он, где-то порядка 50 у нас пунктов там бывает (50-60), в разные годы по-разному было. А потом вот мы контролируем выполнение вот этих мероприятий, и государственные органы и совет муниципальных образований. </w:t>
      </w:r>
    </w:p>
    <w:p>
      <w:pPr>
        <w:pStyle w:val="Normal"/>
        <w:spacing w:lineRule="auto" w:line="360"/>
        <w:rPr>
          <w:szCs w:val="40"/>
        </w:rPr>
      </w:pPr>
      <w:r>
        <w:rPr>
          <w:szCs w:val="40"/>
        </w:rPr>
        <w:t>Совет муниципальных образований, ну президиум у нас из 11 человек, вот здесь где-то там, палатой говорят. Вы, когда мне надо будет остановиться, вы скажите, я остановлюсь.</w:t>
      </w:r>
    </w:p>
    <w:p>
      <w:pPr>
        <w:pStyle w:val="Normal"/>
        <w:spacing w:lineRule="auto" w:line="360"/>
        <w:rPr>
          <w:szCs w:val="40"/>
        </w:rPr>
      </w:pPr>
      <w:r>
        <w:rPr>
          <w:szCs w:val="40"/>
        </w:rPr>
        <w:t>Вот, один 11 человек. Мы собрали, таким образом, там, там руководители крупных городов, городских округов, муниципальных районов, сельских поселений и средних городов. Поэтому интересы в этом президиуме, интересы нашли у всех муниципальных образований, открытый диалог в квартал один раз, когда необходимость, бывает и почаще. И президент заявляет на каждом мероприятии, которое затрагивает интересы местного самоуправления, а президиум: это вы рассмотрели? И ни один у нас законопроект, федеральный ли он, который приходит через правительство, либо субъектовый, ни один без нас не проходит. Мы его визируем, мы ему даем свою оценку, свои пожелания. Конечно, не всегда они принимаются, конечно, не всегда с нами соглашаются.</w:t>
      </w:r>
    </w:p>
    <w:p>
      <w:pPr>
        <w:pStyle w:val="Normal"/>
        <w:spacing w:lineRule="auto" w:line="360"/>
        <w:rPr>
          <w:szCs w:val="40"/>
        </w:rPr>
      </w:pPr>
      <w:r>
        <w:rPr>
          <w:szCs w:val="40"/>
        </w:rPr>
        <w:t>Но и … следующие годы, мы потом еще раз поднимаем, два, три раза и потом все равно решаются эти вопросы и находятся решения.</w:t>
      </w:r>
    </w:p>
    <w:p>
      <w:pPr>
        <w:pStyle w:val="Normal"/>
        <w:spacing w:lineRule="auto" w:line="360"/>
        <w:rPr>
          <w:szCs w:val="40"/>
        </w:rPr>
      </w:pPr>
      <w:r>
        <w:rPr>
          <w:szCs w:val="40"/>
        </w:rPr>
        <w:t>Вот я работаю на освобожденной основе. Вчера говорили там, освобожденный правильно или неосвобожденный правильно, я не знаю, где это, как. Освобожденный председатель совета, конечно, больше затрат на него, но у нас аппарат – 25 человек, у нас кроме этого есть еще журнал, а в журнале у нас работают по контракту. И таким образом мы свою работу можем рекламировать и через свой журнал. Телевидение, у нас есть свое время, это каждый месяц один час у нас на татарстанском телевидении свое время есть. Мы там самые актуальные вопросы поднимает, заранее об этом извещаем наших коллег и они, значит, там смотрят, задают вопросы, это в виде прямой связи, это происходит. А журнал у нас, 3 тысячи тираж нашего журнала.</w:t>
      </w:r>
    </w:p>
    <w:p>
      <w:pPr>
        <w:pStyle w:val="Normal"/>
        <w:spacing w:lineRule="auto" w:line="360"/>
        <w:rPr>
          <w:szCs w:val="40"/>
        </w:rPr>
      </w:pPr>
      <w:r>
        <w:rPr>
          <w:szCs w:val="40"/>
        </w:rPr>
        <w:t>Но я знаю, что в "Муниципальной России" тоже 3 тысячи, но из них тысячу выписываем, мы – Татарстан. Каждое муниципальное образование у нас бесплатно обеспечивается этим журналом благодаря руководителю нашего субъекта – президента.</w:t>
      </w:r>
    </w:p>
    <w:p>
      <w:pPr>
        <w:pStyle w:val="Normal"/>
        <w:spacing w:lineRule="auto" w:line="360"/>
        <w:rPr>
          <w:szCs w:val="40"/>
        </w:rPr>
      </w:pPr>
      <w:r>
        <w:rPr>
          <w:szCs w:val="40"/>
        </w:rPr>
        <w:t xml:space="preserve">Ну я к чему. Вот, если бы вот такое взаимодействие было и на федеральном уровне, не появлялись бы у нас законы. Вот недавно, вы помните, у нас принят был закон, что 13 полномочий оставить. Вроде бы благо и пожелание, сократим полномочия, деньги пойдут на финансирование остальных полномочий. На деле же это так не получилось. Финансовые органы его обратно, значит, ту часть забрали, которая с полномочиями вместе ушла. Сейчас глава сельского поселения может вообще ничего не делать вот под этими 13-ю полномочиями. Там у него никакой работы не осталось. Забрали даже ритуальные услуги на селе. Товарищи, коллеги мои, я сам сельчанин, но ритуальные дела, похоронные, поминки, это всегда... это всё общество вместе делало на селе. Мы его на районный уровень подняли. Якобы из районного центра приедут хоронить тётю Машу. Но это же неправильно. Если бы с нами советовались, конечно бы, такого решения не было принято. </w:t>
      </w:r>
    </w:p>
    <w:p>
      <w:pPr>
        <w:pStyle w:val="Normal"/>
        <w:spacing w:lineRule="auto" w:line="360"/>
        <w:rPr>
          <w:szCs w:val="40"/>
        </w:rPr>
      </w:pPr>
      <w:r>
        <w:rPr>
          <w:szCs w:val="40"/>
        </w:rPr>
        <w:t xml:space="preserve">Ещё недавно казус получился по закону "О выборах глав муниципальных районов", которые избираются через депутатский корпус. Они должны слагать потом депутатские полномочия. Абсурдно же, человек, который избирается через депутатский корпус, а потом он, он же вчера обещал в своём округе одно, другое, пятое, десятое, а завтра он должен сложить полномочия, передав другому человеку свой округ, не будучи депутатом этого совета, возглавлять совет. Но мы тут активно поработали, президент наш подключился. Спасибо Государственной Думе, в последний момент  успели  внести  изменения,  и  таким   образом   уставы   остались по-старому и в Татарстане тоже. </w:t>
      </w:r>
    </w:p>
    <w:p>
      <w:pPr>
        <w:pStyle w:val="Normal"/>
        <w:spacing w:lineRule="auto" w:line="360"/>
        <w:rPr>
          <w:szCs w:val="40"/>
        </w:rPr>
      </w:pPr>
      <w:r>
        <w:rPr>
          <w:szCs w:val="40"/>
        </w:rPr>
        <w:t>Далее что? Далее давайте о контрольных органах. Вчера было у нас, прозвучало на заседании президиума такое предложение, вроде бы давайте с судьями начнём договариваться. Товарищи, разве можно с судьями договариваться? Ну тогда, значит, лучше нам написать решение суда и ... туда. Ещё лучше было бы, конечно. (Аплодисменты.)</w:t>
      </w:r>
    </w:p>
    <w:p>
      <w:pPr>
        <w:pStyle w:val="Normal"/>
        <w:spacing w:lineRule="auto" w:line="360"/>
        <w:rPr>
          <w:szCs w:val="40"/>
        </w:rPr>
      </w:pPr>
      <w:r>
        <w:rPr>
          <w:szCs w:val="40"/>
        </w:rPr>
        <w:t>Но очень простое решение есть той проблемы, с которой столкнулись все муниципальные образования Российской Федерации. Нас обязывают делать то, на что у нас нет денег. Просто принять поправку к закону, который оглашает, я уже не читаю сейчас, просто своими словами говорю, что главы муниципальных образований несут ответственность в пределах утверждённого представительным органом бюджета территорий и всё, больше ничего не надо. (Аплодисменты.)</w:t>
      </w:r>
    </w:p>
    <w:p>
      <w:pPr>
        <w:pStyle w:val="Normal"/>
        <w:spacing w:lineRule="auto" w:line="360"/>
        <w:rPr>
          <w:szCs w:val="40"/>
        </w:rPr>
      </w:pPr>
      <w:r>
        <w:rPr>
          <w:szCs w:val="40"/>
        </w:rPr>
        <w:t>Тогда нам необходимости не будет договариваться ни с прокурором, ни МЧС, ни другими структурами. Мы с вами вот этим предложением снимем все проблемы. А тут сидят руководители Государственной Думы. Я думаю, они-то уж найдут возможность там его ввести туда. Вот мы, я уже говорил вам, 13 полномочий здесь поселений, мы потом опять через закон татарстанский внесли поправки в этот закон, а эта процедура, знаете, долгий процесс. Мы внесли сейчас, добавили туда ещё шесть. Ну ещё дальше, два момента.</w:t>
      </w:r>
    </w:p>
    <w:p>
      <w:pPr>
        <w:pStyle w:val="Normal"/>
        <w:spacing w:lineRule="auto" w:line="360"/>
        <w:rPr>
          <w:szCs w:val="40"/>
        </w:rPr>
      </w:pPr>
      <w:r>
        <w:rPr>
          <w:szCs w:val="40"/>
        </w:rPr>
        <w:t>Первое. Для того, чтобы... у нас вот говорят всегда, что нет денег. Но не деньги только у нас беда, не в деньгах только беда. У нас, вот я считаю, три проблемы. Во-первых, кадры, конечно. Во-вторых, это активность самих граждан. У нас граждане избирают депутата и считают, вот они назначили ответственного грешника. Вот избрали этого человека депутатом, а дальше говорят, он не работает же. Мы его избрали, вот пусть и работает. Остальные граждане самоустранились от всего на своей территории. Вот эти люди должны делать всё остальное.</w:t>
      </w:r>
    </w:p>
    <w:p>
      <w:pPr>
        <w:pStyle w:val="Normal"/>
        <w:spacing w:lineRule="auto" w:line="360"/>
        <w:ind w:firstLine="708"/>
        <w:rPr>
          <w:szCs w:val="40"/>
        </w:rPr>
      </w:pPr>
      <w:r>
        <w:rPr>
          <w:szCs w:val="40"/>
        </w:rPr>
        <w:t xml:space="preserve">Поэтому мы пока не поднимем наших граждан, они не начнут заниматься проблемами, которые живут на их территории, мы с вами ничего одни не решим. Сколько бы нас не было, какие бы штаты мы не прибавляли, нам нужно поднять активность наших граждан. А для этого и приучить надо к этому, они к этому не привыкли. Потому что мы всё время им обещали, что вот в 80-е годы будет коммунизм, там дальше ещё светлые. Вот перейдём к капитализму, ещё лучше станет. Вот таким образом они думают, это же должны делать без меня, но для меня. Поэтому главная беда, наверное, у нас ещё здесь. </w:t>
      </w:r>
    </w:p>
    <w:p>
      <w:pPr>
        <w:pStyle w:val="Normal"/>
        <w:spacing w:lineRule="auto" w:line="360"/>
        <w:rPr>
          <w:szCs w:val="40"/>
        </w:rPr>
      </w:pPr>
      <w:r>
        <w:rPr>
          <w:szCs w:val="40"/>
        </w:rPr>
        <w:t>Мы поэтому пошли сейчас по такому пути в Татарстане, ввели обратно самообложение. Вы помните, наверное, самообложение было же раньше, и в советское время. Сейчас самообложение каким образом? Мы на сельской местности, на селе люди более мобильные, более организованные, это не городское население, им до всего есть дело, и граждане собирают деньги на самообложение. Через референдум определяют, конечно, все процедуры, это очень жёстко контролируется прокуратурой. Раньше представительный орган такой нормативный документ мог принять, а сейчас для этого необходимо провести референдум. Конечно, это хлопотно, но есть.</w:t>
      </w:r>
    </w:p>
    <w:p>
      <w:pPr>
        <w:pStyle w:val="Normal"/>
        <w:spacing w:lineRule="auto" w:line="360"/>
        <w:rPr>
          <w:szCs w:val="40"/>
        </w:rPr>
      </w:pPr>
      <w:r>
        <w:rPr>
          <w:szCs w:val="40"/>
        </w:rPr>
        <w:t xml:space="preserve">Дальше. Мы это изучили не где-нибудь, а в Пермской области. Президент республики прочитал об этом в каком-то журнале, я туда поехал, изучил, и потом применили у себя, но мы сделали чуть-чуть лучше. Каким образом? Мы софинансирование ввели один к четырём. Если граждане собрали один рубль, бюджет республики даёт четыре рубля туда. И, таким образом, граждане сами заинтересованы в этом. Вот тебе и самоуправление получилось в этой местности. В прошлом году мы таким образом выполнили объём работ по социальному развитию населённых пунктов на полмиллиарда рублей в Татарстане. </w:t>
      </w:r>
    </w:p>
    <w:p>
      <w:pPr>
        <w:pStyle w:val="Normal"/>
        <w:spacing w:lineRule="auto" w:line="360"/>
        <w:rPr>
          <w:szCs w:val="40"/>
        </w:rPr>
      </w:pPr>
      <w:r>
        <w:rPr>
          <w:szCs w:val="40"/>
        </w:rPr>
        <w:t xml:space="preserve"> </w:t>
      </w:r>
      <w:r>
        <w:rPr>
          <w:szCs w:val="40"/>
        </w:rPr>
        <w:t xml:space="preserve">С городским населением сложнее. Город Казань - миллион 200 человек населения, 50 депутатов. Когда эти депутаты дойдут до каждого своего избирателя, гражданина? Мы там пошли по ТОСам, а ТОСы мы изучили в Волгоградской области, у нас в России. У них большой опыт работы, в Волгоградской области, ещё Максюта, по-моему, когда был губернатором, он этими делами занимался. Ну и вот, мы ввели сейчас. Правда мы компенсационные выплаты платим руководителям ТОСов, поскольку человек по телефону должен разговаривать, у него какие-то материальные затраты же есть, ручка, карандаш, мы им по 15 тысяч в городских округах... и объявили гранты. Гранты - 50 миллионов рублей, в ближайшее время мы их рассмотрим и таким образом... Потом, грантовая поддержка. </w:t>
      </w:r>
    </w:p>
    <w:p>
      <w:pPr>
        <w:pStyle w:val="Normal"/>
        <w:spacing w:lineRule="auto" w:line="360"/>
        <w:rPr>
          <w:szCs w:val="40"/>
        </w:rPr>
      </w:pPr>
      <w:r>
        <w:rPr>
          <w:szCs w:val="40"/>
        </w:rPr>
        <w:t>У нас ежегодно через Совет муниципальных образований выделяется 200 автомобилей муниципалам. Мы проводим...</w:t>
      </w:r>
    </w:p>
    <w:p>
      <w:pPr>
        <w:pStyle w:val="Normal"/>
        <w:spacing w:lineRule="auto" w:line="360"/>
        <w:rPr/>
      </w:pPr>
      <w:r>
        <w:rPr>
          <w:szCs w:val="40"/>
          <w:u w:val="single"/>
        </w:rPr>
        <w:t xml:space="preserve">                     </w:t>
      </w:r>
      <w:r>
        <w:rPr>
          <w:szCs w:val="40"/>
          <w:u w:val="single"/>
        </w:rPr>
        <w:t>.</w:t>
      </w:r>
      <w:r>
        <w:rPr>
          <w:szCs w:val="40"/>
        </w:rPr>
        <w:t xml:space="preserve"> Минсагит Закирович, это очень интересно, очень интересно, но мы вчера, уважаемые коллеги, на президиуме договорились, что у нас сегодня очень хорошо поставлены наши проблемы, и как они решаются. Это в Татарстане, это в Ульяновске, это в Саратове и во многих-многих других регионах. Члены президиума вчера решили так: мы приедем в первую очередь в Татарстан, посмотрим, изучим до мелочей, всё распишем. А так хотелось, Минсагит Закирович, за работу, за понимание, за то, что вы делаете своё дело так, как должно быть, вы это делаете, я бы хотел от всех сидящих сказать большое человеческое спасибо. И когда мы к вам приедем, если можно, вот детально всё нам расскажите, а мы всё запишем.</w:t>
      </w:r>
    </w:p>
    <w:p>
      <w:pPr>
        <w:pStyle w:val="Normal"/>
        <w:spacing w:lineRule="auto" w:line="360"/>
        <w:rPr/>
      </w:pPr>
      <w:r>
        <w:rPr>
          <w:szCs w:val="40"/>
          <w:u w:val="single"/>
        </w:rPr>
        <w:t>Шакиров М.З.</w:t>
      </w:r>
      <w:r>
        <w:rPr>
          <w:szCs w:val="40"/>
        </w:rPr>
        <w:t xml:space="preserve"> Тогда я на этом завершу свой длинный монолог.  (Аплодисменты). И пожелаю нашим коллегам: этот путь непростой, который мы прошли, и у вас трудности будут, с первого захода вы не решите эти проблемы. Дай бог вам терпения, чтобы у вас всё получилось. А если какой-то опыт наш вам пригодиться, Татарстан всегда готов к этому, приезжайте. Если вам какие-то материалы о нашей работе нужны, мы их вам тоже направим.</w:t>
      </w:r>
    </w:p>
    <w:p>
      <w:pPr>
        <w:pStyle w:val="Normal"/>
        <w:spacing w:lineRule="auto" w:line="360"/>
        <w:rPr>
          <w:szCs w:val="40"/>
        </w:rPr>
      </w:pPr>
      <w:r>
        <w:rPr>
          <w:szCs w:val="40"/>
        </w:rPr>
        <w:t>Виктор Борисович, вам огромное спасибо за ту работу, которую вы провели буквально за короткое время, и руководству Государственной Думы за то, что вы берётесь за нас. И я думаю, дальше уже вы нас не бросите. (Аплодисменты.)</w:t>
      </w:r>
    </w:p>
    <w:p>
      <w:pPr>
        <w:pStyle w:val="Normal"/>
        <w:spacing w:lineRule="auto" w:line="360"/>
        <w:rPr>
          <w:szCs w:val="40"/>
        </w:rPr>
      </w:pPr>
      <w:r>
        <w:rPr>
          <w:szCs w:val="40"/>
        </w:rPr>
        <w:t>Сегодня было сказано о том, что муниципальная власть - самая близкая к гражданам, к народу. Мы к гражданам на самом деле очень близки, рядом, но мы бы хотели, чтобы мы близки были и руководству нашей страны. (Аплодисменты.)</w:t>
      </w:r>
    </w:p>
    <w:p>
      <w:pPr>
        <w:pStyle w:val="Normal"/>
        <w:spacing w:lineRule="auto" w:line="360"/>
        <w:rPr>
          <w:szCs w:val="40"/>
        </w:rPr>
      </w:pPr>
      <w:r>
        <w:rPr>
          <w:szCs w:val="40"/>
          <w:u w:val="single"/>
        </w:rPr>
        <w:t>Председательствующий.</w:t>
      </w:r>
      <w:r>
        <w:rPr>
          <w:szCs w:val="40"/>
        </w:rPr>
        <w:t xml:space="preserve"> Минсагит Закирович очень хороший пример привёл, когда собирают средства с населения. Здесь вообще ничего нового-то нет, мы все прекрасно помним облигации внутреннего займа, которые собирали и поднимали страну. А потом помним марки Красного Креста, ДСО, всякие рационализаторы и изобретатели, лотерею ДОСААФ на предприятиях. Это только всё за счёт населения.</w:t>
      </w:r>
    </w:p>
    <w:p>
      <w:pPr>
        <w:pStyle w:val="Normal"/>
        <w:spacing w:lineRule="auto" w:line="360"/>
        <w:rPr>
          <w:szCs w:val="40"/>
        </w:rPr>
      </w:pPr>
      <w:r>
        <w:rPr>
          <w:szCs w:val="40"/>
        </w:rPr>
        <w:t>А население, конечно, нужно вовлекать, и граждан нужно вовлекать, гражданское сообщество должно работать, но должна работать в первую очередь власть.</w:t>
      </w:r>
    </w:p>
    <w:p>
      <w:pPr>
        <w:pStyle w:val="Normal"/>
        <w:spacing w:lineRule="auto" w:line="360"/>
        <w:rPr>
          <w:szCs w:val="40"/>
        </w:rPr>
      </w:pPr>
      <w:r>
        <w:rPr>
          <w:szCs w:val="40"/>
        </w:rPr>
        <w:t>И распределение полномочий, о которых вы тоже говорили, ... , это вообще-то распределение делает регион, а не федеральный центр.</w:t>
      </w:r>
    </w:p>
    <w:p>
      <w:pPr>
        <w:pStyle w:val="Normal"/>
        <w:spacing w:lineRule="auto" w:line="360"/>
        <w:rPr>
          <w:szCs w:val="40"/>
        </w:rPr>
      </w:pPr>
      <w:r>
        <w:rPr>
          <w:szCs w:val="40"/>
        </w:rPr>
        <w:t>А вот что касается финансовой поддержки муниципальных образований и соответственно конгресса, я думаю, что сейчас в своем выступлении Леонид Владимирович очень хорошо отразит, как заместитель министра финансов.</w:t>
      </w:r>
    </w:p>
    <w:p>
      <w:pPr>
        <w:pStyle w:val="Normal"/>
        <w:spacing w:lineRule="auto" w:line="360"/>
        <w:rPr/>
      </w:pPr>
      <w:r>
        <w:rPr>
          <w:szCs w:val="40"/>
          <w:u w:val="single"/>
        </w:rPr>
        <w:t>Горнин Л.В.</w:t>
      </w:r>
      <w:r>
        <w:rPr>
          <w:szCs w:val="40"/>
        </w:rPr>
        <w:t xml:space="preserve"> Уважаемый Сергей Иванович, уважаемый Виктор Борисович, уважаемые коллеги, безусловно, необходимо подчеркнуть, что именно сегодня мы вошли в очередной финансово-бюджетный цикл формирования бюджетов, безусловно, всех уровней.</w:t>
      </w:r>
    </w:p>
    <w:p>
      <w:pPr>
        <w:pStyle w:val="Normal"/>
        <w:spacing w:lineRule="auto" w:line="360"/>
        <w:rPr>
          <w:szCs w:val="40"/>
        </w:rPr>
      </w:pPr>
      <w:r>
        <w:rPr>
          <w:szCs w:val="40"/>
        </w:rPr>
        <w:t>Вы знаете, что буквально несколько дней назад правительством рассмотрен проект основных направлений бюджетной политики, которая будет определена данным документом до 2018 года, это очень символично, поскольку именно сейчас нужно определиться с вектором развития и в том числе межбюджетных отношений не только на субфедеральном уровне, но, безусловно, также и на взаимоотношениях органов местного самоуправления с субъектами Российской Федерации.</w:t>
      </w:r>
    </w:p>
    <w:p>
      <w:pPr>
        <w:pStyle w:val="Normal"/>
        <w:spacing w:lineRule="auto" w:line="360"/>
        <w:rPr>
          <w:szCs w:val="40"/>
        </w:rPr>
      </w:pPr>
      <w:r>
        <w:rPr>
          <w:szCs w:val="40"/>
        </w:rPr>
        <w:t>В своем докладе я не могу обойти вниманием вопрос так называемого ретроспективного характера, кратко подвести те итоги исполнения бюджетов за шесть месяцев текущего периода, тем более есть положительная динамика по ряду направлений, которая характерна не только для субъектов Российской Федерации, но и для органов местного самоуправления, которая подчеркивает эффективность той бюджетной, налоговой политики, которая реализуется и на территориях Российской Федерации.</w:t>
      </w:r>
    </w:p>
    <w:p>
      <w:pPr>
        <w:pStyle w:val="Normal"/>
        <w:spacing w:lineRule="auto" w:line="360"/>
        <w:rPr>
          <w:szCs w:val="40"/>
        </w:rPr>
      </w:pPr>
      <w:r>
        <w:rPr>
          <w:szCs w:val="40"/>
        </w:rPr>
        <w:t>Я отмечу, что местные бюджеты исполнены с темпом роста относительно аналогичного периода прошлого года по результатам исполнения бюджета за шесть месяцев на уровне 2,5 процента, этот показатель эквивалентен тему роста расходов по тем обязательствам, которые зафиксированы за органами местного самоуправления.</w:t>
      </w:r>
    </w:p>
    <w:p>
      <w:pPr>
        <w:pStyle w:val="Normal"/>
        <w:spacing w:lineRule="auto" w:line="360"/>
        <w:rPr>
          <w:szCs w:val="40"/>
        </w:rPr>
      </w:pPr>
      <w:r>
        <w:rPr>
          <w:szCs w:val="40"/>
        </w:rPr>
        <w:t>То есть мы можем сказать о сбалансированном режиме исполнения бюджетов, поскольку темпы и по расходам и по доходам, они эквивалентны. Отсюда и, безусловно, и результаты исполнения бюджета, надеюсь, которые будут, в общем-то, и транспарентно доведены, и по результатам исполнения бюджета две тысячи в целом пятнадцатого года.</w:t>
      </w:r>
    </w:p>
    <w:p>
      <w:pPr>
        <w:pStyle w:val="Normal"/>
        <w:spacing w:lineRule="auto" w:line="360"/>
        <w:rPr>
          <w:szCs w:val="40"/>
        </w:rPr>
      </w:pPr>
      <w:r>
        <w:rPr>
          <w:szCs w:val="40"/>
        </w:rPr>
        <w:t>Особо отмечу, что значительный рост поступлений отмечается по местным налогам, особенно в части налога на имущество физических лиц, это подчеркивает такую совместную работу органов власти на муниципальном уровне, в том числе и администраторов налогов, это органы налоговой службы.</w:t>
      </w:r>
    </w:p>
    <w:p>
      <w:pPr>
        <w:pStyle w:val="Normal"/>
        <w:spacing w:lineRule="auto" w:line="360"/>
        <w:rPr>
          <w:szCs w:val="40"/>
        </w:rPr>
      </w:pPr>
      <w:r>
        <w:rPr>
          <w:szCs w:val="40"/>
        </w:rPr>
        <w:t>Так вот темп роста по налогу на имущество физических лиц составил практически 25 процентов.</w:t>
      </w:r>
    </w:p>
    <w:p>
      <w:pPr>
        <w:pStyle w:val="Normal"/>
        <w:spacing w:lineRule="auto" w:line="360"/>
        <w:rPr>
          <w:szCs w:val="40"/>
        </w:rPr>
      </w:pPr>
      <w:r>
        <w:rPr>
          <w:szCs w:val="40"/>
        </w:rPr>
        <w:t>Также отмечу положительную динамику по местному налогу, как налогу на единый сельскохозяйственный налог, темп роста составляет также 35 процентов, положительная динамика, отмечу также и хорошую динамику по сбору по патентной системе налогообложения, тем роста здесь составляет около 50 процентов.</w:t>
      </w:r>
    </w:p>
    <w:p>
      <w:pPr>
        <w:pStyle w:val="Normal"/>
        <w:spacing w:lineRule="auto" w:line="360"/>
        <w:rPr>
          <w:szCs w:val="40"/>
        </w:rPr>
      </w:pPr>
      <w:r>
        <w:rPr>
          <w:szCs w:val="40"/>
        </w:rPr>
        <w:t>Я отмечу, что в этот показатель не входят те патенты, которые связаны с присутствием иностранных граждан на территории Российской Федерации, это именно те патенты, которые постепенно заменяют соответствующие налоги по специальным налоговым режимам, что, безусловно, положительно характеризует в целом динамику по исполнению бюджетов органов местного самоуправления.</w:t>
      </w:r>
    </w:p>
    <w:p>
      <w:pPr>
        <w:pStyle w:val="Normal"/>
        <w:spacing w:lineRule="auto" w:line="360"/>
        <w:rPr>
          <w:szCs w:val="40"/>
        </w:rPr>
      </w:pPr>
      <w:r>
        <w:rPr>
          <w:szCs w:val="40"/>
        </w:rPr>
        <w:t>На 1 июня 2015 года бюджеты исполнены в целом с профицитом, профицит составил около 65 миллиардов рублей. Отмечу, что этот показатель был несколько ниже периода 2014 года.</w:t>
      </w:r>
    </w:p>
    <w:p>
      <w:pPr>
        <w:pStyle w:val="Normal"/>
        <w:spacing w:lineRule="auto" w:line="360"/>
        <w:rPr>
          <w:szCs w:val="40"/>
        </w:rPr>
      </w:pPr>
      <w:r>
        <w:rPr>
          <w:szCs w:val="40"/>
        </w:rPr>
        <w:t>Убежден, что данная положительная динамика должна распространиться и в дальнейшем до конца 2015 года.</w:t>
      </w:r>
    </w:p>
    <w:p>
      <w:pPr>
        <w:pStyle w:val="Normal"/>
        <w:spacing w:lineRule="auto" w:line="360"/>
        <w:ind w:firstLine="708"/>
        <w:rPr/>
      </w:pPr>
      <w:r>
        <w:rPr>
          <w:szCs w:val="40"/>
        </w:rPr>
        <w:t>Понятно, что профицит, этот параметр технического характера, он носит технический характер, но тем не менее, и по результатам исполнения бюджета субъектов Российской Федерации, консолидированных бюджетов, мы видим возможность уменьшения планового дефицита бюджета, который определен параметром 630 миллиардов рублей по 2015 году, минимум на 200 миллиардов рублей, за счет более высоких темпов роста по собственным доходам. Это один из главных критериев.</w:t>
      </w:r>
    </w:p>
    <w:p>
      <w:pPr>
        <w:pStyle w:val="Normal"/>
        <w:spacing w:lineRule="auto" w:line="360"/>
        <w:rPr>
          <w:szCs w:val="40"/>
        </w:rPr>
      </w:pPr>
      <w:r>
        <w:rPr>
          <w:szCs w:val="40"/>
        </w:rPr>
        <w:t>Несколько слов о долге. Как и государственный долг, в фокусе особого внимания Минфина находится долг органов местного самоуправления. Также подчеркну, что по результатам исполнения бюджета за шесть месяцев муниципальных долг имеет тенденцию к сокращению, снижению. Да, можно сказать, что это характеризует и связано с сезонным характером, который, безусловно, подчёркивает этот параметр по результатам исполнения за полгода. Но тем не менее тенденция сохраняется, как и в прошлые годы.</w:t>
      </w:r>
    </w:p>
    <w:p>
      <w:pPr>
        <w:pStyle w:val="Normal"/>
        <w:spacing w:lineRule="auto" w:line="360"/>
        <w:rPr>
          <w:szCs w:val="40"/>
        </w:rPr>
      </w:pPr>
      <w:r>
        <w:rPr>
          <w:szCs w:val="40"/>
        </w:rPr>
        <w:t>Долг сократился, муниципальный долг сократился практически на пять процентных пункта. Отмечу, коллеги, что в муниципальном долге, безусловно, присутствуют рыночные заимствования, это обязательства, выраженные перед кредитными организациями, перед сейчас особенно дорогой формой источника финансирования бюджета органов местного самоуправления. И, безусловно, есть и в структуре ценные бумаги. Нераспространённое явление в последние два-три года, но тем не менее такой инструмент существует.</w:t>
      </w:r>
    </w:p>
    <w:p>
      <w:pPr>
        <w:pStyle w:val="Normal"/>
        <w:spacing w:lineRule="auto" w:line="360"/>
        <w:rPr>
          <w:szCs w:val="40"/>
        </w:rPr>
      </w:pPr>
      <w:r>
        <w:rPr>
          <w:szCs w:val="40"/>
        </w:rPr>
        <w:t>Так вот рыночные обязательства в структуре долга главный показатель, который особенно обсуждается субъектами Российской Федерации в части государственных финансов, составляет 60 процентов от 300 миллионов рублей, миллиардов рублей, коллеги.</w:t>
      </w:r>
    </w:p>
    <w:p>
      <w:pPr>
        <w:pStyle w:val="Normal"/>
        <w:spacing w:lineRule="auto" w:line="360"/>
        <w:rPr>
          <w:szCs w:val="40"/>
        </w:rPr>
      </w:pPr>
      <w:r>
        <w:rPr>
          <w:szCs w:val="40"/>
        </w:rPr>
        <w:t>Что в этом вопросе необходимо развить. Вы знаете, уважаемые коллеги, что у нас получила распространение практика с 2014 года дополнительной поддержки органов государственной власти субъектов Российской Федерации по замещению рыночных заимствований более дешёвыми бюджетными кредитами. В 2014 году Российская Федерация предоставила субъектам около 150 миллиардов рублей на замещение рыночных заимствований. И такая практика распространена в 2015 году.</w:t>
      </w:r>
    </w:p>
    <w:p>
      <w:pPr>
        <w:pStyle w:val="Normal"/>
        <w:spacing w:lineRule="auto" w:line="360"/>
        <w:rPr>
          <w:szCs w:val="40"/>
        </w:rPr>
      </w:pPr>
      <w:r>
        <w:rPr>
          <w:szCs w:val="40"/>
        </w:rPr>
        <w:t>Мы решением, в том числе поддержанным Государственной Думой, предоставили 150 миллиардов рублей бюджетных кредитов под ставку 0,1 процента годовых в отличие от тех тяжёлых обременений, связанных с рыночными заимствованиями по банковскому кредитованию, которое сейчас находится в диапазоне, есть и положительные примеры, от 12 процентов до 18 процентов, которые, безусловно, облегчат бюджетную нагрузку в части обслуживания государственного муниципального долга.</w:t>
      </w:r>
    </w:p>
    <w:p>
      <w:pPr>
        <w:pStyle w:val="Normal"/>
        <w:spacing w:lineRule="auto" w:line="360"/>
        <w:rPr>
          <w:szCs w:val="40"/>
        </w:rPr>
      </w:pPr>
      <w:r>
        <w:rPr>
          <w:szCs w:val="40"/>
        </w:rPr>
        <w:t>К чему я это говорю? Я говорю о том, что, на наш взгляд, по мнению Минфина России эта практика должна распространяться и в межбюджетных отношениях относительно субъектов Российской Федерации и органов местного самоуправления. Субъекты должны эквивалентно принимать решения. Такие рекомендации Министерство финансов, рекомендации представляло субъектам, высшим должностным лицам наших территорий для того, чтобы и вас, ваши бюджеты были поддержаны аналогичным инструментом для уменьшения нагрузки, бюджетной нагрузки для органов местного самоуправления по обслуживанию государственного долга относительно рыночных заимствований, в том числе и в 2015 году.</w:t>
      </w:r>
    </w:p>
    <w:p>
      <w:pPr>
        <w:pStyle w:val="Normal"/>
        <w:spacing w:lineRule="auto" w:line="360"/>
        <w:rPr>
          <w:szCs w:val="40"/>
        </w:rPr>
      </w:pPr>
      <w:r>
        <w:rPr>
          <w:szCs w:val="40"/>
        </w:rPr>
        <w:t>Я думаю, что эта практика, убеждён, будет распространена и в 2016 году. Такие решения, безусловно, состоятся в ближайшее время.</w:t>
      </w:r>
    </w:p>
    <w:p>
      <w:pPr>
        <w:pStyle w:val="Normal"/>
        <w:spacing w:lineRule="auto" w:line="360"/>
        <w:rPr>
          <w:szCs w:val="40"/>
        </w:rPr>
      </w:pPr>
      <w:r>
        <w:rPr>
          <w:szCs w:val="40"/>
        </w:rPr>
        <w:t xml:space="preserve">Коллеги, конечно, я должен сказать несколько о тех новациях в налоговой сфере, в части налоговой политики. Я напомню, что в части реализации антикризисного плана, который был утверждён Правительством Российской Федерации, Министерство финансов подготовило внесение изменений в закон, в Налоговый кодекс Российской Федерации, который предусматривает право органам, законодательным органам субъектов Российской Федерации, я это подчёркиваю, снижать ставки по единому налогу на вменённый доход с 15 процентов до 7,5 процента. </w:t>
      </w:r>
    </w:p>
    <w:p>
      <w:pPr>
        <w:pStyle w:val="Normal"/>
        <w:spacing w:lineRule="auto" w:line="360"/>
        <w:rPr>
          <w:szCs w:val="40"/>
        </w:rPr>
      </w:pPr>
      <w:r>
        <w:rPr>
          <w:szCs w:val="40"/>
        </w:rPr>
        <w:t>Здесь я хотел бы обратиться к вам, чтобы вы совместно уже с органами представительной власти каждого субъекта принимали крайне взвешенно и обдуманно, балансируя между доходной частью бюджета и инвестиционной привлекательностью соответствующей территории, муниципального образования, решение по снижению по ставке.</w:t>
      </w:r>
    </w:p>
    <w:p>
      <w:pPr>
        <w:pStyle w:val="Normal"/>
        <w:spacing w:lineRule="auto" w:line="360"/>
        <w:rPr>
          <w:szCs w:val="40"/>
        </w:rPr>
      </w:pPr>
      <w:r>
        <w:rPr>
          <w:szCs w:val="40"/>
        </w:rPr>
        <w:t xml:space="preserve">Такое право есть, это не императив. Но, здесь вы должны, на мой взгляд, войти в такой активный диалог сейчас с органами государственной власти субъектов Российской Федерации, чтобы найти золотую середину, золотое сечение по принятию данного решения очень обдуманно, поскольку сбалансированность бюджета органов местного самоуправления напрямую зависит, в том числе, от этого доходного источника. Очень важно сейчас принять очень точное, взвешенное решение. </w:t>
      </w:r>
    </w:p>
    <w:p>
      <w:pPr>
        <w:pStyle w:val="Normal"/>
        <w:spacing w:lineRule="auto" w:line="360"/>
        <w:rPr>
          <w:szCs w:val="40"/>
        </w:rPr>
      </w:pPr>
      <w:r>
        <w:rPr>
          <w:szCs w:val="40"/>
        </w:rPr>
        <w:t xml:space="preserve">Также напомню, коллеги, что в развитие также антикризисного плана, мероприятий, в развитие поправок в Бюджетный кодекс Российской Федерации с этого года предоставляются органами Федерального казначейства бюджетные кредиты сроком до 30 дней в соответствии с решением, которое принято было на Президиуме Государственного Совета, решением Владимира Владимировича Путина. </w:t>
      </w:r>
    </w:p>
    <w:p>
      <w:pPr>
        <w:pStyle w:val="Normal"/>
        <w:spacing w:lineRule="auto" w:line="360"/>
        <w:rPr>
          <w:szCs w:val="40"/>
        </w:rPr>
      </w:pPr>
      <w:r>
        <w:rPr>
          <w:szCs w:val="40"/>
        </w:rPr>
        <w:t xml:space="preserve">Мы в ближайшее время внесём изменения в Бюджетный кодекс, которые позволят предоставлять органам Федерального казначейства бюджетные кредиты, подчёркиваю, не только субъектам Российской Федерации, но и вам - органам местного самоуправления, бюджетные кредиты до 50 дней. Это позволит, безусловно, сокращать те дополнительные расходы, которые связаны с кассовыми, традиционными кассовыми разрывами при исполнении бюджетов. </w:t>
      </w:r>
    </w:p>
    <w:p>
      <w:pPr>
        <w:pStyle w:val="Normal"/>
        <w:spacing w:lineRule="auto" w:line="360"/>
        <w:rPr>
          <w:szCs w:val="40"/>
        </w:rPr>
      </w:pPr>
      <w:r>
        <w:rPr>
          <w:szCs w:val="40"/>
        </w:rPr>
        <w:t xml:space="preserve">На сегодняшний момент мы, используя эту технологию, Федеральное казначейство предоставило уже на уровне 50 миллиардов рублей по территории всей Российской Федерации, точнее, на территории 70 субъектов Российской Федерации, которые входят в эксперимент в 2015 году, данные кредиты. Это очень важно, особенно в условиях дорогих банковских кредитов, в условиях, наверное, тех в целом сложных решений, которые связаны с источниками финансирования дефицита бюджета. </w:t>
      </w:r>
    </w:p>
    <w:p>
      <w:pPr>
        <w:pStyle w:val="Normal"/>
        <w:spacing w:lineRule="auto" w:line="360"/>
        <w:rPr>
          <w:szCs w:val="40"/>
        </w:rPr>
      </w:pPr>
      <w:r>
        <w:rPr>
          <w:szCs w:val="40"/>
        </w:rPr>
        <w:t xml:space="preserve">Также отмечу, коллеги, что в 2016 году продолжится работа по мероприятиям, которые мы намечали решениями правительства в 2014-2015 году в части повышения бюджетной обеспеченности органов местного самоуправления, в части передачи 15 процентов платы за негативное воздействие на окружающую среду из федерального бюджета в местные бюджеты соответствующего норматива. По нашим оценкам данное решение позволит увеличить доходную часть бюджетов органов местного самоуправления на уровне до пяти миллиардов рублей. </w:t>
      </w:r>
    </w:p>
    <w:p>
      <w:pPr>
        <w:pStyle w:val="Normal"/>
        <w:spacing w:lineRule="auto" w:line="360"/>
        <w:rPr>
          <w:szCs w:val="40"/>
        </w:rPr>
      </w:pPr>
      <w:r>
        <w:rPr>
          <w:szCs w:val="40"/>
        </w:rPr>
        <w:t xml:space="preserve">Какие всё-таки планируются изменения в 2015 году в главный базовый документ - Бюджетный кодекс Российской Федерации и те новеллы, которые вступят в действие и с 1 января 2016, и с 1 января 2017 года, которые, безусловно, касаются, межбюджетного регулирования, в том числе, и на уровне взаимоотношений субъектов, государственных финансов и органов местного самоуправления? Все эти новеллы связаны исключительно с расширением прав, правоспособности, бюджетной правоспособности органов местного самоуправления в целом. Я подчеркну основные. </w:t>
      </w:r>
    </w:p>
    <w:p>
      <w:pPr>
        <w:pStyle w:val="Normal"/>
        <w:spacing w:lineRule="auto" w:line="360"/>
        <w:rPr>
          <w:szCs w:val="40"/>
        </w:rPr>
      </w:pPr>
      <w:r>
        <w:rPr>
          <w:szCs w:val="40"/>
        </w:rPr>
        <w:t xml:space="preserve">Мы предлагаем (я убеждён, что Государственная Дума нас поддержит) включить в понятийный аппарат и ввести понятие "горизонтальные субсидии" для муниципальных районов, для органов местного самоуправления. Это в действительности право востребовано. На сегодняшний момент такого инструмента не существует, но я думаю, это позволит эффективно решать общие задачи межмуниципального характера. Я думаю, что эта новелла, она очень долгожданна и, безусловно, повысит уровень решаемых вопросов. </w:t>
      </w:r>
    </w:p>
    <w:p>
      <w:pPr>
        <w:pStyle w:val="Normal"/>
        <w:spacing w:lineRule="auto" w:line="360"/>
        <w:ind w:firstLine="708"/>
        <w:rPr>
          <w:szCs w:val="40"/>
        </w:rPr>
      </w:pPr>
      <w:r>
        <w:rPr>
          <w:szCs w:val="40"/>
        </w:rPr>
        <w:t xml:space="preserve">Введение также единой субвенции для бюджетов регионов на субъекты Российской Федерации. Вы знаете, что уже на протяжении двух лет с 2014 года Российская Федерация в целях также расширения правоспособности, бюджетной правоспособности органов государственной власти субъектов Российской Федерации по делегированным полномочиям объединяет субвенции, то есть понятие единое вводится "субвенция" не только в части федерального бюджета, но и в части субъектов Российской Федерации, органы местного самоуправления по решению представительных органов власти могут получать субвенцию. Это означает, что орган местного самоуправления будет вправе решать самостоятельно, определять и уточнять целевое использование бюджетных средств, которые поступают в виде таких мелких узконаправленных тех субвенций по делегированным полномочиям. Это, безусловно, коллеги, на мой взгляд, существенно расширит ваши полномочия, ну и, безусловно, повысит ответственность по исполнению делегированных государственных полномочий на муниципальный уровень. </w:t>
      </w:r>
    </w:p>
    <w:p>
      <w:pPr>
        <w:pStyle w:val="Normal"/>
        <w:spacing w:lineRule="auto" w:line="360"/>
        <w:rPr>
          <w:szCs w:val="40"/>
        </w:rPr>
      </w:pPr>
      <w:r>
        <w:rPr>
          <w:szCs w:val="40"/>
        </w:rPr>
        <w:t xml:space="preserve">Также вводится в понятийный аппарат межбюджетного регулирования дотация на сбалансированность. Вы знаете, что такая дотация существует долгие годы во взаимоотношениях с федеральным центром и государственных бюджетов субъектов Российской Федерации. Мы аналогично распространяем эту практику. Это позволит субъектам предоставлять дополнительную дотацию, не носящую целевой характер органов местного самоуправления. </w:t>
      </w:r>
    </w:p>
    <w:p>
      <w:pPr>
        <w:pStyle w:val="Normal"/>
        <w:spacing w:lineRule="auto" w:line="360"/>
        <w:rPr>
          <w:szCs w:val="40"/>
        </w:rPr>
      </w:pPr>
      <w:r>
        <w:rPr>
          <w:szCs w:val="40"/>
        </w:rPr>
        <w:t>Основной новеллой, которая, безусловно, поддерживается органами местного самоуправления, мы предлагаем внести возможность передачи на региональные и местные бюджеты отдельных...</w:t>
      </w:r>
    </w:p>
    <w:p>
      <w:pPr>
        <w:pStyle w:val="Normal"/>
        <w:spacing w:lineRule="auto" w:line="360"/>
        <w:rPr/>
      </w:pPr>
      <w:r>
        <w:rPr>
          <w:szCs w:val="40"/>
          <w:u w:val="single"/>
        </w:rPr>
        <w:t>Председательствующий.</w:t>
      </w:r>
      <w:r>
        <w:rPr>
          <w:szCs w:val="40"/>
        </w:rPr>
        <w:t xml:space="preserve"> Уважаемые коллеги... Уважаемый Леонид Владимирович, уважаемые... Мы по регламенту работаем или Министерству финансов мы в виде исключения дадим, пусть он и говорит? Правильно будет? Спасибо. Леонид Владимирович, пожалуйста.</w:t>
      </w:r>
    </w:p>
    <w:p>
      <w:pPr>
        <w:pStyle w:val="Normal"/>
        <w:spacing w:lineRule="auto" w:line="360"/>
        <w:rPr/>
      </w:pPr>
      <w:r>
        <w:rPr>
          <w:szCs w:val="40"/>
          <w:u w:val="single"/>
        </w:rPr>
        <w:t>Горнин Л.В.</w:t>
      </w:r>
      <w:r>
        <w:rPr>
          <w:szCs w:val="40"/>
        </w:rPr>
        <w:t xml:space="preserve"> Спасибо. Я завершаю.</w:t>
      </w:r>
    </w:p>
    <w:p>
      <w:pPr>
        <w:pStyle w:val="Normal"/>
        <w:spacing w:lineRule="auto" w:line="360"/>
        <w:rPr>
          <w:szCs w:val="40"/>
        </w:rPr>
      </w:pPr>
      <w:r>
        <w:rPr>
          <w:szCs w:val="40"/>
        </w:rPr>
        <w:t xml:space="preserve">Мы также предлагаем, уважаемые коллеги, ввести возможность для органов местного самоуправления передачу в региональные бюджеты неналоговых доходов. Об этом много говорилось, в том числе и на площадках, на площадках совещания с советами муниципальных образований субъектов Российской Федерации. Соответственно субъекты смогут принять решение по передаче дополнительных единых, подчёркиваю, нормативов по таким доходным источникам, как административные штрафы, уплата за негативное воздействие на окружающую среду, плата за пользование водными объектами, находящиеся в соответствующей собственности. Такое право, безусловно, на мой взгляд, должно распространиться решениями органов субъектов Российской Федерации, представительными органами субъектов Российской Федерации и относительно взаимоотношений муниципальных районов и муниципальных поселений. </w:t>
      </w:r>
    </w:p>
    <w:p>
      <w:pPr>
        <w:pStyle w:val="Normal"/>
        <w:spacing w:lineRule="auto" w:line="360"/>
        <w:rPr>
          <w:szCs w:val="40"/>
        </w:rPr>
      </w:pPr>
      <w:r>
        <w:rPr>
          <w:szCs w:val="40"/>
        </w:rPr>
        <w:t xml:space="preserve">Коллеги, я в завершение, безусловно, хотел бы обратиться, что тот бюджетный цикл, который сегодня вот начинается в части проектировок бюджетов и без исключения всех участников бюджетного процесса, начинается в непростых экономических условиях. Безусловно, параметры бюджетов каждого органа местного самоуправления будут приниматься в непростой экономической ситуации с учётом тех внешних вызовов, которые сейчас существуют. Мы прекрасно понимаем, как и на федеральном уровне  мы консолидируем расходы федерального бюджета. Нас заставляет это, безусловно, макропрогноз. Это и корректировка по стоимости нефти. Вы знаете, она скорректирована от 100 до 60 долларов за баррель. Это и вопросы, связанные с изменением в целом торгового баланса Российской Федерации, и уточнением параметров по инфляции. Я просто бы рекомендовал абсолютно реалистично подойти к формированию бюджетов 2016-го, 2017-го, 2018-го периода и базироваться только на консервативном подходе при формировании бюджета. Ни в коем случае не принимать решения, которые дополнительно увеличивают расходные обязательства, как и по субъектам Российской Федерации, так и по органам местного самоуправления. Безусловно, в этих условиях, непростых экономических условиях придётся принимать, это уже как факт, непростые, а может быть и зачастую непопулярные решения по консолидации бюджетных расходов в период до 2018 года. </w:t>
      </w:r>
    </w:p>
    <w:p>
      <w:pPr>
        <w:pStyle w:val="Normal"/>
        <w:spacing w:lineRule="auto" w:line="360"/>
        <w:rPr>
          <w:szCs w:val="40"/>
        </w:rPr>
      </w:pPr>
      <w:r>
        <w:rPr>
          <w:szCs w:val="40"/>
        </w:rPr>
        <w:t>Спасибо.</w:t>
      </w:r>
    </w:p>
    <w:p>
      <w:pPr>
        <w:pStyle w:val="Normal"/>
        <w:spacing w:lineRule="auto" w:line="360"/>
        <w:rPr/>
      </w:pPr>
      <w:r>
        <w:rPr>
          <w:szCs w:val="40"/>
          <w:u w:val="single"/>
        </w:rPr>
        <w:t>Председательствующий.</w:t>
      </w:r>
      <w:r>
        <w:rPr>
          <w:szCs w:val="40"/>
        </w:rPr>
        <w:t xml:space="preserve"> Спасибо, спасибо. (Аплодисменты.) Спасибо, Леонид Владимирович.</w:t>
      </w:r>
    </w:p>
    <w:p>
      <w:pPr>
        <w:pStyle w:val="Normal"/>
        <w:spacing w:lineRule="auto" w:line="360"/>
        <w:rPr>
          <w:szCs w:val="40"/>
        </w:rPr>
      </w:pPr>
      <w:r>
        <w:rPr>
          <w:szCs w:val="40"/>
        </w:rPr>
        <w:t xml:space="preserve">Уважаемые коллеги, я хотел бы попросить, чтобы как-то давайте мы будем придерживаться регламента, который мы с вами утвердили. Но, уважаемые коллеги, некоторые моменты. Во-первых, хотелось сказать, что за короткое время, мы со всеми министрами договорились. Договорились, что они будут у нас присутствовать всегда. Заместители, которые курируют наши направления, будут курировать на видеоконференциях. То есть те вопросы, которые, уважаемые коллеги, вчера на президиуме мы поднимали. То есть будут ваши серьёзные вопросы. Мы с вами будем всё это дело готовить. И на видеоконференциях они будут участвовать. </w:t>
      </w:r>
    </w:p>
    <w:p>
      <w:pPr>
        <w:pStyle w:val="Normal"/>
        <w:spacing w:lineRule="auto" w:line="360"/>
        <w:rPr>
          <w:szCs w:val="40"/>
        </w:rPr>
      </w:pPr>
      <w:r>
        <w:rPr>
          <w:szCs w:val="40"/>
        </w:rPr>
        <w:t>Также, уважаемые коллеги, мы с вами вот вчера на конференции утвердили, девять у нас федеральных округов, обязательно в течение года мы везде проедем, и там, где будут какие вопросы, к заместителям министров в стране, которые у нас есть, какие-то будут вопросы подниматься, они также будут участвовать.</w:t>
      </w:r>
    </w:p>
    <w:p>
      <w:pPr>
        <w:pStyle w:val="Normal"/>
        <w:spacing w:lineRule="auto" w:line="360"/>
        <w:rPr>
          <w:szCs w:val="40"/>
        </w:rPr>
      </w:pPr>
      <w:r>
        <w:rPr>
          <w:szCs w:val="40"/>
        </w:rPr>
        <w:t>Во-первых, хотелось сказать спасибо за то, что они слышат и понимают. И как вот Минсагит Закирович говорит: делаем общее дело. Поверьте, приятно, приятно, что нас слышат, слушают. Я думаю, и будут ещё прислушиваться, вообще тогда будет хорошо.</w:t>
      </w:r>
    </w:p>
    <w:p>
      <w:pPr>
        <w:pStyle w:val="Normal"/>
        <w:spacing w:lineRule="auto" w:line="360"/>
        <w:rPr>
          <w:szCs w:val="40"/>
        </w:rPr>
      </w:pPr>
      <w:r>
        <w:rPr>
          <w:szCs w:val="40"/>
        </w:rPr>
        <w:t>Спасибо.</w:t>
      </w:r>
    </w:p>
    <w:p>
      <w:pPr>
        <w:pStyle w:val="Normal"/>
        <w:spacing w:lineRule="auto" w:line="360"/>
        <w:rPr>
          <w:szCs w:val="40"/>
        </w:rPr>
      </w:pPr>
      <w:r>
        <w:rPr>
          <w:szCs w:val="40"/>
        </w:rPr>
        <w:t>Слово, уважаемые коллеги, предоставляется Аристову Дмитрию Васильевичу - заместителю Министра юстиции Российской Федерации.</w:t>
      </w:r>
    </w:p>
    <w:p>
      <w:pPr>
        <w:pStyle w:val="Normal"/>
        <w:spacing w:lineRule="auto" w:line="360"/>
        <w:rPr>
          <w:szCs w:val="40"/>
        </w:rPr>
      </w:pPr>
      <w:r>
        <w:rPr>
          <w:szCs w:val="40"/>
        </w:rPr>
        <w:t>Пожалуйста.</w:t>
      </w:r>
    </w:p>
    <w:p>
      <w:pPr>
        <w:pStyle w:val="Normal"/>
        <w:spacing w:lineRule="auto" w:line="360"/>
        <w:rPr>
          <w:szCs w:val="40"/>
        </w:rPr>
      </w:pPr>
      <w:r>
        <w:rPr>
          <w:szCs w:val="40"/>
        </w:rPr>
        <w:t>(Аплодисменты.)</w:t>
      </w:r>
    </w:p>
    <w:p>
      <w:pPr>
        <w:pStyle w:val="Normal"/>
        <w:spacing w:lineRule="auto" w:line="360"/>
        <w:rPr/>
      </w:pPr>
      <w:r>
        <w:rPr>
          <w:szCs w:val="40"/>
          <w:u w:val="single"/>
        </w:rPr>
        <w:t>Аристов Д.В.</w:t>
      </w:r>
      <w:r>
        <w:rPr>
          <w:szCs w:val="40"/>
        </w:rPr>
        <w:t xml:space="preserve"> Уважаемый Виктор Борисович, уважаемые коллеги!</w:t>
      </w:r>
    </w:p>
    <w:p>
      <w:pPr>
        <w:pStyle w:val="Normal"/>
        <w:spacing w:lineRule="auto" w:line="360"/>
        <w:rPr>
          <w:szCs w:val="40"/>
        </w:rPr>
      </w:pPr>
      <w:r>
        <w:rPr>
          <w:szCs w:val="40"/>
        </w:rPr>
        <w:t>Добрый день!</w:t>
      </w:r>
    </w:p>
    <w:p>
      <w:pPr>
        <w:pStyle w:val="Normal"/>
        <w:spacing w:lineRule="auto" w:line="360"/>
        <w:rPr>
          <w:szCs w:val="40"/>
        </w:rPr>
      </w:pPr>
      <w:r>
        <w:rPr>
          <w:szCs w:val="40"/>
        </w:rPr>
        <w:t xml:space="preserve">Позвольте поблагодарить за возможность принять участие в сегодняшнем мероприятии. </w:t>
      </w:r>
    </w:p>
    <w:p>
      <w:pPr>
        <w:pStyle w:val="Normal"/>
        <w:spacing w:lineRule="auto" w:line="360"/>
        <w:rPr>
          <w:szCs w:val="40"/>
        </w:rPr>
      </w:pPr>
      <w:r>
        <w:rPr>
          <w:szCs w:val="40"/>
        </w:rPr>
        <w:t>Я одну новость хотел вам довести, она также касается муниципального сообщества. Только что Советом Федерации одобрен Федеральный закон "О внесении изменений в 184-й закон "О об общих принципах организации законодательной и исполнительной власти субъектов Федерации". Этот федеральный закон направлен на совершенствование процедуры передачи полномочий Российской Федерации как исключительных, так и по предметам совместного ведения субъектам Федерации. Теперь эти полномочия, государственные полномочия могут передаваться не только федеральными законами, после подписания, естественно, федерального закона президентом и его вступления в силу, но и актами президента и нормативно-правовыми актами правительства. Для муниципальных образований там есть новелла, что субъект Федерации может делегировать эти государственные полномочия также и муниципальным образованиям, которые имеют право на их осуществление. Естественно, эти акты правительства и президента будут предусматривать и субвенции для осуществления переданных полномочий. Эти же субвенции будут учитываться в федеральном законе о федеральном бюджете на соответствующий год и плановый период.</w:t>
      </w:r>
    </w:p>
    <w:p>
      <w:pPr>
        <w:pStyle w:val="Normal"/>
        <w:spacing w:lineRule="auto" w:line="360"/>
        <w:rPr>
          <w:szCs w:val="40"/>
        </w:rPr>
      </w:pPr>
      <w:r>
        <w:rPr>
          <w:szCs w:val="40"/>
        </w:rPr>
        <w:t>Поэтому я хотел бы поблагодарить депутатов Государственной Думы, Виктора Борисович лично, комитет профильный Государственной Думы и также коллег из Совета Федерации, которые оказали всемерную поддержку данной законодательной инициативе правительства. Законопроект очень важный. Он фактически... Федеральный закон очень важный. Он фактически сформировал правовую основу нового этапа развития федеративных отношений в нашей стране.</w:t>
      </w:r>
    </w:p>
    <w:p>
      <w:pPr>
        <w:pStyle w:val="Normal"/>
        <w:spacing w:lineRule="auto" w:line="360"/>
        <w:rPr>
          <w:szCs w:val="40"/>
        </w:rPr>
      </w:pPr>
      <w:r>
        <w:rPr>
          <w:szCs w:val="40"/>
        </w:rPr>
        <w:t>Вернусь к теме сегодняшнего совещания.</w:t>
      </w:r>
    </w:p>
    <w:p>
      <w:pPr>
        <w:pStyle w:val="Normal"/>
        <w:spacing w:lineRule="auto" w:line="360"/>
        <w:rPr>
          <w:szCs w:val="40"/>
        </w:rPr>
      </w:pPr>
      <w:r>
        <w:rPr>
          <w:szCs w:val="40"/>
        </w:rPr>
        <w:t>Как известно, основные принципы системы межмуниципального сотрудничества, состоящей из двух звеньев: советов муниципальных образований субъектов Федерации и единого общероссийского органа - конгресса, были заложены при принятии и введении в действие 131-го закона около десяти лет назад, и с тех пор не менялись.</w:t>
      </w:r>
    </w:p>
    <w:p>
      <w:pPr>
        <w:pStyle w:val="Normal"/>
        <w:spacing w:lineRule="auto" w:line="360"/>
        <w:rPr>
          <w:szCs w:val="40"/>
        </w:rPr>
      </w:pPr>
      <w:r>
        <w:rPr>
          <w:szCs w:val="40"/>
        </w:rPr>
        <w:t>Оглядываясь чуть назад, можно попытаться оценить достигнутое, понять: какие из поставленных законодателем целей достигнуть удалось, а где ещё есть потенциал для дальнейшего развития.</w:t>
      </w:r>
    </w:p>
    <w:p>
      <w:pPr>
        <w:pStyle w:val="Normal"/>
        <w:spacing w:lineRule="auto" w:line="360"/>
        <w:rPr>
          <w:szCs w:val="40"/>
        </w:rPr>
      </w:pPr>
      <w:r>
        <w:rPr>
          <w:szCs w:val="40"/>
        </w:rPr>
        <w:t xml:space="preserve">За время действия 131-го закона советы муниципальных образований созданы практически во всех субъектах Российской Федерации. Заканчивается формирование совета, у нас, по крайней мере, информации точной нет, в городе федерального значения Севастополе. </w:t>
      </w:r>
    </w:p>
    <w:p>
      <w:pPr>
        <w:pStyle w:val="Normal"/>
        <w:spacing w:lineRule="auto" w:line="360"/>
        <w:rPr>
          <w:szCs w:val="40"/>
        </w:rPr>
      </w:pPr>
      <w:r>
        <w:rPr>
          <w:szCs w:val="40"/>
        </w:rPr>
        <w:t>К участию в деятельности привлечены более трёх четвертей из общего числа муниципальных образований - 15,8 тысяч муниципальных образований. Созданным советам муниципальных образований удалось так или иначе решить вопросы организационно-правового характера, сформировать руководящие органы и приступить к той деятельности, ради которой они были образованы.</w:t>
      </w:r>
    </w:p>
    <w:p>
      <w:pPr>
        <w:pStyle w:val="Normal"/>
        <w:spacing w:lineRule="auto" w:line="360"/>
        <w:rPr>
          <w:szCs w:val="40"/>
        </w:rPr>
      </w:pPr>
      <w:r>
        <w:rPr>
          <w:szCs w:val="40"/>
        </w:rPr>
        <w:t>Серьёзные преобразования затронули Общероссийский конгресс муниципальных образований, ставший головным центром национальной сети организации межмуниципального сотрудничества.</w:t>
      </w:r>
    </w:p>
    <w:p>
      <w:pPr>
        <w:pStyle w:val="Normal"/>
        <w:spacing w:lineRule="auto" w:line="360"/>
        <w:rPr>
          <w:szCs w:val="40"/>
        </w:rPr>
      </w:pPr>
      <w:r>
        <w:rPr>
          <w:szCs w:val="40"/>
        </w:rPr>
        <w:t>Вместе с тем нужно отметить, что система межмуниципального сотрудничества развита очень неравномерно как в разрезе отдельных субъектов Федерации, так и по разным направлениям деятельности.</w:t>
      </w:r>
    </w:p>
    <w:p>
      <w:pPr>
        <w:pStyle w:val="Normal"/>
        <w:spacing w:lineRule="auto" w:line="360"/>
        <w:rPr>
          <w:szCs w:val="40"/>
        </w:rPr>
      </w:pPr>
      <w:r>
        <w:rPr>
          <w:szCs w:val="40"/>
        </w:rPr>
        <w:t>Так советами муниципальных образований регулярно проводятся съезды и конференции, которые, не ограничиваясь отчётно-выборными мероприятиями, используются как площадки для обсуждения актуальных проблем местного самоуправления и его совершенствования.</w:t>
      </w:r>
    </w:p>
    <w:p>
      <w:pPr>
        <w:pStyle w:val="Normal"/>
        <w:spacing w:lineRule="auto" w:line="360"/>
        <w:rPr>
          <w:szCs w:val="40"/>
        </w:rPr>
      </w:pPr>
      <w:r>
        <w:rPr>
          <w:szCs w:val="40"/>
        </w:rPr>
        <w:t xml:space="preserve">В ряде советов муниципальных образований созданы палаты для обсуждения проблем муниципальных образований одного типа, то есть по видам муниципальных образований, а также многочисленные тематические секции, охватывающие самый широкий круг вопросов: от жилищно-коммунального хозяйства и инфраструктуры до информационного и кадрового обеспечения органов местного самоуправления. </w:t>
      </w:r>
    </w:p>
    <w:p>
      <w:pPr>
        <w:pStyle w:val="Normal"/>
        <w:spacing w:lineRule="auto" w:line="360"/>
        <w:rPr>
          <w:szCs w:val="40"/>
        </w:rPr>
      </w:pPr>
      <w:r>
        <w:rPr>
          <w:szCs w:val="40"/>
        </w:rPr>
        <w:t xml:space="preserve">Встречаются в практике и необычные решения. Так заслуживает внимания и изучения опыт Московской области по созданию третейских органов по регулированию споров между муниципальными образованиями. </w:t>
      </w:r>
    </w:p>
    <w:p>
      <w:pPr>
        <w:pStyle w:val="Normal"/>
        <w:spacing w:lineRule="auto" w:line="360"/>
        <w:rPr>
          <w:szCs w:val="40"/>
        </w:rPr>
      </w:pPr>
      <w:r>
        <w:rPr>
          <w:szCs w:val="40"/>
        </w:rPr>
        <w:t>Разумеется, лица, допущенные к решению проблем в столь деликатной сфере, должны обладать не только опытом квалификации, но и высоким уровнем доверия и морального авторитета.</w:t>
      </w:r>
    </w:p>
    <w:p>
      <w:pPr>
        <w:pStyle w:val="Normal"/>
        <w:spacing w:lineRule="auto" w:line="360"/>
        <w:rPr>
          <w:szCs w:val="40"/>
        </w:rPr>
      </w:pPr>
      <w:r>
        <w:rPr>
          <w:szCs w:val="40"/>
        </w:rPr>
        <w:t xml:space="preserve">В целом Советы муниципальных образований стали неплохими площадками для обсуждения, как общей, так и специфической отраслевой проблематики. Многие из них создали и поддерживают сайты, на которых размещают новости с мест, информации о мероприятиях межмуниципального сотрудничества, методические материалы для органов местного самоуправления. Уровень наполнения информации сайтов советов муниципальных образований неодинаков, но задачи оказания методической помощи по внедрению новых законов, разработке модельных уставов и иных муниципальных актов, они в целом справляются. </w:t>
      </w:r>
    </w:p>
    <w:p>
      <w:pPr>
        <w:pStyle w:val="Normal"/>
        <w:spacing w:lineRule="auto" w:line="360"/>
        <w:rPr>
          <w:szCs w:val="40"/>
        </w:rPr>
      </w:pPr>
      <w:r>
        <w:rPr>
          <w:szCs w:val="40"/>
        </w:rPr>
        <w:t xml:space="preserve">На неплохой уровень в ряде регионов выведена просветительская деятельность. Проводятся семинары и конференции, совещания, а издаваемые по их итогам сборники материалов на самую различную тематику могут быть полезны для должностных лиц и муниципальных служащих в масштабах всей страны. </w:t>
      </w:r>
    </w:p>
    <w:p>
      <w:pPr>
        <w:pStyle w:val="Normal"/>
        <w:spacing w:lineRule="auto" w:line="360"/>
        <w:rPr>
          <w:szCs w:val="40"/>
        </w:rPr>
      </w:pPr>
      <w:r>
        <w:rPr>
          <w:szCs w:val="40"/>
        </w:rPr>
        <w:t xml:space="preserve">В ряде субъектов Федерации, Совета муниципальных образований привлекаются, к ставшим уже традиционными, конкурсами муниципальных образований, проводимыми органами власти субъектов Российской Федерации.  </w:t>
      </w:r>
    </w:p>
    <w:p>
      <w:pPr>
        <w:pStyle w:val="Normal"/>
        <w:spacing w:lineRule="auto" w:line="360"/>
        <w:rPr>
          <w:szCs w:val="40"/>
        </w:rPr>
      </w:pPr>
      <w:r>
        <w:rPr>
          <w:szCs w:val="40"/>
        </w:rPr>
        <w:t>Не остаются Советы муниципальных образований в стороне и от обсуждения и обмена опытом в рамках таких форм гражданской активности, как территориальное общественное самоуправление и самообложение граждан.</w:t>
      </w:r>
    </w:p>
    <w:p>
      <w:pPr>
        <w:pStyle w:val="Normal"/>
        <w:spacing w:lineRule="auto" w:line="360"/>
        <w:rPr>
          <w:szCs w:val="40"/>
        </w:rPr>
      </w:pPr>
      <w:r>
        <w:rPr>
          <w:szCs w:val="40"/>
        </w:rPr>
        <w:t>Вместе с тем, от органов межмуниципального сотрудничества ожидается больший уровень участия в решении конкретных практических проблем, возникающих на местах. Органы местного самоуправления нуждаются не только в методических рекомендациях по применению нормативно-правовых актов, которые при всей их полезности носят несколько абстрактный характер, но и в конкретных алгоритмах, планах действий или, как их ещё сейчас называют, "дорожных картах" по достижению различных целей, связанных с решением вопросов местного значения.</w:t>
      </w:r>
    </w:p>
    <w:p>
      <w:pPr>
        <w:pStyle w:val="Normal"/>
        <w:spacing w:lineRule="auto" w:line="360"/>
        <w:rPr>
          <w:szCs w:val="40"/>
        </w:rPr>
      </w:pPr>
      <w:r>
        <w:rPr>
          <w:szCs w:val="40"/>
        </w:rPr>
        <w:t>Успешный опыт, реализованный в масштабе одного или нескольких муниципальных образований, мог бы быть полезен и другим, и в обмене таким опытом заключается значительный нереализованный потенциал межмуниципального сотрудничества.</w:t>
      </w:r>
    </w:p>
    <w:p>
      <w:pPr>
        <w:pStyle w:val="Normal"/>
        <w:spacing w:lineRule="auto" w:line="360"/>
        <w:rPr>
          <w:szCs w:val="40"/>
        </w:rPr>
      </w:pPr>
      <w:r>
        <w:rPr>
          <w:szCs w:val="40"/>
        </w:rPr>
        <w:t>Более того считаю, что Советы муниципальных образований могут и должны стать тем местом, куда органы местного самоуправления могли бы обращаться для решения проблем практического характера, связанных с разъяснением и применением отдельных положений законодательства.</w:t>
      </w:r>
    </w:p>
    <w:p>
      <w:pPr>
        <w:pStyle w:val="Normal"/>
        <w:spacing w:lineRule="auto" w:line="360"/>
        <w:rPr>
          <w:szCs w:val="40"/>
        </w:rPr>
      </w:pPr>
      <w:r>
        <w:rPr>
          <w:szCs w:val="40"/>
        </w:rPr>
        <w:t>Муниципалитеты вправе рассчитывать на действенную помощь не только в решении типовых задач, вроде приведения муниципальных актов в соответствие с изменениями в законодательстве, но также в регулировании хозяйственных споров и прочих сложных ситуаций, нередко возникающие в их практической деятельности.</w:t>
      </w:r>
    </w:p>
    <w:p>
      <w:pPr>
        <w:pStyle w:val="Normal"/>
        <w:spacing w:lineRule="auto" w:line="360"/>
        <w:rPr>
          <w:szCs w:val="40"/>
        </w:rPr>
      </w:pPr>
      <w:r>
        <w:rPr>
          <w:szCs w:val="40"/>
        </w:rPr>
        <w:t>Практика оказанием Совета муниципальных образований консультативной помощи муниципалитетам, включая изучение актов прокурорского реагирования и участия в судебной защите прав местного самоуправления, получила развитие, например, в Республике Марий-Эл, неплохой опыт проработан в Волгоградской области. Думаю, что такие положительные моменты заслуживают всяческого изучения и распространения.</w:t>
      </w:r>
    </w:p>
    <w:p>
      <w:pPr>
        <w:pStyle w:val="Normal"/>
        <w:spacing w:lineRule="auto" w:line="360"/>
        <w:rPr>
          <w:szCs w:val="40"/>
        </w:rPr>
      </w:pPr>
      <w:r>
        <w:rPr>
          <w:szCs w:val="40"/>
        </w:rPr>
        <w:t>Неплохо, на наш взгляд, организована система взаимодействия советов муниципального образования с органами государственной власти Российской Федерации. Там, где между представительными органами власти регионов и межмуниципальной общественности налажен конструктивный диалог, удаётся добиваться неплохих результатов.</w:t>
      </w:r>
    </w:p>
    <w:p>
      <w:pPr>
        <w:pStyle w:val="Normal"/>
        <w:spacing w:lineRule="auto" w:line="360"/>
        <w:rPr>
          <w:szCs w:val="40"/>
        </w:rPr>
      </w:pPr>
      <w:r>
        <w:rPr>
          <w:szCs w:val="40"/>
        </w:rPr>
        <w:t xml:space="preserve">Ощутимую активность проявили советы муниципальных образований субъектов и в обсуждении вариантов реализации 136-го закона. </w:t>
      </w:r>
    </w:p>
    <w:p>
      <w:pPr>
        <w:pStyle w:val="Normal"/>
        <w:spacing w:lineRule="auto" w:line="360"/>
        <w:rPr>
          <w:szCs w:val="40"/>
        </w:rPr>
      </w:pPr>
      <w:r>
        <w:rPr>
          <w:szCs w:val="40"/>
        </w:rPr>
        <w:t>Во многих регионах их позиции повлияли на окончательные решения, принятые органами власти субъектов Российской Федерации.</w:t>
      </w:r>
    </w:p>
    <w:p>
      <w:pPr>
        <w:pStyle w:val="Normal"/>
        <w:spacing w:lineRule="auto" w:line="360"/>
        <w:rPr>
          <w:szCs w:val="40"/>
        </w:rPr>
      </w:pPr>
      <w:r>
        <w:rPr>
          <w:szCs w:val="40"/>
        </w:rPr>
        <w:t xml:space="preserve">Хочу также отметить, что сеть органов межмуниципального сотрудничества, опирающаяся на общероссийский конгресс муниципальных образований, становится площадкой для обсуждения проблем местного самоуправления в масштабах всей страны. </w:t>
      </w:r>
    </w:p>
    <w:p>
      <w:pPr>
        <w:pStyle w:val="Normal"/>
        <w:spacing w:lineRule="auto" w:line="360"/>
        <w:rPr>
          <w:szCs w:val="40"/>
        </w:rPr>
      </w:pPr>
      <w:r>
        <w:rPr>
          <w:szCs w:val="40"/>
        </w:rPr>
        <w:t>Одним из наиболее активных в этом отношении является Совет муниципальных образований Ульяновской области, и неоднократно выступавший с конструктивными предложениями.</w:t>
      </w:r>
    </w:p>
    <w:p>
      <w:pPr>
        <w:pStyle w:val="Normal"/>
        <w:spacing w:lineRule="auto" w:line="360"/>
        <w:rPr>
          <w:szCs w:val="40"/>
        </w:rPr>
      </w:pPr>
      <w:r>
        <w:rPr>
          <w:szCs w:val="40"/>
        </w:rPr>
        <w:t>Пользуясь случаем, я хотел бы призвать к некоторому изменению формата такого взаимодействия. И конгресс, и советы муниципальных образований субъектов должны быть не только местом, куда присылают письма, а их отправляют в органы государственной власти автоматически, а они должны стать истинными мозговыми центрами, изучающими и обобщающими местные локальные проблемы на региональном уровне, общероссийские - на федеральном, и уже на высоком уровне проработке вноситься в акты органа власти в виде соответствующих предложений с неплохими шансами на принятие, в том числе, в виде соответствующих формулировок в действующее федеральное законодательство.</w:t>
      </w:r>
    </w:p>
    <w:p>
      <w:pPr>
        <w:pStyle w:val="Normal"/>
        <w:spacing w:lineRule="auto" w:line="360"/>
        <w:rPr>
          <w:szCs w:val="40"/>
        </w:rPr>
      </w:pPr>
      <w:r>
        <w:rPr>
          <w:szCs w:val="40"/>
        </w:rPr>
        <w:t>Так или иначе, мы всегда рады конструктивной дискуссии и сотрудничеству с межмуниципальным сообществом по самому широкому кругу проблем. И мы готовы вместе изучать и рассматривать различные варианты совершенствования законодательства о местном самоуправлении и всегда внимательно относимся к предложениям.</w:t>
      </w:r>
    </w:p>
    <w:p>
      <w:pPr>
        <w:pStyle w:val="Normal"/>
        <w:spacing w:lineRule="auto" w:line="360"/>
        <w:rPr>
          <w:szCs w:val="40"/>
        </w:rPr>
      </w:pPr>
      <w:r>
        <w:rPr>
          <w:szCs w:val="40"/>
        </w:rPr>
        <w:t>Ещё раз хотел бы поблагодарить Виктора Борисовича. Мы недавно занимаемся проблематикой федеративных отношений регионального развития и развития местного самоуправления. Вместе с тем за этот непродолжительный период времени, полгода, у нас действительно и с руководителем, и с муниципальным сообществом складываются достаточно конструктивные, можно сказать, творческие взаимоотношения, которые позволяют нам проводить законодательные инициативы и формулировать новые предложения для совершенствования нашего законодательства, в том числе в сфере развития местного самоуправления. Спасибо.</w:t>
      </w:r>
    </w:p>
    <w:p>
      <w:pPr>
        <w:pStyle w:val="Normal"/>
        <w:spacing w:lineRule="auto" w:line="360"/>
        <w:rPr>
          <w:szCs w:val="40"/>
        </w:rPr>
      </w:pPr>
      <w:r>
        <w:rPr>
          <w:szCs w:val="40"/>
        </w:rPr>
        <w:t xml:space="preserve">(Аплодисменты.) </w:t>
      </w:r>
    </w:p>
    <w:p>
      <w:pPr>
        <w:pStyle w:val="Normal"/>
        <w:spacing w:lineRule="auto" w:line="360"/>
        <w:rPr/>
      </w:pPr>
      <w:r>
        <w:rPr>
          <w:szCs w:val="40"/>
          <w:u w:val="single"/>
        </w:rPr>
        <w:t>Председательствующий.</w:t>
      </w:r>
      <w:r>
        <w:rPr>
          <w:szCs w:val="40"/>
        </w:rPr>
        <w:t xml:space="preserve"> Спасибо. Спасибо, Дмитрий Васильевич.</w:t>
      </w:r>
    </w:p>
    <w:p>
      <w:pPr>
        <w:pStyle w:val="Normal"/>
        <w:spacing w:lineRule="auto" w:line="360"/>
        <w:rPr>
          <w:szCs w:val="40"/>
        </w:rPr>
      </w:pPr>
      <w:r>
        <w:rPr>
          <w:szCs w:val="40"/>
        </w:rPr>
        <w:t xml:space="preserve">Уважаемые коллеги, слово предоставляется Морозову Сергею Ивановичу, губернатору Ульяновской области, члену совета по местному самоуправлению при Председателе Государственной Думы. </w:t>
      </w:r>
    </w:p>
    <w:p>
      <w:pPr>
        <w:pStyle w:val="Normal"/>
        <w:spacing w:lineRule="auto" w:line="360"/>
        <w:rPr>
          <w:szCs w:val="40"/>
        </w:rPr>
      </w:pPr>
      <w:r>
        <w:rPr>
          <w:szCs w:val="40"/>
        </w:rPr>
        <w:t>(Аплодисменты.)</w:t>
      </w:r>
    </w:p>
    <w:p>
      <w:pPr>
        <w:pStyle w:val="Normal"/>
        <w:spacing w:lineRule="auto" w:line="360"/>
        <w:rPr/>
      </w:pPr>
      <w:r>
        <w:rPr>
          <w:szCs w:val="40"/>
          <w:u w:val="single"/>
        </w:rPr>
        <w:t>Морозов С.И.</w:t>
      </w:r>
      <w:r>
        <w:rPr>
          <w:szCs w:val="40"/>
        </w:rPr>
        <w:t xml:space="preserve"> Спасибо огромное. </w:t>
      </w:r>
    </w:p>
    <w:p>
      <w:pPr>
        <w:pStyle w:val="Normal"/>
        <w:spacing w:lineRule="auto" w:line="360"/>
        <w:rPr>
          <w:szCs w:val="40"/>
        </w:rPr>
      </w:pPr>
      <w:r>
        <w:rPr>
          <w:szCs w:val="40"/>
        </w:rPr>
        <w:t>Уважаемый Виктор Борисович, коллеги! Позвольте поблагодарить за приглашение принять участие в сегодняшнем совещании. Мне это ... приятно, тем более что я достаточно длительный период времени работал в органах местного самоуправления, в том числе занимался должность мэра, ну а сейчас уже одиннадцатый год работаю губернатором.</w:t>
      </w:r>
    </w:p>
    <w:p>
      <w:pPr>
        <w:pStyle w:val="Normal"/>
        <w:spacing w:lineRule="auto" w:line="360"/>
        <w:rPr>
          <w:szCs w:val="40"/>
        </w:rPr>
      </w:pPr>
      <w:r>
        <w:rPr>
          <w:szCs w:val="40"/>
        </w:rPr>
        <w:t xml:space="preserve">Возможно во многом благодаря этому нам удалось у себя в регионе, также как и наши близкие друзья, соседи, родственники в Татарстане сформировать достаточно стройную и логичную систему взаимодействия и механизмы, которые позволили нам вести эффективный диалог с органами местного самоуправления и выстроить взаимоприемлемую политику. </w:t>
      </w:r>
    </w:p>
    <w:p>
      <w:pPr>
        <w:pStyle w:val="Normal"/>
        <w:spacing w:lineRule="auto" w:line="360"/>
        <w:rPr/>
      </w:pPr>
      <w:r>
        <w:rPr>
          <w:szCs w:val="40"/>
        </w:rPr>
        <w:t xml:space="preserve">Что мы сделали для формирования таких вот механизмов коммуникаций? Первое - межмуниципальное взаимодействие. И я хотел прямо коротко сказать, что конкретно в этом направлении нами сделано. В целях выстраивания системы по организации межмуниципального сотрудничества более 10 лет назад мы создали совет муниципальных образований, в состав которого входят понятно что все без исключения 167 руководителей муниципальных образований. И я сразу хочу коллегам из Минюста сказать о том, что наш совет наделён правом законодательной инициативы и является официальным методическим центром для органов местного самоуправления. </w:t>
      </w:r>
    </w:p>
    <w:p>
      <w:pPr>
        <w:pStyle w:val="Normal"/>
        <w:spacing w:lineRule="auto" w:line="360"/>
        <w:rPr>
          <w:szCs w:val="40"/>
        </w:rPr>
      </w:pPr>
      <w:r>
        <w:rPr>
          <w:szCs w:val="40"/>
        </w:rPr>
        <w:t xml:space="preserve">В аппарате совета на постоянной основе работают порядка 12 человек, в том числе 10 из них профессиональные юристы, которые берут на себя все функции разработки модельных актов. У нас действует достаточно активно прямая линия для муниципальных образований, у нас достаточно активно проводится этими нашими коллегами содержательная консультация, например, в среднем за год рассматривается более тысячи обращений. Финансовая основа их благополучия - это бюджетное финансирование, а также активное участие в конкурсах и грантах. Специалисты совета представляют интересы органов местного самоуправления, это тоже всё у нас прописано в соответствующих документах, в судебных инстанциях, причём различного уровня, а также регулярно проводят методические семинары, разрабатывают и публикуют методические пособия, рекомендации по наиболее актуальным аспектам изменений законодательства. </w:t>
      </w:r>
    </w:p>
    <w:p>
      <w:pPr>
        <w:pStyle w:val="Normal"/>
        <w:spacing w:lineRule="auto" w:line="360"/>
        <w:rPr>
          <w:szCs w:val="40"/>
        </w:rPr>
      </w:pPr>
      <w:r>
        <w:rPr>
          <w:szCs w:val="40"/>
        </w:rPr>
        <w:t xml:space="preserve">Большое внимание наш совет уделяет вопросам взаимодействия с территориальными подразделениями федеральных органов исполнительной власти по вопросам осуществления прежде всего конкретно контрольно-надзорных функций. Взаимодействие осуществляется в рамках заключаемых соглашений. У нас сегодня совет заключил соглашения со всеми федеральными территориальными структурами, ну, например, по вопросам осуществления контрольно-надзорной деятельности совместно с прокуратурой региона создана специальная рабочая группа. И в рамках заседаний отработались все спорные ситуации. </w:t>
      </w:r>
    </w:p>
    <w:p>
      <w:pPr>
        <w:pStyle w:val="Normal"/>
        <w:spacing w:lineRule="auto" w:line="360"/>
        <w:rPr>
          <w:szCs w:val="40"/>
        </w:rPr>
      </w:pPr>
      <w:r>
        <w:rPr>
          <w:szCs w:val="40"/>
        </w:rPr>
        <w:t xml:space="preserve">Результатом данной работы, я думаю, что вы можете, наверное, в какой-то степени, может быть, даже отчасти позавидовать коллегам из Ульяновской области, стало значительное снижение количества необоснованных проверок в отношении органов местного самоуправления, а значит и количество штрафов просто в десятки раз сократилось. Собственно говоря, этот опыт взаимодействия с федеральными территориальными органами дал основания Ульяновской области стать единственной пилотной площадкой по внедрению рискоориентированной модели контрольно-надзорной деятельности, которая сейчас в рамках подготовки федерального закона о государственном муниципальном контроле отрабатывается на нашем регионе. </w:t>
      </w:r>
    </w:p>
    <w:p>
      <w:pPr>
        <w:pStyle w:val="Normal"/>
        <w:spacing w:lineRule="auto" w:line="360"/>
        <w:ind w:firstLine="708"/>
        <w:rPr>
          <w:szCs w:val="40"/>
        </w:rPr>
      </w:pPr>
      <w:r>
        <w:rPr>
          <w:szCs w:val="40"/>
        </w:rPr>
        <w:t>Правительство региона, это жёсткое требование моё как губернатора, в обязательном порядке оказывает совету и организационную, и информационную, и как я уже сказал, финансовую поддержку. И это, кстати, регулируется не только моим личным отношением к органам местного самоуправления, а прежде всего региональным законом об определении полномочий органов государственной власти по взаимодействию с советом муниципальных образований. Это, наверное, Виктор Борисович, в какой-то степени, ну, наверное, такой своеобразный уже оперативный ответ на тот сигнал, который вы сейчас сказали, когда говорите о том, что федеральные министры должны вместе с вами очень тесно работать.</w:t>
      </w:r>
    </w:p>
    <w:p>
      <w:pPr>
        <w:pStyle w:val="Normal"/>
        <w:spacing w:lineRule="auto" w:line="360"/>
        <w:ind w:firstLine="709"/>
        <w:rPr>
          <w:szCs w:val="40"/>
        </w:rPr>
      </w:pPr>
      <w:r>
        <w:rPr>
          <w:szCs w:val="40"/>
        </w:rPr>
        <w:t>Вот региональные министры в Ульяновской области не имеют право не работать тесно, иначе это чревато для них обыкновенной просто человеческой такой и организационной отставкой и освобождением от занимаемой должности.</w:t>
      </w:r>
    </w:p>
    <w:p>
      <w:pPr>
        <w:pStyle w:val="Normal"/>
        <w:spacing w:lineRule="auto" w:line="360"/>
        <w:ind w:firstLine="709"/>
        <w:rPr>
          <w:szCs w:val="40"/>
        </w:rPr>
      </w:pPr>
      <w:r>
        <w:rPr>
          <w:szCs w:val="40"/>
        </w:rPr>
        <w:t>Отмечу и такой факт, что у нас установлено обязательное согласование проектов региональных правовых актов с советом муниципальных образований. Считаю, что это совершенно правильно и совершенно не затягивает процедуру прохождения нормативно-правовых актов.</w:t>
      </w:r>
    </w:p>
    <w:p>
      <w:pPr>
        <w:pStyle w:val="Normal"/>
        <w:spacing w:lineRule="auto" w:line="360"/>
        <w:ind w:firstLine="709"/>
        <w:rPr>
          <w:szCs w:val="40"/>
        </w:rPr>
      </w:pPr>
      <w:r>
        <w:rPr>
          <w:szCs w:val="40"/>
        </w:rPr>
        <w:t>Второе. Как мы выстроили взаимодействие органов государственной власти с органами местного самоуправления. Эта система базируется на трех основных элементах.</w:t>
      </w:r>
    </w:p>
    <w:p>
      <w:pPr>
        <w:pStyle w:val="Normal"/>
        <w:spacing w:lineRule="auto" w:line="360"/>
        <w:ind w:firstLine="709"/>
        <w:rPr>
          <w:szCs w:val="40"/>
        </w:rPr>
      </w:pPr>
      <w:r>
        <w:rPr>
          <w:szCs w:val="40"/>
        </w:rPr>
        <w:t>Во-первых, с 2005 года достаточно активно действует губернаторский совет, он был создан по аналогии Государственного совета Российской Федерации. В его состав вошли все руководители местных администраций, все члены правительства региона, ну и представители экспертного сообщества.</w:t>
      </w:r>
    </w:p>
    <w:p>
      <w:pPr>
        <w:pStyle w:val="Normal"/>
        <w:spacing w:lineRule="auto" w:line="360"/>
        <w:ind w:firstLine="709"/>
        <w:rPr>
          <w:szCs w:val="40"/>
        </w:rPr>
      </w:pPr>
      <w:r>
        <w:rPr>
          <w:szCs w:val="40"/>
        </w:rPr>
        <w:t>На заседания губсовета выносятся вопросы, имеющие важнейший, я бы назвал такое стратегическое значение для развития региона и муниципальных образований, подготовку вопросов и проекта решения обеспечивает специальная рабочая группа, которую возглавляет по взаимной договоренности один из глав администрации одного из муниципальных районов. Группа работает в течение нескольких месяцев с обязательным привлечением профильных экспертов и всех административных ресурсов, которые необходимы для работы этой группы.</w:t>
      </w:r>
    </w:p>
    <w:p>
      <w:pPr>
        <w:pStyle w:val="Normal"/>
        <w:spacing w:lineRule="auto" w:line="360"/>
        <w:ind w:firstLine="709"/>
        <w:rPr>
          <w:szCs w:val="40"/>
        </w:rPr>
      </w:pPr>
      <w:r>
        <w:rPr>
          <w:szCs w:val="40"/>
        </w:rPr>
        <w:t>На основании решений, принятых на совете, мы разрабатываем и принимаем уже совместно с советом и региональные, и муниципальные правовые акты, утверждаем и корректируем, если понадобится, то и государственные, и муниципальные программы.</w:t>
      </w:r>
    </w:p>
    <w:p>
      <w:pPr>
        <w:pStyle w:val="Normal"/>
        <w:spacing w:lineRule="auto" w:line="360"/>
        <w:ind w:firstLine="709"/>
        <w:rPr>
          <w:szCs w:val="40"/>
        </w:rPr>
      </w:pPr>
      <w:r>
        <w:rPr>
          <w:szCs w:val="40"/>
        </w:rPr>
        <w:t>Во-вторых. Если губернаторский совет выступает своеобразной такой структурой, объединяющей все уровни исполнительной власти регионального и местного значения, то таким органом для депутатского корпуса является у нас Региональная межпарламентская ассамблея при Законодательном Собрании региона.</w:t>
      </w:r>
    </w:p>
    <w:p>
      <w:pPr>
        <w:pStyle w:val="Normal"/>
        <w:spacing w:lineRule="auto" w:line="360"/>
        <w:ind w:firstLine="709"/>
        <w:rPr>
          <w:szCs w:val="40"/>
        </w:rPr>
      </w:pPr>
      <w:r>
        <w:rPr>
          <w:szCs w:val="40"/>
        </w:rPr>
        <w:t>В рамках работы межпарламентской ассамблеи поставлены задачи: выстроить единую систему работы депутатов всех уровней, повысить эффективность работы представительной ветви власти в регионе и, конечно, мы поставили задачу улучшить качество нормотворческой работы, потому что достаточно много в определенном периоде мы получали актов прокурорского реагирования в адрес муниципальных образований.</w:t>
      </w:r>
    </w:p>
    <w:p>
      <w:pPr>
        <w:pStyle w:val="Normal"/>
        <w:spacing w:lineRule="auto" w:line="360"/>
        <w:ind w:firstLine="709"/>
        <w:rPr>
          <w:szCs w:val="40"/>
        </w:rPr>
      </w:pPr>
      <w:r>
        <w:rPr>
          <w:szCs w:val="40"/>
        </w:rPr>
        <w:t>Кстати, для того, чтобы вот выполнить те очень важные задачи, которые стоят перед межпарламентской ассамблей, мы объявили 2015 год – годом избирателя для всего депутатского корпуса. И сейчас вот путем метода проб и ошибок двигаемся к выполнению той заветной мечты, которую для себя прописали.</w:t>
      </w:r>
    </w:p>
    <w:p>
      <w:pPr>
        <w:pStyle w:val="Normal"/>
        <w:spacing w:lineRule="auto" w:line="360"/>
        <w:ind w:firstLine="709"/>
        <w:rPr>
          <w:szCs w:val="40"/>
        </w:rPr>
      </w:pPr>
      <w:r>
        <w:rPr>
          <w:szCs w:val="40"/>
        </w:rPr>
        <w:t>На заседаниях ассамблеи мы обсуждаем проекты законов региона и значимые решения для представительных органов муниципальных образований, и разбираем проблемы и правоприменительной практики.</w:t>
      </w:r>
    </w:p>
    <w:p>
      <w:pPr>
        <w:pStyle w:val="Normal"/>
        <w:spacing w:lineRule="auto" w:line="360"/>
        <w:ind w:firstLine="709"/>
        <w:rPr>
          <w:szCs w:val="40"/>
        </w:rPr>
      </w:pPr>
      <w:r>
        <w:rPr>
          <w:szCs w:val="40"/>
        </w:rPr>
        <w:t>Большое внимание уделяется вопросам организации депутатской деятельности и работе представительных органов. Мы регулярно рассматриваем лучший правотворческий опыт со всей Российской Федерации, у нас есть специальная группа коллег, которая внимательно смотрит за вашим опытом, уважаемые друзья, и мы стараемся его как можно быстрее внедрять у себя.</w:t>
      </w:r>
    </w:p>
    <w:p>
      <w:pPr>
        <w:pStyle w:val="Normal"/>
        <w:spacing w:lineRule="auto" w:line="360"/>
        <w:ind w:firstLine="709"/>
        <w:rPr>
          <w:szCs w:val="40"/>
        </w:rPr>
      </w:pPr>
      <w:r>
        <w:rPr>
          <w:szCs w:val="40"/>
        </w:rPr>
        <w:t>Депутаты районного поселенческого звена перенимают лучший опыт на практике и знакомятся с работой законодательного собрания, это, на мой взгляд, способствует значительному повышению качества нормотворческой работы на местном уровне.</w:t>
      </w:r>
    </w:p>
    <w:p>
      <w:pPr>
        <w:pStyle w:val="Normal"/>
        <w:spacing w:lineRule="auto" w:line="360"/>
        <w:ind w:firstLine="709"/>
        <w:rPr>
          <w:szCs w:val="40"/>
        </w:rPr>
      </w:pPr>
      <w:r>
        <w:rPr>
          <w:szCs w:val="40"/>
        </w:rPr>
        <w:t>В-третьих. В регионе еще в 2011 году мы создали, на мой взгляд, уникальный коллегиальный орган – Совет региональных и местных властей. Он выступает связующим звеном для органов и исполнительной, и представительной власти всех уровней. Я вам вот сказал о том, что совет муниципальных образований, вы сами знаете, чем он занимается; губернаторский совет – это исполнительная власть; региональная межпарламентская ассамблея – это представительная власть, но мы понимали, что без сшивки всех этих ветвей власти трудно решать те задачи, которые мы для себя прописали.</w:t>
      </w:r>
    </w:p>
    <w:p>
      <w:pPr>
        <w:pStyle w:val="Normal"/>
        <w:spacing w:lineRule="auto" w:line="360"/>
        <w:ind w:firstLine="709"/>
        <w:rPr>
          <w:szCs w:val="40"/>
        </w:rPr>
      </w:pPr>
      <w:r>
        <w:rPr>
          <w:szCs w:val="40"/>
        </w:rPr>
        <w:t xml:space="preserve">Учредителями совета выступили (Совета региональных и местных властей) региональные законодательные собрания, правительство региона, общественная палата, совет муниципальных образований. </w:t>
      </w:r>
    </w:p>
    <w:p>
      <w:pPr>
        <w:pStyle w:val="Normal"/>
        <w:spacing w:lineRule="auto" w:line="360"/>
        <w:ind w:firstLine="709"/>
        <w:rPr>
          <w:szCs w:val="40"/>
        </w:rPr>
      </w:pPr>
      <w:r>
        <w:rPr>
          <w:szCs w:val="40"/>
        </w:rPr>
        <w:t xml:space="preserve">Задачей совета является достижение единой консолидированной позиции по наиболее актуальным вопросам региональной и местной повестки. </w:t>
      </w:r>
    </w:p>
    <w:p>
      <w:pPr>
        <w:pStyle w:val="Normal"/>
        <w:spacing w:lineRule="auto" w:line="360"/>
        <w:ind w:firstLine="709"/>
        <w:rPr>
          <w:szCs w:val="40"/>
        </w:rPr>
      </w:pPr>
      <w:r>
        <w:rPr>
          <w:szCs w:val="40"/>
        </w:rPr>
        <w:t>Сопредседателями являет губернатор и председатель Законодательного Собрания. Сессия проходит дважды в год с обязательным присутствием всех представителей и представительной власти, и исполнительной власти, в течение нескольких дней эти сессии проходят.</w:t>
      </w:r>
    </w:p>
    <w:p>
      <w:pPr>
        <w:pStyle w:val="Normal"/>
        <w:spacing w:lineRule="auto" w:line="360"/>
        <w:rPr>
          <w:szCs w:val="40"/>
        </w:rPr>
      </w:pPr>
      <w:r>
        <w:rPr>
          <w:szCs w:val="40"/>
        </w:rPr>
        <w:t>Кстати, на таких вот сессиях мы обязательно даём высказаться, и заслушиваем руководителей всех территориальных органов, федеральных органов власти, в том числе и надзорных, контрольных (надзорных) органов. И это даёт возможность иметь достаточно тесный диалог.</w:t>
      </w:r>
    </w:p>
    <w:p>
      <w:pPr>
        <w:pStyle w:val="Normal"/>
        <w:spacing w:lineRule="auto" w:line="360"/>
        <w:rPr>
          <w:szCs w:val="40"/>
        </w:rPr>
      </w:pPr>
      <w:r>
        <w:rPr>
          <w:szCs w:val="40"/>
        </w:rPr>
        <w:t>Структурно совет состоит из двух палат: палата представительной и палата исполнительной властей. Рассматриваемые вопросы обсуждаются на заседаниях палат, вырабатываются проекты соответствующих решений, которые впоследствии представляются на рассмотрение уже всего совета. В рамках сессий проводится достаточно большое количество не только "круглых столов" и заседаний, но и обучающих семинаров для депутатского корпуса, для муниципальных служащих, для региональных чиновников в том числе. Благодаря всей этой работе нам, мы считаем, удалось устранить практически любые противоречия и конфликты между региональным и муниципальным уровнями власти. И одновременно применять разнообразные механизмы оперативного решения проблем, которые возникают и на муниципальном, и на региональном уровне, а также обеспечить высокое качество принимаемых муниципальных и региональных актов.</w:t>
      </w:r>
    </w:p>
    <w:p>
      <w:pPr>
        <w:pStyle w:val="Normal"/>
        <w:spacing w:lineRule="auto" w:line="360"/>
        <w:rPr>
          <w:szCs w:val="40"/>
        </w:rPr>
      </w:pPr>
      <w:r>
        <w:rPr>
          <w:szCs w:val="40"/>
        </w:rPr>
        <w:t>Если вы спросите меня, доволен ли я состоянием нашего взаимодействия и в целом состояния муниципального самоуправления в регионе, то, конечно, отвечу: да нет, не доволен, есть достаточно большое количество проблем, которые мы пытаемся научиться либо на своём опыте, либо на опыте вашем решать, либо на опыте зарубежных наших партнёров. И поэтому я, Виктор Борисович, хотел бы обратиться и к конгрессу, и к Сергею Ивановичу, я думаю, что вы передадите, да и к Федеральному Собранию в том числе, с предложением и просьбой на следующий год провести в городе Ульяновске форум лучших муниципальных практик. Я знаю, что сейчас Федеральное Собрание уже объявило о Всероссийском конкурсе лучших муниципальных практик, давайте его проведём, подведём торжественно итоги в городе Ульяновске. Я думаю, что мы очень активно будем готовиться, и от этого получим все огромное удовольствие.</w:t>
      </w:r>
    </w:p>
    <w:p>
      <w:pPr>
        <w:pStyle w:val="Normal"/>
        <w:spacing w:lineRule="auto" w:line="360"/>
        <w:rPr>
          <w:szCs w:val="40"/>
        </w:rPr>
      </w:pPr>
      <w:r>
        <w:rPr>
          <w:szCs w:val="40"/>
        </w:rPr>
        <w:t>Спасибо.</w:t>
      </w:r>
    </w:p>
    <w:p>
      <w:pPr>
        <w:pStyle w:val="Normal"/>
        <w:spacing w:lineRule="auto" w:line="360"/>
        <w:rPr>
          <w:szCs w:val="40"/>
        </w:rPr>
      </w:pPr>
      <w:r>
        <w:rPr>
          <w:szCs w:val="40"/>
        </w:rPr>
        <w:t>(Аплодисменты.)</w:t>
      </w:r>
    </w:p>
    <w:p>
      <w:pPr>
        <w:pStyle w:val="Normal"/>
        <w:spacing w:lineRule="auto" w:line="360"/>
        <w:rPr/>
      </w:pPr>
      <w:r>
        <w:rPr>
          <w:szCs w:val="40"/>
          <w:u w:val="single"/>
        </w:rPr>
        <w:t>Председательствующий.</w:t>
      </w:r>
      <w:r>
        <w:rPr>
          <w:szCs w:val="40"/>
        </w:rPr>
        <w:t xml:space="preserve"> Спасибо, Сергей Иванович.</w:t>
      </w:r>
    </w:p>
    <w:p>
      <w:pPr>
        <w:pStyle w:val="Normal"/>
        <w:spacing w:lineRule="auto" w:line="360"/>
        <w:rPr>
          <w:szCs w:val="40"/>
        </w:rPr>
      </w:pPr>
      <w:r>
        <w:rPr>
          <w:szCs w:val="40"/>
        </w:rPr>
        <w:t>Грех, конечно, коллеги, отказаться от такого серьёзного предложения. Давайте мы всесторонне рассмотрим на президиуме и, Сергей Иванович, обязательно мы к вам приедем. Спасибо вам большое.</w:t>
      </w:r>
    </w:p>
    <w:p>
      <w:pPr>
        <w:pStyle w:val="Normal"/>
        <w:spacing w:lineRule="auto" w:line="360"/>
        <w:rPr>
          <w:szCs w:val="40"/>
        </w:rPr>
      </w:pPr>
      <w:r>
        <w:rPr>
          <w:szCs w:val="40"/>
        </w:rPr>
        <w:t>Слово предоставляется аудитору Счётной палаты Российской Федерации председателю Союза муниципальных контрольно-счётных органов Катренко Владимиру Семёновичу.</w:t>
      </w:r>
    </w:p>
    <w:p>
      <w:pPr>
        <w:pStyle w:val="Normal"/>
        <w:spacing w:lineRule="auto" w:line="360"/>
        <w:rPr/>
      </w:pPr>
      <w:r>
        <w:rPr>
          <w:szCs w:val="40"/>
          <w:u w:val="single"/>
        </w:rPr>
        <w:t>Катренко В.С.</w:t>
      </w:r>
      <w:r>
        <w:rPr>
          <w:szCs w:val="40"/>
        </w:rPr>
        <w:t xml:space="preserve"> Спасибо, Виктор Борисович.</w:t>
      </w:r>
    </w:p>
    <w:p>
      <w:pPr>
        <w:pStyle w:val="Normal"/>
        <w:spacing w:lineRule="auto" w:line="360"/>
        <w:rPr>
          <w:szCs w:val="40"/>
        </w:rPr>
      </w:pPr>
      <w:r>
        <w:rPr>
          <w:szCs w:val="40"/>
        </w:rPr>
        <w:t>Уважаемые коллеги, уважаемые участники Общероссийского совещания советов муниципальных образований! Как известно, Счётная палата является главным инструментом парламентского контроля. И я сегодня здесь от лица руководства Счётной палаты хотел бы поблагодарить в лице Виктора Борисовича, в лице руководителей Думы, депутатского корпуса за то, что вы считаете  необходимым и правильным приглашать нас участвовать в такого рода, очень солидных, важных и нужных, мероприятиях.</w:t>
      </w:r>
    </w:p>
    <w:p>
      <w:pPr>
        <w:pStyle w:val="Normal"/>
        <w:spacing w:lineRule="auto" w:line="360"/>
        <w:rPr>
          <w:szCs w:val="40"/>
        </w:rPr>
      </w:pPr>
      <w:r>
        <w:rPr>
          <w:szCs w:val="40"/>
        </w:rPr>
        <w:t>Я сегодня в двух ипостасях: и как аудитор Счётной палаты, и как председатель Союза муниципальных контрольно-счётных органов. Так получилось, что три года назад по согласованию с руководством Государственной Думы, по согласованию с руководством Счётной палаты было принято решение, чтобы федеральный аудитор возглавил Союз муниципальных контрольно-счётных органов, который к тому времени существовал уже 10 лет. Именно для того чтобы укрепить и настоящим образом сформулировать вот эту координацию нашей совместной деятельности.</w:t>
      </w:r>
    </w:p>
    <w:p>
      <w:pPr>
        <w:pStyle w:val="Normal"/>
        <w:spacing w:lineRule="auto" w:line="360"/>
        <w:rPr>
          <w:szCs w:val="40"/>
        </w:rPr>
      </w:pPr>
      <w:r>
        <w:rPr>
          <w:szCs w:val="40"/>
        </w:rPr>
        <w:t xml:space="preserve">Хочу сказать, что за прошедшие три года некий опыт мы наработали, и сегодня я хотел бы к вам как главным представителям сегодня муниципалитетов нашей страны обратиться с предложением укреплять взаимодействие между муниципальными органами и органами финансового контроля. Как известно, муниципальная реформа выдвинула ряд актуальных задач, связанных с укреплением института местного самоуправления. Важнейшая из них, это повышение эффективности контроля за доходами бюджета, использованием бюджетных ресурсов и управлением муниципальной собственностью. </w:t>
      </w:r>
    </w:p>
    <w:p>
      <w:pPr>
        <w:pStyle w:val="Normal"/>
        <w:spacing w:lineRule="auto" w:line="360"/>
        <w:ind w:firstLine="708"/>
        <w:rPr>
          <w:szCs w:val="40"/>
        </w:rPr>
      </w:pPr>
      <w:r>
        <w:rPr>
          <w:szCs w:val="40"/>
        </w:rPr>
        <w:t>Союз муниципальных контрольно-счётных органов, который я сегодня представляю как председатель, ориентирует своих членов на укрепление взаимодействия с исполнительными органами местного самоуправления. Нашей общей целью, я ещё раз подчеркну, общей целью мы считаем то, что наша задача - минимизировать финансовые нарушения и добиться достижения максимально рационального и эффективного управления общественными, финансовыми и материальными ресурсами.</w:t>
      </w:r>
    </w:p>
    <w:p>
      <w:pPr>
        <w:pStyle w:val="Normal"/>
        <w:spacing w:lineRule="auto" w:line="360"/>
        <w:rPr>
          <w:szCs w:val="40"/>
        </w:rPr>
      </w:pPr>
      <w:r>
        <w:rPr>
          <w:szCs w:val="40"/>
        </w:rPr>
        <w:t xml:space="preserve">Важно моделировать будущее, предупреждать потери финансовых средств ещё на стадии планирования бюджетов, осуществлять предварительный контроль. </w:t>
      </w:r>
    </w:p>
    <w:p>
      <w:pPr>
        <w:pStyle w:val="Normal"/>
        <w:spacing w:lineRule="auto" w:line="360"/>
        <w:rPr>
          <w:szCs w:val="40"/>
        </w:rPr>
      </w:pPr>
      <w:r>
        <w:rPr>
          <w:szCs w:val="40"/>
        </w:rPr>
        <w:t xml:space="preserve">И надо сказать, что сегодня на федеральном уровне наше взаимодействие с парламентом, с обеими палатами парламента: и с Государственной Думой, и Советом Федерации у Счётной палаты, как вы видите по материалам, публикациям, налажен, действительно, эффективный контроль. </w:t>
      </w:r>
    </w:p>
    <w:p>
      <w:pPr>
        <w:pStyle w:val="Normal"/>
        <w:spacing w:lineRule="auto" w:line="360"/>
        <w:rPr>
          <w:szCs w:val="40"/>
        </w:rPr>
      </w:pPr>
      <w:r>
        <w:rPr>
          <w:szCs w:val="40"/>
        </w:rPr>
        <w:t xml:space="preserve">Я бы хотел порекомендовать вам сегодня, как авторитетным, знающим и квалифицированным специалистам в своей области, всё-таки учитывать потенциал контрольно-счётных органов, которые призваны быть вам помощниками, а не оппонентами. </w:t>
      </w:r>
    </w:p>
    <w:p>
      <w:pPr>
        <w:pStyle w:val="Normal"/>
        <w:spacing w:lineRule="auto" w:line="360"/>
        <w:rPr>
          <w:szCs w:val="40"/>
        </w:rPr>
      </w:pPr>
      <w:r>
        <w:rPr>
          <w:szCs w:val="40"/>
        </w:rPr>
        <w:t xml:space="preserve">Наш ежегодный анализ показывает: успешно и эффективно развиваются те муниципалитеты, где организовано взаимодействие контрольно-счётных органов и представительных, и исполнительных органов местного самоуправления. </w:t>
      </w:r>
    </w:p>
    <w:p>
      <w:pPr>
        <w:pStyle w:val="Normal"/>
        <w:spacing w:lineRule="auto" w:line="360"/>
        <w:rPr>
          <w:szCs w:val="40"/>
        </w:rPr>
      </w:pPr>
      <w:r>
        <w:rPr>
          <w:szCs w:val="40"/>
        </w:rPr>
        <w:t xml:space="preserve">Я приведу всего несколько примеров сотрудничества, которые обеспечили реальный вклад в социально-экономическое развитие тех или иных муниципалитетов, хотя примеров могу привести много. </w:t>
      </w:r>
    </w:p>
    <w:p>
      <w:pPr>
        <w:pStyle w:val="Normal"/>
        <w:spacing w:lineRule="auto" w:line="360"/>
        <w:rPr>
          <w:szCs w:val="40"/>
        </w:rPr>
      </w:pPr>
      <w:r>
        <w:rPr>
          <w:szCs w:val="40"/>
        </w:rPr>
        <w:t xml:space="preserve">Первое. Значит, на чём можно было бы это взаимодействие укреплять? Это участие всех органов местного самоуправления в планировании деятельности контрольно-счётных органов по аналогии с тем, как сегодня Государственная Дума, Совет Федерации вносят предложения или рекомендуют Счётной палате Российской Федерации провести те или иные мероприятия, таким же совершенно образом можно подобную работу осуществлять и на местах, что, собственно, и делается. Органы внешнего муниципального финансового контроля самостоятельно планируют деятельность, но с учётом предложений депутатов. </w:t>
      </w:r>
    </w:p>
    <w:p>
      <w:pPr>
        <w:pStyle w:val="Normal"/>
        <w:spacing w:lineRule="auto" w:line="360"/>
        <w:rPr>
          <w:szCs w:val="40"/>
        </w:rPr>
      </w:pPr>
      <w:r>
        <w:rPr>
          <w:szCs w:val="40"/>
        </w:rPr>
        <w:t xml:space="preserve">Второе. Совершенствование местных нормативных правовых актов, касающихся бюджетно-финансовой деятельности муниципалитетов. По инициативе контрольно-счётных органов в целом приняты и внесены изменения в сотни муниципальных правовых актов, регулирующих порядок исполнения полномочий по вопросам местного значения, в том числе, по бюджетному процессу, порядку управления и распоряжения объектов муниципальной собственности, осуществлению дорожной деятельности, полномочий в области регулирования тарифов и многим другим. </w:t>
      </w:r>
    </w:p>
    <w:p>
      <w:pPr>
        <w:pStyle w:val="Normal"/>
        <w:spacing w:lineRule="auto" w:line="360"/>
        <w:rPr>
          <w:szCs w:val="40"/>
        </w:rPr>
      </w:pPr>
      <w:r>
        <w:rPr>
          <w:szCs w:val="40"/>
        </w:rPr>
        <w:t xml:space="preserve">Третье. Совместное исследование доходных источников бюджета и возможных внутренних резервов. Мы знаем, как сегодня муниципалитеты и Счётная палата, как вы неоднократно убеждались, говорит об этом нам на всех площадках о том, что перегружены полномочиями, финансовых ресурсов не хватает. И в этом смысле мы, конечно же, ваши первые помощники. Но первыми тревогу для регионального и федерального уровня должны, будем так говорить, подавать наши коллеги именно муниципального уровня. И в этом смысле вы можете смело использовать их потенциал. Как я уже сказал, совместное исследование доходных источников. Процесс формирования программного бюджета - та деятельность, которая требует взаимодействия и координации работы всех органов представительных, исполнительных и контрольных. </w:t>
      </w:r>
    </w:p>
    <w:p>
      <w:pPr>
        <w:pStyle w:val="Normal"/>
        <w:spacing w:lineRule="auto" w:line="360"/>
        <w:rPr>
          <w:szCs w:val="40"/>
        </w:rPr>
      </w:pPr>
      <w:r>
        <w:rPr>
          <w:szCs w:val="40"/>
        </w:rPr>
        <w:t xml:space="preserve">Совместный анализ муниципальных программ, экспертиза проектов местных бюджетов позволяет выявлять доходные источники бюджета, возможные резервы и механизмы его исполнения, а также внутренние резервы и расходы бюджета. </w:t>
      </w:r>
    </w:p>
    <w:p>
      <w:pPr>
        <w:pStyle w:val="Normal"/>
        <w:spacing w:lineRule="auto" w:line="360"/>
        <w:rPr>
          <w:szCs w:val="40"/>
        </w:rPr>
      </w:pPr>
      <w:r>
        <w:rPr>
          <w:szCs w:val="40"/>
        </w:rPr>
        <w:t xml:space="preserve">Четвёртое. Аудит эффективности местного бюджета. Контрольно-счётный орган по результатам аудита, помимо направления рекомендаций непосредственно объекту контроля, представляет анализ установленных нарушений представительным и исполнительным органам местного самоуправления для принятия соответствующих правовых актов по совершенствованию бюджетного процесса и повышению эффективности использования средств бюджета. </w:t>
      </w:r>
    </w:p>
    <w:p>
      <w:pPr>
        <w:pStyle w:val="Normal"/>
        <w:spacing w:lineRule="auto" w:line="360"/>
        <w:rPr>
          <w:szCs w:val="40"/>
        </w:rPr>
      </w:pPr>
      <w:r>
        <w:rPr>
          <w:szCs w:val="40"/>
        </w:rPr>
        <w:t xml:space="preserve">Пятое. Аудит в сфере закупок товаров, работ, услуг. Вы знаете, эта притча во языцех - проблема, которая была, есть и, к сожалению, ну, она будет долго оставаться. Поэтому контрольно-счётные органы проверяют не только соответствие расходных лимитов бюджетных обязательств целевым статьям и видам расходов, но также дают оценку качеству муниципального управления в сфере закупок. </w:t>
      </w:r>
    </w:p>
    <w:p>
      <w:pPr>
        <w:pStyle w:val="Normal"/>
        <w:spacing w:lineRule="auto" w:line="360"/>
        <w:rPr>
          <w:szCs w:val="40"/>
        </w:rPr>
      </w:pPr>
      <w:r>
        <w:rPr>
          <w:szCs w:val="40"/>
        </w:rPr>
        <w:t xml:space="preserve">Совместная работа органов внешнего и внутреннего финансового контроля позволяет проанализировать все аспекты функционирования системы закупок от процесса планирования до анализа выявленных нарушений. Это, безусловно, является положительным аспектом в повышении эффективности деятельности органов местного самоуправления. </w:t>
      </w:r>
    </w:p>
    <w:p>
      <w:pPr>
        <w:pStyle w:val="Normal"/>
        <w:spacing w:lineRule="auto" w:line="360"/>
        <w:rPr>
          <w:szCs w:val="40"/>
        </w:rPr>
      </w:pPr>
      <w:r>
        <w:rPr>
          <w:szCs w:val="40"/>
        </w:rPr>
        <w:t xml:space="preserve">И наконец, шестое. Экспертиза муниципальных программ. Проводя экспертизу программ, муниципальный контрольно-счётный орган осуществляет проверку её содержания на предмет соответствия требованиям бюджетного законодательства. Целесообразно участие в этом процессе представительных и исполнительных органов власти. </w:t>
      </w:r>
    </w:p>
    <w:p>
      <w:pPr>
        <w:pStyle w:val="Normal"/>
        <w:spacing w:lineRule="auto" w:line="360"/>
        <w:rPr>
          <w:szCs w:val="40"/>
        </w:rPr>
      </w:pPr>
      <w:r>
        <w:rPr>
          <w:szCs w:val="40"/>
        </w:rPr>
        <w:t xml:space="preserve">В качестве примера. Контрольно-счётная палата Волгограда, я могу таких примеров привести много, при проведении мероприятий по оценке эффективности муниципальных программ предложила Волгоградской городской Думе внести изменения в нормативно-правовые акты Волгограда по аналогии со статьёй 179 Бюджетного кодекса Российской Федерации. Предложения нашли своё отражение в муниципальных правовых актах Волгограда. Теперь согласование муниципальных программ проводится при участии представительных, исполнительных и контрольных органов местного самоуправления, поскольку их первоначальное рассмотрение и защита осуществляется на Координационном совете по экономической и промышленной политике в Волгограде, в состав которого входят представители Волгоградской городской Думы, администрации Волгограда и Контрольно-счётной палаты. </w:t>
      </w:r>
    </w:p>
    <w:p>
      <w:pPr>
        <w:pStyle w:val="Normal"/>
        <w:spacing w:lineRule="auto" w:line="360"/>
        <w:rPr>
          <w:szCs w:val="40"/>
        </w:rPr>
      </w:pPr>
      <w:r>
        <w:rPr>
          <w:szCs w:val="40"/>
        </w:rPr>
        <w:t>Я хочу сказать, сегодня мы услышали прекрасный опыт Ульяновской области. Есть, наверняка, масса примеров тому и из других регионов. Мы недавно проводили всероссийское совещание Челябинской области, куда собрались представители более 450 делегатов, представители со всех регионов нашей страны. Откровенно скажу, был очень интересный и оживлённый обмен мнениями. Ну и завершая, хотел бы сказать, я часто привожу этот пример, когда бываю в правительстве на всероссийских совещаниях, которые проводят министры. Когда у нас проводим разного рода мероприятия, встречаемся здесь, на парламентских площадках. Хочу чтобы вы понимали, также, как вот сегодня мы будучи инструментом парламентского контроля, осуществляя свои контрольные экспертно-аналитические мероприятия, стараемся дать объективную и полноценную картину того, что происходит на тех или иных объектах в тех или иных секторах. И называем себя даже не фотографами, даже не рентгенологами, а универсальным компьютерным томографом представительного органа власти. Именно тем механизмом, который позволяет увидеть картину в целом. И там, где вот это взаимодействие. Я вот могу уже теперь после трёхлетнего периода, пребывания в этом качестве откровенно скажу, для меня это дополнительная общественная нагрузка. И как старший брат я, конечно же, стараюсь весь наш вот этот федеральный опыт максимально возможным образом перенести на места.</w:t>
      </w:r>
    </w:p>
    <w:p>
      <w:pPr>
        <w:pStyle w:val="Normal"/>
        <w:spacing w:lineRule="auto" w:line="360"/>
        <w:rPr>
          <w:szCs w:val="40"/>
        </w:rPr>
      </w:pPr>
      <w:r>
        <w:rPr>
          <w:szCs w:val="40"/>
        </w:rPr>
        <w:t>Обращаюсь к вам, уважаемые коллеги, обращаюсь и рекомендую, смелее опирайтесь на контрольно-счётные палаты на местах. Это ваши первые помощники, не дистанцируйтесь от них. Всё необходимое, чтобы представлять вам максимально объективную информацию по эффективности бюджетных расходов, качества работы органов местного самоуправления у контрольно-счётных палат сегодня есть. Этот закон им позволяет делать. Вместе, как показывает практика, мы можем очень многое. Желаю вам всяческих успехов.</w:t>
      </w:r>
    </w:p>
    <w:p>
      <w:pPr>
        <w:pStyle w:val="Normal"/>
        <w:spacing w:lineRule="auto" w:line="360"/>
        <w:rPr>
          <w:szCs w:val="40"/>
        </w:rPr>
      </w:pPr>
      <w:r>
        <w:rPr>
          <w:szCs w:val="40"/>
        </w:rPr>
        <w:t>Спасибо.</w:t>
      </w:r>
    </w:p>
    <w:p>
      <w:pPr>
        <w:pStyle w:val="Normal"/>
        <w:spacing w:lineRule="auto" w:line="360"/>
        <w:rPr>
          <w:szCs w:val="40"/>
        </w:rPr>
      </w:pPr>
      <w:r>
        <w:rPr>
          <w:szCs w:val="40"/>
        </w:rPr>
        <w:t>(Аплодисменты.)</w:t>
      </w:r>
    </w:p>
    <w:p>
      <w:pPr>
        <w:pStyle w:val="Normal"/>
        <w:spacing w:lineRule="auto" w:line="360"/>
        <w:rPr/>
      </w:pPr>
      <w:r>
        <w:rPr>
          <w:szCs w:val="40"/>
          <w:u w:val="single"/>
        </w:rPr>
        <w:t>Председательствующий.</w:t>
      </w:r>
      <w:r>
        <w:rPr>
          <w:szCs w:val="40"/>
        </w:rPr>
        <w:t xml:space="preserve"> Спасибо, Владимир Семёнович. </w:t>
      </w:r>
    </w:p>
    <w:p>
      <w:pPr>
        <w:pStyle w:val="Normal"/>
        <w:spacing w:lineRule="auto" w:line="360"/>
        <w:rPr>
          <w:szCs w:val="40"/>
        </w:rPr>
      </w:pPr>
      <w:r>
        <w:rPr>
          <w:szCs w:val="40"/>
        </w:rPr>
        <w:t>Слово предоставляется помощнику полномочного представителя Президента Российской Федерации в Центральном федеральном округе Журавлёву Алексею Николаевичу. Пожалуйста, Алексей Николаевич.</w:t>
      </w:r>
    </w:p>
    <w:p>
      <w:pPr>
        <w:pStyle w:val="Normal"/>
        <w:spacing w:lineRule="auto" w:line="360"/>
        <w:rPr/>
      </w:pPr>
      <w:r>
        <w:rPr>
          <w:szCs w:val="40"/>
          <w:u w:val="single"/>
        </w:rPr>
        <w:t>Журавлёв А.Н.</w:t>
      </w:r>
      <w:r>
        <w:rPr>
          <w:szCs w:val="40"/>
        </w:rPr>
        <w:t xml:space="preserve"> Уважаемый Виктор Борисович, уважаемые коллеги!</w:t>
      </w:r>
    </w:p>
    <w:p>
      <w:pPr>
        <w:pStyle w:val="Normal"/>
        <w:spacing w:lineRule="auto" w:line="360"/>
        <w:rPr>
          <w:szCs w:val="40"/>
        </w:rPr>
      </w:pPr>
      <w:r>
        <w:rPr>
          <w:szCs w:val="40"/>
        </w:rPr>
        <w:t xml:space="preserve">Большое спасибо за приглашение. Очень радостно видеть родные лица в этом зале, люди, представляющие наши субъекты Федерации, наши муниципалитеты. Позвольте поприветствовать вас от лица полпреда президента в Центральном федеральном округе Александра Дмитриевича Беглова. </w:t>
      </w:r>
    </w:p>
    <w:p>
      <w:pPr>
        <w:pStyle w:val="Normal"/>
        <w:spacing w:lineRule="auto" w:line="360"/>
        <w:rPr>
          <w:szCs w:val="40"/>
        </w:rPr>
      </w:pPr>
      <w:r>
        <w:rPr>
          <w:szCs w:val="40"/>
        </w:rPr>
        <w:t xml:space="preserve">Ну, основная наша задача, которую мы перед собой ставим, которую ставит перед аппаратом полпред, это реализация президентских инициатив в данном случае в сфере местного самоуправления. И, в частности, реализация последних решений президента, которая реализована уже в законах, в решениях совета при президенте по местному самоуправлению. Ну как вы все знаете, эта задача, это прежде всего она направлена на учёт федеративной природы, что ли, нашего государства. А Федерация - это повышение демократии на местном уровне в том числе. Демократические процедуры, на наш взгляд, это демократические инструменты. Это, конечно, повышение роли координационных консультативных органов. </w:t>
      </w:r>
    </w:p>
    <w:p>
      <w:pPr>
        <w:pStyle w:val="Normal"/>
        <w:spacing w:lineRule="auto" w:line="360"/>
        <w:ind w:firstLine="708"/>
        <w:rPr>
          <w:szCs w:val="40"/>
        </w:rPr>
      </w:pPr>
      <w:r>
        <w:rPr>
          <w:szCs w:val="40"/>
        </w:rPr>
        <w:t>И в этой связи роль советов муниципальных образований - это, конечно, на данном этапе очень сильно возрастает. Именно, на наш взгляд, вот то, что мы смотрим, наблюдаем, именно задача советов сейчас, наверное, координировать все, собирать все проблемы на муниципальных уровнях, все чаяния, выносить эти вопросы на уровень региональный, на уровень федеральный.</w:t>
      </w:r>
    </w:p>
    <w:p>
      <w:pPr>
        <w:pStyle w:val="Normal"/>
        <w:spacing w:lineRule="auto" w:line="360"/>
        <w:rPr>
          <w:szCs w:val="40"/>
        </w:rPr>
      </w:pPr>
      <w:r>
        <w:rPr>
          <w:szCs w:val="40"/>
        </w:rPr>
        <w:t>Мы со своей стороны, у нас в округе существует рабочая группа при совете по вопросам местного самоуправления, причем полпред сделал так, что эта группа, последними решениями, что эта группа, сейчас она непосредственно при совете округа, то есть в совет округа входят представители региональных органов государственной власти, в данном случае обеспечивается вот такая координация усилий.</w:t>
      </w:r>
    </w:p>
    <w:p>
      <w:pPr>
        <w:pStyle w:val="Normal"/>
        <w:spacing w:lineRule="auto" w:line="360"/>
        <w:rPr>
          <w:szCs w:val="40"/>
        </w:rPr>
      </w:pPr>
      <w:r>
        <w:rPr>
          <w:szCs w:val="40"/>
        </w:rPr>
        <w:t>Создан экспертный совет, экспертный, экспертная такая рабочая группа, где мы стараемся общаться с экспертами ведущими в сфере местного самоуправления.</w:t>
      </w:r>
    </w:p>
    <w:p>
      <w:pPr>
        <w:pStyle w:val="Normal"/>
        <w:spacing w:lineRule="auto" w:line="360"/>
        <w:rPr>
          <w:szCs w:val="40"/>
        </w:rPr>
      </w:pPr>
      <w:r>
        <w:rPr>
          <w:szCs w:val="40"/>
        </w:rPr>
        <w:t>В группу входят у нас специалисты, у нас все руководители ассоциаций и советов муниципальных образований, и мэры, главы столичных городов, то есть городов - административных центров субъектов Федерации.</w:t>
      </w:r>
    </w:p>
    <w:p>
      <w:pPr>
        <w:pStyle w:val="Normal"/>
        <w:spacing w:lineRule="auto" w:line="360"/>
        <w:rPr>
          <w:szCs w:val="40"/>
        </w:rPr>
      </w:pPr>
      <w:r>
        <w:rPr>
          <w:szCs w:val="40"/>
        </w:rPr>
        <w:t>Ну и в последнее время мы, коллеги, уделяем большое внимание именно вот налаживанию горизонтальных таких связей в рамках этой работы, проведение кустовых совещаний, посещение регионов, общение с региональными руководителями ассоциаций советов муниципальных образований.</w:t>
      </w:r>
    </w:p>
    <w:p>
      <w:pPr>
        <w:pStyle w:val="Normal"/>
        <w:spacing w:lineRule="auto" w:line="360"/>
        <w:rPr>
          <w:szCs w:val="40"/>
        </w:rPr>
      </w:pPr>
      <w:r>
        <w:rPr>
          <w:szCs w:val="40"/>
        </w:rPr>
        <w:t>В целом, конечно, хочется сказать, что в каждом регионе свои проблемы, опять же подчеркивается роль федеративная наша, да, и люди, конечно, все очень опытные, квалифицированные, наши руководители советов, все очень знающие, люди, которых надо, ну вы, собственно, люди, которых надо слушать, прежде всего, и люди, болеющие за свою малую Родину, и за нашу страну, конечно, в целом.</w:t>
      </w:r>
    </w:p>
    <w:p>
      <w:pPr>
        <w:pStyle w:val="Normal"/>
        <w:spacing w:lineRule="auto" w:line="360"/>
        <w:rPr>
          <w:szCs w:val="40"/>
        </w:rPr>
      </w:pPr>
      <w:r>
        <w:rPr>
          <w:szCs w:val="40"/>
        </w:rPr>
        <w:t>Еще одна из важнейших задач, которую мы для себя поставили, это проведение такой что ли информационно-аналитической работы в сфере местного самоуправления.</w:t>
      </w:r>
    </w:p>
    <w:p>
      <w:pPr>
        <w:pStyle w:val="Normal"/>
        <w:spacing w:lineRule="auto" w:line="360"/>
        <w:rPr>
          <w:szCs w:val="40"/>
        </w:rPr>
      </w:pPr>
      <w:r>
        <w:rPr>
          <w:szCs w:val="40"/>
        </w:rPr>
        <w:t>Недавно создан межокружной ситуационный центр здесь, в комплексе зданий администрации президента, и сейчас создается контур оперативного управления полпреда в Центральном федеральном округе. В том числе там есть и с использованием современных технологий, в том числе и информация аналитика по местному самоуправлению.</w:t>
      </w:r>
    </w:p>
    <w:p>
      <w:pPr>
        <w:pStyle w:val="Normal"/>
        <w:spacing w:lineRule="auto" w:line="360"/>
        <w:rPr>
          <w:szCs w:val="40"/>
        </w:rPr>
      </w:pPr>
      <w:r>
        <w:rPr>
          <w:szCs w:val="40"/>
        </w:rPr>
        <w:t>Вот, в частности, вот Виктор Борисович сегодня говорил об этом, мы проводим уже три года паспортизацию всех наших муниципалитетов, вплоть до сельских поселений, два вида паспортов существуют, общественно-политические и социально-экономические, порядка 150 показателей.</w:t>
      </w:r>
    </w:p>
    <w:p>
      <w:pPr>
        <w:pStyle w:val="Normal"/>
        <w:spacing w:lineRule="auto" w:line="360"/>
        <w:rPr>
          <w:szCs w:val="40"/>
        </w:rPr>
      </w:pPr>
      <w:r>
        <w:rPr>
          <w:szCs w:val="40"/>
        </w:rPr>
        <w:t>Мы готовы, соответственно, с конгрессом всем этим поделиться, как-то усовершенствовать всю эту работу, и сейчас с помощью смоленских наших коллег мы всё это дело еще, ну создаем геоинформационную систему, то есть всё это на карту еще пытаемся всю эту информацию положить, чтобы более наглядно было нашим руководителям всё это анализировать, смотреть, принимать решения.</w:t>
      </w:r>
    </w:p>
    <w:p>
      <w:pPr>
        <w:pStyle w:val="Normal"/>
        <w:spacing w:lineRule="auto" w:line="360"/>
        <w:rPr>
          <w:szCs w:val="40"/>
        </w:rPr>
      </w:pPr>
      <w:r>
        <w:rPr>
          <w:szCs w:val="40"/>
        </w:rPr>
        <w:t>Кроме того, с помощью наших рязанских коллег, липецких, мы разработали макет паспорта ТОС, вот хотим его внедрять в ближайшее время, тоже, наверное, посоветоваться надо нам с руководством ОКМО.</w:t>
      </w:r>
    </w:p>
    <w:p>
      <w:pPr>
        <w:pStyle w:val="Normal"/>
        <w:spacing w:lineRule="auto" w:line="360"/>
        <w:rPr>
          <w:szCs w:val="40"/>
        </w:rPr>
      </w:pPr>
      <w:r>
        <w:rPr>
          <w:szCs w:val="40"/>
        </w:rPr>
        <w:t>Ведется большая еще работа в сфере кадровой, но вот мы каждый год проводим такую работу, как вот анализ возрастной структуры местного самоуправления, партийная, ну вот вам для справки хочется сказать, что у нас по итогам 2014 года в Центральном федеральном округе около 80 процентов глав и более 60 процентов депутатов - это члены партии "ЕДИНАЯ РОССИЯ", соответственно беспартийные, это, значит, 19 процентов глав и около 30 процентов депутатов.</w:t>
      </w:r>
    </w:p>
    <w:p>
      <w:pPr>
        <w:pStyle w:val="Normal"/>
        <w:spacing w:lineRule="auto" w:line="360"/>
        <w:rPr>
          <w:szCs w:val="40"/>
        </w:rPr>
      </w:pPr>
      <w:r>
        <w:rPr>
          <w:szCs w:val="40"/>
        </w:rPr>
        <w:t>По возрастам у нас большая проблема, ну вы об этом знаете, это главы и депутаты в возрасте от 18 до 35 лет. У нас всего по Центральному федеральному округу это около 10 процентов глав и депутатов.</w:t>
      </w:r>
    </w:p>
    <w:p>
      <w:pPr>
        <w:pStyle w:val="Normal"/>
        <w:spacing w:lineRule="auto" w:line="360"/>
        <w:rPr>
          <w:szCs w:val="40"/>
        </w:rPr>
      </w:pPr>
      <w:r>
        <w:rPr>
          <w:szCs w:val="40"/>
        </w:rPr>
        <w:t>Что касается доли мужчин и женщин, то здесь среди депутатов она примерно одинаковая, а вот среди глав, у нас около 70 процентов глав, соответственно около 30 процентов, мужчин, точнее, и 30 процентов женщин.</w:t>
      </w:r>
    </w:p>
    <w:p>
      <w:pPr>
        <w:pStyle w:val="Normal"/>
        <w:spacing w:lineRule="auto" w:line="360"/>
        <w:rPr>
          <w:szCs w:val="40"/>
        </w:rPr>
      </w:pPr>
      <w:r>
        <w:rPr>
          <w:szCs w:val="40"/>
        </w:rPr>
        <w:t xml:space="preserve">Коллеги, я кратко буду говорить, в общем, что хотел сказать, мы целиком поддерживаем инициативы, которые сегодня прозвучали, мы готовы максимально идти навстречу, и выстраивать свою работу в новых условиях с конгрессом муниципальных образований. Совершенно правильная эта стратегия - совместно действовать в этих условиях. А всех наших глав призываем к активному взаимодействию. Собственно, мы так это и делаем. </w:t>
      </w:r>
    </w:p>
    <w:p>
      <w:pPr>
        <w:pStyle w:val="Normal"/>
        <w:spacing w:lineRule="auto" w:line="360"/>
        <w:rPr>
          <w:szCs w:val="40"/>
        </w:rPr>
      </w:pPr>
      <w:r>
        <w:rPr>
          <w:szCs w:val="40"/>
        </w:rPr>
        <w:t>Спасибо большое.</w:t>
      </w:r>
    </w:p>
    <w:p>
      <w:pPr>
        <w:pStyle w:val="Normal"/>
        <w:spacing w:lineRule="auto" w:line="360"/>
        <w:rPr>
          <w:szCs w:val="40"/>
        </w:rPr>
      </w:pPr>
      <w:r>
        <w:rPr>
          <w:szCs w:val="40"/>
        </w:rPr>
        <w:t>(Аплодисменты.)</w:t>
      </w:r>
    </w:p>
    <w:p>
      <w:pPr>
        <w:pStyle w:val="Normal"/>
        <w:spacing w:lineRule="auto" w:line="360"/>
        <w:rPr/>
      </w:pPr>
      <w:r>
        <w:rPr>
          <w:szCs w:val="40"/>
          <w:u w:val="single"/>
        </w:rPr>
        <w:t>Председательствующий.</w:t>
      </w:r>
      <w:r>
        <w:rPr>
          <w:szCs w:val="40"/>
        </w:rPr>
        <w:t xml:space="preserve"> Спасибо, Алексей Николаевич.</w:t>
      </w:r>
    </w:p>
    <w:p>
      <w:pPr>
        <w:pStyle w:val="Normal"/>
        <w:spacing w:lineRule="auto" w:line="360"/>
        <w:rPr>
          <w:szCs w:val="40"/>
        </w:rPr>
      </w:pPr>
      <w:r>
        <w:rPr>
          <w:szCs w:val="40"/>
        </w:rPr>
        <w:t>Я думаю, на президиуме мы вот то, что новенькое, что вы предлагаете, мы детально поизучаем, и до всех советов муниципальных образований страны мы обязательно доведём.</w:t>
      </w:r>
    </w:p>
    <w:p>
      <w:pPr>
        <w:pStyle w:val="Normal"/>
        <w:spacing w:lineRule="auto" w:line="360"/>
        <w:rPr>
          <w:szCs w:val="40"/>
        </w:rPr>
      </w:pPr>
      <w:r>
        <w:rPr>
          <w:szCs w:val="40"/>
        </w:rPr>
        <w:t>Спасибо большое.</w:t>
      </w:r>
    </w:p>
    <w:p>
      <w:pPr>
        <w:pStyle w:val="Normal"/>
        <w:spacing w:lineRule="auto" w:line="360"/>
        <w:rPr>
          <w:szCs w:val="40"/>
        </w:rPr>
      </w:pPr>
      <w:r>
        <w:rPr>
          <w:szCs w:val="40"/>
        </w:rPr>
        <w:t>Слово предоставляется Гаврилову Валерию Васильевичу - президенту Ассоциации малых и средних городов.</w:t>
      </w:r>
    </w:p>
    <w:p>
      <w:pPr>
        <w:pStyle w:val="Normal"/>
        <w:spacing w:lineRule="auto" w:line="360"/>
        <w:rPr>
          <w:szCs w:val="40"/>
        </w:rPr>
      </w:pPr>
      <w:r>
        <w:rPr>
          <w:szCs w:val="40"/>
        </w:rPr>
        <w:t>Пожалуйста, Валерий Васильевич.</w:t>
      </w:r>
    </w:p>
    <w:p>
      <w:pPr>
        <w:pStyle w:val="Normal"/>
        <w:spacing w:lineRule="auto" w:line="360"/>
        <w:rPr>
          <w:szCs w:val="40"/>
        </w:rPr>
      </w:pPr>
      <w:r>
        <w:rPr>
          <w:szCs w:val="40"/>
        </w:rPr>
        <w:t>(Аплодисменты.)</w:t>
      </w:r>
    </w:p>
    <w:p>
      <w:pPr>
        <w:pStyle w:val="Normal"/>
        <w:spacing w:lineRule="auto" w:line="360"/>
        <w:rPr/>
      </w:pPr>
      <w:r>
        <w:rPr>
          <w:szCs w:val="40"/>
          <w:u w:val="single"/>
        </w:rPr>
        <w:t>Гаврилов В.В.</w:t>
      </w:r>
      <w:r>
        <w:rPr>
          <w:szCs w:val="40"/>
        </w:rPr>
        <w:t xml:space="preserve"> Уважаемый Виктор Борисович, уважаемые коллеги, президиум!</w:t>
      </w:r>
    </w:p>
    <w:p>
      <w:pPr>
        <w:pStyle w:val="Normal"/>
        <w:spacing w:lineRule="auto" w:line="360"/>
        <w:rPr>
          <w:szCs w:val="40"/>
        </w:rPr>
      </w:pPr>
      <w:r>
        <w:rPr>
          <w:szCs w:val="40"/>
        </w:rPr>
        <w:t xml:space="preserve">Сегодня наша главная задача вот на очередном конгрессе, о чём в первом докладе выступал наш руководитель, прежде всего, мы должны сегодня выйти с программой действия на будущее наше время. </w:t>
      </w:r>
    </w:p>
    <w:p>
      <w:pPr>
        <w:pStyle w:val="Normal"/>
        <w:spacing w:lineRule="auto" w:line="360"/>
        <w:rPr>
          <w:szCs w:val="40"/>
        </w:rPr>
      </w:pPr>
      <w:r>
        <w:rPr>
          <w:szCs w:val="40"/>
        </w:rPr>
        <w:t xml:space="preserve">И понятно, может быть, такой конкретики из докладов мы реально сегодня, конечно, не услышали, но в то же время вот из доклада Виктора Борисовича, я думаю, что многие, наверное, увидели, особенно, когда вы познакомились, прочитав журнал, там чисто его программа действия, она в корне в какой-то степени отличается от тех программных действий предыдущего конгресса, хотя конгресс - это мы с вами, прежде всего. </w:t>
      </w:r>
    </w:p>
    <w:p>
      <w:pPr>
        <w:pStyle w:val="Normal"/>
        <w:spacing w:lineRule="auto" w:line="360"/>
        <w:rPr>
          <w:szCs w:val="40"/>
        </w:rPr>
      </w:pPr>
      <w:r>
        <w:rPr>
          <w:szCs w:val="40"/>
        </w:rPr>
        <w:t>И вот на двух основных моментах я хотел остановиться, и я считаю, что это правильно. Потому что вот в этом зале сидят все люди, которые занимаются вроде все одной работой. Да, мы относимся на сегодня к местному самоуправлению. Но в то же время, с другой стороны, мы с вами все разные. Взять административный центр - субъект местного самоуправления, взять местное самоуправление - городской округ или сельское поселение, то, соответственно, у глав совершенно разные подходы и разные проблемы.</w:t>
      </w:r>
    </w:p>
    <w:p>
      <w:pPr>
        <w:pStyle w:val="Normal"/>
        <w:spacing w:lineRule="auto" w:line="360"/>
        <w:rPr>
          <w:szCs w:val="40"/>
        </w:rPr>
      </w:pPr>
      <w:r>
        <w:rPr>
          <w:szCs w:val="40"/>
        </w:rPr>
        <w:t>Я думаю, что правильно, Виктор Борисович, вы ставите перед собой задачу, что на этом этапе, как никогда, нужно перейти на палатное на сегодня вот решение вопросов всех проблем. Потому что, когда собираются в сообществе люди одного духа, и те проблемы, которые, а они есть, они будут работать на одной волне, и, соответственно, руководитель этой палаты, который будет в конгрессе объединять всех этих людей, он должен вырабатывать именно проблемы, стратегию решения этих вопросов.</w:t>
      </w:r>
    </w:p>
    <w:p>
      <w:pPr>
        <w:pStyle w:val="Normal"/>
        <w:spacing w:lineRule="auto" w:line="360"/>
        <w:rPr>
          <w:szCs w:val="40"/>
        </w:rPr>
      </w:pPr>
      <w:r>
        <w:rPr>
          <w:szCs w:val="40"/>
        </w:rPr>
        <w:t>И, конечно, сегодня... Вот мне понравилось, да, правильное выступление губернатора Ульяновской области. Нам надо дальше идти, потому что конгресс - это, прежде всего, та площадка, как мы говорим, решения всех наших проблем. Но если мы создадим палатную систему в конгрессе, она не будет результативной, необходимо эти палатные устройства делать в субъектах Федерации, и вот тогда будет, я скажу, конкретная работа непосредственно с субъектами. Такие рекомендации надо главам, то есть губернаторам дать. Но губернатор Ульяновской области, я знаю, Ленинградской области, люди, которые пришли с местного самоуправления, они понимают. Но к нашему не то, что несчастью, но есть губернаторы, которые сути этой проблемы ещё они целиком не знают. И, соответственно, им надо подсказать через рекомендации или через другую форму, что в каждом субъекте это должно присутствовать.</w:t>
      </w:r>
    </w:p>
    <w:p>
      <w:pPr>
        <w:pStyle w:val="Normal"/>
        <w:spacing w:lineRule="auto" w:line="360"/>
        <w:rPr>
          <w:szCs w:val="40"/>
        </w:rPr>
      </w:pPr>
      <w:r>
        <w:rPr>
          <w:szCs w:val="40"/>
        </w:rPr>
        <w:t>Я считаю, что правильно, на уровне конгресса, я думаю, Виктор Борисович, правильно из Татарстана такое предложение, вот в Ульяновской области, Законодательное Собрание не имеет права принимать решение в разрезе местного самоуправления без той ревизии конгресса непосредственно в субъектах Федерации, без ассоциации непосредственно местного самоуправления.</w:t>
      </w:r>
    </w:p>
    <w:p>
      <w:pPr>
        <w:pStyle w:val="Normal"/>
        <w:spacing w:lineRule="auto" w:line="360"/>
        <w:rPr>
          <w:szCs w:val="40"/>
        </w:rPr>
      </w:pPr>
      <w:r>
        <w:rPr>
          <w:szCs w:val="40"/>
        </w:rPr>
        <w:t xml:space="preserve">Вот когда это мы выстроим, вот тогда, я думаю, что результативность у нас появится. Сегодня пока, я скажу, одноканальная связь. Да, выслушали, сделали по-своему. </w:t>
      </w:r>
    </w:p>
    <w:p>
      <w:pPr>
        <w:pStyle w:val="Normal"/>
        <w:spacing w:lineRule="auto" w:line="360"/>
        <w:rPr>
          <w:szCs w:val="40"/>
        </w:rPr>
      </w:pPr>
      <w:r>
        <w:rPr>
          <w:szCs w:val="40"/>
        </w:rPr>
        <w:t>Вот я считаю, что это правильное решение, надо... Потому что мы три года пытались на конгрессе создать палатной устройство, но почему-то у нас вот не получилось. С надеждой на вас, на вашу принципиальную позицию. Мы все помощники. Я думаю, надо выстроить вот эту структуру.</w:t>
      </w:r>
    </w:p>
    <w:p>
      <w:pPr>
        <w:pStyle w:val="Normal"/>
        <w:spacing w:lineRule="auto" w:line="360"/>
        <w:rPr>
          <w:szCs w:val="40"/>
        </w:rPr>
      </w:pPr>
      <w:r>
        <w:rPr>
          <w:szCs w:val="40"/>
        </w:rPr>
        <w:t xml:space="preserve">Второй момент. Он очень важный момент. Вот как-то вскользь его прошли. Вот на сегодня в такой внешнеполитической ситуации как никогда необходимо выстраивать наши зарубежные связи, и включать в наш конгресс именно из других республик. </w:t>
      </w:r>
    </w:p>
    <w:p>
      <w:pPr>
        <w:pStyle w:val="Normal"/>
        <w:spacing w:lineRule="auto" w:line="360"/>
        <w:ind w:firstLine="708"/>
        <w:rPr/>
      </w:pPr>
      <w:r>
        <w:rPr>
          <w:szCs w:val="40"/>
        </w:rPr>
        <w:t xml:space="preserve">Я буквально был, участвовал в собрании руководителей местного самоуправления России и Германии. Германия плачет, что происходит на сегодня во взаимоотношениях с Россией. Да, мы не будем касаться верхних отношений наших руководителей, но реально Германия потеряла, я не говорю больше, но она потеряла очень много. </w:t>
      </w:r>
    </w:p>
    <w:p>
      <w:pPr>
        <w:pStyle w:val="Normal"/>
        <w:spacing w:lineRule="auto" w:line="360"/>
        <w:rPr>
          <w:szCs w:val="40"/>
        </w:rPr>
      </w:pPr>
      <w:r>
        <w:rPr>
          <w:szCs w:val="40"/>
        </w:rPr>
        <w:t xml:space="preserve">И как раз вот используя такие площадки, привлекая сюда, в наш конгресс зарубежные связи и включать их в члены конгресса, я думаю, в уставе надо сделать корректировку. Мы тем самым создадим реальную обстановку, что происходит в нашей стране, потому что отношения и та идеологическая обработка вообще, особенно из-за океана, страны, вы знаете, она просто негативно влияет на сегодня на мнение многих стран Евросоюза и многих других стран, то, что происходит реально в нашей стране. И этим направлением надо обязательно заниматься. </w:t>
      </w:r>
    </w:p>
    <w:p>
      <w:pPr>
        <w:pStyle w:val="Normal"/>
        <w:spacing w:lineRule="auto" w:line="360"/>
        <w:rPr>
          <w:szCs w:val="40"/>
        </w:rPr>
      </w:pPr>
      <w:r>
        <w:rPr>
          <w:szCs w:val="40"/>
        </w:rPr>
        <w:t xml:space="preserve">И конечно, родилась такая хорошая идея, вот тоже из Татарстана представитель вот идею такую дал, но не завершил. Мы с вами все разных конфессий, мы с вами все разных национальностей. Я думаю, что сегодня как никогда укреплять, чтобы внутреннюю позицию нашей страны, надо создать сильное движение. Да, есть "ЕДИНАЯ РОССИЯ", мы понимаем, где она, на каком уровне, но самая площадка сильная, движение - это местное самоуправление. И местное самоуправление, подключая общественное на сегодня самоуправление, создаст сильнейшее движение. И через это движение как раз объединение вокруг нашего президента, мобилизация, можно сказать, нашего патриотизма, вот как никогда это можно использовать. Я думаю, что вот на это надо, я думаю, что, Виктор Борисович, вам использовать это. И давайте предложения руководству нашей страны для того, чтобы мы реально, мы, я думаю, что эту идею мы обязательно, конечно, её поддержим. </w:t>
      </w:r>
    </w:p>
    <w:p>
      <w:pPr>
        <w:pStyle w:val="Normal"/>
        <w:spacing w:lineRule="auto" w:line="360"/>
        <w:rPr>
          <w:szCs w:val="40"/>
        </w:rPr>
      </w:pPr>
      <w:r>
        <w:rPr>
          <w:szCs w:val="40"/>
        </w:rPr>
        <w:t xml:space="preserve">И конечно, в заключение я что хотел бы сказать? Для того, чтобы выходить из нашего такого большого совещания с удовлетворением, конечно, мы должны быть все услышаны, у нас у всех есть боль - происходит централизация. Да, мы много говорим сегодня реально, но в жизни, к сожалению, это идёт. Вот сегодня услышал от Аристова вот просто приятное, вот на сердце легло, что да, принят закон, что сегодня дано право субъектам и государству передавать полномочия. Но опять на рассмотрение субъекта. </w:t>
      </w:r>
    </w:p>
    <w:p>
      <w:pPr>
        <w:pStyle w:val="Normal"/>
        <w:spacing w:lineRule="auto" w:line="360"/>
        <w:rPr>
          <w:szCs w:val="40"/>
        </w:rPr>
      </w:pPr>
      <w:r>
        <w:rPr>
          <w:szCs w:val="40"/>
        </w:rPr>
        <w:t>Вот знаете, вот я думаю, что наша страна единая, единые должны быть законы, единые подходы. Вот я думаю, это тоже, на это надо, Виктор Борисович, нам бы обратить внимание, потому что реально мы собираемся на конгресс не плакать и ни в коем случае плакать здесь не должны. Мы должны решать все рабочие вопросы. Вот когда мы палатную систему выстроим, вот там решать все вопросы. А здесь мы должны конструктивно уже подходить вообще, что конгресс на сегодня становится сильнейшей такой общественной площадкой, её надо укреплять исполнительным органам власти для того, чтобы мы реально заявили, что местное самоуправление - это основа нашего государства. Спасибо.</w:t>
      </w:r>
    </w:p>
    <w:p>
      <w:pPr>
        <w:pStyle w:val="Normal"/>
        <w:spacing w:lineRule="auto" w:line="360"/>
        <w:rPr>
          <w:szCs w:val="40"/>
        </w:rPr>
      </w:pPr>
      <w:r>
        <w:rPr>
          <w:szCs w:val="40"/>
        </w:rPr>
        <w:t>(Аплодисменты.)</w:t>
      </w:r>
    </w:p>
    <w:p>
      <w:pPr>
        <w:pStyle w:val="Normal"/>
        <w:spacing w:lineRule="auto" w:line="360"/>
        <w:rPr/>
      </w:pPr>
      <w:r>
        <w:rPr>
          <w:szCs w:val="40"/>
          <w:u w:val="single"/>
        </w:rPr>
        <w:t>Председательствующий.</w:t>
      </w:r>
      <w:r>
        <w:rPr>
          <w:szCs w:val="40"/>
        </w:rPr>
        <w:t xml:space="preserve"> Спасибо, Валерий Васильевич.</w:t>
      </w:r>
    </w:p>
    <w:p>
      <w:pPr>
        <w:pStyle w:val="Normal"/>
        <w:spacing w:lineRule="auto" w:line="360"/>
        <w:rPr>
          <w:szCs w:val="40"/>
        </w:rPr>
      </w:pPr>
      <w:r>
        <w:rPr>
          <w:szCs w:val="40"/>
        </w:rPr>
        <w:t xml:space="preserve">Уважаемые коллеги, слово предоставляется Сахарову Сергею Владимировичу. Пожалуйста, Сергей Владимирович. Ну, Сергея Владимировича вы все знаете. Вам слово. </w:t>
      </w:r>
    </w:p>
    <w:p>
      <w:pPr>
        <w:pStyle w:val="Normal"/>
        <w:spacing w:lineRule="auto" w:line="360"/>
        <w:rPr/>
      </w:pPr>
      <w:r>
        <w:rPr>
          <w:szCs w:val="40"/>
          <w:u w:val="single"/>
        </w:rPr>
        <w:t>Сахаров С.В.</w:t>
      </w:r>
      <w:r>
        <w:rPr>
          <w:szCs w:val="40"/>
        </w:rPr>
        <w:t xml:space="preserve"> Уважаемый Виктор Борисович, уважаемые коллеги!</w:t>
      </w:r>
    </w:p>
    <w:p>
      <w:pPr>
        <w:pStyle w:val="Normal"/>
        <w:spacing w:lineRule="auto" w:line="360"/>
        <w:rPr>
          <w:szCs w:val="40"/>
        </w:rPr>
      </w:pPr>
      <w:r>
        <w:rPr>
          <w:szCs w:val="40"/>
        </w:rPr>
        <w:t xml:space="preserve">Я хочу сделать несколько акцентов по работе ассоциации муниципальных образований Владимирской области. Создались мы в 2006 году, и хочу сказать, что очень большую роль играет исполнительная дирекция любой организации, особенно совета по местному самоуправлению. Говорю для тех, у кого они не созданы, в чём отличие колоссальное. Это и организатор, это и вдохновитель, это и контролёр, это и взаимодействие с региональными органами власти, с муниципальными образованиями. В общем, всё то, что напланировали политики, всё реализуют исполнители. </w:t>
      </w:r>
    </w:p>
    <w:p>
      <w:pPr>
        <w:pStyle w:val="Normal"/>
        <w:spacing w:lineRule="auto" w:line="360"/>
        <w:ind w:firstLine="708"/>
        <w:rPr>
          <w:szCs w:val="40"/>
        </w:rPr>
      </w:pPr>
      <w:r>
        <w:rPr>
          <w:szCs w:val="40"/>
        </w:rPr>
        <w:t>Наш исполнительный орган существует сразу, с первого дня, при организации самой ассоциации. Наговорившись досыта, до вполне истерик и непонимания друг друга на общих собраниях, с 2008 года было принято решение в ассоциации о наделении на палаты. То предложение, которое сделал сегодня Виктор Борисович на экране, деление по палатам, оно уже испытано во Владимирской области по видам муниципальных образований. И действительно, на общих больших ... было тяжело понять сельским поселениям проблемы, связанные с очистными сооружениями крупных городов и наоборот, крупным городам было невозможно понять проблематику пожарной безопасности села и ее особенности.</w:t>
      </w:r>
    </w:p>
    <w:p>
      <w:pPr>
        <w:pStyle w:val="Normal"/>
        <w:spacing w:lineRule="auto" w:line="360"/>
        <w:ind w:firstLine="709"/>
        <w:rPr>
          <w:szCs w:val="40"/>
        </w:rPr>
      </w:pPr>
      <w:r>
        <w:rPr>
          <w:szCs w:val="40"/>
        </w:rPr>
        <w:t>Поделившись по палатам все пошло в русле и понятно. Главное, Виктор Борисович, не забывать о том, что, несмотря на то, что конгресс будет поделен на палаты, важно место давать общим сборам для того, чтобы инициативы общие законодательные доходили до верхнего уровня как от малых муниципальных образований, так и крупных городов.</w:t>
      </w:r>
    </w:p>
    <w:p>
      <w:pPr>
        <w:pStyle w:val="Normal"/>
        <w:spacing w:lineRule="auto" w:line="360"/>
        <w:ind w:firstLine="709"/>
        <w:rPr>
          <w:szCs w:val="40"/>
        </w:rPr>
      </w:pPr>
      <w:r>
        <w:rPr>
          <w:szCs w:val="40"/>
        </w:rPr>
        <w:t>Если говорить о крупных городах, то, безусловно, ключевую роль или первую скрипку играет областной центр. Это и местоположение исполнительной дирекции, это и кадры, это и взаимоотношения, это географическая близость к региональному руководству, тут ничего не прибавишь, не убавишь.</w:t>
      </w:r>
    </w:p>
    <w:p>
      <w:pPr>
        <w:pStyle w:val="Normal"/>
        <w:spacing w:lineRule="auto" w:line="360"/>
        <w:ind w:firstLine="709"/>
        <w:rPr>
          <w:szCs w:val="40"/>
        </w:rPr>
      </w:pPr>
      <w:r>
        <w:rPr>
          <w:szCs w:val="40"/>
        </w:rPr>
        <w:t xml:space="preserve">То, что касается нашей ассоциации, то в 2014 году мы пошли и дальше, и разделили на функциональные блоки. Функциональных блоков у нас 3 в ассоциации – это экономика, это социалка, и законотворчество. </w:t>
      </w:r>
    </w:p>
    <w:p>
      <w:pPr>
        <w:pStyle w:val="Normal"/>
        <w:spacing w:lineRule="auto" w:line="360"/>
        <w:ind w:firstLine="709"/>
        <w:rPr>
          <w:szCs w:val="40"/>
        </w:rPr>
      </w:pPr>
      <w:r>
        <w:rPr>
          <w:szCs w:val="40"/>
        </w:rPr>
        <w:t xml:space="preserve">Как ни странно, но экономика не дублирует, а дополняет отчасти региональное руководство. Экономический блок ассоциации участвует в организации межмуниципальных выставок, ярмарок, участвует в организации нашего Владимирского экономического форума, передает инвесторов, друг друга, достаточно удачно. </w:t>
      </w:r>
    </w:p>
    <w:p>
      <w:pPr>
        <w:pStyle w:val="Normal"/>
        <w:spacing w:lineRule="auto" w:line="360"/>
        <w:ind w:firstLine="709"/>
        <w:rPr>
          <w:szCs w:val="40"/>
        </w:rPr>
      </w:pPr>
      <w:r>
        <w:rPr>
          <w:szCs w:val="40"/>
        </w:rPr>
        <w:t xml:space="preserve">Социальный блок – это, безусловно, культура, это молодежь, это дни городов, это межфункциональное наше взаимодействие в области социалки. </w:t>
      </w:r>
    </w:p>
    <w:p>
      <w:pPr>
        <w:pStyle w:val="Normal"/>
        <w:spacing w:lineRule="auto" w:line="360"/>
        <w:ind w:firstLine="709"/>
        <w:rPr>
          <w:szCs w:val="40"/>
        </w:rPr>
      </w:pPr>
      <w:r>
        <w:rPr>
          <w:szCs w:val="40"/>
        </w:rPr>
        <w:t>Ну а то, что касается законодательства – это локомотив всех наших двигательных процессов законотворчества Владимирской области.</w:t>
      </w:r>
    </w:p>
    <w:p>
      <w:pPr>
        <w:pStyle w:val="Normal"/>
        <w:spacing w:lineRule="auto" w:line="360"/>
        <w:ind w:firstLine="709"/>
        <w:rPr>
          <w:szCs w:val="40"/>
        </w:rPr>
      </w:pPr>
      <w:r>
        <w:rPr>
          <w:szCs w:val="40"/>
        </w:rPr>
        <w:t xml:space="preserve">Надо сказать, что в 2009 году был принят закон, областной закон о взаимодействии нашей ассоциации и органов госвласти Владимирской области. </w:t>
      </w:r>
    </w:p>
    <w:p>
      <w:pPr>
        <w:pStyle w:val="Normal"/>
        <w:spacing w:lineRule="auto" w:line="360"/>
        <w:ind w:firstLine="709"/>
        <w:rPr>
          <w:szCs w:val="40"/>
        </w:rPr>
      </w:pPr>
      <w:r>
        <w:rPr>
          <w:szCs w:val="40"/>
        </w:rPr>
        <w:t>С одной стороны написан просто и наверняка такие законы есть в других субъектах, но главное, как он работает и опять к исполнительной дирекции, к председателю и к правлению. Есть желание, есть задача, проблема реализуется. Каким образом? Ни одна законодательная инициатива крупная, касающаяся органов местного самоуправления, земельного законодательства, разделения полномочий и других важных вопросов областных, не проходит без экспертной оценки нашей ассоциации. Данная ситуация, ассоциация и эксперт, и инициатор, и контролер действия областного парламента.</w:t>
      </w:r>
    </w:p>
    <w:p>
      <w:pPr>
        <w:pStyle w:val="Normal"/>
        <w:spacing w:lineRule="auto" w:line="360"/>
        <w:ind w:firstLine="709"/>
        <w:rPr>
          <w:szCs w:val="40"/>
        </w:rPr>
      </w:pPr>
      <w:r>
        <w:rPr>
          <w:szCs w:val="40"/>
        </w:rPr>
        <w:t>По представлению председателя ассоциации человек-эксперт либо глава любого города, поселка, села может быть включен в любой экспертный совет или в любую рабочую группу регионального руководства, это правило. И в этом плане нам есть чем поделиться. Это и улицы с двусторонним движением между муниципальными образованиями Владимирской области и региональным руководством.</w:t>
      </w:r>
    </w:p>
    <w:p>
      <w:pPr>
        <w:pStyle w:val="Normal"/>
        <w:spacing w:lineRule="auto" w:line="360"/>
        <w:ind w:firstLine="709"/>
        <w:rPr>
          <w:szCs w:val="40"/>
        </w:rPr>
      </w:pPr>
      <w:r>
        <w:rPr>
          <w:szCs w:val="40"/>
        </w:rPr>
        <w:t>Наше межрегиональное взаимодействие, оно давно отлажено. Опять же хвала исполнительной дирекции. Все законодательные инициативы, которые приходят к нам и в Законодательное Собрание, в том числе, экспертируется нашим сообществом. Более чем половина субъектов за срок 3-4 года, мы смогли поговорить в личном контакте и оценить их инициативы и отчасти эти инициативы взять на наш областной уровень. Это и Ленинградская, Мурманская, Ульяновская, Московская, Ленинградская область, Калужская, Орловская, ну около половины субъектов.</w:t>
      </w:r>
    </w:p>
    <w:p>
      <w:pPr>
        <w:pStyle w:val="Normal"/>
        <w:spacing w:lineRule="auto" w:line="360"/>
        <w:ind w:firstLine="709"/>
        <w:rPr>
          <w:szCs w:val="40"/>
        </w:rPr>
      </w:pPr>
      <w:r>
        <w:rPr>
          <w:szCs w:val="40"/>
        </w:rPr>
        <w:t>Очень важно, что ассоциация подключилась к нашему партнерству и шефству над Нижнегорским районом Республики Крым. Несколько раз наши сотрудники, эксперты, председатель, исполнительный директор, правление ассоциации выезжали на обучающие семинары в Республики Крым и Нижнегорский район с тем, чтобы обучить и адаптировать к российскому законодательству наших коллег.</w:t>
      </w:r>
    </w:p>
    <w:p>
      <w:pPr>
        <w:pStyle w:val="Normal"/>
        <w:spacing w:lineRule="auto" w:line="360"/>
        <w:ind w:firstLine="709"/>
        <w:rPr>
          <w:szCs w:val="40"/>
        </w:rPr>
      </w:pPr>
      <w:r>
        <w:rPr>
          <w:szCs w:val="40"/>
        </w:rPr>
        <w:t xml:space="preserve">Очень важно сказать, что ассоциация взаимодействует с региональным отделением ВСМС по нашей инициативе, по инициативе ассоциации и регионального отделения ВСМС совместно с Российской академией госслужбы был открыт межрегиональный центр консультационный, который существует и функционирует до сих пор. </w:t>
      </w:r>
    </w:p>
    <w:p>
      <w:pPr>
        <w:pStyle w:val="Normal"/>
        <w:spacing w:lineRule="auto" w:line="360"/>
        <w:ind w:firstLine="709"/>
        <w:rPr>
          <w:szCs w:val="40"/>
        </w:rPr>
      </w:pPr>
      <w:r>
        <w:rPr>
          <w:szCs w:val="40"/>
        </w:rPr>
        <w:t>То, что касается ВСМС видно по присутствующим, что много коллег, глав городов и районов участвует и в этой уважаемой организации. И судя по нашему меморандуму, мы бы сделали от нашей владимирской делегации предложение обновить соглашение с Всероссийским союзом местного самоуправления от 2008 года и дать новый импульс отношениям между двумя организациями. Общие площадки, общие цели, отлично в ВСМС идёт деление опытом в плане наработки муниципальных практик. Возможно создание общего информационного центра, либо поля и так далее.</w:t>
      </w:r>
    </w:p>
    <w:p>
      <w:pPr>
        <w:pStyle w:val="Normal"/>
        <w:spacing w:lineRule="auto" w:line="360"/>
        <w:rPr>
          <w:szCs w:val="40"/>
        </w:rPr>
      </w:pPr>
      <w:r>
        <w:rPr>
          <w:szCs w:val="40"/>
        </w:rPr>
        <w:t>Уважаемые друзья! Позвольте ещё раз поприветствовать всех участников данного собрания. И, видимо, я буду первый кто намекнёт всем присутствующим о близящемся дне рождения нашего председателя и президента. Поздравлять заранее за один день нельзя, но поздравить Виктора Борисовича с решимостью возглавить конгресс, избранием на пост президента и с успешным проведением первого совещания, мы с вами можем.</w:t>
      </w:r>
    </w:p>
    <w:p>
      <w:pPr>
        <w:pStyle w:val="Normal"/>
        <w:spacing w:lineRule="auto" w:line="360"/>
        <w:rPr>
          <w:szCs w:val="40"/>
        </w:rPr>
      </w:pPr>
      <w:r>
        <w:rPr>
          <w:szCs w:val="40"/>
        </w:rPr>
        <w:t>Поздравляем вас, Виктор Борисович! (Аплодисменты.)</w:t>
      </w:r>
    </w:p>
    <w:p>
      <w:pPr>
        <w:pStyle w:val="Normal"/>
        <w:spacing w:lineRule="auto" w:line="360"/>
        <w:rPr/>
      </w:pPr>
      <w:r>
        <w:rPr>
          <w:szCs w:val="40"/>
          <w:u w:val="single"/>
        </w:rPr>
        <w:t>Председательствующий.</w:t>
      </w:r>
      <w:r>
        <w:rPr>
          <w:szCs w:val="40"/>
        </w:rPr>
        <w:t xml:space="preserve"> Спасибо. Спасибо, Сергей Владимирович.</w:t>
      </w:r>
    </w:p>
    <w:p>
      <w:pPr>
        <w:pStyle w:val="Normal"/>
        <w:spacing w:lineRule="auto" w:line="360"/>
        <w:rPr>
          <w:szCs w:val="40"/>
        </w:rPr>
      </w:pPr>
      <w:r>
        <w:rPr>
          <w:szCs w:val="40"/>
        </w:rPr>
        <w:t>Уважаемые коллеги! Как Сергей Владимирович сказал, что у нас коллеги здесь из Крыма и Севастополя.</w:t>
      </w:r>
    </w:p>
    <w:p>
      <w:pPr>
        <w:pStyle w:val="Normal"/>
        <w:spacing w:lineRule="auto" w:line="360"/>
        <w:rPr>
          <w:szCs w:val="40"/>
        </w:rPr>
      </w:pPr>
      <w:r>
        <w:rPr>
          <w:szCs w:val="40"/>
        </w:rPr>
        <w:t>У нас присутствует здесь Антоненко Олеся Викторовна. Спасибо. (Аплодисменты.)</w:t>
      </w:r>
    </w:p>
    <w:p>
      <w:pPr>
        <w:pStyle w:val="Normal"/>
        <w:spacing w:lineRule="auto" w:line="360"/>
        <w:rPr>
          <w:szCs w:val="40"/>
        </w:rPr>
      </w:pPr>
      <w:r>
        <w:rPr>
          <w:szCs w:val="40"/>
        </w:rPr>
        <w:t>Голосова Радмила Ивановна. (Аплодисменты.) Спасибо.</w:t>
      </w:r>
    </w:p>
    <w:p>
      <w:pPr>
        <w:pStyle w:val="Normal"/>
        <w:spacing w:lineRule="auto" w:line="360"/>
        <w:rPr>
          <w:szCs w:val="40"/>
        </w:rPr>
      </w:pPr>
      <w:r>
        <w:rPr>
          <w:szCs w:val="40"/>
        </w:rPr>
        <w:t>Заместитель полпреда - Иванов Сергей Владимирович. (Аплодисменты.)</w:t>
      </w:r>
    </w:p>
    <w:p>
      <w:pPr>
        <w:pStyle w:val="Normal"/>
        <w:spacing w:lineRule="auto" w:line="360"/>
        <w:rPr>
          <w:szCs w:val="40"/>
        </w:rPr>
      </w:pPr>
      <w:r>
        <w:rPr>
          <w:szCs w:val="40"/>
        </w:rPr>
        <w:t>И из Севастополя у нас присутствует Посметный Виктор Александрович - председатель Комиссии по законодательству города Севастополь. (Аплодисменты.)</w:t>
      </w:r>
    </w:p>
    <w:p>
      <w:pPr>
        <w:pStyle w:val="Normal"/>
        <w:spacing w:lineRule="auto" w:line="360"/>
        <w:rPr>
          <w:szCs w:val="40"/>
        </w:rPr>
      </w:pPr>
      <w:r>
        <w:rPr>
          <w:szCs w:val="40"/>
        </w:rPr>
        <w:t>С этими коллегами мы вчера пообщались. Где-то в октябре, в ноябре месяце они будут входить в наш ОКМО. Я думаю, мы с ними детально поработаем, уважаемые коллеги. Ну, и президиум если благословит, мы в этом ключе, в этом направлении поработаем.</w:t>
      </w:r>
    </w:p>
    <w:p>
      <w:pPr>
        <w:pStyle w:val="Normal"/>
        <w:spacing w:lineRule="auto" w:line="360"/>
        <w:rPr>
          <w:szCs w:val="40"/>
        </w:rPr>
      </w:pPr>
      <w:r>
        <w:rPr>
          <w:szCs w:val="40"/>
        </w:rPr>
        <w:t>Удобно так будет, да, коллеги? Спасибо.</w:t>
      </w:r>
    </w:p>
    <w:p>
      <w:pPr>
        <w:pStyle w:val="Normal"/>
        <w:spacing w:lineRule="auto" w:line="360"/>
        <w:rPr>
          <w:szCs w:val="40"/>
        </w:rPr>
      </w:pPr>
      <w:r>
        <w:rPr>
          <w:szCs w:val="40"/>
        </w:rPr>
        <w:t>Слово предоставляется Маликову Адаму Маликовичу - председателю Совета муниципальных образований Чеченской Республики. Пожалуйста.</w:t>
      </w:r>
    </w:p>
    <w:p>
      <w:pPr>
        <w:pStyle w:val="Normal"/>
        <w:spacing w:lineRule="auto" w:line="360"/>
        <w:rPr/>
      </w:pPr>
      <w:r>
        <w:rPr>
          <w:szCs w:val="40"/>
          <w:u w:val="single"/>
        </w:rPr>
        <w:t>Маликов А.М.</w:t>
      </w:r>
      <w:r>
        <w:rPr>
          <w:szCs w:val="40"/>
        </w:rPr>
        <w:t xml:space="preserve"> Уважаемый Виктор Борисович, уважаемые члены президиума, уважаемые участники сегодняшнего совещания!</w:t>
      </w:r>
    </w:p>
    <w:p>
      <w:pPr>
        <w:pStyle w:val="Normal"/>
        <w:spacing w:lineRule="auto" w:line="360"/>
        <w:rPr>
          <w:szCs w:val="40"/>
        </w:rPr>
      </w:pPr>
      <w:r>
        <w:rPr>
          <w:szCs w:val="40"/>
        </w:rPr>
        <w:t>В целях экономии и уважения к регламенту, я после предыдущих ораторов, выступающих, сейчас в буквальном смысле озвучивать своё выступление не буду, а постараюсь немного информационного характера моменты озвучить, кто мы и что сегодня представляет чеченский Совет муниципальных образований.</w:t>
      </w:r>
    </w:p>
    <w:p>
      <w:pPr>
        <w:pStyle w:val="Normal"/>
        <w:spacing w:lineRule="auto" w:line="360"/>
        <w:rPr>
          <w:szCs w:val="40"/>
        </w:rPr>
      </w:pPr>
      <w:r>
        <w:rPr>
          <w:szCs w:val="40"/>
        </w:rPr>
        <w:t>До недавнего времени наш совет являлся одним из самых молодых. Нам на сегодня всего лишь только два от рождения. Родились мы в 2013 году. А вот теперь ещё у нас родился крымский совет. Теперь они уже младше нас.</w:t>
      </w:r>
    </w:p>
    <w:p>
      <w:pPr>
        <w:pStyle w:val="Normal"/>
        <w:spacing w:lineRule="auto" w:line="360"/>
        <w:rPr>
          <w:szCs w:val="40"/>
        </w:rPr>
      </w:pPr>
      <w:r>
        <w:rPr>
          <w:szCs w:val="40"/>
        </w:rPr>
        <w:t>Что удалось сделать, что не удалось сделать за такой короткий срок.</w:t>
      </w:r>
    </w:p>
    <w:p>
      <w:pPr>
        <w:pStyle w:val="Normal"/>
        <w:spacing w:lineRule="auto" w:line="360"/>
        <w:rPr>
          <w:szCs w:val="40"/>
        </w:rPr>
      </w:pPr>
      <w:r>
        <w:rPr>
          <w:szCs w:val="40"/>
        </w:rPr>
        <w:t>Если бы я говорил, что есть какие-то успехи и удалось что-то сделать, наверное, было бы нескромно и ментальность не позволяет. Но сегодняшнее награждение, что заметили совет, отметили, конечно, это тоже вдохновляет. И большое спасибо, Виктор Борисович! Я понял, что вы нас представляли для награждения. Обещаем, чеченский совет будет стараться соответствовать и дальше будет развиваться.</w:t>
      </w:r>
    </w:p>
    <w:p>
      <w:pPr>
        <w:pStyle w:val="Normal"/>
        <w:spacing w:lineRule="auto" w:line="360"/>
        <w:rPr>
          <w:szCs w:val="40"/>
        </w:rPr>
      </w:pPr>
      <w:r>
        <w:rPr>
          <w:szCs w:val="40"/>
        </w:rPr>
        <w:t>На стадии становления нашего совета, когда у нас, мы обратились к руководителю профильного комитета, уважаемому нами всеми Кидяеву Виктору Борисовичу, что вот нам нужна помощь методическая. Сразу же была реакция моментальная.</w:t>
      </w:r>
    </w:p>
    <w:p>
      <w:pPr>
        <w:pStyle w:val="Normal"/>
        <w:spacing w:lineRule="auto" w:line="360"/>
        <w:rPr>
          <w:szCs w:val="40"/>
        </w:rPr>
      </w:pPr>
      <w:r>
        <w:rPr>
          <w:szCs w:val="40"/>
        </w:rPr>
        <w:t>И в Грозный прилетел такой довольно серьёзный научный десант, возглавлял этот научный десант профессор Бабичев - руководитель аппарата комитета. И мы в Грозном проводили серию семинаров научно-практических именно по местному самоуправлению. За что, пользуясь случаем, опять-таки большое спасибо нашему комитету и руководителю.</w:t>
      </w:r>
    </w:p>
    <w:p>
      <w:pPr>
        <w:pStyle w:val="Normal"/>
        <w:spacing w:lineRule="auto" w:line="360"/>
        <w:rPr>
          <w:szCs w:val="40"/>
        </w:rPr>
      </w:pPr>
      <w:r>
        <w:rPr>
          <w:szCs w:val="40"/>
        </w:rPr>
        <w:t xml:space="preserve">А в рамках конгресса, конечно, мы, когда входили в состав конгресса, мы вошли в состав конгресса в 2013 году, мы заверяли, что будем всегда в поиске и стараться перенимать опыт передовой, который есть у других коллег. </w:t>
      </w:r>
    </w:p>
    <w:p>
      <w:pPr>
        <w:pStyle w:val="Normal"/>
        <w:spacing w:lineRule="auto" w:line="360"/>
        <w:rPr/>
      </w:pPr>
      <w:r>
        <w:rPr/>
        <w:t>В этом плане сегодня прозвучало предложение руководителя Ульяновской области провести форум лучших муниципальных практик в городе Ульяновск. Это предложение стоящее. А почему я это говорю?</w:t>
      </w:r>
    </w:p>
    <w:p>
      <w:pPr>
        <w:pStyle w:val="Normal"/>
        <w:spacing w:lineRule="auto" w:line="360"/>
        <w:ind w:firstLine="708"/>
        <w:rPr>
          <w:szCs w:val="40"/>
        </w:rPr>
      </w:pPr>
      <w:r>
        <w:rPr>
          <w:szCs w:val="40"/>
        </w:rPr>
        <w:t>У нас в прошлом году Союз российских городов, здесь я вижу и руководство Союза российских городов, проводил Всероссийский форум лучших муниципальных практик. Мероприятие было довольно содержательное, и обмен этими практиками был просто такой полезный. Поэтому было бы здорово в Ульяновской области это и провести.</w:t>
      </w:r>
    </w:p>
    <w:p>
      <w:pPr>
        <w:pStyle w:val="Normal"/>
        <w:spacing w:lineRule="auto" w:line="360"/>
        <w:rPr>
          <w:szCs w:val="40"/>
        </w:rPr>
      </w:pPr>
      <w:r>
        <w:rPr>
          <w:szCs w:val="40"/>
        </w:rPr>
        <w:t>Мы тоже... местное самоуправление, Виктор Борисович, 131-й закон у нас тоже позже других субъектов начал реализовываться, мы тогда ещё в далёком 2006 году вот эти азы познавали на земле Симбирской губернии. Тогда ещё, помню, прекрасная женщина министр у них была с такой интересной фамилией ... , она нас обучала азам местного самоуправления.</w:t>
      </w:r>
    </w:p>
    <w:p>
      <w:pPr>
        <w:pStyle w:val="Normal"/>
        <w:spacing w:lineRule="auto" w:line="360"/>
        <w:rPr>
          <w:szCs w:val="40"/>
        </w:rPr>
      </w:pPr>
      <w:r>
        <w:rPr>
          <w:szCs w:val="40"/>
        </w:rPr>
        <w:t xml:space="preserve">А чеченский совет, это 237 муниципалитетов, все муниципалитеты вошли в совет. А потом, успешность совета, тут руководитель татарского совета упоминал, конечно, зависит от внимания, заботы руководителя субъекта. В этом плане нам, нашему совету, конечно, повезло. Постоянное внимание и забота руководителя субъекта, главы Чеченской Республики, это мы ощущаем в ежедневном режиме. Потом, чтобы придать статус и значимость нашему совету Рамзан Ахматович своим распоряжением определил к нам в совет полномочного представителя главы республики в совете муниципальных образований. Парламент наш региональный последовал этому примеру, от парламента у нас в совете функционирует и постоянно работает полномочный представитель парламента республики в совете муниципальных образований. </w:t>
      </w:r>
    </w:p>
    <w:p>
      <w:pPr>
        <w:pStyle w:val="Normal"/>
        <w:spacing w:lineRule="auto" w:line="360"/>
        <w:rPr>
          <w:szCs w:val="40"/>
        </w:rPr>
      </w:pPr>
      <w:r>
        <w:rPr>
          <w:szCs w:val="40"/>
        </w:rPr>
        <w:t xml:space="preserve">А специфика взаимодействия ветвей власти у нас в регионе немного, а, возможно, и намного, другая. Есть у каждого осознание своего участия в единой административной команде, есть один руководитель, один капитан, и вот команда играет уже по отработанным правилам. Что Чечня, Грозный, это сегодня цветущий, развивающийся край, субъект, видели и участники, которые приезжали на форум. </w:t>
      </w:r>
    </w:p>
    <w:p>
      <w:pPr>
        <w:pStyle w:val="Normal"/>
        <w:spacing w:lineRule="auto" w:line="360"/>
        <w:rPr>
          <w:szCs w:val="40"/>
        </w:rPr>
      </w:pPr>
      <w:r>
        <w:rPr>
          <w:szCs w:val="40"/>
        </w:rPr>
        <w:t>Так что милости просим к нам. И успехов нашему конгрессу, нашему совету. И большое спасибо всем вам.</w:t>
      </w:r>
    </w:p>
    <w:p>
      <w:pPr>
        <w:pStyle w:val="Normal"/>
        <w:spacing w:lineRule="auto" w:line="360"/>
        <w:rPr>
          <w:szCs w:val="40"/>
        </w:rPr>
      </w:pPr>
      <w:r>
        <w:rPr>
          <w:szCs w:val="40"/>
        </w:rPr>
        <w:t>Спасибо.</w:t>
      </w:r>
    </w:p>
    <w:p>
      <w:pPr>
        <w:pStyle w:val="Normal"/>
        <w:spacing w:lineRule="auto" w:line="360"/>
        <w:rPr>
          <w:szCs w:val="40"/>
        </w:rPr>
      </w:pPr>
      <w:r>
        <w:rPr>
          <w:szCs w:val="40"/>
        </w:rPr>
        <w:t>(Аплодисменты.)</w:t>
      </w:r>
    </w:p>
    <w:p>
      <w:pPr>
        <w:pStyle w:val="Normal"/>
        <w:spacing w:lineRule="auto" w:line="360"/>
        <w:rPr/>
      </w:pPr>
      <w:r>
        <w:rPr>
          <w:szCs w:val="40"/>
          <w:u w:val="single"/>
        </w:rPr>
        <w:t>Председательствующий.</w:t>
      </w:r>
      <w:r>
        <w:rPr>
          <w:szCs w:val="40"/>
        </w:rPr>
        <w:t xml:space="preserve"> Спасибо большое.</w:t>
      </w:r>
    </w:p>
    <w:p>
      <w:pPr>
        <w:pStyle w:val="Normal"/>
        <w:spacing w:lineRule="auto" w:line="360"/>
        <w:rPr>
          <w:szCs w:val="40"/>
        </w:rPr>
      </w:pPr>
      <w:r>
        <w:rPr>
          <w:szCs w:val="40"/>
        </w:rPr>
        <w:t>Уважаемые коллеги, слово предоставляется Разумейчику Юрию Константиновичу, председателю Ассоциации "Совет муниципальных образований Республики Карелия". Пожалуйста.</w:t>
      </w:r>
    </w:p>
    <w:p>
      <w:pPr>
        <w:pStyle w:val="Normal"/>
        <w:spacing w:lineRule="auto" w:line="360"/>
        <w:rPr/>
      </w:pPr>
      <w:r>
        <w:rPr>
          <w:szCs w:val="40"/>
          <w:u w:val="single"/>
        </w:rPr>
        <w:t>Разумейчик Ю.К.</w:t>
      </w:r>
      <w:r>
        <w:rPr>
          <w:szCs w:val="40"/>
        </w:rPr>
        <w:t xml:space="preserve">  Добрый день, уважаемый президиум, уважаемые участники! Памятуя слова предыдущего оратора, надо сказать, что мы ещё моложе. У нас, конечно, ассоциация была создана достаточно давно, но учитывая некоторые обстоятельства, к сожалению, были вынуждены мы её ликвидировать, и воссоздали мы её только в прошлом году, то есть новой Ассоциации "Совет местного самоуправления Республики Карелия" один год.</w:t>
      </w:r>
    </w:p>
    <w:p>
      <w:pPr>
        <w:pStyle w:val="Normal"/>
        <w:spacing w:lineRule="auto" w:line="360"/>
        <w:rPr>
          <w:szCs w:val="40"/>
        </w:rPr>
      </w:pPr>
      <w:r>
        <w:rPr>
          <w:szCs w:val="40"/>
        </w:rPr>
        <w:t>Вошло у нас в ассоциацию 96 муниципалитетов, мы, скажем так, начинаем свой путь и начинаем, не теряя то старое, которое существовало. Пытаемся перенять опыт действующих ассоциаций, действующих советов ближайших регионов, Ленинградской области, наши представители в Волгоградскую область ездили, и буквально на следующей неделе будем встречаться с представителями Республики Татарстан, подписывать соглашение. И надеемся, что представители данного региона поделятся с нами своим опытом, а мы с удовольствием этот опыт переймём.</w:t>
      </w:r>
    </w:p>
    <w:p>
      <w:pPr>
        <w:pStyle w:val="Normal"/>
        <w:spacing w:lineRule="auto" w:line="360"/>
        <w:rPr>
          <w:szCs w:val="40"/>
        </w:rPr>
      </w:pPr>
      <w:r>
        <w:rPr>
          <w:szCs w:val="40"/>
        </w:rPr>
        <w:t xml:space="preserve">Основное, на чём на сегодняшний день сосредоточился совет, это, конечно, отлаживание взаимодействия с органами исполнительной власти, со всеми муниципалитетами, с Законодательным Собранием Республики Карелия. </w:t>
      </w:r>
    </w:p>
    <w:p>
      <w:pPr>
        <w:pStyle w:val="Normal"/>
        <w:spacing w:lineRule="auto" w:line="360"/>
        <w:rPr>
          <w:szCs w:val="40"/>
        </w:rPr>
      </w:pPr>
      <w:r>
        <w:rPr>
          <w:szCs w:val="40"/>
        </w:rPr>
        <w:t>И надо сказать, что нам в этом отношении тоже повезло, наш руководитель, глава Республики Карелия, уделяет огромное внимание работе совета, а если учесть, что до этого он возглавлял сам ассоциацию Ленинградской области, и соответственно уже имеет опыт руководства такой общественной организацией, то понятно, что мы постоянно, ежедневно и каждый час чувствуем его внимание и поддержку.</w:t>
      </w:r>
    </w:p>
    <w:p>
      <w:pPr>
        <w:pStyle w:val="Normal"/>
        <w:spacing w:lineRule="auto" w:line="360"/>
        <w:rPr>
          <w:szCs w:val="40"/>
        </w:rPr>
      </w:pPr>
      <w:r>
        <w:rPr>
          <w:szCs w:val="40"/>
        </w:rPr>
        <w:t>Учитывая, что мы только начали работу, ну скажем так, мы пока работаем все на общественных началах, и понимаем, что это пока минус в работе нашей ассоциации.</w:t>
      </w:r>
    </w:p>
    <w:p>
      <w:pPr>
        <w:pStyle w:val="Normal"/>
        <w:spacing w:lineRule="auto" w:line="360"/>
        <w:rPr>
          <w:szCs w:val="40"/>
        </w:rPr>
      </w:pPr>
      <w:r>
        <w:rPr>
          <w:szCs w:val="40"/>
        </w:rPr>
        <w:t>Действительно, без людей, которые работают на освобожденной основе, без исполнительной дирекции, возглавляя, скажем так, муниципалитеты и занимаясь своей ежедневной, каждодневной работой, ну, достаточно, наверное, трудно уделять много времени работе в общественной организации, но тем не менее пока вот в таком режиме.</w:t>
      </w:r>
    </w:p>
    <w:p>
      <w:pPr>
        <w:pStyle w:val="Normal"/>
        <w:spacing w:lineRule="auto" w:line="360"/>
        <w:rPr>
          <w:szCs w:val="40"/>
        </w:rPr>
      </w:pPr>
      <w:r>
        <w:rPr>
          <w:szCs w:val="40"/>
        </w:rPr>
        <w:t>Что хотелось бы еще сказать о работе конгресса. Знаете, вот два года назад, будучи на съезде, по-моему, два года назад, будучи на съезде в Суздале, вот мы тоже поднимали вопрос, и поднимали различные вопросы, и один из главных, который был, практически все делегаты высказывали, это о том, что 131-й закон у нас действует уже с 2003 года, практически больше 10 лет. И все эти годы мы слышим о том, что, ну отсутствует финансовая основа местного самоуправления.</w:t>
      </w:r>
    </w:p>
    <w:p>
      <w:pPr>
        <w:pStyle w:val="Normal"/>
        <w:spacing w:lineRule="auto" w:line="360"/>
        <w:rPr>
          <w:szCs w:val="40"/>
        </w:rPr>
      </w:pPr>
      <w:r>
        <w:rPr>
          <w:szCs w:val="40"/>
        </w:rPr>
        <w:t>Уже в 131-й закон вносилось достаточно много корректив. Сегодня выступая, мы опять говорили, что отсутствует финансовая основа местного самоуправления.</w:t>
      </w:r>
    </w:p>
    <w:p>
      <w:pPr>
        <w:pStyle w:val="Normal"/>
        <w:spacing w:lineRule="auto" w:line="360"/>
        <w:rPr>
          <w:szCs w:val="40"/>
        </w:rPr>
      </w:pPr>
      <w:r>
        <w:rPr>
          <w:szCs w:val="40"/>
        </w:rPr>
        <w:t>Вот с нашей стороны мы считаем, что на этом вопросе надо сосредоточиться, ну более активно что ли поработать, потому что это, в конце концов, деньги даже не местных бюджетов, это те дела и мероприятия жителей, ну ради которых мы работаем.</w:t>
      </w:r>
    </w:p>
    <w:p>
      <w:pPr>
        <w:pStyle w:val="Normal"/>
        <w:spacing w:lineRule="auto" w:line="360"/>
        <w:rPr>
          <w:szCs w:val="40"/>
        </w:rPr>
      </w:pPr>
      <w:r>
        <w:rPr>
          <w:szCs w:val="40"/>
        </w:rPr>
        <w:t>Вот я попросил бы все-таки в решении в сегодняшнем каким-то образом ну этот пункт отразить, и в адрес, наверное, Правительства Российской Федерации, и в адрес Министерства финансов, и я думаю, что делегаты сегодняшнего совещания меня поддержат.</w:t>
      </w:r>
    </w:p>
    <w:p>
      <w:pPr>
        <w:pStyle w:val="Normal"/>
        <w:spacing w:lineRule="auto" w:line="360"/>
        <w:rPr>
          <w:szCs w:val="40"/>
        </w:rPr>
      </w:pPr>
      <w:r>
        <w:rPr>
          <w:szCs w:val="40"/>
        </w:rPr>
        <w:t>Спасибо за внимание.</w:t>
      </w:r>
    </w:p>
    <w:p>
      <w:pPr>
        <w:pStyle w:val="Normal"/>
        <w:spacing w:lineRule="auto" w:line="360"/>
        <w:rPr>
          <w:szCs w:val="40"/>
        </w:rPr>
      </w:pPr>
      <w:r>
        <w:rPr>
          <w:szCs w:val="40"/>
        </w:rPr>
        <w:t xml:space="preserve">(Аплодисменты.) </w:t>
      </w:r>
    </w:p>
    <w:p>
      <w:pPr>
        <w:pStyle w:val="Normal"/>
        <w:spacing w:lineRule="auto" w:line="360"/>
        <w:rPr/>
      </w:pPr>
      <w:r>
        <w:rPr>
          <w:szCs w:val="40"/>
          <w:u w:val="single"/>
        </w:rPr>
        <w:t>Председательствующий</w:t>
      </w:r>
      <w:r>
        <w:rPr>
          <w:szCs w:val="40"/>
        </w:rPr>
        <w:t>. Спасибо. Спасибо, Юрий Константинович.</w:t>
      </w:r>
    </w:p>
    <w:p>
      <w:pPr>
        <w:pStyle w:val="Normal"/>
        <w:spacing w:lineRule="auto" w:line="360"/>
        <w:rPr>
          <w:szCs w:val="40"/>
        </w:rPr>
      </w:pPr>
      <w:r>
        <w:rPr>
          <w:szCs w:val="40"/>
        </w:rPr>
        <w:t>Уважаемый Юрий Константинович, мы знаем ваши проблемы, мы надеемся все-таки, мы в октябре-месяце, я думаю, президиум примет такое решение, чтобы на совете мы Вас примем, как говорится, в свой коллектив, и детально, системно будем вырабатывать те моменты, которые сегодня у вас, ну, хромают. Хорошо? Спасибо.</w:t>
      </w:r>
    </w:p>
    <w:p>
      <w:pPr>
        <w:pStyle w:val="Normal"/>
        <w:spacing w:lineRule="auto" w:line="360"/>
        <w:rPr>
          <w:szCs w:val="40"/>
        </w:rPr>
      </w:pPr>
      <w:r>
        <w:rPr>
          <w:szCs w:val="40"/>
        </w:rPr>
        <w:t>Уважаемые коллеги, вот мне посчастливилось быть в Сибири, в Новосибирске, провели большое серьезное совещание, на этом совещании выступал Бабун Роальд Владимирович. Если можно, уважаемые коллеги, давайте мы предоставим слово, он поделится с нами. Роальд Владимирович.</w:t>
      </w:r>
    </w:p>
    <w:p>
      <w:pPr>
        <w:pStyle w:val="Normal"/>
        <w:spacing w:lineRule="auto" w:line="360"/>
        <w:rPr/>
      </w:pPr>
      <w:r>
        <w:rPr>
          <w:szCs w:val="40"/>
          <w:u w:val="single"/>
        </w:rPr>
        <w:t>Из зала</w:t>
      </w:r>
      <w:r>
        <w:rPr>
          <w:szCs w:val="40"/>
        </w:rPr>
        <w:t>. Повтор, одно и то же идет...</w:t>
      </w:r>
    </w:p>
    <w:p>
      <w:pPr>
        <w:pStyle w:val="Normal"/>
        <w:spacing w:lineRule="auto" w:line="360"/>
        <w:rPr/>
      </w:pPr>
      <w:r>
        <w:rPr>
          <w:szCs w:val="40"/>
          <w:u w:val="single"/>
        </w:rPr>
        <w:t>Председательствующий</w:t>
      </w:r>
      <w:r>
        <w:rPr>
          <w:szCs w:val="40"/>
        </w:rPr>
        <w:t>. Да? Хорошо. Принимается. Роальд Владимирович, пожалуйста.</w:t>
      </w:r>
    </w:p>
    <w:p>
      <w:pPr>
        <w:pStyle w:val="Normal"/>
        <w:spacing w:lineRule="auto" w:line="360"/>
        <w:rPr>
          <w:szCs w:val="40"/>
        </w:rPr>
      </w:pPr>
      <w:r>
        <w:rPr>
          <w:szCs w:val="40"/>
        </w:rPr>
        <w:t>Ну, уважаемые коллеги, он очень-очень много сделал для местного самоуправления, и сегодня, если мы не послушаем, ну поверьте, наверное, не совсем справедливо будет.</w:t>
      </w:r>
    </w:p>
    <w:p>
      <w:pPr>
        <w:pStyle w:val="Normal"/>
        <w:spacing w:lineRule="auto" w:line="360"/>
        <w:rPr>
          <w:szCs w:val="40"/>
        </w:rPr>
      </w:pPr>
      <w:r>
        <w:rPr>
          <w:szCs w:val="40"/>
        </w:rPr>
        <w:t>Роальд Владимирович, пожалуйста.</w:t>
      </w:r>
    </w:p>
    <w:p>
      <w:pPr>
        <w:pStyle w:val="Normal"/>
        <w:spacing w:lineRule="auto" w:line="360"/>
        <w:rPr/>
      </w:pPr>
      <w:r>
        <w:rPr>
          <w:szCs w:val="40"/>
          <w:u w:val="single"/>
        </w:rPr>
        <w:t>Бабун Р.В.</w:t>
      </w:r>
      <w:r>
        <w:rPr>
          <w:szCs w:val="40"/>
        </w:rPr>
        <w:t xml:space="preserve"> Спасибо.</w:t>
      </w:r>
    </w:p>
    <w:p>
      <w:pPr>
        <w:pStyle w:val="Normal"/>
        <w:spacing w:lineRule="auto" w:line="360"/>
        <w:rPr>
          <w:szCs w:val="40"/>
        </w:rPr>
      </w:pPr>
      <w:r>
        <w:rPr>
          <w:szCs w:val="40"/>
        </w:rPr>
        <w:t>Добрый день, уважаемые коллеги.</w:t>
      </w:r>
    </w:p>
    <w:p>
      <w:pPr>
        <w:pStyle w:val="Normal"/>
        <w:spacing w:lineRule="auto" w:line="360"/>
        <w:rPr>
          <w:szCs w:val="40"/>
        </w:rPr>
      </w:pPr>
      <w:r>
        <w:rPr>
          <w:szCs w:val="40"/>
        </w:rPr>
        <w:t>Обещаю, что повторов не будет.</w:t>
      </w:r>
    </w:p>
    <w:p>
      <w:pPr>
        <w:pStyle w:val="Normal"/>
        <w:spacing w:lineRule="auto" w:line="360"/>
        <w:rPr>
          <w:szCs w:val="40"/>
        </w:rPr>
      </w:pPr>
      <w:r>
        <w:rPr>
          <w:szCs w:val="40"/>
        </w:rPr>
        <w:t>К сожалению, последние два года были крайне тяжелыми для местного самоуправления, давайте скажем честно. Изменения в законодательстве, 136</w:t>
        <w:noBreakHyphen/>
        <w:t>й закон и 8-й закон в ряде своих позиций, значит, ослабили местное самоуправление.</w:t>
      </w:r>
    </w:p>
    <w:p>
      <w:pPr>
        <w:pStyle w:val="Normal"/>
        <w:spacing w:lineRule="auto" w:line="360"/>
        <w:rPr>
          <w:szCs w:val="40"/>
        </w:rPr>
      </w:pPr>
      <w:r>
        <w:rPr>
          <w:szCs w:val="40"/>
        </w:rPr>
        <w:t>И если президент говорил, тут уже цитировалось, что местное самоуправление мы хотим видеть сильным, независимым и финансово-состоятельным, вот такие его слова, то за последние два года оно стало более слабым, более зависимым от региональной власти и менее финансово обеспеченным вместе с изъятием полномочий.</w:t>
      </w:r>
    </w:p>
    <w:p>
      <w:pPr>
        <w:pStyle w:val="Normal"/>
        <w:spacing w:lineRule="auto" w:line="360"/>
        <w:rPr>
          <w:szCs w:val="40"/>
        </w:rPr>
      </w:pPr>
      <w:r>
        <w:rPr>
          <w:szCs w:val="40"/>
        </w:rPr>
        <w:t xml:space="preserve">(Аплодисменты.) </w:t>
      </w:r>
    </w:p>
    <w:p>
      <w:pPr>
        <w:pStyle w:val="Normal"/>
        <w:spacing w:lineRule="auto" w:line="360"/>
        <w:rPr>
          <w:szCs w:val="40"/>
        </w:rPr>
      </w:pPr>
      <w:r>
        <w:rPr>
          <w:szCs w:val="40"/>
        </w:rPr>
        <w:t>Задается вопрос - где был конгресс в это время, который обязан был защищать и представлять интересы муниципальных образований?</w:t>
      </w:r>
    </w:p>
    <w:p>
      <w:pPr>
        <w:pStyle w:val="Normal"/>
        <w:spacing w:lineRule="auto" w:line="360"/>
        <w:rPr>
          <w:szCs w:val="40"/>
        </w:rPr>
      </w:pPr>
      <w:r>
        <w:rPr>
          <w:szCs w:val="40"/>
        </w:rPr>
        <w:t>Вот этой задачи предыдущее руководство конгресса, честно говоря, не решило, и нам очень приятно было слышать месяц назад Виктора Борисовича на нашем заседании Ассоциации сибирских и дальневосточных городов, где он четко сказал, что ситуацию надо менять. И многие здесь выступавшие коллеги тоже сказали, что ситуацию надо менять.</w:t>
      </w:r>
    </w:p>
    <w:p>
      <w:pPr>
        <w:pStyle w:val="Normal"/>
        <w:spacing w:lineRule="auto" w:line="360"/>
        <w:rPr>
          <w:szCs w:val="40"/>
        </w:rPr>
      </w:pPr>
      <w:r>
        <w:rPr>
          <w:szCs w:val="40"/>
        </w:rPr>
        <w:t xml:space="preserve">И в связи с этим я хотел бы высказать несколько соображений о задачах и функциях конгресса муниципальных образований. Прежде всего эти функции надо бы поделить на государственные и межмуниципальные. Это разные функции. А внутри межмуниципальных функций выделить те, которые кроме конгресса никто не может решать, и те, которые конгресс может передавать вниз, у него есть подпалаты, комитеты и так далее, которые можно решать на более низком уровне. </w:t>
      </w:r>
    </w:p>
    <w:p>
      <w:pPr>
        <w:pStyle w:val="Normal"/>
        <w:spacing w:lineRule="auto" w:line="360"/>
        <w:rPr>
          <w:szCs w:val="40"/>
        </w:rPr>
      </w:pPr>
      <w:r>
        <w:rPr>
          <w:szCs w:val="40"/>
        </w:rPr>
        <w:t xml:space="preserve">Государственными функциями конгресс может наделить только государство, естественно. И представляется необходимым сохранить за ним те функции, об этом давно уже никто не говорил, которые были установлены для прежнего конгресса муниципальных образований 90-х годов указом Президента России известным 99-го года и распоряжением Правительства Российской Федерации 2000 года. </w:t>
      </w:r>
    </w:p>
    <w:p>
      <w:pPr>
        <w:pStyle w:val="Normal"/>
        <w:spacing w:lineRule="auto" w:line="360"/>
        <w:rPr>
          <w:szCs w:val="40"/>
        </w:rPr>
      </w:pPr>
      <w:r>
        <w:rPr>
          <w:szCs w:val="40"/>
        </w:rPr>
        <w:t xml:space="preserve">Что там записано в этих документах? Что конгресс муниципальных образований принимает участие в подготовке проектов федерального бюджета, федеральных законов, федеральных программ, иных нормативных актов по вопросам местного самоуправления, представляя по этим вопросам экспертные заключения и материалы с изложением и обоснованием позиции конгресса. Ежегодно представляет Президенту Российской Федерации доклад о состоянии местного самоуправления в России. Представляет предложения по составу кандидатов в члены делегаций Российской Федерации в международных организациях. Для возможности выполнения перечисленных функций указанным распоряжением правительства федеральным органам исполнительной власти было поручено информировать конгресс о текущей деятельности и о подготовке проектов нормативно-правовых актов по вопросам местного самоуправления, при необходимости привлекать представителей конгресса к участию в согласовании этих проектов, учитывать позицию конгресса при рассмотрении планов законопроектной деятельности правительства, включать представителей конгресса в состав комиссий, рабочих групп и иных органов, создаваемых для рассмотрения вопросов, влияющих на положение и развитие муниципальных образований. Обеспечивать конгресс данными федерального статистического наблюдения за ходом реформы местного самоуправления, оказывать в пределах своих компетенций содействие деятельности конгресса. </w:t>
      </w:r>
    </w:p>
    <w:p>
      <w:pPr>
        <w:pStyle w:val="Normal"/>
        <w:spacing w:lineRule="auto" w:line="360"/>
        <w:rPr>
          <w:szCs w:val="40"/>
        </w:rPr>
      </w:pPr>
      <w:r>
        <w:rPr>
          <w:szCs w:val="40"/>
        </w:rPr>
        <w:t>Вот такие масштабные, я считаю, функции должны быть закреплены государством за конгрессом муниципальных образований. В 131 законе из всех этих функций упомянута только одна - представление предложений по составу делегаций, вы знаете, это для международных. Конечно, это очень и очень мало.</w:t>
      </w:r>
    </w:p>
    <w:p>
      <w:pPr>
        <w:pStyle w:val="Normal"/>
        <w:spacing w:lineRule="auto" w:line="360"/>
        <w:rPr>
          <w:szCs w:val="40"/>
        </w:rPr>
      </w:pPr>
      <w:r>
        <w:rPr>
          <w:szCs w:val="40"/>
        </w:rPr>
        <w:t>Что касается... Да, серьёзный ущерб нанесло сегодня то, что после ликвидации Минрегиона в России не осталось в системе исполнительной власти органа, который бы комплексно и системно отвечал за взаимодействие с местным самоуправлением. Да, есть Минюст, да, есть Минфин, да, есть Минэкономразвития, да, есть Минстрой в части ЖКХ. А кто в целом отвечает? Федеральные власти за взаимодействие с местным самоуправлением? Считаем необходим, мы это записали в решение нашего собрания с ..., чтобы создать такой орган как минимум в составе правительства, как минимум в форме федерального агентства. Правильно? Правильно.</w:t>
      </w:r>
    </w:p>
    <w:p>
      <w:pPr>
        <w:pStyle w:val="Normal"/>
        <w:spacing w:lineRule="auto" w:line="360"/>
        <w:rPr>
          <w:szCs w:val="40"/>
        </w:rPr>
      </w:pPr>
      <w:r>
        <w:rPr>
          <w:szCs w:val="40"/>
        </w:rPr>
        <w:t xml:space="preserve">(Аплодисменты.) </w:t>
      </w:r>
    </w:p>
    <w:p>
      <w:pPr>
        <w:pStyle w:val="Normal"/>
        <w:spacing w:lineRule="auto" w:line="360"/>
        <w:rPr>
          <w:szCs w:val="40"/>
        </w:rPr>
      </w:pPr>
      <w:r>
        <w:rPr>
          <w:szCs w:val="40"/>
        </w:rPr>
        <w:t xml:space="preserve">Одной из важнейших задач конгресса, с нашей точки зрения, должно стать участие в разработке стратегии дальнейшего развития местного самоуправления. Такого документа, последний такой документ - это был указ Президента России 1999 года "Об основах государственной политики Российской Федерации в области местного самоуправления". 15 лет прошло. Много хорошего было в том документе, что-то естественно устарело за такой срок. Надо создавать такой документ заново, надо корректировать, потому что мы не понимаем: сегодня одно принимается, особенно 2014 год, завтра другое, одна модель местного самоуправления, другая модель местного самоуправления, всё это на протяжении нескольких месяцев. Нет системной и комплексной государственной политики. И вот это, я считаю, должна быть задача конгресса - защищать. </w:t>
      </w:r>
    </w:p>
    <w:p>
      <w:pPr>
        <w:pStyle w:val="Normal"/>
        <w:spacing w:lineRule="auto" w:line="360"/>
        <w:rPr>
          <w:szCs w:val="40"/>
        </w:rPr>
      </w:pPr>
      <w:r>
        <w:rPr>
          <w:szCs w:val="40"/>
        </w:rPr>
        <w:t xml:space="preserve">В указанном документе должна быть отражена роль местного самоуправления в развитии государства и общества на современном этапе, степень его организационной, компетентностной, финансовой автономии в системе органов публичной власти, взаимоувязанные решения вопросов полномочий органов местного самоуправления, их тут порезали капитально, его финансовые базы земельно-имущественных отношений, территориальные организации, кадровое обеспечение, взаимоотношения с органами государственной власти. До принятия такого документа необходимо организовать его широкое общественное обсуждение. </w:t>
      </w:r>
    </w:p>
    <w:p>
      <w:pPr>
        <w:pStyle w:val="Normal"/>
        <w:spacing w:lineRule="auto" w:line="360"/>
        <w:rPr>
          <w:szCs w:val="40"/>
        </w:rPr>
      </w:pPr>
      <w:r>
        <w:rPr>
          <w:szCs w:val="40"/>
        </w:rPr>
        <w:t xml:space="preserve">Целесообразно рассмотреть вопрос о создании под эгидой конгресса межмуниципального экспертного и консалтингового центра. Должен быть единый центр с нашей точки зрения. Привлечь к нему существующие в России сильные, научные и экспертные организации такие, как Институт муниципального управления обнинский, у которого есть газета и пять журналов, фонд института экономики города, европейский клуб экспертов местного самоуправления, целый ряд других организаций. В качестве первого шага ... целесообразным, чтобы конгресс собрал все эти организации вместе, сели с ними и посмотрели, что может сделать местное экспертное сообщество в помощь общему делу муниципального развития. </w:t>
      </w:r>
    </w:p>
    <w:p>
      <w:pPr>
        <w:pStyle w:val="Normal"/>
        <w:spacing w:lineRule="auto" w:line="360"/>
        <w:rPr>
          <w:szCs w:val="40"/>
        </w:rPr>
      </w:pPr>
      <w:r>
        <w:rPr>
          <w:szCs w:val="40"/>
        </w:rPr>
        <w:t xml:space="preserve">Конечно, нужны палаты, о чём уже говорилось, тут не буду повторяться, но особенно хотел бы обратить внимание на необходимость отдельной сельской палаты. Возможно даже ввести должность вице-президента, не знаю, как назвать по селу. Это настолько важно и настолько отлично от мегаполисов, который чаще всего оперируем, я думаю, что нужно обязательно сделать. На селе идёт вой самый настоящий, когда им оставили по шесть полномочий ... и отняли вместе с деньгами, и они фактически не могут работать. </w:t>
      </w:r>
    </w:p>
    <w:p>
      <w:pPr>
        <w:pStyle w:val="Normal"/>
        <w:spacing w:lineRule="auto" w:line="360"/>
        <w:rPr>
          <w:szCs w:val="40"/>
        </w:rPr>
      </w:pPr>
      <w:r>
        <w:rPr>
          <w:szCs w:val="40"/>
        </w:rPr>
        <w:t>Как привлечь? Ещё одна задача совет муниципальных образований. Конгресс согласно закону образуется только советами муниципальных образований субъектов Российской Федерации. Остальные союзные ассоциации могут вступать, могут не вступать, могут сотрудничать. В принципе, наверное, ничего плохого в этом нет. Потому что действительно советы муниципальных образований субъектов - это некие и чётко зафиксированные структуры. У каждого из них, вот мой субъект Федерации, орган госвласти, а вот тот, кто представляет местное самоуправление. Но я думаю, что другие ассоциации и специализированные, и межрегиональные могут и должны играть очень большую роль и вовсе не обязательно, чтобы они были членами конгресса. Вот один из самых хороших наших примеров, когда ассоциация сибирских и дальневосточных городов и конгресс выпускают совместный информационный бюллетень, который расходится по всей стране. Я считаю, что это очень важное больше дело, его читают по всей стране, и задача есть.</w:t>
      </w:r>
    </w:p>
    <w:p>
      <w:pPr>
        <w:pStyle w:val="Normal"/>
        <w:spacing w:lineRule="auto" w:line="360"/>
        <w:rPr>
          <w:szCs w:val="40"/>
        </w:rPr>
      </w:pPr>
      <w:r>
        <w:rPr>
          <w:szCs w:val="40"/>
        </w:rPr>
        <w:t xml:space="preserve">Что касается вот таких специализированных мероприятий, обмен опытом работы, подготовки кадров, очень разные условия, как в региональном разрезе, так и по типам муниципальных образований. Поэтому вот здесь возлагать на конгресс всю эту задачу мне представляется неправильным. Вот если у конгресса будут там палаты, будут комитеты, то вот это надо переносить туда для того, чтобы высшее руководство конгресса всё-таки занималось глобальными федеральными вопросами федеральной политики в отношении местного самоуправления. И я думаю, что мы должны дать добро. У Виктора Борисовича есть намерения кардинально улучшить эту работу, мы с удовольствием слушали в Новосибирске. И давайте мы дадим наказ конгрессу всё-таки сосредоточить свою работу на вот этих главных проблемах развития местного самоуправления. </w:t>
      </w:r>
    </w:p>
    <w:p>
      <w:pPr>
        <w:pStyle w:val="Normal"/>
        <w:spacing w:lineRule="auto" w:line="360"/>
        <w:rPr>
          <w:szCs w:val="40"/>
        </w:rPr>
      </w:pPr>
      <w:r>
        <w:rPr>
          <w:szCs w:val="40"/>
        </w:rPr>
        <w:t>Спасибо.</w:t>
      </w:r>
    </w:p>
    <w:p>
      <w:pPr>
        <w:pStyle w:val="Normal"/>
        <w:spacing w:lineRule="auto" w:line="360"/>
        <w:rPr>
          <w:szCs w:val="40"/>
        </w:rPr>
      </w:pPr>
      <w:r>
        <w:rPr>
          <w:szCs w:val="40"/>
        </w:rPr>
        <w:t>(Аплодисменты.)</w:t>
      </w:r>
    </w:p>
    <w:p>
      <w:pPr>
        <w:pStyle w:val="Normal"/>
        <w:spacing w:lineRule="auto" w:line="360"/>
        <w:rPr/>
      </w:pPr>
      <w:r>
        <w:rPr>
          <w:szCs w:val="40"/>
          <w:u w:val="single"/>
        </w:rPr>
        <w:t>Председательствующий.</w:t>
      </w:r>
      <w:r>
        <w:rPr>
          <w:szCs w:val="40"/>
        </w:rPr>
        <w:t xml:space="preserve"> Устали, коллеги? Давайте мы договоримся, всё-таки мы на полчасика прибавим или будем потихоньку завершать? Как скажете? Завершать? Ну ладно.</w:t>
      </w:r>
    </w:p>
    <w:p>
      <w:pPr>
        <w:pStyle w:val="Normal"/>
        <w:spacing w:lineRule="auto" w:line="360"/>
        <w:rPr>
          <w:szCs w:val="40"/>
        </w:rPr>
      </w:pPr>
      <w:r>
        <w:rPr>
          <w:szCs w:val="40"/>
        </w:rPr>
        <w:t xml:space="preserve">Уважаемые коллеги, ну у нас демократия полная. Как вот договоримся, так должно и быть. Спасибо. </w:t>
      </w:r>
    </w:p>
    <w:p>
      <w:pPr>
        <w:pStyle w:val="Normal"/>
        <w:spacing w:lineRule="auto" w:line="360"/>
        <w:rPr/>
      </w:pPr>
      <w:r>
        <w:rPr>
          <w:szCs w:val="40"/>
        </w:rPr>
        <w:t xml:space="preserve">Коллеги, если вы позволите, из Иркутска приехала Масловская Зоя Андреевна. Мы предоставим ей слово. И, если вы возражать не будете, мэр города Тольятти здесь. Как, коллеги? Или на этом черту подведём? Как вы? Вот Быков Владимир Васильевич хотел от Кирова, вот глава... Нет? Как, коллеги? Тогда что же, коллеги, Зое Андреевне предоставим слово и подведём черту, да? </w:t>
      </w:r>
    </w:p>
    <w:p>
      <w:pPr>
        <w:pStyle w:val="Normal"/>
        <w:spacing w:lineRule="auto" w:line="360"/>
        <w:rPr/>
      </w:pPr>
      <w:r>
        <w:rPr>
          <w:szCs w:val="40"/>
        </w:rPr>
        <w:t>Ну тогда у меня такая есть просьба, коллеги. Вот у Беликова Всеволода Фёдоровича был вчера день рождения. Мне бы хотелось от всех нас от души его поздравить. Пожелать ему здоровья. Давайте поприветствуем.</w:t>
      </w:r>
    </w:p>
    <w:p>
      <w:pPr>
        <w:pStyle w:val="Normal"/>
        <w:spacing w:lineRule="auto" w:line="360"/>
        <w:rPr>
          <w:szCs w:val="40"/>
        </w:rPr>
      </w:pPr>
      <w:r>
        <w:rPr>
          <w:szCs w:val="40"/>
        </w:rPr>
        <w:t>(Аплодисменты.)</w:t>
      </w:r>
    </w:p>
    <w:p>
      <w:pPr>
        <w:pStyle w:val="Normal"/>
        <w:spacing w:lineRule="auto" w:line="360"/>
        <w:ind w:firstLine="709"/>
        <w:rPr/>
      </w:pPr>
      <w:r>
        <w:rPr>
          <w:szCs w:val="40"/>
          <w:u w:val="single"/>
        </w:rPr>
        <w:t>Председательствующий</w:t>
      </w:r>
      <w:r>
        <w:rPr>
          <w:szCs w:val="40"/>
        </w:rPr>
        <w:t>. Зоя Андреевна, пожалуйста.</w:t>
      </w:r>
    </w:p>
    <w:p>
      <w:pPr>
        <w:pStyle w:val="Normal"/>
        <w:spacing w:lineRule="auto" w:line="360"/>
        <w:ind w:firstLine="709"/>
        <w:rPr/>
      </w:pPr>
      <w:r>
        <w:rPr>
          <w:szCs w:val="40"/>
          <w:u w:val="single"/>
        </w:rPr>
        <w:t>Масловская З.А.</w:t>
      </w:r>
      <w:r>
        <w:rPr>
          <w:szCs w:val="40"/>
        </w:rPr>
        <w:t xml:space="preserve"> Спасибо большое, все-таки за предоставленную возможность выступить. </w:t>
      </w:r>
    </w:p>
    <w:p>
      <w:pPr>
        <w:pStyle w:val="Normal"/>
        <w:spacing w:lineRule="auto" w:line="360"/>
        <w:ind w:firstLine="709"/>
        <w:rPr>
          <w:szCs w:val="40"/>
        </w:rPr>
      </w:pPr>
      <w:r>
        <w:rPr>
          <w:szCs w:val="40"/>
        </w:rPr>
        <w:t>Я тут разбавлю немножечко мужской коллектив. Все предыдущие ораторы были мужчины.</w:t>
      </w:r>
    </w:p>
    <w:p>
      <w:pPr>
        <w:pStyle w:val="Normal"/>
        <w:spacing w:lineRule="auto" w:line="360"/>
        <w:ind w:firstLine="709"/>
        <w:rPr>
          <w:szCs w:val="40"/>
        </w:rPr>
      </w:pPr>
      <w:r>
        <w:rPr>
          <w:szCs w:val="40"/>
        </w:rPr>
        <w:t>Отмечу сразу, что наша ассоциация, совет муниципальных образований в Иркутской области, наверное, один из старейших, образован он был в 1998 году, в 1996 году, простите, это была ассоциация городов и районов Иркутской области. В 2003 году преобразована в совет муниципальных образований. С 2005 года у нас сформированы и работают в полном объеме и палаты, и секции ассоциации, и основной упор у нас делается на них.</w:t>
      </w:r>
    </w:p>
    <w:p>
      <w:pPr>
        <w:pStyle w:val="Normal"/>
        <w:spacing w:lineRule="auto" w:line="360"/>
        <w:ind w:firstLine="709"/>
        <w:rPr>
          <w:szCs w:val="40"/>
        </w:rPr>
      </w:pPr>
      <w:r>
        <w:rPr>
          <w:szCs w:val="40"/>
        </w:rPr>
        <w:t>В рамках работы этих палат и секций у нас заключены соглашения и с Законодательным Собранием Иркутской области и с Контрольно-счетной палатой Иркутской области, и с Прокуратурой Иркутской области, и со многими другими федеральными, областными структурами.</w:t>
      </w:r>
    </w:p>
    <w:p>
      <w:pPr>
        <w:pStyle w:val="Normal"/>
        <w:spacing w:lineRule="auto" w:line="360"/>
        <w:ind w:firstLine="709"/>
        <w:rPr>
          <w:szCs w:val="40"/>
        </w:rPr>
      </w:pPr>
      <w:r>
        <w:rPr>
          <w:szCs w:val="40"/>
        </w:rPr>
        <w:t>К сожалению, наверное, мало кто об это знает. Действительно у нас накоплен очень большой и серьезный опыт работы в этом направлении. Хотелось бы, конечно, им поделиться. И очень было интересно сегодня …</w:t>
      </w:r>
    </w:p>
    <w:p>
      <w:pPr>
        <w:pStyle w:val="Normal"/>
        <w:spacing w:lineRule="auto" w:line="360"/>
        <w:ind w:firstLine="709"/>
        <w:rPr/>
      </w:pPr>
      <w:r>
        <w:rPr>
          <w:szCs w:val="40"/>
          <w:u w:val="single"/>
        </w:rPr>
        <w:t>Председательствующий</w:t>
      </w:r>
      <w:r>
        <w:rPr>
          <w:szCs w:val="40"/>
        </w:rPr>
        <w:t>. Ближе к микрофону, пожалуйста.</w:t>
      </w:r>
    </w:p>
    <w:p>
      <w:pPr>
        <w:pStyle w:val="Normal"/>
        <w:spacing w:lineRule="auto" w:line="360"/>
        <w:ind w:firstLine="709"/>
        <w:rPr/>
      </w:pPr>
      <w:r>
        <w:rPr>
          <w:szCs w:val="40"/>
          <w:u w:val="single"/>
        </w:rPr>
        <w:t>Масловская З.А.</w:t>
      </w:r>
      <w:r>
        <w:rPr>
          <w:szCs w:val="40"/>
        </w:rPr>
        <w:t xml:space="preserve"> Наконец-то, сегодня было очень приятно услышать опыт работы других регионов. Оказывается, у нас на самом деле в Иркутской области все это есть и давным-давно работает.</w:t>
      </w:r>
    </w:p>
    <w:p>
      <w:pPr>
        <w:pStyle w:val="Normal"/>
        <w:spacing w:lineRule="auto" w:line="360"/>
        <w:ind w:firstLine="709"/>
        <w:rPr>
          <w:szCs w:val="40"/>
        </w:rPr>
      </w:pPr>
      <w:r>
        <w:rPr>
          <w:szCs w:val="40"/>
        </w:rPr>
        <w:t>Что касается работы конгресса. На самом деле, когда мы увидели те основные посылы и основные мероприятия, планируемые к реализации конгрессом, было действительно очень приятно, потому что у нас уже эта работа давным-давно ведется и хотелось бы эту работу увидеть на федеральном уровне. Потому что нам на местах, нам, вот особенно в сельских территориях, предыдущий коллега сказал, у нас действительно очень много проблем на сельских, у нас, наверное, само большое количество сельских муниципальных образований по России и эту бы работу хотелось бы увидеть и на федеральном уровне, на уровне работы конгресса с органами федеральными.</w:t>
      </w:r>
    </w:p>
    <w:p>
      <w:pPr>
        <w:pStyle w:val="Normal"/>
        <w:spacing w:lineRule="auto" w:line="360"/>
        <w:ind w:firstLine="709"/>
        <w:rPr>
          <w:szCs w:val="40"/>
        </w:rPr>
      </w:pPr>
      <w:r>
        <w:rPr>
          <w:szCs w:val="40"/>
        </w:rPr>
        <w:t>В этой связи есть предложение. Вот у нас очень, я не зря сказала про наше соглашение, вот в рамках этих соглашений очень серьезно выстроена работа методическая, информационная, а даже в какой-то степени обучающая.</w:t>
      </w:r>
    </w:p>
    <w:p>
      <w:pPr>
        <w:pStyle w:val="Normal"/>
        <w:spacing w:lineRule="auto" w:line="360"/>
        <w:ind w:firstLine="709"/>
        <w:rPr>
          <w:szCs w:val="40"/>
        </w:rPr>
      </w:pPr>
      <w:r>
        <w:rPr>
          <w:szCs w:val="40"/>
        </w:rPr>
        <w:t>В этой связи предложение конгрессу. Почему бы конгрессу не заключить аналогичные подобные соглашения с федеральными органами здесь в Москве? Допустим, с той же Прокуратурой Российской Федерации.</w:t>
      </w:r>
    </w:p>
    <w:p>
      <w:pPr>
        <w:pStyle w:val="Normal"/>
        <w:spacing w:lineRule="auto" w:line="360"/>
        <w:ind w:firstLine="709"/>
        <w:rPr>
          <w:szCs w:val="40"/>
        </w:rPr>
      </w:pPr>
      <w:r>
        <w:rPr>
          <w:szCs w:val="40"/>
        </w:rPr>
        <w:t>Вот, например, у нас очень эффективно это соглашение работает. Очень много проблем в сфере местного самоуправления и, в том числе, нормотворческой деятельности удалось избежать благодаря вот этому соглашению.</w:t>
      </w:r>
    </w:p>
    <w:p>
      <w:pPr>
        <w:pStyle w:val="Normal"/>
        <w:spacing w:lineRule="auto" w:line="360"/>
        <w:ind w:firstLine="709"/>
        <w:rPr>
          <w:szCs w:val="40"/>
        </w:rPr>
      </w:pPr>
      <w:r>
        <w:rPr>
          <w:szCs w:val="40"/>
        </w:rPr>
        <w:t>Буквально на прошлой неделе у нас прошло совместное совещание с руководством прокуратуры по нашему дальнейшему плану работы совместному. Поэтому вот такое предложение.</w:t>
      </w:r>
    </w:p>
    <w:p>
      <w:pPr>
        <w:pStyle w:val="Normal"/>
        <w:spacing w:lineRule="auto" w:line="360"/>
        <w:ind w:firstLine="709"/>
        <w:rPr>
          <w:szCs w:val="40"/>
        </w:rPr>
      </w:pPr>
      <w:r>
        <w:rPr>
          <w:szCs w:val="40"/>
        </w:rPr>
        <w:t>Есть у нас соглашение о взаимодействии с управлением Министерства юстиции Российской Федерации по Иркутской области, оно тоже у нас очень эффективно работает в плане нормотворческой тоже деятельности, в плане обучения глав муниципальных образований. Например, по совершению нотариальных действий на местах, ну и более там разные другие вещи. В этой связи тоже вот предложение. Почему бы нам и конгрессу именно такие соглашения не заключить.</w:t>
      </w:r>
    </w:p>
    <w:p>
      <w:pPr>
        <w:pStyle w:val="Normal"/>
        <w:spacing w:lineRule="auto" w:line="360"/>
        <w:ind w:firstLine="709"/>
        <w:rPr>
          <w:szCs w:val="40"/>
        </w:rPr>
      </w:pPr>
      <w:r>
        <w:rPr>
          <w:szCs w:val="40"/>
        </w:rPr>
        <w:t>Но все это как бы в будущем. Сейчас на самом деле видно, что началась действительно хорошая, эффективная работа. Ну не знаю, по каким-то причинам, к сожалению, эта работа почему-то раньше была немножечко, скажем, может быть скрыта, может быть не совсем серьезная, эффективная. Сейчас эта работа действительно видна, это не может не радовать и мы желаем удачи всем нам, всему Общероссийскому конгрессу муниципальных образований и выражаем уверенность в том, что работа эта будет действительно эффективной и наша ассоциация примет в этой работе самое активное участие.</w:t>
      </w:r>
    </w:p>
    <w:p>
      <w:pPr>
        <w:pStyle w:val="Normal"/>
        <w:spacing w:lineRule="auto" w:line="360"/>
        <w:ind w:firstLine="709"/>
        <w:rPr>
          <w:szCs w:val="40"/>
        </w:rPr>
      </w:pPr>
      <w:r>
        <w:rPr>
          <w:szCs w:val="40"/>
        </w:rPr>
        <w:t>Спасибо за внимание.</w:t>
      </w:r>
    </w:p>
    <w:p>
      <w:pPr>
        <w:pStyle w:val="Normal"/>
        <w:spacing w:lineRule="auto" w:line="360"/>
        <w:ind w:firstLine="709"/>
        <w:rPr>
          <w:szCs w:val="40"/>
        </w:rPr>
      </w:pPr>
      <w:r>
        <w:rPr>
          <w:szCs w:val="40"/>
        </w:rPr>
        <w:t>(Аплодисменты.)</w:t>
      </w:r>
    </w:p>
    <w:p>
      <w:pPr>
        <w:pStyle w:val="Normal"/>
        <w:spacing w:lineRule="auto" w:line="360"/>
        <w:ind w:firstLine="709"/>
        <w:rPr/>
      </w:pPr>
      <w:r>
        <w:rPr>
          <w:szCs w:val="40"/>
          <w:u w:val="single"/>
        </w:rPr>
        <w:t>Председательствующий</w:t>
      </w:r>
      <w:r>
        <w:rPr>
          <w:szCs w:val="40"/>
        </w:rPr>
        <w:t>. Уважаемые коллеги!</w:t>
      </w:r>
    </w:p>
    <w:p>
      <w:pPr>
        <w:pStyle w:val="Normal"/>
        <w:spacing w:lineRule="auto" w:line="360"/>
        <w:ind w:firstLine="709"/>
        <w:rPr>
          <w:szCs w:val="40"/>
        </w:rPr>
      </w:pPr>
      <w:r>
        <w:rPr>
          <w:szCs w:val="40"/>
        </w:rPr>
        <w:t>Ну как мы с вами договорились, тогда подводим черту. Спасибо громадное.</w:t>
      </w:r>
    </w:p>
    <w:p>
      <w:pPr>
        <w:pStyle w:val="Normal"/>
        <w:spacing w:lineRule="auto" w:line="360"/>
        <w:ind w:firstLine="709"/>
        <w:rPr/>
      </w:pPr>
      <w:r>
        <w:rPr>
          <w:szCs w:val="40"/>
        </w:rPr>
        <w:t>Уважаемые коллеги, если можно я еще несколько минут.</w:t>
      </w:r>
    </w:p>
    <w:p>
      <w:pPr>
        <w:pStyle w:val="Normal"/>
        <w:spacing w:lineRule="auto" w:line="360"/>
        <w:ind w:firstLine="709"/>
        <w:rPr/>
      </w:pPr>
      <w:r>
        <w:rPr>
          <w:szCs w:val="40"/>
        </w:rPr>
        <w:t>Уважаемые коллеги, мы приложим все силы. Мы будем всячески стараться работать, работать. Я думаю, это будет, во-первых, справедливо, а, во-вторых, будет очень, очень правильно.</w:t>
      </w:r>
    </w:p>
    <w:p>
      <w:pPr>
        <w:pStyle w:val="Normal"/>
        <w:spacing w:lineRule="auto" w:line="360"/>
        <w:ind w:firstLine="709"/>
        <w:rPr>
          <w:szCs w:val="40"/>
        </w:rPr>
      </w:pPr>
      <w:r>
        <w:rPr>
          <w:szCs w:val="40"/>
        </w:rPr>
        <w:t>Вы всегда на передовой, а кто на передовой, мы должны чувствовать, видеть и ваши ходатайства какие-то будут, мы будем, уважаемые коллеги, это учитывать. Это первое.</w:t>
      </w:r>
    </w:p>
    <w:p>
      <w:pPr>
        <w:pStyle w:val="Normal"/>
        <w:spacing w:lineRule="auto" w:line="360"/>
        <w:ind w:firstLine="709"/>
        <w:rPr/>
      </w:pPr>
      <w:r>
        <w:rPr>
          <w:szCs w:val="40"/>
        </w:rPr>
        <w:t xml:space="preserve">У вас, уважаемые коллеги, на руках имеются Основные направления развития Общероссийского конгресса муниципальных образований на период 2015-2016 годов. </w:t>
      </w:r>
    </w:p>
    <w:p>
      <w:pPr>
        <w:pStyle w:val="Normal"/>
        <w:spacing w:lineRule="auto" w:line="360"/>
        <w:ind w:firstLine="709"/>
        <w:rPr>
          <w:szCs w:val="40"/>
        </w:rPr>
      </w:pPr>
      <w:r>
        <w:rPr>
          <w:szCs w:val="40"/>
        </w:rPr>
        <w:t xml:space="preserve">Уважаемые коллеги, за короткое время, конечно, очень трудно что-то сделать. Но мы обязательно будем с вами стараться, стараться будем, </w:t>
      </w:r>
      <w:r>
        <w:rPr/>
        <w:t>чтобы найти свое место и чтобы нас слышали и слушали. Если мы до этого хотя бы дойдем, а я уверен, мы дойдем, потому что в зале элита страны, мы в этом направлении будем с вами очень, очень плотно работать.</w:t>
      </w:r>
    </w:p>
    <w:p>
      <w:pPr>
        <w:pStyle w:val="Normal"/>
        <w:spacing w:lineRule="auto" w:line="360"/>
        <w:rPr/>
      </w:pPr>
      <w:r>
        <w:rPr/>
        <w:t>Уважаемые коллеги, мы вчера на президиуме и сегодня обсудили базовые позиции этого документа. Много сказано верного, полезного, есть над чем подумать, обсудить дополнительно.</w:t>
      </w:r>
    </w:p>
    <w:p>
      <w:pPr>
        <w:pStyle w:val="Normal"/>
        <w:spacing w:lineRule="auto" w:line="360"/>
        <w:rPr/>
      </w:pPr>
      <w:r>
        <w:rPr/>
        <w:t xml:space="preserve">Вчера президиум принял решение провести очередное общее собрание конгресса 9 октября. У нас есть время с вами подумать, доработать эти основные направления. </w:t>
      </w:r>
    </w:p>
    <w:p>
      <w:pPr>
        <w:pStyle w:val="Normal"/>
        <w:spacing w:lineRule="auto" w:line="360"/>
        <w:rPr/>
      </w:pPr>
      <w:r>
        <w:rPr/>
        <w:t xml:space="preserve">Есть просьба. Давайте мы с вами договоримся, если вы не будете возражать, до 10 сентября ваши предложения должны поступить к нам в исполнительную дирекцию. </w:t>
      </w:r>
    </w:p>
    <w:p>
      <w:pPr>
        <w:pStyle w:val="Normal"/>
        <w:spacing w:lineRule="auto" w:line="360"/>
        <w:rPr/>
      </w:pPr>
      <w:r>
        <w:rPr/>
        <w:t>Я ещё раз повторюсь. Сейчас у нас работает сайт, сейчас работает электронная почта, у нас сейчас всё работает. Я очень, очень хотел попросить в этом направлении, коллеги поработали бы.</w:t>
      </w:r>
    </w:p>
    <w:p>
      <w:pPr>
        <w:pStyle w:val="Normal"/>
        <w:spacing w:lineRule="auto" w:line="360"/>
        <w:rPr/>
      </w:pPr>
      <w:r>
        <w:rPr/>
        <w:t>И потом вместе с вами, чтобы, когда соберем совет и сделаем мозговую атаку, сделаем мы с вами мозговую атаку, и у нас шаг за шагом, я думаю, у нас всё получится.</w:t>
      </w:r>
    </w:p>
    <w:p>
      <w:pPr>
        <w:pStyle w:val="Normal"/>
        <w:spacing w:lineRule="auto" w:line="360"/>
        <w:rPr/>
      </w:pPr>
      <w:r>
        <w:rPr/>
        <w:t xml:space="preserve">А так, уважаемые коллеги, хотелось сказать большое всем человеческое спасибо, пожелать всем здоровья и удачи и чтобы достойно провели бы вот лето, вот как надо, как следует. </w:t>
      </w:r>
    </w:p>
    <w:p>
      <w:pPr>
        <w:pStyle w:val="Normal"/>
        <w:spacing w:lineRule="auto" w:line="360"/>
        <w:rPr/>
      </w:pPr>
      <w:r>
        <w:rPr/>
        <w:t xml:space="preserve">Если нет, ещё раз говорю спасибо вам. (Аплодисменты.) </w:t>
      </w:r>
    </w:p>
    <w:sectPr>
      <w:headerReference w:type="default" r:id="rId2"/>
      <w:headerReference w:type="first" r:id="rId3"/>
      <w:type w:val="nextPage"/>
      <w:pgSz w:w="11906" w:h="16838"/>
      <w:pgMar w:left="1701" w:right="851" w:gutter="0" w:header="113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709" w:hanging="0"/>
      <w:jc w:val="center"/>
      <w:rPr>
        <w:lang w:val="en-US"/>
      </w:rPr>
    </w:pP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Normal"/>
      <w:spacing w:lineRule="auto" w:line="240"/>
      <w:ind w:left="709" w:hanging="0"/>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Blk3">
    <w:name w:val="blk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CRIBER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16:00Z</dcterms:created>
  <dc:creator>sduser</dc:creator>
  <dc:description/>
  <dc:language>en-US</dc:language>
  <cp:lastModifiedBy>ПАНАСЮК Алексей Михайлович</cp:lastModifiedBy>
  <dcterms:modified xsi:type="dcterms:W3CDTF">2015-07-10T1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ialView">
    <vt:lpwstr>SecialView</vt:lpwstr>
  </property>
</Properties>
</file>