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друзь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зале сегодня собрались те, кого с полным основанием можно назвать созидателями нашей страны, потому что муниципалитеты, которые вы здесь представляете, являются фундаментом, основой развития нашего государ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я секцию и возглавляя профильный Комитет Государственной Думы обозначу более широкий круг вопросов с выходом на их законодательное реш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ажнейшим достижением муниципального строительства двухтысячных годов было то, что мы охватили местным самоуправлением всю территорию страны. Муниципалитетами стали все города. Возникло около 20-ти тысяч поселений. При этом мы сохранили и райо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сех сложностях и проблемах, которые возникают при таком «двухуровневом» устройстве местного самоуправления, альтернативы ему, как показала практика, н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и дальше укреплять поселенческое звено, наряду с муниципальными районами и городскими округ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, территории местного самоуправления можно оптимизировать, делать их удобными для жизни, но при этом местная власть должна, как говорит наш Президент, оставаться властью «шаговой доступности». И делать из деревень так называемые города с огромными массивами пахотных земель и далёкой местной властью – это путь неправильны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олне реально уточнить и разделить в Федеральном законе вопросы ведения городских и сельских поселений – у них разная специфик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полне реально установить и инфраструктурный минимум. В каждом поселении должны быть школа, ФАП, клуб, почта, участковы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забывать и о крупных городах. </w:t>
        <w:br/>
        <w:t>У них могут быть дополнительные вопросы местного значения, а гарантировать шаговую доступность власти могут внутригородские муниципальные образ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можно установить единые принципы административно-территориального устройства. Дав понятие «населенный пункт», критерии отнесения населенных пунктов к городам или селам мы в значительно упростим понимание территориальной организации местного самоупра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более двухсот законов устанавливают полномочия местной власт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м необходим реестр таких полномочий, который должен вести уполномоченный федеральный орган государственной власт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пора провести системную работу по обсчету полномочий местного самоуправления, оценить, сколько стоит то или иное полномочие в том или ином регион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необходимо надлежащим образом урегулировать полномочия, не подпадающие под вопросы местного значения – либо установить соответствующий им вопрос местного значения, либо изъять их из местной компетен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должны внимательно относиться и к такому процессу, как делегирование государственных полномочий на уровень местной власти. Их стало слишком много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агаю надо идти по пути законодательного уточнения процедур делегирования, избегать «двойной» передачи полномочий, вводить предварительное согласование с региональными советами муниципальных образований. И вообще, по возможности, необходимо сокращать их количеств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ги!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году мы серьезно продвинулись в наведении порядка с проверками органов местного самоуправления. Этому вопросу был посвящен прошедший в конце января Совет при Президенте и майская коллегия Генеральной прокуратуры. Были даны соответствующие поручения. Мы приняли в первом чтении законопроект, который регулирует взаимодействие контрольно-надзорных органов и местных власт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ая роль в координации этого процесса возлагается на прокуратуру. Сейчас мы работаем над поправками, думаю, необходимо вносить изменения не только в 131-ый закон, но и в закон о прокуратур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любом случае мы планируем принять данный законопроект в окончательном виде до конца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коллеги!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уду откровенным – нам пока не удалось привести в соответствие расходные полномочия и доходные источники местных бюджет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ется такое впечатление, что организационно-правовые основы местного самоуправления создаются и реализуются сами по себе, а бюджетно-финансовые – сами по себе. Здесь есть над чем поработать всем нам, и прежде всего профильным министерства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 создание бюджетной и налоговой системы, стимулирующей развитие наших муниципалитетов, главной задач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е внимание надо уделять вопросам стратегического планирования развития муниципалитетов и формированию местных «бюджетов развития»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о необходимо дать муниципальным образованиям все правовые инструменты для формирования собственных планов и программ. Вот наш Комитет провел большую работу по включению муниципального компонента в проект закона о стратегическом планирован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юсь, и наши коллеги поддержат эти поправки на пленарном заседан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рыночной экономики первостепенной задачей является привлечение ресурсов частного бизнеса для оказания муниципальных услуг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овой опыт предлагает нам различные варианты и правовые формы государственно-частного и муниципально-частного партнерства. А у нас пока есть только концессия, да и она идет с труд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чень внимательно отнестись к законопроекту о государственно-частном партнерстве, который находится сейчас на рассмотрении в Государственной Дум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десь я призываю муниципальное сообщество принять самое активное участие в его доработке. Из него должен получиться работающий документ, в том числе, а, может быть, и прежде всего именно для муниципалитетов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инструментов развития, как показывает все тот же европейский опыт, может быть и межмуниципальное сотрудничество. Однако хозяйственное сотрудничество развивается у нас пока слабо. Одна из основных причин – неработающие организационно-правовые формы, которые предложены Федеральным закон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, надо посмотреть новые варианты, которых сейчас нет в законодательстве, например, межмуниципальные учреждения и предприят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заработает межмуниципальная кооперация, это даст заметный экономический и социальный эффек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ресурсом муниципалитетов является земельно-имущественный комплекс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го, как он используется, зависят поступления в местные бюджеты, состояние социальной сферы, да, пожалуй, и благополучие гражда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ю целесообразным изучить следующий подход – в муниципальную собственность передать все земли в границах населенных пунктов, свободные от прав третьих лиц и государственная собственность на которые не разграниче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, на мой взгляд, вернуть муниципалитетам и право распоряжаться общераспространенными полезными ископаемы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сять лет показали, что Закон, основанный на конституционных и международно-правовых принципах, работа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, разумеется, надо совершенствовать правовое поле. Но делать это надо последовательно, постепенно, профессионально и ответственно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ю, нам нужна всесторонняя государственная программа поддержки развития местного самоуправ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ая цель программы – содействие формированию необходимых и достаточных условий для устойчивого социально-экономического развития муниципальных образований, развития местных сообществ и гражданского общества на местном уровн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обратиться к присутствующим здесь федеральным руководителям – надо помочь муниципалитетам, надо услышать их проблемы, вмести найти пути их решения!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оссия действительно должна стать страной, удобной для жизни. Я хочу пожелать всем нам успехов в непростой и не всегда благодарной, но всегда благородной работе по обустройству нашей России.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54:00Z</dcterms:created>
  <dc:creator>igor11</dc:creator>
  <dc:description/>
  <dc:language>en-US</dc:language>
  <cp:lastModifiedBy>Государственая Дума РФ</cp:lastModifiedBy>
  <cp:lastPrinted>2013-11-06T17:31:00Z</cp:lastPrinted>
  <dcterms:modified xsi:type="dcterms:W3CDTF">2013-11-11T07:44:00Z</dcterms:modified>
  <cp:revision>3</cp:revision>
  <dc:subject/>
  <dc:title/>
</cp:coreProperties>
</file>