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ект для обсу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сновные направления развития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бщероссийского Конгресса муниципальных образований на период 2015 – 2016 г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е укрепление и развитие советов муниципальных образований субъектов РФ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оветов муниципальных образований во всех субъектах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сполнительных дирекций во всех советах муниципальных образований субъектов РФ с необходимой и достаточной численностью сотрудников (дифференцированно по субъектам РФ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ая организационная структуризация региональных советов: создание, где это необходимо и возможно, Палат по видам муниципальных  образований, Комитетов (комиссий) по видам муниципа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деятельности региональных советов по следующим направления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законодательном и нормативном регулировании муниципальной деятельности  в субъекте РФ (в том числе в вопросах формирования доходной базы местных бюджетов, регулировании межбюджетного процесса, перераспределении полномочий между региональным и муниципальным уровнями власти, в вопросах стратегического планирован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ое консультирование и правовая защита интересов муниципальных образований, руководителей органов местного самоуправления, муниципальных предприятий и учреждений, муниципальных служащ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, изучение и распространение лучших практик муниципального управления и отраслевой муниципа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едоставления методической помощи муниципальным образованиям в вопросах организации и деятельности местного самоуправления, муниципального хозяйства и межмуниципального сотруднич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рганизации системы подготовки и переподготовки выборных лиц местного самоуправления и муниципальных служащ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(участие в организации) конкурсной деятельности на звание лучшего муниципального образования по соответствующим видам; лучшего главы муниципального образования, лучшего главы местной администрации, лучшего муниципального служащег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и предоставление высшему должностному лицу субъекта РФ ежегодного доклада о состоянии местного самоуправления и развитии муниципальных образований в субъекте РФ; на основании этих докладов формировать ежегодный доклад ОКМО в Правительство РФ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и совершенствование взаимодействия Общероссийского Конгресса муниципальных образований и региональных советов муниципальных образований с федеральными и региональными органами государственной власти и Полномочными представительствами Президента РФ в федеральных округах: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в течение осени 2015 года – первого квартала 2016 года «кустовые» совещания в 9 федеральных округах с участием Полномочных представительств Президента РФ в соответствующем федеральном округе, руководителей профильных органов государственной власти соответствующих субъектов РФ с руководством ОКМО и  руководством региональных советов, входящих в соответствующий федеральный округ по теме: «Актуальные вопросы развития местного самоуправления в соответствующим федеральном округе, пути дальнейшего развития региональных советов и ОКМ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вести в практику проведение руководством ОКМО и руководством профильных федеральных министерств и ведомств ежемесячных оперативных совещаний в форме видеоконференций с руководством региональных советов и руководителями профильных органов государственной власти субъектов РФ по обсуждению текущих вопросов деятельности региональных советов и вопросов развития местного самоуправления в соответствующих субъектах РФ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здать систему участия представителей ОКМО в рабочих группах и экспертных советах палат Федерального Собрания Российской Федерации, Правительства Российской Федерации, профильных федеральных министерств и ведомств по вопросам совершенствование правовых и законодательных основ местного самоуправления и социально-экономического развития муниципальных образ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развитию ОК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ь и провести в октябре с.г. </w:t>
      </w:r>
      <w:r>
        <w:rPr>
          <w:rFonts w:cs="Times New Roman" w:ascii="Times New Roman" w:hAnsi="Times New Roman"/>
          <w:b/>
          <w:sz w:val="28"/>
          <w:szCs w:val="28"/>
        </w:rPr>
        <w:t>Общее собрание</w:t>
      </w:r>
      <w:r>
        <w:rPr>
          <w:rFonts w:cs="Times New Roman" w:ascii="Times New Roman" w:hAnsi="Times New Roman"/>
          <w:sz w:val="28"/>
          <w:szCs w:val="28"/>
        </w:rPr>
        <w:t xml:space="preserve"> ОКМ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направления деятельности ОКМО на 2015 -2016 гг. и план работы до конца 2015 г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план работы над ежегодным Докладом ОКМО Правительству РФ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новую структуру ОКМО, в том числе формирование в структуре ОКМО палат по видам муниципальных образований и комитетов по направлениям муниципа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новую структуру исполнительной дирекции ОКМО, соответствующую новой структуре ОКМО и расширению содержания его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дить в соответствии с этим новую редакцию устава ОКМ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слушать и утвердить доклады по проделанной и предполагаемой работе по основным направлениям развития ОКМО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дить смету доходов и расходов ОКМО на 2016 год, размер и порядок уплаты  членских взносов в 2016 год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формировать программу деятельности по информационному и медийному продвижению ОКМО и региональных советов. Обновить сайт ОКМ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Сформировать координационный совет общероссийских, межрегиональных и специализированных объединений муниципальных образований – членов ОКМО на правах палаты ОКМО; определить роль и место межрегиональных объединений муниципальных образований в координации деятельности региональных советов в соответствующих федеральных округах; роль и место общероссийских объединений муниципальных образований в поддержке деятельности соответствующих палат ОКМО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здать систему подготовки ежегодного Доклада ОКМО Правительству Российской Федерации о состоянии местного самоуправления в стран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овершенствовать систему участия ОКМО и региональных советов в подготовке и переподготовке выборных лиц местного самоуправления и муниципальных служащ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азвивать и совершенствовать систему международного сотрудничества ОКМО в рамках Конгресса местных и региональных властей Совета Европы, с муниципальными сообществами стран СНГ, стран-членов БРИКС и Ш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развитию тематики ОКМО и местного самоуправ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формировать систему регулярных мероприятий (форумы, съезды, конференции и пр.), проводимых на межрегиональном и общероссийском уровне по проблематике  местного самоуправления, социально-экономического развития муниципальных образований и межмуниципального сотрудничества,  которые будут организовываться ОКМО или проходить при его участии и которым ОКМО будет обеспечивать свое организационное и методическое сопровожд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Осуществить совершенствование системы правового, информационного, научно-методического и экспертного обеспечения деятельности ОКМО, региональных советов, иных объединений муниципальных образований, включая формирование соответствующих структур в составе исполнительной дирекции ОКМО, а в перспективе – создание научно-методического и экспертного института ОКМО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формировать систему участия ОКМО в развитии гражданского общества в стране, включая участие ОКМО в формировании общественных палат (советов) при органах местного самоуправления, систему гражданского просвещения, развития добровольчества и благотворительности для участия в решении вопросов местного самоуправления, создание региональных и общероссийской ассоциации территориального общественного самоуправ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Заключить генеральное соглашение о взаимодействии и направлениях совместной работы между ОКМО и Всероссийским советом местного самоуправления, имея в виду, прежде всего, совместную работу по сбору, анализу и распространению лучших практик муниципальной деятельности, правовой, информационной и научно-методической поддержки деятельности муниципальных образований и развития гражданского общества на местном уровне.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Verdan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bCs/>
      <w:color w:val="365F91"/>
      <w:sz w:val="28"/>
      <w:szCs w:val="28"/>
      <w:lang w:val="en-US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">
    <w:name w:val="стиль11"/>
    <w:qFormat/>
    <w:rPr>
      <w:i/>
      <w:iCs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atestandart">
    <w:name w:val="date_standart"/>
    <w:qFormat/>
    <w:rPr>
      <w:vanish w:val="false"/>
    </w:rPr>
  </w:style>
  <w:style w:type="character" w:styleId="Text">
    <w:name w:val="text"/>
    <w:qFormat/>
    <w:rPr/>
  </w:style>
  <w:style w:type="character" w:styleId="Data">
    <w:name w:val="data"/>
    <w:qFormat/>
    <w:rPr/>
  </w:style>
  <w:style w:type="character" w:styleId="Mainhead4">
    <w:name w:val="mainhead4"/>
    <w:qFormat/>
    <w:rPr/>
  </w:style>
  <w:style w:type="character" w:styleId="Applestylespan">
    <w:name w:val="apple-style-span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Messagebody2">
    <w:name w:val="messagebody2"/>
    <w:qFormat/>
    <w:rPr/>
  </w:style>
  <w:style w:type="character" w:styleId="La">
    <w:name w:val="la"/>
    <w:qFormat/>
    <w:rPr>
      <w:rFonts w:ascii="Arial" w:hAnsi="Arial" w:cs="Arial"/>
    </w:rPr>
  </w:style>
  <w:style w:type="character" w:styleId="Sla">
    <w:name w:val="sla"/>
    <w:qFormat/>
    <w:rPr>
      <w:rFonts w:ascii="Arial" w:hAnsi="Arial" w:cs="Arial"/>
    </w:rPr>
  </w:style>
  <w:style w:type="character" w:styleId="Br">
    <w:name w:val="br"/>
    <w:qFormat/>
    <w:rPr>
      <w:rFonts w:ascii="Arial" w:hAnsi="Arial" w:cs="Arial"/>
    </w:rPr>
  </w:style>
  <w:style w:type="character" w:styleId="Sbr">
    <w:name w:val="sbr"/>
    <w:qFormat/>
    <w:rPr>
      <w:rFonts w:ascii="Arial" w:hAnsi="Arial" w:cs="Arial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убъект РФ"/>
    <w:basedOn w:val="Normal"/>
    <w:qFormat/>
    <w:pPr>
      <w:keepNext w:val="true"/>
      <w:spacing w:lineRule="auto" w:line="240" w:before="120" w:after="60"/>
      <w:jc w:val="center"/>
      <w:outlineLvl w:val="1"/>
    </w:pPr>
    <w:rPr>
      <w:rFonts w:ascii="Times New Roman" w:hAnsi="Times New Roman" w:eastAsia="Times New Roman" w:cs="Times New Roman"/>
      <w:b/>
      <w:bCs/>
      <w:szCs w:val="24"/>
      <w:u w:val="single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аголовок новости"/>
    <w:basedOn w:val="Heading3"/>
    <w:qFormat/>
    <w:pPr>
      <w:numPr>
        <w:ilvl w:val="0"/>
        <w:numId w:val="0"/>
      </w:numPr>
      <w:spacing w:lineRule="auto" w:line="240" w:before="0" w:after="0"/>
      <w:jc w:val="both"/>
      <w:outlineLvl w:val="9"/>
    </w:pPr>
    <w:rPr>
      <w:rFonts w:ascii="Times New Roman" w:hAnsi="Times New Roman" w:cs="Arial"/>
      <w:b w:val="false"/>
      <w:i/>
      <w:sz w:val="20"/>
      <w:szCs w:val="28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7B2301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27:00Z</dcterms:created>
  <dc:creator>DNA7 X64</dc:creator>
  <dc:description/>
  <dc:language>en-US</dc:language>
  <cp:lastModifiedBy>ПАНАСЮК Алексей Михайлович</cp:lastModifiedBy>
  <dcterms:modified xsi:type="dcterms:W3CDTF">2015-06-23T07:27:00Z</dcterms:modified>
  <cp:revision>2</cp:revision>
  <dc:subject/>
  <dc:title/>
</cp:coreProperties>
</file>